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941096727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346879464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