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Ещё наряднее становится зимняя природа, когда на покрытых снегом деревьях и кустарниках появляются прилетевшие в гости красавцы снегир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Снегирь-самец – красногрудая птичка с голубовато серой спинкой и черной головкой, а у самочек наряд более скромный. Снегири обычно держатся небольшими стайками по7-10 птичек в каждой. Чем сильнее мороз, тем спокойнее сидит стайка, изредка передвигаясь, чтобы сорвать ягоду, отломить почку, а затем снова усесться неподвижно на некоторое время. И так целый день. С приближением темноты вся стайка улетает в кусты или на деревья, где и ночует, скрытая в ветках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Снегирь – доверчивая и общительная птица. Если кто-нибудь из стаи попался в ловушку, остальные спешат на помощь.</w:t>
      </w:r>
    </w:p>
    <w:p>
      <w:pPr>
        <w:pStyle w:val="Normal"/>
        <w:rPr/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В марте снегири прилетают к гнездам парами, а  в апреле самка начинает строить гнездо. Это – плоское сооружение из свободно сложных веточек, мягких корешков, лишайника и шерсти. Самка откладывает чаще всего 4-5 яиц, Насиживает их самка одна: в это время самец ее кормит и охраняет. Через месяц птенцы покидают гнезд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Толстым клювом снегирь разгрызает семена ягод или небольшие орешки. Снегирь питается почками и семенами деревьев и кустарников, ягодами, из которых он выбирает семена, а мякоть выбрасывает. Отведав рябины, снегирь чистит клюв: к нему прилипают семена рябины. Во время чистки клюва они попадают не землю, а весной прорастают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Снегирь распространен почти во всей Европе, кроме самых северных самых южных ее областей, и в Азии, к северу от Гималаев до Японии. В областях умеренного климата снегири живут в одном месте или перелетают недалеко от мест гнездовья. Северные же снегири на зиму перемещаются далеко на юг. Селиться снегири предпочитают среди смешанных пород с богатыми зарослями кустарников, в горах и хвойных лесах. Нередко снегирю вполне достаточно густой растительности и кустарников вдоль ручьё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00:00Z</dcterms:created>
  <dc:creator>Алесей</dc:creator>
  <dc:description/>
  <cp:keywords/>
  <dc:language>en-US</dc:language>
  <cp:lastModifiedBy>Алесей</cp:lastModifiedBy>
  <cp:lastPrinted>2008-01-17T23:34:00Z</cp:lastPrinted>
  <dcterms:modified xsi:type="dcterms:W3CDTF">2008-01-17T18:37:00Z</dcterms:modified>
  <cp:revision>1</cp:revision>
  <dc:subject/>
  <dc:title>Ещё наряднее становится зимняя природа, когда на покрытых снегом деревьях и кустарниках появляются прилетевшие в гости красавцы снегири</dc:title>
</cp:coreProperties>
</file>