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Строение главного комплекса гистосовместимости </w:t>
      </w:r>
      <w:r>
        <w:rPr>
          <w:rFonts w:cs="Arial" w:ascii="Arial" w:hAnsi="Arial"/>
          <w:sz w:val="28"/>
          <w:lang w:val="en-US"/>
        </w:rPr>
        <w:t>HLA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Сведения о строении комплекса гистосовместимости </w:t>
      </w:r>
      <w:r>
        <w:rPr>
          <w:rFonts w:cs="Arial" w:ascii="Arial" w:hAnsi="Arial"/>
          <w:sz w:val="28"/>
          <w:lang w:val="en-US"/>
        </w:rPr>
        <w:t>HLA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Структура антигенов </w:t>
      </w:r>
      <w:r>
        <w:rPr>
          <w:rFonts w:cs="Arial" w:ascii="Arial" w:hAnsi="Arial"/>
          <w:sz w:val="28"/>
          <w:lang w:val="en-US"/>
        </w:rPr>
        <w:t>HLA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ы исследований антиген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Биологическая роль системы </w:t>
      </w:r>
      <w:r>
        <w:rPr>
          <w:rFonts w:cs="Arial" w:ascii="Arial" w:hAnsi="Arial"/>
          <w:sz w:val="28"/>
          <w:lang w:val="en-US"/>
        </w:rPr>
        <w:t>HLA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Система </w:t>
      </w:r>
      <w:r>
        <w:rPr>
          <w:rFonts w:cs="Arial" w:ascii="Arial" w:hAnsi="Arial"/>
          <w:sz w:val="28"/>
          <w:lang w:val="en-US"/>
        </w:rPr>
        <w:t>HLA</w:t>
      </w:r>
      <w:r>
        <w:rPr>
          <w:rFonts w:cs="Arial" w:ascii="Arial" w:hAnsi="Arial"/>
          <w:sz w:val="28"/>
        </w:rPr>
        <w:t xml:space="preserve">  и инфекционные заболеван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Теории и гипотезы, объясняющие механизмы ассоциации системы </w:t>
      </w:r>
      <w:r>
        <w:rPr>
          <w:rFonts w:cs="Arial" w:ascii="Arial" w:hAnsi="Arial"/>
          <w:sz w:val="28"/>
          <w:lang w:val="en-US"/>
        </w:rPr>
        <w:t>HLA</w:t>
      </w:r>
      <w:r>
        <w:rPr>
          <w:rFonts w:cs="Arial" w:ascii="Arial" w:hAnsi="Arial"/>
          <w:sz w:val="28"/>
        </w:rPr>
        <w:t xml:space="preserve"> с заболеваниям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Основные методы изучения связи между антигенами </w:t>
      </w:r>
      <w:r>
        <w:rPr>
          <w:rFonts w:cs="Arial" w:ascii="Arial" w:hAnsi="Arial"/>
          <w:sz w:val="28"/>
          <w:lang w:val="en-US"/>
        </w:rPr>
        <w:t>HLA</w:t>
      </w:r>
      <w:r>
        <w:rPr>
          <w:rFonts w:cs="Arial" w:ascii="Arial" w:hAnsi="Arial"/>
          <w:sz w:val="28"/>
        </w:rPr>
        <w:t xml:space="preserve"> и различными заболеваниям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фекционные заболеван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сокращ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HLA</w:t>
      </w:r>
      <w:r>
        <w:rPr>
          <w:sz w:val="28"/>
        </w:rPr>
        <w:t xml:space="preserve"> - </w:t>
      </w:r>
      <w:r>
        <w:rPr>
          <w:sz w:val="28"/>
          <w:lang w:val="en-US"/>
        </w:rPr>
        <w:t>Human</w:t>
      </w:r>
      <w:r>
        <w:rPr>
          <w:sz w:val="28"/>
        </w:rPr>
        <w:t xml:space="preserve"> </w:t>
      </w:r>
      <w:r>
        <w:rPr>
          <w:sz w:val="28"/>
          <w:lang w:val="en-US"/>
        </w:rPr>
        <w:t>Leukocyte</w:t>
      </w:r>
      <w:r>
        <w:rPr>
          <w:sz w:val="28"/>
        </w:rPr>
        <w:t xml:space="preserve"> </w:t>
      </w:r>
      <w:r>
        <w:rPr>
          <w:sz w:val="28"/>
          <w:lang w:val="en-US"/>
        </w:rPr>
        <w:t>Anti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РВИ – острые респираторные вирусные инфе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Л – острый стенозирующий ларинг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ЛТ – острый стенозирующий ларинготрахе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ЛТБ – острый стенозирующий ларинготрахеобронх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НК – рибонуклеиновая кисл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-2 – система антигенов гистосовместимости у мыш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r</w:t>
      </w:r>
      <w:r>
        <w:rPr>
          <w:sz w:val="28"/>
        </w:rPr>
        <w:t xml:space="preserve"> – </w:t>
      </w:r>
      <w:r>
        <w:rPr>
          <w:sz w:val="28"/>
          <w:lang w:val="en-US"/>
        </w:rPr>
        <w:t>Immune</w:t>
      </w:r>
      <w:r>
        <w:rPr>
          <w:sz w:val="28"/>
        </w:rPr>
        <w:t xml:space="preserve"> </w:t>
      </w:r>
      <w:r>
        <w:rPr>
          <w:sz w:val="28"/>
          <w:lang w:val="en-US"/>
        </w:rPr>
        <w:t>response</w:t>
      </w:r>
      <w:r>
        <w:rPr>
          <w:sz w:val="28"/>
        </w:rPr>
        <w:t xml:space="preserve"> – гены иммунного от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HBsAg</w:t>
      </w:r>
      <w:r>
        <w:rPr>
          <w:sz w:val="28"/>
        </w:rPr>
        <w:t xml:space="preserve"> – антиген-возбудитель гепатита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витие медицины на некотором этапе показало зависимость процессов, протекающих в организме от особенностей генетического строения. Как выяснилось, закономерность этих процессов заложена в структуре молекулы ДНК. Изучая такие закономерности, можно прогнозировать заболевания, определять риск и предрасположенность к данному заболеванию, разрабатывать профилактические мероприятия. Весьма распространенными заболеваниями являются инфекционные, поэтому их изучение имеет значительное практическое применение. В данной работе изучается зависимость наличия тех или иных совокупностей генов и ряда инфекционных заболева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Открытие и исследование системы гистосовместимости человек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sz w:val="24"/>
          <w:lang w:val="en-US"/>
        </w:rPr>
        <w:t>Hum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eukocy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ntig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  <w:szCs w:val="28"/>
        </w:rPr>
        <w:t>– человеческий антиген лейкоцитов</w:t>
      </w:r>
      <w:r>
        <w:rPr>
          <w:rFonts w:cs="Arial" w:ascii="Arial" w:hAnsi="Arial"/>
          <w:sz w:val="24"/>
        </w:rPr>
        <w:t xml:space="preserve">) является одним из важнейших достижений медицины и биологии ХХ века. Знания в этой области накапливаются чрезвычайно быстро. Так, первый антиген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K</w:t>
      </w:r>
      <w:r>
        <w:rPr>
          <w:rFonts w:cs="Arial" w:ascii="Arial" w:hAnsi="Arial"/>
          <w:sz w:val="24"/>
        </w:rPr>
        <w:t xml:space="preserve"> – был открыт в 1954 г. Доссе, а в настоящее время уже установлено более 100 антигенов. Систем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является одной из наиболее изученных среди сложных генетических систем человека. Столь быстрые темпы накопления знаний обусловлены значением изучения данной системы для решения таких важных проблем медицины, как трансплантация органов и тканей, борьба с онкологическими и аутоиммунными заболеваниям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последние годы было установлено, что система гистосовместимости принимает непосредственное участие в регуляции иммунного ответа, и сами гены иммунного ответа входят в состав этой системы или тесно связаны с нею. Сформировалось также представление о роли антигенов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в развитии кооперативного иммунного ответа и поддержании иммунологического гомеостаза в целом. [1]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троение главного комплекса гистосовместимост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1 Сведения о строении комплекса гистосовместимост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24"/>
          <w:szCs w:val="28"/>
        </w:rPr>
        <w:t xml:space="preserve"> Методом хромосомной гибридизации установлено, что система </w:t>
      </w:r>
      <w:r>
        <w:rPr>
          <w:rFonts w:cs="Arial" w:ascii="Arial" w:hAnsi="Arial"/>
          <w:color w:val="000000"/>
          <w:sz w:val="24"/>
          <w:szCs w:val="28"/>
          <w:lang w:val="en-US"/>
        </w:rPr>
        <w:t>HLA</w:t>
      </w:r>
      <w:r>
        <w:rPr>
          <w:rFonts w:cs="Arial" w:ascii="Arial" w:hAnsi="Arial"/>
          <w:color w:val="000000"/>
          <w:sz w:val="24"/>
          <w:szCs w:val="28"/>
        </w:rPr>
        <w:t xml:space="preserve"> локализуется на коротком плече 6 аутосомной хромосомы человека[27]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ab/>
        <w:t xml:space="preserve">Схематически строение системы </w:t>
      </w:r>
      <w:r>
        <w:rPr>
          <w:rFonts w:cs="Arial" w:ascii="Arial" w:hAnsi="Arial"/>
          <w:color w:val="000000"/>
          <w:sz w:val="24"/>
          <w:szCs w:val="28"/>
          <w:lang w:val="en-US"/>
        </w:rPr>
        <w:t>HLA</w:t>
      </w:r>
      <w:r>
        <w:rPr>
          <w:rFonts w:cs="Arial" w:ascii="Arial" w:hAnsi="Arial"/>
          <w:color w:val="000000"/>
          <w:sz w:val="24"/>
          <w:szCs w:val="28"/>
        </w:rPr>
        <w:t xml:space="preserve"> представлено на рис.1. Размер комплекса </w:t>
      </w:r>
      <w:r>
        <w:rPr>
          <w:rFonts w:cs="Arial" w:ascii="Arial" w:hAnsi="Arial"/>
          <w:color w:val="000000"/>
          <w:sz w:val="24"/>
          <w:szCs w:val="28"/>
          <w:lang w:val="en-US"/>
        </w:rPr>
        <w:t>HLA</w:t>
      </w:r>
      <w:r>
        <w:rPr>
          <w:rFonts w:cs="Arial" w:ascii="Arial" w:hAnsi="Arial"/>
          <w:color w:val="000000"/>
          <w:sz w:val="24"/>
          <w:szCs w:val="28"/>
        </w:rPr>
        <w:t xml:space="preserve"> составляет  2 сантиморгана ( единицы рекомбинации). Линейная последовательность и расстояние между локусами представлены в </w:t>
      </w:r>
      <w:r>
        <w:rPr>
          <w:rFonts w:cs="Arial" w:ascii="Arial" w:hAnsi="Arial"/>
          <w:color w:val="000000"/>
          <w:sz w:val="24"/>
          <w:szCs w:val="28"/>
          <w:lang w:val="en-US"/>
        </w:rPr>
        <w:t>kb</w:t>
      </w:r>
      <w:r>
        <w:rPr>
          <w:rFonts w:cs="Arial" w:ascii="Arial" w:hAnsi="Arial"/>
          <w:color w:val="000000"/>
          <w:sz w:val="24"/>
          <w:szCs w:val="28"/>
        </w:rPr>
        <w:t xml:space="preserve"> (тысячах пар нуклеотидных последовательностей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8"/>
          <w:lang w:val="en-US"/>
        </w:rPr>
      </w:pPr>
      <w:r>
        <w:rPr>
          <w:rFonts w:cs="Arial" w:ascii="Arial" w:hAnsi="Arial"/>
          <w:color w:val="000000"/>
          <w:sz w:val="24"/>
          <w:szCs w:val="28"/>
        </w:rPr>
        <w:t xml:space="preserve">Молекулярные классы </w:t>
      </w:r>
      <w:r>
        <w:rPr>
          <w:rFonts w:cs="Arial" w:ascii="Arial" w:hAnsi="Arial"/>
          <w:color w:val="000000"/>
          <w:sz w:val="24"/>
          <w:szCs w:val="28"/>
          <w:lang w:val="en-US"/>
        </w:rPr>
        <w:t>HLA</w:t>
      </w:r>
      <w:r>
        <w:rPr>
          <w:rFonts w:cs="Arial" w:ascii="Arial" w:hAnsi="Arial"/>
          <w:color w:val="000000"/>
          <w:sz w:val="24"/>
          <w:szCs w:val="28"/>
        </w:rPr>
        <w:t xml:space="preserve">-региона – молекулы, кодируемые </w:t>
      </w:r>
      <w:r>
        <w:rPr>
          <w:rFonts w:cs="Arial" w:ascii="Arial" w:hAnsi="Arial"/>
          <w:color w:val="000000"/>
          <w:sz w:val="24"/>
          <w:szCs w:val="28"/>
          <w:lang w:val="en-US"/>
        </w:rPr>
        <w:t>HLA</w:t>
      </w:r>
      <w:r>
        <w:rPr>
          <w:rFonts w:cs="Arial" w:ascii="Arial" w:hAnsi="Arial"/>
          <w:color w:val="000000"/>
          <w:sz w:val="24"/>
          <w:szCs w:val="28"/>
        </w:rPr>
        <w:t>-областью, разделены на три класса: I, II и III. Молекулы I класса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</w:rPr>
        <w:t>– HLA-A, HLA-B и HLA-C – кодируются тремя отдельными парами генных локусов. Антигены I класса, впервые найденные на лейкоцитах (отсюда термин HLA), экспрессируются (синтезируются и выводятся на клеточную поверхность) почти во всех тканях (продукт четвертого локуса I класса, HLA-G, экспрессируется только в трофобласте). Молекулы I класса играют важную роль при распознавании антигена цитотоксическими T-клетками (CD8). Молекулы II класса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</w:rPr>
        <w:t xml:space="preserve">кодируются тремя или более генными локусами (DR, DP и DQ). HLA-DR антигены известны также как Ia антигены по аналогии с антигенами иммунного ответа у мыше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В последнее время особое внимание исследователей привлекает область </w:t>
      </w:r>
      <w:r>
        <w:rPr>
          <w:rFonts w:cs="Arial" w:ascii="Arial" w:hAnsi="Arial"/>
          <w:color w:val="000000"/>
          <w:sz w:val="24"/>
          <w:szCs w:val="28"/>
          <w:lang w:val="en-US"/>
        </w:rPr>
        <w:t>HLA</w:t>
      </w:r>
      <w:r>
        <w:rPr>
          <w:rFonts w:cs="Arial" w:ascii="Arial" w:hAnsi="Arial"/>
          <w:color w:val="000000"/>
          <w:sz w:val="24"/>
          <w:szCs w:val="28"/>
        </w:rPr>
        <w:t>-</w:t>
      </w:r>
      <w:r>
        <w:rPr>
          <w:rFonts w:cs="Arial" w:ascii="Arial" w:hAnsi="Arial"/>
          <w:color w:val="000000"/>
          <w:sz w:val="24"/>
          <w:szCs w:val="28"/>
          <w:lang w:val="en-US"/>
        </w:rPr>
        <w:t>D</w:t>
      </w:r>
      <w:r>
        <w:rPr>
          <w:rFonts w:cs="Arial" w:ascii="Arial" w:hAnsi="Arial"/>
          <w:color w:val="000000"/>
          <w:sz w:val="24"/>
          <w:szCs w:val="28"/>
        </w:rPr>
        <w:t>, так как, по-видимому, именно эта область включает гены иммунного ответа человека (</w:t>
      </w:r>
      <w:r>
        <w:rPr>
          <w:rFonts w:cs="Arial" w:ascii="Arial" w:hAnsi="Arial"/>
          <w:color w:val="000000"/>
          <w:sz w:val="24"/>
          <w:szCs w:val="28"/>
          <w:lang w:val="en-US"/>
        </w:rPr>
        <w:t>IR</w:t>
      </w:r>
      <w:r>
        <w:rPr>
          <w:rFonts w:cs="Arial" w:ascii="Arial" w:hAnsi="Arial"/>
          <w:color w:val="000000"/>
          <w:sz w:val="24"/>
          <w:szCs w:val="28"/>
        </w:rPr>
        <w:t xml:space="preserve"> - гены), и, возможно, супрессивный ген (</w:t>
      </w:r>
      <w:r>
        <w:rPr>
          <w:rFonts w:cs="Arial" w:ascii="Arial" w:hAnsi="Arial"/>
          <w:color w:val="000000"/>
          <w:sz w:val="24"/>
          <w:szCs w:val="28"/>
          <w:lang w:val="en-US"/>
        </w:rPr>
        <w:t>IS</w:t>
      </w:r>
      <w:r>
        <w:rPr>
          <w:rFonts w:cs="Arial" w:ascii="Arial" w:hAnsi="Arial"/>
          <w:color w:val="000000"/>
          <w:sz w:val="24"/>
          <w:szCs w:val="28"/>
        </w:rPr>
        <w:t>- ген)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9255</wp:posOffset>
            </wp:positionH>
            <wp:positionV relativeFrom="paragraph">
              <wp:posOffset>340995</wp:posOffset>
            </wp:positionV>
            <wp:extent cx="4533900" cy="3503930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8"/>
        </w:rPr>
        <w:t>В 6 хромосоме между генами I и II классов находятся гены, кодирующие молекулы III класса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</w:rPr>
        <w:t>(которые включают факторы комплемента 2, 4a и 4b) и цитокины TNFα и TNFβ. [2]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Структура комплекс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 является довольно компактной, чем и объясняется относительно редкая частота рекомбинаций. В комплексе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одержится около 105-106 генов, т.е. приблизительно 1/1000 общего генофонда человека. [1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2 Структура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одуктами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являются антигены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 классов. К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классу относят антиген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 локусов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, а ко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 – продукты област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. Это деление основано на различии в их биохимическом строении, а, следовательно, и на функциональных свойствах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88055</wp:posOffset>
            </wp:positionH>
            <wp:positionV relativeFrom="paragraph">
              <wp:posOffset>88900</wp:posOffset>
            </wp:positionV>
            <wp:extent cx="2895600" cy="2569845"/>
            <wp:effectExtent l="0" t="0" r="0" b="0"/>
            <wp:wrapSquare wrapText="bothSides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Антигены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класса явяются мембранными гликопротеинами, состоящими из двух частей: глигозилированной полипептидной тяжелой цепи (см.рис.2) с молекулярной массой 44000 и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</w:rPr>
        <w:t xml:space="preserve">2-микроглобулина с молекулярной массой 12000. Молекул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 класса также являются гликопротеинами (см. рис.3), но состоят из двух нековалентно соединенных цепей </w:t>
      </w:r>
      <w:r>
        <w:rPr>
          <w:rFonts w:cs="Symbol" w:ascii="Symbol" w:hAnsi="Symbol"/>
          <w:sz w:val="24"/>
          <w:lang w:val="en-US"/>
        </w:rPr>
        <w:t></w:t>
      </w:r>
      <w:r>
        <w:rPr>
          <w:rFonts w:cs="Arial" w:ascii="Arial" w:hAnsi="Arial"/>
          <w:sz w:val="24"/>
        </w:rPr>
        <w:t>и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</w:rPr>
        <w:t xml:space="preserve"> с молекулярной массой 34000 и 29000 соответственно. [3]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Антигены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класса содержатся почти на всех клетках органов и тканей организма, включая тромбоциты и стволовые гемопоэтические клетки. Антигены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 класса имеют более ограниченное распространение, они выражены преимущественно на макрофагах, В-лимфоцитах, активированных Т-клетках и клетках-предшественниках гемопоэза [6, 7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Методы исследований антиген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9545</wp:posOffset>
            </wp:positionH>
            <wp:positionV relativeFrom="paragraph">
              <wp:posOffset>241935</wp:posOffset>
            </wp:positionV>
            <wp:extent cx="3324860" cy="3657600"/>
            <wp:effectExtent l="0" t="0" r="0" b="0"/>
            <wp:wrapSquare wrapText="bothSides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Определение лекоцитарных антигенов в настоящее время осуществляется в основном с помощью микролимфоцитотоксического теста с использованием специальных антисывороток к антигена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. Клинически необходимая достоверность идентификации антигенов требует, чтобы определение каждого антигена проводилось «батареей» анти-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 сывороток. Источниками антисывороток к антигенам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могут являться: 1) Женщины, проходящие естественную иммунизацию антигенами плода в период беременности; 2) Волонтёры, подвергавшиеся направленной искусственной иммунизации тканями с определённой антигенной специфичностью; 3) Лица, получавшие по разным причинам многочисленные гемотрансфузии.[1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4Биологическая роль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выполняет в организме важные биологические функции. Первоначально полагали, что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меет лишь непосредственное отношение к трансплантации органов и тканей. Действительно, накопленные данные по трансплантации аллогенной почки и других органов с учётом антигенов гистосовместимости дают основание считать этот комплекс главным в развитии трансплантационных реакций [7,8,9]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Дальнейшие исследования убедительно показали, что биологическая роль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гораздо шире. Начиная с 1975 года, получены важные данные о связи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возникновением и течением различных заболеваний. С помощью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типирования удалось подтвердить общность некоторых расстройств или по-новому подойти к вопросу их классификации. Сделан важный вывод, что в организме человека имеются различные группы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ассоциируемых с заболеваниями. Одни из них связаны с резистентностью или, наоборот, с восприимчивостью, а также со сроками возникновения болезней, другие с остротой их течения и, наконец, третьи – с продолжительностью жизни больных.[10,11,12]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. Систем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 инфекционные заболе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облема определения генетических признаков восприимчивости к заболеваниям является одной из ведущих в современной иммунологии и иммуногенетике. Усилия исследователей, осуществляющих поиски в этом направлении, увенчались успехом прежде всего благодаря открытию генов так называемого «иммунного ответа» и тканевой совместимости. Исключительный полиморфизм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наводит на мысль о её роли как своеобразного механизма защиты от чужеродных агентов в организме, в том числе микробного и вирусного происхождения. Вот почему с появлением типирующих сывороток начался интенсивный поиск взаимосвязей между антиген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 болезнями. К этому времени были сформулированы гипотезы, объясняющие механизмы возможной ассоциации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заболеваниями, связь 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другими генами, в частности с генами иммунного ответа. [1]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.1. Теории и гипотезы, объясняющие механизмы ассоциации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заболевания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Рецепторная теория. Согласно этой теории, антиген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могут быть своеобразными рецепторами для патогенных вирусов, к которым они могут прикрепляться и повреждать клетку. Моделью для проверки этой гипотезы послужило действие вируса на нормальные фибробласты и соматические гибридные клетки. Известно, что при соматической гибридизации клеток человек </w:t>
        <w:softHyphen/>
        <w:t xml:space="preserve">– мышь происходит постепенная утрата хромосом клеток человека, в частности хромосомы С6, на которой расположены ген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. Исходные фибропласты человека чувствительны к полиовирусу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, Коксаки В3 и вирусу Эхо, а клетки мышей резистентны к ним. После скрещивания клеток репликация вируса имела место как до утраты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, так и после неё. Ещё одним фактом, противоречащим рецепторной теории, является то, что некоторые вирусы, например вирусы кори, могу вызвать заболевание практически у любого человека. Эти данные свидетельствуют о том, что антигены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не являются рецепторами для вирус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Теория молекулярной мимикрии. Микроорганизмы в процессе эволюции приобретаютв структуре своих оболочек детерминанты, имеющие молекулярное сходство с тканевыми антигенами человека, что приводит к снижению иммунологического ответа макроорганизма на воздействие микроба или вируса. В результате последние могут беспрепятственно проникать внутрь организма и вызывать патогенное действие. Способность возбудителя болезни маскироваться под антигены макроорганизма получила название антигенной, или молекулярной, мимикрии. С целью установления перекрестно-реагирующих антигенов были изучены различные виды микробов. Специальными тонкими серологическими методами удалось установить, что некоторые микробы, например клебсиеллы, снижают титр специфической активности сывороток против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2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сли придерживаться теории мимикрии, то можно говорить о доминантном характере наследования генов, ответственных за восприимчивость к болезни. Семейные исследования подтверждают эт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Модификация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вирусами. Полагают, что в определённых условиях вирус способен модифицировать, т.е. изменять, антиген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. В результате повышается чувствительность клетки к токсину или неопластическим изменениям. Вследствие модификации антигенные структур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могут  подвергаться действию иммунокомпетентных клеток хозяина, т.е. не распознавать их как свои собственные, что наблюдается при включении вирусного генома на уровне 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ли  его действия на РНК. Данное явление может иметь место лишь при избирательной локализации вируса в тканях, например вируса гепатита В в печени. Эту гипотезу пока нельзя отвергнуть, но и доказать не представляется возможны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Связь 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генами иммунного ответа. В исследованиях, проведённых на мышах, было показано, что гены системы Н-2 (аналогично системе 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у человека) сцеплены с генами иммунного ответа. Гены этой области контролируют способность индивидуума  к развитию иммунного ответа на воздействие различных искусственных и естественных антигенов. Причём этот ответ очень чётко коррелирует с Н-2 гаплотипами. Линии мышей с гаплотипом Н-2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 оказались способными давать активный иммунный ответ на искусственный полипептид, в то время как у животных с гаплотипом Н-2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 xml:space="preserve"> отмечен низкий уровень ответа. Возникает вопрос: детерминируют ли гены Н-2 иммунный ответ сами или это зависит от других генов, сцепленных с ними? В результате тонких генетических  экспериментов было установлено, что система Н-2 прямо не отвечает за развитие иммунного ответа. Оказалось, что у мышей это свойство присуще генам, расположенным в области </w:t>
      </w:r>
      <w:r>
        <w:rPr>
          <w:rFonts w:cs="Arial" w:ascii="Arial" w:hAnsi="Arial"/>
          <w:sz w:val="24"/>
          <w:lang w:val="en-US"/>
        </w:rPr>
        <w:t>Ir</w:t>
      </w:r>
      <w:r>
        <w:rPr>
          <w:rFonts w:cs="Arial" w:ascii="Arial" w:hAnsi="Arial"/>
          <w:sz w:val="24"/>
        </w:rPr>
        <w:t xml:space="preserve"> вблизи Н-2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 xml:space="preserve">Результаты исследований, полученных в эксперименте на животных, можно перенести на человека лишь по аналогии, поскольку у человека гены иммунного ответа пока не обнаружены, хотя и имеются косвенные доказательства этого. Для выявления </w:t>
      </w:r>
      <w:r>
        <w:rPr>
          <w:rFonts w:cs="Arial" w:ascii="Arial" w:hAnsi="Arial"/>
          <w:sz w:val="24"/>
          <w:lang w:val="en-US"/>
        </w:rPr>
        <w:t>Ir</w:t>
      </w:r>
      <w:r>
        <w:rPr>
          <w:rFonts w:cs="Arial" w:ascii="Arial" w:hAnsi="Arial"/>
          <w:sz w:val="24"/>
        </w:rPr>
        <w:t xml:space="preserve">-генов у человека был использован сибс-метод [11]. Рассуждения авторов были основаны на том, что при введении вакцин идентичным по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ибсам должен чаще всего наблюдаться иммунный ответ одинаковой силы. Это позволило бы доказать, что </w:t>
      </w:r>
      <w:r>
        <w:rPr>
          <w:rFonts w:cs="Arial" w:ascii="Arial" w:hAnsi="Arial"/>
          <w:sz w:val="24"/>
          <w:lang w:val="en-US"/>
        </w:rPr>
        <w:t>Ir</w:t>
      </w:r>
      <w:r>
        <w:rPr>
          <w:rFonts w:cs="Arial" w:ascii="Arial" w:hAnsi="Arial"/>
          <w:sz w:val="24"/>
        </w:rPr>
        <w:t xml:space="preserve">-гены находятся на той же хромосоме, что и антигены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. Однако подтверждение было получено лишь при введении вакцины против вируса кори, в то время как при иммунизации другими вакцинами четкой закономерности не было установле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Доказательства сцепления генов иммунного ответа с антиген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 их роли в детерминировании чувствительности к болезни были получены при исследовании больных аллергией [12]. Была обнаружена высокая степень корреляции между антиген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7, 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>22, В40 и и27, относящимся к одной перекрёстно-реагирующей группе, и аллергическими заболеванием, при котором гиперчувствительность проявляется как повышенное образование анти-</w:t>
      </w:r>
      <w:r>
        <w:rPr>
          <w:rFonts w:cs="Arial" w:ascii="Arial" w:hAnsi="Arial"/>
          <w:sz w:val="24"/>
          <w:lang w:val="en-US"/>
        </w:rPr>
        <w:t>IgE</w:t>
      </w:r>
      <w:r>
        <w:rPr>
          <w:rFonts w:cs="Arial" w:ascii="Arial" w:hAnsi="Arial"/>
          <w:sz w:val="24"/>
        </w:rPr>
        <w:t>-антител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Связь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антигенами эмбриональной дифференцировки. Исследование комплекса гистосовместимости мышей Н-2 показало, что гены, контролирующие эмбриональную дифференцировку и органогенез, расположены очень близко к ним и, следовательно, находятся в состоянии неравновесного сцепления с Н-2. Эта генетическая область обозначена символом Т/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. Молекулярная масса и структура продуктов генов этой области очень сходны с HLA. Теоретически возможно, что некоторые болезни могут возникать вследствие нарушения эмбриогенеза, контролируемого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. В результате этого аллели, сцепленные с антиген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, будут отражать различия в их распределении. Примером является взаимосвязь между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Dw</w:t>
      </w:r>
      <w:r>
        <w:rPr>
          <w:rFonts w:cs="Arial" w:ascii="Arial" w:hAnsi="Arial"/>
          <w:sz w:val="24"/>
        </w:rPr>
        <w:t xml:space="preserve">7 и тестикулярной тератокарциномой. Комплекс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контролирует выраженность эмбрионального антигена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9, который выявляется на тератокарциноме мышей и челове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Таким образом, ни одна из рассмотренных теорий не может в достаточной мере объяснить связь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заболеваниями. На мой взгляд, наиболее интересной является теория молекулярной мимикр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.2.Основные методы изучения связи между антиген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 различными заболевания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Основными методами изучения связи между антигенами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 различными заболеваниями являются популяционный и семейный анализ.</w:t>
      </w:r>
    </w:p>
    <w:p>
      <w:pPr>
        <w:pStyle w:val="TextBody"/>
        <w:ind w:firstLine="720"/>
        <w:rPr/>
      </w:pPr>
      <w:r>
        <w:rPr/>
        <w:t>Популяционный анализ позволяет выявить частоту распространения гена в определённой популяции, рассчитать частоту гаплотипов, фенотипов в пределах локуса, а также степень неравновесного сцепления, т.е. гаметную ассоциацию, между генами разных локусов, расположенных на одной и той же хромосом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Популяционный анализ связи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заболеваниями обычно проводят путём типирования групп здоровых лиц и больных с чётко установленной нозологической формой и последующего сравнения генных частот или частот антиген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Семейный анализ даёт возможность выявить или отвергнуть наследственную предрасположенность к тому или иному заболеванию, установить гаплотипы больных, показать связь 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друг с другом или другими генами, изучить частоту рекомбинаций и характер наследования генов, ответственных за восприимчивость к заболеванию, а также исследовать характер передачи генов от родителей к больным и здоровым сибсам (сегрегационный анализ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 наличии наследственной предрасположенности к заболеванию судят по увеличению случаев болезни в родословных и семьях, а также по выявлению у больных родственников одного и того же генетического маркера. Генетические маркеры одного и того же заболевания в различных семьях могут быть различны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Гаплотипы больных исследуют на основании данных тканевого типирования обоих родителей и сибсов. При наличии у родителей гомозиготности по 1–2 антигенам или общности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установить гаплотипы иногда не представляется возможным.[1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en-US"/>
        </w:rPr>
        <w:t>Lamm</w:t>
      </w:r>
      <w:r>
        <w:rPr>
          <w:rFonts w:cs="Arial" w:ascii="Arial" w:hAnsi="Arial"/>
          <w:sz w:val="24"/>
        </w:rPr>
        <w:t xml:space="preserve"> [29] выявляет два вида связ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заболеваниями: генетическая детерминированность (сцепленность) и генетическая ассоциация. В первом случае «патологический ген имеет истинное сцепление с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комплексом, то есть локализуется на той же хромосоме, что и ген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 комплекса. Чаще всего связь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и заболеваний проявляется в форме ассоциаций: сильны, умеренно выраженные, слабоположительные, слабонегативные, отчётливо негативные, резко негативные. В этих случаях можно говорить лишь о предрасположенности к патологии. Причём один и тот же ген может иметь сильную связь с одним заболеванием и слабую связь с другим.[27]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Установлена большая группа болезней, в определённой степени ассоциированных с отдельными антигенами и гаплотипами (набором антигенов). Кроме того, выявлены популяционные и этнические особенности ассоциаций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комплекса с заболеваниями [30]. Результаты исследования распространения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антигенов в различных популяциях позволили выделить основные моменты, характеризующие человечество как в целом, так и отдельные человеческие расы. Было показано, что для основных популяций, населяющих землю, антигены гистосовместимости являются общими (за редким исключением). В то же время установлено, что антигены, представленные во всех расах, имеют для определённых этнических групп различную фенотипическую частоту. Указанные положения позволяют сделать важный для иммуногенетики вывод о необходимости проведения исследований по изучению ассоциаций между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системой и различными патологическими состояниями в рамках определённой популяц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екционные заболе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проведении  массовой вакцинации населения было отмечено, что ответная реакция у разных людей различна: у одних вырабатывается стойкий иммунитет, у других он менее выражен. В связи с этим  исследователей заинтересовал вопрос о зависимости между характером ответной реакции организма на вводимый антиген и фенотип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. Спенсер с соавторами [13] установили, что при иммунизации живой вакциной вируса гриппа титр антител при наличии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 xml:space="preserve">16 был значительно ниже, чет при отсутствии такового. Только у 5% обследуемых с антиген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 xml:space="preserve">16 титр антивирусных антител был сравнительно высоким. В отсутствие этого антигена высокий титр наблюдался у 32% лиц. 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исследовании влияния вируса Эпштейна-Барра на гуморальный иммунитет было установлено, что высокий уровень антител к этому вирусу наблюдался у 95% лиц с антиген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А10 [14]. Следует отметить, что это очень высокая степень корреляции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вирусной инфекци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меньшей степени освещён вопрос о корреляции 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иммунным ответом при воздействии микробов или их антигенов. Иммунная ответная реакция организма на введение вирусных и микробных агентов контролируется генетически и в определённой мере связана с фенотип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. Можно предположить, что степень активности инфекционного процесса в организме также будет подчинена этому правил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Необходимо отметить, что связь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инфекционными заболеваниями изучена ещё не достаточно. Имеются сведения об ограниченном числе заболеваний, к которым следует отнести лепру, туберкулёз, сывороточный гепатит и др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Де Фри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с соавт. [15] изучали лепру методом семейного анализа. В каждой семье типировали обоих родителей двух больных и двух здоровых сибсов. Причём здоровые сибсы были старше больных. Проведённые исследования позволили выявить значительно больше гаплотипов у больных, чем у здоровых сиб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Оригинальный подход к изучению связи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возникновением инфекционных заболеваний применил де Фрис с соавт. [31] . Авторы типировали европейскую популяцию голландцев, переселившихся  более 200 лет назад на другой континент в Суринам. Как известно, после переселения большая часть из них заболела брюшным тифом или жёлтой лихорадкой и погибла. В популяции голландцев, которая населяет эту область в настоящее время, выявлено значительное увеличение частоты встречаемости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3,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7, 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 xml:space="preserve">38, 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 xml:space="preserve">50, а так же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Aw</w:t>
      </w:r>
      <w:r>
        <w:rPr>
          <w:rFonts w:cs="Arial" w:ascii="Arial" w:hAnsi="Arial"/>
          <w:sz w:val="24"/>
        </w:rPr>
        <w:t xml:space="preserve">30, который тесно сцеплен с антиген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3 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7. Низкая частота встречаемости характерна для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7 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2. Авторы провели сравнение данной популяции с основной популяцией в Голландии. Расчёт разницы между наблюдаемой генной частотой в основной и исследуемой популяциях проводили по специальной формуле. В результате было выдвинуто предположение, что лица, у которых в фенотипе содержались антиген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7 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2, были наиболее восприимчивы к тифозной бацилле или вирусу жёлтой лихорадки. Наоборот, с антиген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3,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7 и 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>38 ассоциировалась резистентность к этим возбудителям болезней[1]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изучении связи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с менингококковой инфекцией было обследовано 50 детей, перенесших менингит в разное в момент исследования время [16]. Параллельно типировали 50 детей менингококкцемией и 28 с менингококковым назофарингитом. Проведённые серологические исследования показали отклонения в распределении некоторых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по сравнению с контрольной группой. Характерным для всех вариантов болезни, вызванной менингококком, было возрастание частоты встречаемости антигена локуса В -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 xml:space="preserve">16. При изолированном менингите с повышенной частотой встречался также антиген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2: 34% по сравнению с 13.3% в контрольной группе (табл.1).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Частота встречаемости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8 особенно при менингококкцемии и назофаренгите оказалась резко пониженной. Так, антиген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>8 не был обнаружен при назофренгите, а при менингококкцемии частота его составляла 2% ( в контроле – 16,1%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ледовательно, восприимчивость к менингококку ассоциирована с антиген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w</w:t>
      </w:r>
      <w:r>
        <w:rPr>
          <w:rFonts w:cs="Arial" w:ascii="Arial" w:hAnsi="Arial"/>
          <w:sz w:val="24"/>
        </w:rPr>
        <w:t xml:space="preserve">16. Заболевание в тяжёлой форме чаще возникало у лиц с антиген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2. Вероятно, с этим антигеном связан характер ответной реакции организма, в результате чего наблюдается острая клиническая картина болезни. С  антиген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8, по-видимому,  ассоциирована резистентность к менингококку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русный гепатит В – заболевание инфекционного характера, возбудителем которого является специфический вирус НВ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Клиническое течение гепатита В отличается разнообразием симптомов и остротой процесса. Клинические варианты этого заболевания в определённой мере зависят от количества поступившего в организм возбудителя. В частности, бессимптомное носительство вируса гепатита В наблюдается при энтеральном заражении, при котором в организм обычно поступает относительно небольшая доза вируса. Однако большое значение в развитии болезни, по-видимому, имеет генетическая структура микроорганизма, в частности связь генов, ответственных за иммунный ответ, с системой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При типировании больных гепатитом было выявлено увеличение частоты встречаемости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8. Этот показатель в общей группе больных был не столь высоким – 27, 5 %. Однако при анализе данного материала с учётом клинического течения заболевания было показано, что антиген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8 чаще всего встречается у больных хроническим персистирующим гепатитом (ХПГ) – 42,5 %. Относительно высокая частота встречаемости характерна для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18 у больных хроническим активным гепатитом (ХАГ) – 30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Иные результаты были получены при типировании больных острым гепатитом, который, как правило, заканчивается выздоровлением. У больных этой группы была обнаружена повышенная концентрация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8 – 30% (см. табл.1). В свою очередь, частота встречаемости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18 оказалась близкой к норм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Частота выявления НВ</w:t>
      </w:r>
      <w:r>
        <w:rPr>
          <w:rFonts w:cs="Arial" w:ascii="Arial" w:hAnsi="Arial"/>
          <w:sz w:val="24"/>
          <w:lang w:val="en-US"/>
        </w:rPr>
        <w:t>sAg</w:t>
      </w:r>
      <w:r>
        <w:rPr>
          <w:rFonts w:cs="Arial" w:ascii="Arial" w:hAnsi="Arial"/>
          <w:sz w:val="24"/>
        </w:rPr>
        <w:t xml:space="preserve"> у переболевших гепатитом оказалась неодинаковой. При остром гепатите с благоприятном исходом она составила 3%, тогда, как при ХАГ и ХПГ – 50 и 55% соответственно. Эти данные подтверждают предположение о том, что при наличии в фенотипе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18 чаще всего наблюдается более высокая иммунологическая резистентность к НВ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-вирус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Можно проследить частоту распределения некоторых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в зависимости то НВ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-антигенемии (см.рис.4). Среди больных  выделены две группы: 1) больные (41 человек), у которых Нв</w:t>
      </w:r>
      <w:r>
        <w:rPr>
          <w:rFonts w:cs="Arial" w:ascii="Arial" w:hAnsi="Arial"/>
          <w:sz w:val="24"/>
          <w:lang w:val="en-US"/>
        </w:rPr>
        <w:t>sAg</w:t>
      </w:r>
      <w:r>
        <w:rPr>
          <w:rFonts w:cs="Arial" w:ascii="Arial" w:hAnsi="Arial"/>
          <w:sz w:val="24"/>
        </w:rPr>
        <w:t xml:space="preserve">  определяли высокочувствительным радиоиммунным и иммноэнзимным методами; 2) больные (79 человек), отрицательные на  НB</w:t>
      </w:r>
      <w:r>
        <w:rPr>
          <w:rFonts w:cs="Arial" w:ascii="Arial" w:hAnsi="Arial"/>
          <w:sz w:val="24"/>
          <w:lang w:val="en-US"/>
        </w:rPr>
        <w:t>sAg</w:t>
      </w:r>
      <w:r>
        <w:rPr>
          <w:rFonts w:cs="Arial" w:ascii="Arial" w:hAnsi="Arial"/>
          <w:sz w:val="24"/>
        </w:rPr>
        <w:t>; 3) здоровые. У больных вирусным гепатитом В с НВ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 xml:space="preserve">-антигенемией встречаемость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А25 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8 была выше, чем в группе без антигенемии. Частота встречаемости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8 составила 10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Таким образом, при исследовании больных вирусным гепатитом, отличающихся клиническим течением процесса, выявлены изменения и различия в частоте распределения некоторых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, которые зависели от интенсивности процесса, длительности присутствия в организме вирусной инфекции. Так, у больных острым гепатитом, заканчивающимся выздоровлением, выявлено увеличение частоты встречаемости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8. У больных ХАГ частота встречаемост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8 не была изменена, хотя по данным ряда зарубежных авторов, повышение концентрации данного антигена характерно для ХА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Частота встречаемости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8 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8 имеет определённую закономерность. Повышенная концентрация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8 наблюдается при остром гепатите,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8 – при хронических формах и бессимптомном вирусоносителе. Следовательно, присутствие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8 в фенотипе ассоциируется, как правило, с сильной ответной реакцией оргнизма, а антигена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18 – с менее интенсивной или очень слабой иммунореактивностью. [1]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рые респираторные вирусные инфекции – ОРВИ занимают одно из ведущих мест в инфекционной патологии. Ежегодно в бывшем СССР регистрировалось около 30 млн. больных ОРВИ и гриппом [17].  Абсолютные средние цифры инфекционной заболеваемости гриппом и ОРВИ в России в 1986 – 1990 гг. составили 42 846 413 в год ( при общей инфекционной заболеваемости – 46 037 806). За это время более 5 млн. чел переболели гриппом и более 37 млн. – ОРВИ.[20]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изменился характер течения гриппа и ОРВИ: отмечается прогрессирующий рост частоты острого стенозирующего ларенгита, ларинготрахеита, ларинготрахеобронхита (ОСЛ, ОСЛТ, и ОСЛТБ). Под термином «острый стенозирующий ларенгит, ларинготрахеит или ларинготрахеобронхит» у детей понимают синдром, ведущим клиническим симптомом которого является затруднение дыхания через гортань, трахею и бронхи [21, 22, 23]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альность при осложнённых формах гриппа и ОРВИ занимает ведущее место по сравнению с другими инфекционными заболеваниями. Ежегодно в нашей стране от гриппа, ОРВИ и их осложнений погибает 2000 человек [24].Наиболее часто ОСЛ, ОЛСТ и ОСЛТБ заболевают дети до 2-х лет – 215 –230 случаев на 100 детей [25, 26]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ходе исследований Савченко Н.А.[27] было выявленно, что лица, имеющие в фенотипе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4, являются представителями группы повышенного риска по возникновению повторных ларинготрахеитов при ОРВИ. Лица же, имеющие в фенотипе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>15, являются относительно резистентными к повторным заболе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уммируя результаты исследования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у здоровых и больных детей европейской популяции, выявлены достоверно значимые антигены, процентное распределение которых наглядно представлено на рис.5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Таким образом, как видно из рис. 5., в группе больных с ОСЛ, ОСЛТ и ОСЛТБ при ОРВИ в европейской популяции г. Санкт- Петербурга Савченко Н.А. установлена чёткая положительна ассоциация заболевания с присутствием антигенов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41 </w:t>
      </w:r>
      <w:r>
        <w:rPr>
          <w:rFonts w:cs="Arial" w:ascii="Arial" w:hAnsi="Arial"/>
          <w:sz w:val="24"/>
          <w:lang w:val="en-US"/>
        </w:rPr>
        <w:t>Cw</w:t>
      </w:r>
      <w:r>
        <w:rPr>
          <w:rFonts w:cs="Arial" w:ascii="Arial" w:hAnsi="Arial"/>
          <w:sz w:val="24"/>
        </w:rPr>
        <w:t xml:space="preserve">2 и </w:t>
      </w:r>
      <w:r>
        <w:rPr>
          <w:rFonts w:cs="Arial" w:ascii="Arial" w:hAnsi="Arial"/>
          <w:sz w:val="24"/>
          <w:lang w:val="en-US"/>
        </w:rPr>
        <w:t>DR</w:t>
      </w:r>
      <w:r>
        <w:rPr>
          <w:rFonts w:cs="Arial" w:ascii="Arial" w:hAnsi="Arial"/>
          <w:sz w:val="24"/>
        </w:rPr>
        <w:t xml:space="preserve">1. У больных, склонных к повторному возникновению лариготрахиитов, кроме наличия вышеперечисленных антигенов, отмечена положительная ассоциативность по антигену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4 и отрицательная – по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 xml:space="preserve">15. У больных с первичными стенозами гортани, трахеи и бронхов при ОРВИ выявлена тенденция к снижению частот встречаемост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DR</w:t>
      </w:r>
      <w:r>
        <w:rPr>
          <w:rFonts w:cs="Arial" w:ascii="Arial" w:hAnsi="Arial"/>
          <w:sz w:val="24"/>
        </w:rPr>
        <w:t xml:space="preserve">6 и </w:t>
      </w:r>
      <w:r>
        <w:rPr>
          <w:rFonts w:cs="Arial" w:ascii="Arial" w:hAnsi="Arial"/>
          <w:sz w:val="24"/>
          <w:lang w:val="en-US"/>
        </w:rPr>
        <w:t>DR</w:t>
      </w:r>
      <w:r>
        <w:rPr>
          <w:rFonts w:cs="Arial" w:ascii="Arial" w:hAnsi="Arial"/>
          <w:sz w:val="24"/>
        </w:rPr>
        <w:t xml:space="preserve">2, а также повышение частот антигенов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Cw</w:t>
      </w:r>
      <w:r>
        <w:rPr>
          <w:rFonts w:cs="Arial" w:ascii="Arial" w:hAnsi="Arial"/>
          <w:sz w:val="24"/>
        </w:rPr>
        <w:t xml:space="preserve">3 и </w:t>
      </w:r>
      <w:r>
        <w:rPr>
          <w:rFonts w:cs="Arial" w:ascii="Arial" w:hAnsi="Arial"/>
          <w:sz w:val="24"/>
          <w:lang w:val="en-US"/>
        </w:rPr>
        <w:t>DR</w:t>
      </w:r>
      <w:r>
        <w:rPr>
          <w:rFonts w:cs="Arial" w:ascii="Arial" w:hAnsi="Arial"/>
          <w:sz w:val="24"/>
        </w:rPr>
        <w:t>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Острые стенозы гортани, трахеи и бронхов при ОРВИ как в узбекской, так и в европейской популяциях генетически детерминированны общими иммуногенетическими маркерами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41 и С</w:t>
      </w: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 xml:space="preserve">2. В то же время имеются популяционные особенности: положительная ассоциация в узбекской группе с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А19(см.рис.5); у детей же Санкт-Петербурга положительная – с антигеном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DR</w:t>
      </w:r>
      <w:r>
        <w:rPr>
          <w:rFonts w:cs="Arial" w:ascii="Arial" w:hAnsi="Arial"/>
          <w:sz w:val="24"/>
        </w:rPr>
        <w:t>1, гаплотипом А9С</w:t>
      </w: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 xml:space="preserve">2 и отрицательная – с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-В15(см.рис.6).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-В14 и В18 более часто встречаются у лиц мужского пола.[27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Из представленных данных литературы можно сделать вывод о том, что генетически детерминированные различия в силе иммунного ответа регистрируются в течение всей жизни, а степень реактивности живой системы определяет начало течения и исход заболевания. Все вышеперечисленное свидетельствует об актуальности исследований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 xml:space="preserve"> – системы при инфекционных заболеваниях. Это позволит выявлять «группы риска» при той или иной патологии и проводить профилакти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Наиболее интенсивные исследования в этой области проводятся с 70-х годов, поэтому большинство гипотез и теорий еще не получили достаточного подтверждения. Дальнейшие разработки должны выявить как новые закономерности связей системы </w:t>
      </w:r>
      <w:r>
        <w:rPr>
          <w:rFonts w:cs="Arial" w:ascii="Arial" w:hAnsi="Arial"/>
          <w:sz w:val="24"/>
          <w:lang w:val="en-US"/>
        </w:rPr>
        <w:t>HLA</w:t>
      </w:r>
      <w:r>
        <w:rPr>
          <w:rFonts w:cs="Arial" w:ascii="Arial" w:hAnsi="Arial"/>
          <w:sz w:val="24"/>
        </w:rPr>
        <w:t>, так подтвердить или опровергнуть старые. Новизна затронутой темы и представляет интерес для изучения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Список литературы.</w:t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i/>
          <w:iCs/>
          <w:sz w:val="24"/>
        </w:rPr>
        <w:t>Сочнев А.М. ,Алексеев Л.П. ,Тананов А.Т.</w:t>
      </w:r>
      <w:r>
        <w:rPr>
          <w:sz w:val="24"/>
        </w:rPr>
        <w:t xml:space="preserve"> Антигены системы </w:t>
      </w:r>
      <w:r>
        <w:rPr>
          <w:sz w:val="24"/>
          <w:lang w:val="en-US"/>
        </w:rPr>
        <w:t>HLA</w:t>
      </w:r>
      <w:r>
        <w:rPr>
          <w:sz w:val="24"/>
        </w:rPr>
        <w:t xml:space="preserve"> при различных              заболеваниях     и трансплантации. – Рига, 198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  <w:r>
        <w:rPr>
          <w:rFonts w:cs="Courier New" w:ascii="Courier New" w:hAnsi="Courier New"/>
          <w:sz w:val="24"/>
        </w:rPr>
        <w:t xml:space="preserve"> </w:t>
      </w:r>
      <w:hyperlink r:id="rId5">
        <w:r>
          <w:rPr>
            <w:rStyle w:val="InternetLink"/>
            <w:sz w:val="24"/>
          </w:rPr>
          <w:t>http://pathology.dn.ua/Lectures/Immune_Anormalities.shtml</w:t>
        </w:r>
      </w:hyperlink>
    </w:p>
    <w:p>
      <w:pPr>
        <w:pStyle w:val="Normal"/>
        <w:jc w:val="both"/>
        <w:rPr/>
      </w:pPr>
      <w:r>
        <w:rPr>
          <w:sz w:val="24"/>
          <w:lang w:val="en-US"/>
        </w:rPr>
        <w:t>3.</w:t>
      </w:r>
      <w:r>
        <w:rPr>
          <w:i/>
          <w:iCs/>
          <w:sz w:val="24"/>
          <w:lang w:val="en-US"/>
        </w:rPr>
        <w:t xml:space="preserve">Goyert SM., Shively J.E., Silver J. </w:t>
      </w:r>
      <w:r>
        <w:rPr>
          <w:sz w:val="24"/>
          <w:lang w:val="en-US"/>
        </w:rPr>
        <w:t>Biochemial characterization Ia molecules HLA-DS, equivalent to mrine I-A subregion molecules. – J. exp. Med., 1982, vol. 156, №2, p.550-55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 http://provisor.kharkov.ua/archive/2000/N9/twoviews.htm</w:t>
      </w:r>
    </w:p>
    <w:p>
      <w:pPr>
        <w:pStyle w:val="Normal"/>
        <w:jc w:val="both"/>
        <w:rPr/>
      </w:pPr>
      <w:r>
        <w:rPr>
          <w:sz w:val="24"/>
          <w:lang w:val="en-US"/>
        </w:rPr>
        <w:t>5</w:t>
      </w:r>
      <w:r>
        <w:rPr>
          <w:i/>
          <w:iCs/>
          <w:sz w:val="24"/>
          <w:lang w:val="en-US"/>
        </w:rPr>
        <w:t>.Bach F.H., Gose J.F., Alter B.J. et al.</w:t>
      </w:r>
      <w:r>
        <w:rPr>
          <w:sz w:val="24"/>
          <w:lang w:val="en-US"/>
        </w:rPr>
        <w:t xml:space="preserve"> Post, present and future aspects of histocompatibility. – Transplant. Proc., 1979, vol. 11, №1, p.1207-1211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. </w:t>
      </w:r>
      <w:r>
        <w:rPr>
          <w:i/>
          <w:iCs/>
          <w:sz w:val="24"/>
          <w:lang w:val="en-US"/>
        </w:rPr>
        <w:t>Dausset J., Contu L.</w:t>
      </w:r>
      <w:r>
        <w:rPr>
          <w:sz w:val="24"/>
          <w:lang w:val="en-US"/>
        </w:rPr>
        <w:t xml:space="preserve"> MHC in general biologic recognition: its theoretical implication in transplantation. - Transplant. Proc., 1981, vol. 13, №13, p.895-899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. </w:t>
      </w:r>
      <w:r>
        <w:rPr>
          <w:i/>
          <w:iCs/>
          <w:sz w:val="24"/>
          <w:lang w:val="en-US"/>
        </w:rPr>
        <w:t>Dupont B., O’Reily R.J., Pollac M.S. et al.</w:t>
      </w:r>
      <w:r>
        <w:rPr>
          <w:sz w:val="24"/>
          <w:lang w:val="en-US"/>
        </w:rPr>
        <w:t xml:space="preserve"> Use of HLA genotipicaly different donors in bone marrow transplantation - Transplant. Proc., 1979, vol. 11, №1, p.219-224</w:t>
      </w:r>
    </w:p>
    <w:p>
      <w:pPr>
        <w:pStyle w:val="Normal"/>
        <w:jc w:val="both"/>
        <w:rPr/>
      </w:pPr>
      <w:r>
        <w:rPr>
          <w:sz w:val="24"/>
        </w:rPr>
        <w:t>8.</w:t>
      </w:r>
      <w:r>
        <w:rPr>
          <w:i/>
          <w:iCs/>
          <w:sz w:val="24"/>
        </w:rPr>
        <w:t>Тананов А.Т.</w:t>
      </w:r>
      <w:r>
        <w:rPr>
          <w:sz w:val="24"/>
        </w:rPr>
        <w:t xml:space="preserve"> </w:t>
      </w:r>
      <w:r>
        <w:rPr>
          <w:sz w:val="24"/>
          <w:lang w:val="en-US"/>
        </w:rPr>
        <w:t>HLA</w:t>
      </w:r>
      <w:r>
        <w:rPr>
          <w:sz w:val="24"/>
        </w:rPr>
        <w:t xml:space="preserve"> и болезни крови. Ассоциация с возрастом начала заболевания, продолжительностью жизни: Матер. 7-го междунар. совещ. По тканевому типированию. Тез. докл. Л.,1981 с.175-175.</w:t>
      </w:r>
    </w:p>
    <w:p>
      <w:pPr>
        <w:pStyle w:val="Normal"/>
        <w:jc w:val="both"/>
        <w:rPr/>
      </w:pPr>
      <w:r>
        <w:rPr>
          <w:sz w:val="24"/>
        </w:rPr>
        <w:t>9</w:t>
      </w:r>
      <w:r>
        <w:rPr>
          <w:i/>
          <w:iCs/>
          <w:sz w:val="24"/>
        </w:rPr>
        <w:t>. Тананов А.Т., Абакумов Е.М</w:t>
      </w:r>
      <w:r>
        <w:rPr>
          <w:sz w:val="24"/>
        </w:rPr>
        <w:t xml:space="preserve">. </w:t>
      </w:r>
      <w:r>
        <w:rPr>
          <w:sz w:val="24"/>
          <w:lang w:val="en-US"/>
        </w:rPr>
        <w:t>HLA</w:t>
      </w:r>
      <w:r>
        <w:rPr>
          <w:sz w:val="24"/>
        </w:rPr>
        <w:t xml:space="preserve"> антигены и продолжительность жизни больных острым лейкозом. – Тер. арх., 1981,№4 с.77-79.</w:t>
      </w:r>
    </w:p>
    <w:p>
      <w:pPr>
        <w:pStyle w:val="Normal"/>
        <w:jc w:val="both"/>
        <w:rPr/>
      </w:pPr>
      <w:r>
        <w:rPr>
          <w:sz w:val="24"/>
        </w:rPr>
        <w:t xml:space="preserve">10. </w:t>
      </w:r>
      <w:r>
        <w:rPr>
          <w:i/>
          <w:iCs/>
          <w:sz w:val="24"/>
        </w:rPr>
        <w:t>Тананов А.Т.</w:t>
      </w:r>
      <w:r>
        <w:rPr>
          <w:sz w:val="24"/>
        </w:rPr>
        <w:t xml:space="preserve"> Значение системы </w:t>
      </w:r>
      <w:r>
        <w:rPr>
          <w:sz w:val="24"/>
          <w:lang w:val="en-US"/>
        </w:rPr>
        <w:t>HLA</w:t>
      </w:r>
      <w:r>
        <w:rPr>
          <w:sz w:val="24"/>
        </w:rPr>
        <w:t xml:space="preserve"> в оценке степени риска возникновения и прогноза заболеваний: Автореф. дис. докт. – М.,1982</w:t>
      </w:r>
    </w:p>
    <w:p>
      <w:pPr>
        <w:pStyle w:val="Normal"/>
        <w:jc w:val="both"/>
        <w:rPr/>
      </w:pPr>
      <w:r>
        <w:rPr>
          <w:sz w:val="24"/>
          <w:lang w:val="en-US"/>
        </w:rPr>
        <w:t>11.</w:t>
      </w:r>
      <w:r>
        <w:rPr>
          <w:i/>
          <w:iCs/>
          <w:sz w:val="24"/>
          <w:lang w:val="en-US"/>
        </w:rPr>
        <w:t>Havernkorn M. J., Hofman B., Masurel N., Rood J.J.</w:t>
      </w:r>
      <w:r>
        <w:rPr>
          <w:sz w:val="24"/>
          <w:lang w:val="en-US"/>
        </w:rPr>
        <w:t xml:space="preserve"> van. HLA-linked genetic control of immune response in man. – Transplant. Rev., 1975, vol.22, p.120-124.</w:t>
      </w:r>
    </w:p>
    <w:p>
      <w:pPr>
        <w:pStyle w:val="Normal"/>
        <w:jc w:val="both"/>
        <w:rPr/>
      </w:pPr>
      <w:r>
        <w:rPr>
          <w:sz w:val="24"/>
          <w:lang w:val="en-US"/>
        </w:rPr>
        <w:t>12</w:t>
      </w:r>
      <w:r>
        <w:rPr>
          <w:i/>
          <w:iCs/>
          <w:sz w:val="24"/>
          <w:lang w:val="en-US"/>
        </w:rPr>
        <w:t xml:space="preserve">.Marsh D.G., Biss W.B., Hsu S.H., Goodfriend L. </w:t>
      </w:r>
      <w:r>
        <w:rPr>
          <w:sz w:val="24"/>
          <w:lang w:val="en-US"/>
        </w:rPr>
        <w:t>Association of the HL-A7 cross-reacting group with a specific reagenic antibody response in allergic man. – Science, 1973, vol. 179, N4074, p.691-694.</w:t>
      </w:r>
    </w:p>
    <w:p>
      <w:pPr>
        <w:pStyle w:val="Normal"/>
        <w:jc w:val="both"/>
        <w:rPr/>
      </w:pPr>
      <w:r>
        <w:rPr>
          <w:sz w:val="24"/>
          <w:lang w:val="en-US"/>
        </w:rPr>
        <w:t>13.</w:t>
      </w:r>
      <w:r>
        <w:rPr>
          <w:i/>
          <w:iCs/>
          <w:sz w:val="24"/>
          <w:lang w:val="en-US"/>
        </w:rPr>
        <w:t>Spencer M. J., Cherry J.D., Rowell K. R. et al</w:t>
      </w:r>
      <w:r>
        <w:rPr>
          <w:sz w:val="24"/>
          <w:lang w:val="en-US"/>
        </w:rPr>
        <w:t>. Antibody responses following Rubella immunization analysed by HLA and AB0 types. – Immunogenetics, 1977, vol. 4, N4, p.365 – 372.</w:t>
      </w:r>
    </w:p>
    <w:p>
      <w:pPr>
        <w:pStyle w:val="Normal"/>
        <w:jc w:val="both"/>
        <w:rPr/>
      </w:pPr>
      <w:r>
        <w:rPr>
          <w:sz w:val="24"/>
          <w:lang w:val="en-US"/>
        </w:rPr>
        <w:t>14.</w:t>
      </w:r>
      <w:r>
        <w:rPr>
          <w:i/>
          <w:iCs/>
          <w:sz w:val="24"/>
          <w:lang w:val="en-US"/>
        </w:rPr>
        <w:t>Boyer K.M., Sumaya C.V., Cherry J.D. et al.</w:t>
      </w:r>
      <w:r>
        <w:rPr>
          <w:sz w:val="24"/>
          <w:lang w:val="en-US"/>
        </w:rPr>
        <w:t xml:space="preserve"> Histocompatibility antigens and humoral immunity to Epstein – Barr virus. – Tissue Antigens, 1980, vol.15, N2, p.105-111.</w:t>
      </w:r>
    </w:p>
    <w:p>
      <w:pPr>
        <w:pStyle w:val="Normal"/>
        <w:jc w:val="both"/>
        <w:rPr/>
      </w:pPr>
      <w:r>
        <w:rPr>
          <w:sz w:val="24"/>
          <w:lang w:val="en-US"/>
        </w:rPr>
        <w:t>15.</w:t>
      </w:r>
      <w:r>
        <w:rPr>
          <w:i/>
          <w:iCs/>
          <w:sz w:val="24"/>
          <w:lang w:val="en-US"/>
        </w:rPr>
        <w:t xml:space="preserve">De Vries R.R.P., Kreeftenberg H. G., Loggen H.G., Rood J.J. </w:t>
      </w:r>
      <w:r>
        <w:rPr>
          <w:sz w:val="24"/>
          <w:lang w:val="en-US"/>
        </w:rPr>
        <w:t>van. In uitro immune responsiveness to vaccina virus  and HLA. – New Engl. J Med., 1977, vol. 297, N3, p.692 –696.</w:t>
      </w:r>
    </w:p>
    <w:p>
      <w:pPr>
        <w:pStyle w:val="Normal"/>
        <w:jc w:val="both"/>
        <w:rPr/>
      </w:pPr>
      <w:r>
        <w:rPr>
          <w:sz w:val="24"/>
        </w:rPr>
        <w:t>16</w:t>
      </w:r>
      <w:r>
        <w:rPr>
          <w:i/>
          <w:iCs/>
          <w:sz w:val="24"/>
        </w:rPr>
        <w:t>. Покровский В. И., Пегрунин Ю. П.б Шапкин В. И., Тананов А. Т.</w:t>
      </w:r>
      <w:r>
        <w:rPr>
          <w:sz w:val="24"/>
        </w:rPr>
        <w:t xml:space="preserve"> Риск заболевания менингококковой инфекцией детей с различными фенотипами </w:t>
      </w:r>
      <w:r>
        <w:rPr>
          <w:sz w:val="24"/>
          <w:lang w:val="en-US"/>
        </w:rPr>
        <w:t>HLA</w:t>
      </w:r>
      <w:r>
        <w:rPr>
          <w:sz w:val="24"/>
        </w:rPr>
        <w:t>. – ЖМЭИ, 1981,№1б с. 54 – 56.</w:t>
      </w:r>
    </w:p>
    <w:p>
      <w:pPr>
        <w:pStyle w:val="Normal"/>
        <w:jc w:val="both"/>
        <w:rPr/>
      </w:pPr>
      <w:r>
        <w:rPr>
          <w:sz w:val="24"/>
          <w:lang w:val="en-US"/>
        </w:rPr>
        <w:t>17..</w:t>
      </w:r>
      <w:r>
        <w:rPr>
          <w:i/>
          <w:iCs/>
          <w:sz w:val="24"/>
          <w:lang w:val="en-US"/>
        </w:rPr>
        <w:t xml:space="preserve">Bertrams J. </w:t>
      </w:r>
      <w:r>
        <w:rPr>
          <w:sz w:val="24"/>
          <w:lang w:val="en-US"/>
        </w:rPr>
        <w:t>Immunogenetical aspects of multiple sclerosis with special regard to the HLA-histocompatibility system. – Boll. Ist. Sieroter. Milan., 1977, vol.56, N6, p. 506-515.</w:t>
      </w:r>
      <w:r>
        <w:rPr>
          <w:i/>
          <w:iCs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>18.</w:t>
      </w:r>
      <w:r>
        <w:rPr>
          <w:i/>
          <w:iCs/>
          <w:sz w:val="24"/>
          <w:lang w:val="en-US"/>
        </w:rPr>
        <w:t xml:space="preserve">Degos L., Lepage V. </w:t>
      </w:r>
      <w:r>
        <w:rPr>
          <w:sz w:val="24"/>
          <w:lang w:val="en-US"/>
        </w:rPr>
        <w:t>Le systeme HLA et ses applications en pathologie humaine. – Rev Med., 1981, vol.22, N24, p.1467 – 1472.</w:t>
      </w:r>
    </w:p>
    <w:p>
      <w:pPr>
        <w:pStyle w:val="Normal"/>
        <w:jc w:val="both"/>
        <w:rPr/>
      </w:pPr>
      <w:r>
        <w:rPr>
          <w:sz w:val="24"/>
        </w:rPr>
        <w:t>19.</w:t>
      </w:r>
      <w:r>
        <w:rPr>
          <w:i/>
          <w:iCs/>
          <w:sz w:val="24"/>
        </w:rPr>
        <w:t>Богомолов. Б.П.</w:t>
      </w:r>
      <w:r>
        <w:rPr>
          <w:sz w:val="24"/>
        </w:rPr>
        <w:t xml:space="preserve"> Клиническая диагностика острых респираторных заболеваний и гриппа. Клин. Мед. – 1990. - №4. – с.15 –27.</w:t>
      </w:r>
    </w:p>
    <w:p>
      <w:pPr>
        <w:pStyle w:val="Normal"/>
        <w:jc w:val="both"/>
        <w:rPr/>
      </w:pPr>
      <w:r>
        <w:rPr>
          <w:sz w:val="24"/>
        </w:rPr>
        <w:t xml:space="preserve">20. </w:t>
      </w:r>
      <w:r>
        <w:rPr>
          <w:i/>
          <w:iCs/>
          <w:sz w:val="24"/>
        </w:rPr>
        <w:t>Покровский В.И.</w:t>
      </w:r>
      <w:r>
        <w:rPr>
          <w:sz w:val="24"/>
        </w:rPr>
        <w:t xml:space="preserve"> Инфекционные болезни в Российской Федерации. Тер. архив. – 1992. – Т. 64. - №11. – С. 3 –6.</w:t>
      </w:r>
    </w:p>
    <w:p>
      <w:pPr>
        <w:pStyle w:val="Normal"/>
        <w:jc w:val="both"/>
        <w:rPr/>
      </w:pPr>
      <w:r>
        <w:rPr>
          <w:sz w:val="24"/>
        </w:rPr>
        <w:t>21</w:t>
      </w:r>
      <w:r>
        <w:rPr>
          <w:i/>
          <w:iCs/>
          <w:sz w:val="24"/>
        </w:rPr>
        <w:t>. Митин Ю. В.</w:t>
      </w:r>
      <w:r>
        <w:rPr>
          <w:sz w:val="24"/>
        </w:rPr>
        <w:t xml:space="preserve"> Синдром ларинготрахеита при ОРВИ у детей: Автореф. дисс. … докт. мед. наук. – Л., 1981. – 28 с.</w:t>
      </w:r>
    </w:p>
    <w:p>
      <w:pPr>
        <w:pStyle w:val="Normal"/>
        <w:jc w:val="both"/>
        <w:rPr/>
      </w:pPr>
      <w:r>
        <w:rPr>
          <w:sz w:val="24"/>
        </w:rPr>
        <w:t xml:space="preserve">22. </w:t>
      </w:r>
      <w:r>
        <w:rPr>
          <w:i/>
          <w:iCs/>
          <w:sz w:val="24"/>
        </w:rPr>
        <w:t xml:space="preserve">Митин Ю. В. </w:t>
      </w:r>
      <w:r>
        <w:rPr>
          <w:sz w:val="24"/>
        </w:rPr>
        <w:t>Клиническая классификация, дифференциальный диагноз и лечение острого ларинготрахеита у детей: Методич. рекомендации. – М., 1985 – 27 с.</w:t>
      </w:r>
    </w:p>
    <w:p>
      <w:pPr>
        <w:pStyle w:val="Normal"/>
        <w:jc w:val="both"/>
        <w:rPr/>
      </w:pPr>
      <w:r>
        <w:rPr>
          <w:sz w:val="24"/>
        </w:rPr>
        <w:t xml:space="preserve">23. </w:t>
      </w:r>
      <w:r>
        <w:rPr>
          <w:i/>
          <w:iCs/>
          <w:sz w:val="24"/>
        </w:rPr>
        <w:t>Митин Ю. В.</w:t>
      </w:r>
      <w:r>
        <w:rPr>
          <w:sz w:val="24"/>
        </w:rPr>
        <w:t xml:space="preserve"> Острый ларинготрахеит у детей. – М.: Медицина, 1986. – 208 с.</w:t>
      </w:r>
    </w:p>
    <w:p>
      <w:pPr>
        <w:pStyle w:val="Normal"/>
        <w:jc w:val="both"/>
        <w:rPr/>
      </w:pPr>
      <w:r>
        <w:rPr>
          <w:sz w:val="24"/>
        </w:rPr>
        <w:t xml:space="preserve">24. </w:t>
      </w:r>
      <w:r>
        <w:rPr>
          <w:i/>
          <w:iCs/>
          <w:sz w:val="24"/>
        </w:rPr>
        <w:t xml:space="preserve">Мартынкин А. С., Морецкая И. А., Самойло М. Н., Тайц Б.М. </w:t>
      </w:r>
      <w:r>
        <w:rPr>
          <w:sz w:val="24"/>
        </w:rPr>
        <w:t>Острые стенозы гортани, трахеи и бронхов при острых респираторных вирусных инфекциях у детей: Методич. рекомендации. – Л., 1991. – 28 с.</w:t>
      </w:r>
    </w:p>
    <w:p>
      <w:pPr>
        <w:pStyle w:val="Normal"/>
        <w:jc w:val="both"/>
        <w:rPr/>
      </w:pPr>
      <w:r>
        <w:rPr>
          <w:sz w:val="24"/>
        </w:rPr>
        <w:t xml:space="preserve">25. </w:t>
      </w:r>
      <w:r>
        <w:rPr>
          <w:i/>
          <w:iCs/>
          <w:sz w:val="24"/>
        </w:rPr>
        <w:t xml:space="preserve">Алферов  В. П., Соловьев С. Б., Бронштейн Б.М. </w:t>
      </w:r>
      <w:r>
        <w:rPr>
          <w:sz w:val="24"/>
        </w:rPr>
        <w:t>и др. Клиника и лечение острых стенозов гортани у детей. Педиатрия. - №2. – 1989. – с. 82-83.</w:t>
      </w:r>
    </w:p>
    <w:p>
      <w:pPr>
        <w:pStyle w:val="Normal"/>
        <w:jc w:val="both"/>
        <w:rPr/>
      </w:pPr>
      <w:r>
        <w:rPr>
          <w:sz w:val="24"/>
        </w:rPr>
        <w:t xml:space="preserve">26. </w:t>
      </w:r>
      <w:r>
        <w:rPr>
          <w:i/>
          <w:iCs/>
          <w:sz w:val="24"/>
        </w:rPr>
        <w:t>Нисевич Н. И., Казарин В. С., Пашкевич Г. С.</w:t>
      </w:r>
      <w:r>
        <w:rPr>
          <w:sz w:val="24"/>
        </w:rPr>
        <w:t xml:space="preserve"> Круп у детей. – М.: Медицина, 1985. – 296 с.</w:t>
      </w:r>
    </w:p>
    <w:p>
      <w:pPr>
        <w:pStyle w:val="Normal"/>
        <w:jc w:val="both"/>
        <w:rPr/>
      </w:pPr>
      <w:r>
        <w:rPr>
          <w:sz w:val="24"/>
        </w:rPr>
        <w:t>27.</w:t>
      </w:r>
      <w:r>
        <w:rPr>
          <w:i/>
          <w:iCs/>
          <w:sz w:val="24"/>
        </w:rPr>
        <w:t>Савченко Н.А.</w:t>
      </w:r>
      <w:r>
        <w:rPr>
          <w:sz w:val="24"/>
        </w:rPr>
        <w:t xml:space="preserve"> Клинико-генетические аспекты острых стенозов гортани, трахеи и бронхов при острых респираторных вирусных инфекциях у детей: Дисс. – Санкт – Петербург, 1994.</w:t>
      </w:r>
    </w:p>
    <w:p>
      <w:pPr>
        <w:pStyle w:val="Normal"/>
        <w:jc w:val="both"/>
        <w:rPr/>
      </w:pPr>
      <w:r>
        <w:rPr>
          <w:sz w:val="24"/>
        </w:rPr>
        <w:t xml:space="preserve">28. </w:t>
      </w:r>
      <w:r>
        <w:rPr>
          <w:i/>
          <w:iCs/>
          <w:sz w:val="24"/>
        </w:rPr>
        <w:t>Зарецкая Ю. М.</w:t>
      </w:r>
      <w:r>
        <w:rPr>
          <w:sz w:val="24"/>
        </w:rPr>
        <w:t xml:space="preserve">, Клиническая иммуногенетика. – М.: Медицина. </w:t>
      </w:r>
      <w:r>
        <w:rPr>
          <w:sz w:val="24"/>
          <w:lang w:val="en-US"/>
        </w:rPr>
        <w:t xml:space="preserve">1983. – 208 </w:t>
      </w:r>
      <w:r>
        <w:rPr>
          <w:sz w:val="24"/>
        </w:rPr>
        <w:t>с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29.</w:t>
      </w:r>
      <w:r>
        <w:rPr>
          <w:i/>
          <w:iCs/>
          <w:sz w:val="24"/>
          <w:lang w:val="en-US"/>
        </w:rPr>
        <w:t>Lamm L.V.</w:t>
      </w:r>
      <w:r>
        <w:rPr>
          <w:sz w:val="24"/>
          <w:lang w:val="en-US"/>
        </w:rPr>
        <w:t>HLA-DR matching and pool size requirements. Lancet – 1980. – Vol2. No8197 – P. 755</w:t>
      </w:r>
    </w:p>
    <w:p>
      <w:pPr>
        <w:pStyle w:val="Normal"/>
        <w:jc w:val="both"/>
        <w:rPr/>
      </w:pPr>
      <w:r>
        <w:rPr>
          <w:sz w:val="24"/>
        </w:rPr>
        <w:t xml:space="preserve">30. </w:t>
      </w:r>
      <w:r>
        <w:rPr>
          <w:i/>
          <w:iCs/>
          <w:sz w:val="24"/>
        </w:rPr>
        <w:t>Шимолин А. П.</w:t>
      </w:r>
      <w:r>
        <w:rPr>
          <w:sz w:val="24"/>
        </w:rPr>
        <w:t xml:space="preserve"> Особенности распределения </w:t>
      </w:r>
      <w:r>
        <w:rPr>
          <w:sz w:val="24"/>
          <w:lang w:val="en-US"/>
        </w:rPr>
        <w:t>HLA</w:t>
      </w:r>
      <w:r>
        <w:rPr>
          <w:sz w:val="24"/>
        </w:rPr>
        <w:t>-антигенов в узбекской популяции и их ассоциация с хроническим носительством возбудителей некоторых инфекций: Дисс. …канд. биол. наук. – Ташкент, 1988. – 102 с.</w:t>
      </w:r>
    </w:p>
    <w:p>
      <w:pPr>
        <w:pStyle w:val="Normal"/>
        <w:jc w:val="both"/>
        <w:rPr/>
      </w:pPr>
      <w:r>
        <w:rPr>
          <w:sz w:val="24"/>
          <w:lang w:val="en-US"/>
        </w:rPr>
        <w:t>31.</w:t>
      </w:r>
      <w:r>
        <w:rPr>
          <w:i/>
          <w:iCs/>
          <w:sz w:val="24"/>
          <w:lang w:val="en-US"/>
        </w:rPr>
        <w:t>De Vries R. R. P., Rood J.J.</w:t>
      </w:r>
      <w:r>
        <w:rPr>
          <w:sz w:val="24"/>
          <w:lang w:val="en-US"/>
        </w:rPr>
        <w:t xml:space="preserve"> van. HLA and infectious diseases: Ir genes and natural selection. – Tissue Antigens, 1977, vol.10, N 3, p. 212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</w:p>
    <w:sectPr>
      <w:footerReference w:type="default" r:id="rId6"/>
      <w:type w:val="nextPage"/>
      <w:pgSz w:w="11906" w:h="16838"/>
      <w:pgMar w:left="1134" w:right="567" w:gutter="397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29.9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ascii="Arial" w:hAnsi="Arial" w:cs="Arial"/>
      <w:sz w:val="20"/>
    </w:rPr>
  </w:style>
  <w:style w:type="character" w:styleId="LineNumbering">
    <w:name w:val="Lin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520" w:hanging="520"/>
    </w:pPr>
    <w:rPr/>
  </w:style>
  <w:style w:type="paragraph" w:styleId="Index2">
    <w:name w:val="Index 2"/>
    <w:basedOn w:val="Normal"/>
    <w:next w:val="Normal"/>
    <w:pPr>
      <w:ind w:left="1040" w:hanging="520"/>
    </w:pPr>
    <w:rPr/>
  </w:style>
  <w:style w:type="paragraph" w:styleId="Index3">
    <w:name w:val="Index 3"/>
    <w:basedOn w:val="Normal"/>
    <w:next w:val="Normal"/>
    <w:pPr>
      <w:ind w:left="1560" w:hanging="520"/>
    </w:pPr>
    <w:rPr/>
  </w:style>
  <w:style w:type="paragraph" w:styleId="4">
    <w:name w:val="Указатель 4"/>
    <w:basedOn w:val="Normal"/>
    <w:next w:val="Normal"/>
    <w:qFormat/>
    <w:pPr>
      <w:ind w:left="2080" w:hanging="520"/>
    </w:pPr>
    <w:rPr/>
  </w:style>
  <w:style w:type="paragraph" w:styleId="5">
    <w:name w:val="Указатель 5"/>
    <w:basedOn w:val="Normal"/>
    <w:next w:val="Normal"/>
    <w:qFormat/>
    <w:pPr>
      <w:ind w:left="2600" w:hanging="520"/>
    </w:pPr>
    <w:rPr/>
  </w:style>
  <w:style w:type="paragraph" w:styleId="6">
    <w:name w:val="Указатель 6"/>
    <w:basedOn w:val="Normal"/>
    <w:next w:val="Normal"/>
    <w:qFormat/>
    <w:pPr>
      <w:ind w:left="3120" w:hanging="520"/>
    </w:pPr>
    <w:rPr/>
  </w:style>
  <w:style w:type="paragraph" w:styleId="7">
    <w:name w:val="Указатель 7"/>
    <w:basedOn w:val="Normal"/>
    <w:next w:val="Normal"/>
    <w:qFormat/>
    <w:pPr>
      <w:ind w:left="3640" w:hanging="520"/>
    </w:pPr>
    <w:rPr/>
  </w:style>
  <w:style w:type="paragraph" w:styleId="8">
    <w:name w:val="Указатель 8"/>
    <w:basedOn w:val="Normal"/>
    <w:next w:val="Normal"/>
    <w:qFormat/>
    <w:pPr>
      <w:ind w:left="4160" w:hanging="520"/>
    </w:pPr>
    <w:rPr/>
  </w:style>
  <w:style w:type="paragraph" w:styleId="9">
    <w:name w:val="Указатель 9"/>
    <w:basedOn w:val="Normal"/>
    <w:next w:val="Normal"/>
    <w:qFormat/>
    <w:pPr>
      <w:ind w:left="4680" w:hanging="5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pathology.dn.ua/Lectures/Immune_Anormalities.s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22:00Z</dcterms:created>
  <dc:creator>МАМ</dc:creator>
  <dc:description/>
  <dc:language>en-US</dc:language>
  <cp:lastModifiedBy>Власов А.А.</cp:lastModifiedBy>
  <cp:lastPrinted>2003-03-28T10:38:00Z</cp:lastPrinted>
  <dcterms:modified xsi:type="dcterms:W3CDTF">2003-03-28T07:38:00Z</dcterms:modified>
  <cp:revision>5</cp:revision>
  <dc:subject/>
  <dc:title>ПЛАН</dc:title>
</cp:coreProperties>
</file>