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Subtitle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ЕСПУБЛИКИ КАЗАХСТАН</w:t>
      </w:r>
    </w:p>
    <w:p>
      <w:pPr>
        <w:pStyle w:val="Subtitle"/>
        <w:ind w:left="-540" w:hanging="0"/>
        <w:rPr/>
      </w:pPr>
      <w:r>
        <w:rPr>
          <w:rFonts w:cs="Times New Roman" w:ascii="Times New Roman" w:hAnsi="Times New Roman"/>
          <w:i w:val="false"/>
          <w:caps/>
          <w:szCs w:val="24"/>
        </w:rPr>
        <w:t>Инновационный евразийский университет</w:t>
      </w:r>
    </w:p>
    <w:p>
      <w:pPr>
        <w:pStyle w:val="Subtitle"/>
        <w:ind w:left="-540" w:hanging="0"/>
        <w:rPr/>
      </w:pPr>
      <w:r>
        <w:rPr>
          <w:rFonts w:cs="Times New Roman" w:ascii="Times New Roman" w:hAnsi="Times New Roman"/>
          <w:i w:val="false"/>
          <w:caps/>
          <w:szCs w:val="24"/>
        </w:rPr>
        <w:t>ФАкультет энергетики и информационных технологий</w:t>
      </w:r>
    </w:p>
    <w:p>
      <w:pPr>
        <w:pStyle w:val="Normal"/>
        <w:ind w:left="-540" w:hanging="0"/>
        <w:jc w:val="center"/>
        <w:rPr/>
      </w:pPr>
      <w:r>
        <w:rPr/>
        <w:t>КАФЕДРА «МАТЕМАТИКА»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.</w:t>
      </w:r>
    </w:p>
    <w:p>
      <w:pPr>
        <w:pStyle w:val="Normal"/>
        <w:ind w:left="-540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 Дифференциальные уравнения гиперболического тип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урсовая работа студента гр. МТ-31</w:t>
      </w:r>
    </w:p>
    <w:p>
      <w:pPr>
        <w:pStyle w:val="Normal"/>
        <w:jc w:val="right"/>
        <w:rPr/>
      </w:pPr>
      <w:r>
        <w:rPr/>
        <w:t>Нургалиев А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jc w:val="right"/>
        <w:rPr/>
      </w:pPr>
      <w:r>
        <w:rPr/>
        <w:t>Научный руководитель</w:t>
        <w:tab/>
      </w:r>
    </w:p>
    <w:p>
      <w:pPr>
        <w:pStyle w:val="Normal"/>
        <w:jc w:val="right"/>
        <w:rPr/>
      </w:pPr>
      <w:r>
        <w:rPr/>
        <w:t>Шарая С. Н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 сдачи курсовой работы _________</w:t>
      </w:r>
    </w:p>
    <w:p>
      <w:pPr>
        <w:pStyle w:val="Normal"/>
        <w:jc w:val="right"/>
        <w:rPr/>
      </w:pPr>
      <w:r>
        <w:rPr/>
        <w:t>Дата защиты _________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ab/>
        <w:t>Оценка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/>
        <w:t>Павлодар 200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веде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тод распространяющихся волн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Вывод уравнения колебаний струны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Формула Даламбера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Вывод формулы Даламбера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Физическая интерпретация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Пример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колебании стержней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Уравнение поперечных колебаний стержней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Задача о собственных значениях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Частоты собственных колебаний камертона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люче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ind w:firstLine="540"/>
        <w:jc w:val="both"/>
        <w:rPr/>
      </w:pPr>
      <w:r>
        <w:rPr/>
        <w:t>Многие задачи математической физике приводят к дифференциальным уравнениям с частными производными. В настоящей курсовой работе рассмотрены одни из основных уравнений гиперболического типа: 4-го и наиболее часто встречающегося 2-го порядка.</w:t>
      </w:r>
    </w:p>
    <w:p>
      <w:pPr>
        <w:pStyle w:val="Normal"/>
        <w:ind w:firstLine="540"/>
        <w:jc w:val="both"/>
        <w:rPr/>
      </w:pPr>
      <w:r>
        <w:rPr/>
        <w:t>Рассмотрено простейшее уравнение гиперболического типа – волновое уравнение. К исследованию этого уравнения приводят рассмотрение процессов поперечных колебаний струны, продольных колебаний стержня, электрических колебаний в проводе, крутильных колебаний вала, колебаний газа и т. д. Приведена формула Даламбера для решения краевых задач, а также её физическая интерпретация.</w:t>
      </w:r>
    </w:p>
    <w:p>
      <w:pPr>
        <w:pStyle w:val="Normal"/>
        <w:ind w:firstLine="540"/>
        <w:jc w:val="both"/>
        <w:rPr/>
      </w:pPr>
      <w:r>
        <w:rPr/>
        <w:t>Большое число задач о колебаниях стержней, пластин и т.д. приводит к уравнениям более высокого порядка. В качестве примера на уравнения 4-го порядка рассмотрена задача о собственных колебаниях камерт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Метод распространяющихся волн.</w:t>
      </w:r>
    </w:p>
    <w:p>
      <w:pPr>
        <w:pStyle w:val="Normal"/>
        <w:rPr>
          <w:b/>
          <w:b/>
        </w:rPr>
      </w:pPr>
      <w:r>
        <w:rPr>
          <w:b/>
        </w:rPr>
        <w:t>2.1. Вывод уравнения колебаний струн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математической физике под струной понимают гибкую, упругую нить. Напряжения, возникающие в струне в любой момент времени направлены по касательной к ее профилю. Пусть струна длины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в начальный момент направлена по отрезку оси </w:t>
      </w:r>
      <w:r>
        <w:rPr>
          <w:i/>
        </w:rPr>
        <w:t>0</w:t>
      </w:r>
      <w:r>
        <w:rPr>
          <w:i/>
          <w:lang w:val="en-US"/>
        </w:rPr>
        <w:t>x</w:t>
      </w:r>
      <w:r>
        <w:rPr/>
        <w:t xml:space="preserve"> от 0 до </w:t>
      </w:r>
      <w:r>
        <w:rPr>
          <w:i/>
          <w:lang w:val="en-US"/>
        </w:rPr>
        <w:t>l</w:t>
      </w:r>
      <w:r>
        <w:rPr/>
        <w:t xml:space="preserve">. Предположим, что концы струны закреплены в точках 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l</w:t>
      </w:r>
      <w:r>
        <w:rPr/>
        <w:t>. Если струну отклонить от ее первоначального положения, а потом предоставить самой себе или, не отклоняя струны, придать в начальный момент ее точкам некоторую скорость, или отклонить струну и придать ее точкам некоторую скорость, то точки струны будут совершать движения – говорят, струна начнет колебаться. Задача заключается в определении формы струны в любой момент времени и определении закона движения каждой точки струны в зависимости от времени.</w:t>
      </w:r>
    </w:p>
    <w:p>
      <w:pPr>
        <w:pStyle w:val="Normal"/>
        <w:ind w:firstLine="708"/>
        <w:jc w:val="both"/>
        <w:rPr/>
      </w:pPr>
      <w:r>
        <w:rPr/>
        <w:t xml:space="preserve">Будем рассматривать малые отклонения точек струны от начального положения. В силу этого можно предполагать, что движение точек струны происходит перпендикулярно оси </w:t>
      </w:r>
      <w:r>
        <w:rPr>
          <w:i/>
        </w:rPr>
        <w:t>0</w:t>
      </w:r>
      <w:r>
        <w:rPr>
          <w:i/>
          <w:lang w:val="en-US"/>
        </w:rPr>
        <w:t>x</w:t>
      </w:r>
      <w:r>
        <w:rPr/>
        <w:t xml:space="preserve"> и в одной плоскости. При этом предположении процесс колебания струны описывается одной функцией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которая дает величину перемещения точки струны с абсциссой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в момент </w:t>
      </w:r>
      <w:r>
        <w:rPr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2219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219400"/>
                          <a:chOff x="0" y="0"/>
                          <a:chExt cx="5485680" cy="22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1599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484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716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599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94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3680"/>
                            <a:ext cx="455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1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3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760"/>
                            <a:ext cx="570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x,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9480"/>
                            <a:ext cx="22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3416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262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9800">
                            <a:off x="1701000" y="697320"/>
                            <a:ext cx="917640" cy="15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96">
                                <a:moveTo>
                                  <a:pt x="10800" y="0"/>
                                </a:moveTo>
                                <a:arcTo wR="10800" hR="10800" stAng="-5400000" swAng="78226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96">
                                <a:moveTo>
                                  <a:pt x="10800" y="0"/>
                                </a:moveTo>
                                <a:arcTo wR="10800" hR="10800" stAng="-5400000" swAng="78226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278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9.05pt" coordorigin="0,0" coordsize="8639,3581">
                <v:rect id="shape_0" stroked="f" o:allowincell="f" style="position:absolute;left:0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251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23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35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251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51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251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439;width:71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619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4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979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x,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2519;width:35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538" to="1980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520" to="575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7796" path="l0,21600xee" stroked="t" o:allowincell="f" style="position:absolute;left:2678;top:1099;width:1444;height:2482;mso-wrap-style:none;v-text-anchor:middle;rotation:29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00,1799" to="270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799" to="396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980" to="431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9;top:35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Так как мы рассматриваем малые отклонения точек струны в плоскости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i/>
        </w:rPr>
        <w:t>),</w:t>
      </w:r>
      <w:r>
        <w:rPr/>
        <w:t xml:space="preserve"> то будем предполагать, что длина элемента струны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равняется ее проекции на ось </w:t>
      </w:r>
      <w:r>
        <w:rPr>
          <w:i/>
        </w:rPr>
        <w:t>0</w:t>
      </w:r>
      <w:r>
        <w:rPr>
          <w:i/>
          <w:lang w:val="en-US"/>
        </w:rPr>
        <w:t>x</w:t>
      </w:r>
      <w:r>
        <w:rPr>
          <w:i/>
        </w:rPr>
        <w:t>,</w:t>
      </w:r>
      <w:r>
        <w:rPr/>
        <w:t xml:space="preserve"> т.е.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.</w:t>
      </w:r>
      <w:r>
        <w:rPr/>
        <w:t xml:space="preserve"> Также будем предполагать, что натяжение во всех точках струны одинаковое; обозначим его через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элемент струны </w:t>
      </w:r>
      <w:r>
        <w:rPr>
          <w:i/>
          <w:lang w:val="en-US"/>
        </w:rPr>
        <w:t>MM’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273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273760"/>
                          <a:chOff x="0" y="0"/>
                          <a:chExt cx="5485680" cy="227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484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716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080" y="1599480"/>
                            <a:ext cx="6152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5360" y="1598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3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988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8760"/>
                            <a:ext cx="22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3416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262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99800">
                            <a:off x="1634760" y="634680"/>
                            <a:ext cx="96408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96">
                                <a:moveTo>
                                  <a:pt x="10800" y="0"/>
                                </a:moveTo>
                                <a:arcTo wR="10800" hR="10800" stAng="-5400000" swAng="78226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96">
                                <a:moveTo>
                                  <a:pt x="10800" y="0"/>
                                </a:moveTo>
                                <a:arcTo wR="10800" hR="10800" stAng="-5400000" swAng="78226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22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1422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9136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142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41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84.95pt" coordorigin="0,0" coordsize="8639,3699">
                <v:rect id="shape_0" stroked="f" o:allowincell="f" style="position:absolute;left:0;top:0;width:8638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499;top:251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23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35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9;top:2519;width:968;height:4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39;top:251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4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2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2518;width:35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538" to="1800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519" to="575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7796" path="l0,21600xee" stroked="t" o:allowincell="f" style="position:absolute;left:2574;top:1000;width:1517;height:2699;mso-wrap-style:none;v-text-anchor:middle;rotation:29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239,1619" to="32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99" to="25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799" to="251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439" to="4497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9" to="44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9" to="251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19;top:5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На концах этого элемента, по касательным к струне, действуют силы </w:t>
      </w:r>
      <w:r>
        <w:rPr>
          <w:i/>
          <w:lang w:val="en-US"/>
        </w:rPr>
        <w:t>T</w:t>
      </w:r>
      <w:r>
        <w:rPr/>
        <w:t xml:space="preserve">. Пусть касательные образуют осью </w:t>
      </w:r>
      <w:r>
        <w:rPr>
          <w:i/>
        </w:rPr>
        <w:t>0</w:t>
      </w:r>
      <w:r>
        <w:rPr>
          <w:i/>
          <w:lang w:val="en-US"/>
        </w:rPr>
        <w:t>x</w:t>
      </w:r>
      <w:r>
        <w:rPr/>
        <w:t xml:space="preserve">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φ</m:t>
        </m:r>
      </m:oMath>
      <w:r>
        <w:rPr/>
        <w:t xml:space="preserve">. Тогда проекция на ось </w:t>
      </w:r>
      <w:r>
        <w:rPr>
          <w:i/>
        </w:rPr>
        <w:t>0</w:t>
      </w:r>
      <w:r>
        <w:rPr>
          <w:i/>
          <w:lang w:val="en-US"/>
        </w:rPr>
        <w:t>u</w:t>
      </w:r>
      <w:r>
        <w:rPr/>
        <w:t xml:space="preserve"> сил, действующих на элемент </w:t>
      </w:r>
      <w:r>
        <w:rPr>
          <w:i/>
          <w:lang w:val="en-US"/>
        </w:rPr>
        <w:t>MM</w:t>
      </w:r>
      <w:r>
        <w:rPr>
          <w:i/>
        </w:rPr>
        <w:t>’</w:t>
      </w:r>
      <w:r>
        <w:rPr/>
        <w:t xml:space="preserve">, будет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. Так как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мал, то можно полож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/>
        <w:t>, и мы будем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(здесь мы применили теорему Лагранжа к выражению, стоящему в квадратных скобках).</w:t>
      </w:r>
    </w:p>
    <w:p>
      <w:pPr>
        <w:pStyle w:val="Normal"/>
        <w:jc w:val="both"/>
        <w:rPr/>
      </w:pPr>
      <w:r>
        <w:rPr/>
        <w:tab/>
        <w:t xml:space="preserve">Чтобы получить уравнение движения, нужно внешние силы, приложенные к элементу, приравнять силе инерции. Пусть масса элемента струны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Δx</m:t>
        </m:r>
      </m:oMath>
      <w:r>
        <w:rPr/>
        <w:t xml:space="preserve">. Ускорение элемента равн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Следовательно, по принципу Даламбера будем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Δx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Сокращ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и 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получаем уравнение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Это и есть </w:t>
      </w:r>
      <w:r>
        <w:rPr>
          <w:i/>
        </w:rPr>
        <w:t>волновое уравнение</w:t>
      </w:r>
      <w:r>
        <w:rPr/>
        <w:t xml:space="preserve"> – уравнение колебания струны. Для полного определения движения струны одного уравнения (1) недостаточно. Искомая функц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олжна удовлетворять еще </w:t>
      </w:r>
      <w:r>
        <w:rPr>
          <w:i/>
        </w:rPr>
        <w:t>граничным условия</w:t>
      </w:r>
      <w:r>
        <w:rPr/>
        <w:t>, указывающим, что делается на концах струны (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l</w:t>
      </w:r>
      <w:r>
        <w:rPr/>
        <w:t>), и начальным условиям, описывающим состояние струны в начальный момент (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). Совокупность граничных и начальных условий называется </w:t>
      </w:r>
      <w:r>
        <w:rPr>
          <w:i/>
        </w:rPr>
        <w:t>краевыми условия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b/>
        </w:rPr>
        <w:t xml:space="preserve">2.2. Формула Даламбера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учение методов построения решений краевых задач для уравнений гиперболического типа начнем с задачи с начальными условиями для неограниченной струн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</w:t>
      </w:r>
      <w:r>
        <w:rPr/>
        <w:t>(2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jc w:val="both"/>
        <w:rPr/>
      </w:pPr>
      <w:r>
        <w:rPr/>
        <w:t>Преобразуем это уравнение к каноническому виду, содержащему смешанную производную. Уравнение характеристи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распадается на два уравн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>интегралами которых являются прямы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Вводя новые переменны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>,</w:t>
      </w:r>
    </w:p>
    <w:p>
      <w:pPr>
        <w:pStyle w:val="Normal"/>
        <w:jc w:val="both"/>
        <w:rPr/>
      </w:pPr>
      <w:r>
        <w:rPr/>
        <w:t>уравнение колебания струны преобразуем к вид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                 (4)</w:t>
      </w:r>
    </w:p>
    <w:p>
      <w:pPr>
        <w:pStyle w:val="Normal"/>
        <w:rPr/>
      </w:pPr>
      <w:r>
        <w:rPr/>
        <w:t>Найдем общий интеграл последнего уравнения. Очевидно, для всякого решения уравнения (4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которая функция только переменн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. Интегрируя это равенство п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при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(5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функциями только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.Обратно, каковы бы ни были дважды дифференцируем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ая формулой (5), представляет собой решение уравнения (4). Так как всякое решение уравнения (4)может быть представлено в виде (5) при соответствующем вы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 формула (5) является общим интегралом этого уравнения. Следовательно, функ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</w:t>
      </w:r>
      <w:r>
        <w:rPr/>
        <w:t>(6)</w:t>
      </w:r>
    </w:p>
    <w:p>
      <w:pPr>
        <w:pStyle w:val="Normal"/>
        <w:rPr/>
      </w:pPr>
      <w:r>
        <w:rPr/>
        <w:t>является общим интегралом уравнения (2).</w:t>
      </w:r>
    </w:p>
    <w:p>
      <w:pPr>
        <w:pStyle w:val="Normal"/>
        <w:rPr/>
      </w:pPr>
      <w:r>
        <w:rPr/>
        <w:tab/>
        <w:t xml:space="preserve">Допустим, что решение рассматриваемой задачи существует; тогда оно дается формулой (6). Определим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ким образом, чтобы удовлетворялись начальные условия:</w:t>
      </w:r>
    </w:p>
    <w:p>
      <w:pPr>
        <w:pStyle w:val="Normal"/>
        <w:jc w:val="righ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(7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(8)</w:t>
      </w:r>
    </w:p>
    <w:p>
      <w:pPr>
        <w:pStyle w:val="Normal"/>
        <w:rPr/>
      </w:pPr>
      <w:r>
        <w:rPr/>
        <w:t>Интегрируя второе равенство,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– постоянные. Из равенств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/>
      </w:pPr>
      <w:r>
        <w:rPr/>
        <w:t>наход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/>
        <w:t xml:space="preserve">                                          </w:t>
      </w:r>
      <w:r>
        <w:rPr/>
        <w:t>(9)</w:t>
      </w:r>
    </w:p>
    <w:p>
      <w:pPr>
        <w:pStyle w:val="Normal"/>
        <w:rPr/>
      </w:pPr>
      <w:r>
        <w:rPr/>
        <w:tab/>
        <w:t xml:space="preserve">Таким образом, мы определил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через заданн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, причем равенства (9) должны иметь место для любого значения аргумента. Подставляя в (6) найде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{"/>
              <m:endChr m:val="}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α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,                                (10)</w:t>
      </w:r>
    </w:p>
    <w:p>
      <w:pPr>
        <w:pStyle w:val="Normal"/>
        <w:jc w:val="both"/>
        <w:rPr/>
      </w:pPr>
      <w:r>
        <w:rPr/>
        <w:tab/>
        <w:t>Формулу (10), называемую формулой Даламбера, мы получили, предполагая существование решения поставленной задачи. Эта формула доказывает единственность решения. В самом деле, если бы существовало второе решение задачи (2) – (3), то оно представлялось бы формулой (10) и совпадало бы с первым решением.</w:t>
      </w:r>
    </w:p>
    <w:p>
      <w:pPr>
        <w:pStyle w:val="Normal"/>
        <w:jc w:val="both"/>
        <w:rPr/>
      </w:pPr>
      <w:r>
        <w:rPr/>
        <w:tab/>
        <w:t xml:space="preserve">Нетрудно проверить, что формула (10) удовлетворяет (в предположении двукратной дифференцируем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однократной дифференцируем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) уравнению и начальным условиям. Таким образом, изложенный метод доказывает как единственность, так и существование решения поставленной задачи.</w:t>
      </w:r>
    </w:p>
    <w:p>
      <w:pPr>
        <w:pStyle w:val="Normal"/>
        <w:rPr>
          <w:b/>
          <w:b/>
        </w:rPr>
      </w:pPr>
      <w:r>
        <w:rPr>
          <w:b/>
        </w:rPr>
        <w:t>2.2.2.Физический интерпретация.</w:t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ая формулой (10), представляет собой процесс распространения начального отклонения и начальной скорости. Если фиксиро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ает профиль струны 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фиксиру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олуч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процесс движения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едположим, что наблюдатель, находившийся в точке 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 xml:space="preserve"> в момент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, движется со скоростью </w:t>
      </w:r>
      <w:r>
        <w:rPr>
          <w:i/>
          <w:lang w:val="en-US"/>
        </w:rPr>
        <w:t>a</w:t>
      </w:r>
      <w:r>
        <w:rPr/>
        <w:t xml:space="preserve"> в положительном направлении. Введем систему координат, связанную с наблюдателем, по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В этой подвижной системе координат функция </w:t>
      </w:r>
      <w:bookmarkStart w:id="0" w:name="OLE_LINK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bookmarkEnd w:id="0"/>
      <w:r>
        <w:rPr/>
        <w:t xml:space="preserve"> будет определя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наблюдатель все время будет видеть тот же профиль, что и в начальный момент. Следовательн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неизменный профиль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,</w:t>
      </w:r>
      <w:r>
        <w:rPr/>
        <w:t xml:space="preserve"> перемещающийся вправо (в положительном направлении оси </w:t>
      </w:r>
      <w:r>
        <w:rPr>
          <w:i/>
          <w:lang w:val="en-US"/>
        </w:rPr>
        <w:t>x</w:t>
      </w:r>
      <w:r>
        <w:rPr/>
        <w:t xml:space="preserve">) со скоростью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(распространяющуюся или бегущую волну).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at</w:t>
      </w:r>
      <w:r>
        <w:rPr>
          <w:i/>
        </w:rPr>
        <w:t>)</w:t>
      </w:r>
      <w:r>
        <w:rPr/>
        <w:t xml:space="preserve"> представляет, очевидно, волну, распространяющуюся налево (в отрицательном направлении оси </w:t>
      </w:r>
      <w:r>
        <w:rPr>
          <w:i/>
          <w:lang w:val="en-US"/>
        </w:rPr>
        <w:t>x</w:t>
      </w:r>
      <w:r>
        <w:rPr/>
        <w:t xml:space="preserve">) со скоростью </w:t>
      </w:r>
      <w:r>
        <w:rPr>
          <w:i/>
          <w:lang w:val="en-US"/>
        </w:rPr>
        <w:t>a</w:t>
      </w:r>
      <w:r>
        <w:rPr/>
        <w:t xml:space="preserve">. Таким образом, общее решение (10) задачи Коши для бесконечной струны есть суперпозиция двух вол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дна из которых распространяется направо со скоростью </w:t>
      </w:r>
      <w:r>
        <w:rPr>
          <w:i/>
          <w:lang w:val="en-US"/>
        </w:rPr>
        <w:t>a</w:t>
      </w:r>
      <w:r>
        <w:rPr/>
        <w:t>, а вторая – налево с той же скоростью.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Для выяснения характера решения (10) удобно пользоваться плоскостью состояний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ли «фазовой плоскостью». Прямые 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at</w:t>
      </w:r>
      <w:r>
        <w:rPr>
          <w:i/>
        </w:rPr>
        <w:t>=</w:t>
      </w:r>
      <w:r>
        <w:rPr>
          <w:i/>
          <w:lang w:val="en-US"/>
        </w:rPr>
        <w:t>const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at</w:t>
      </w:r>
      <w:r>
        <w:rPr>
          <w:i/>
        </w:rPr>
        <w:t>=</w:t>
      </w:r>
      <w:r>
        <w:rPr>
          <w:i/>
          <w:lang w:val="en-US"/>
        </w:rPr>
        <w:t>const</w:t>
      </w:r>
      <w:r>
        <w:rPr/>
        <w:t xml:space="preserve"> являются характеристиками уравнения (2)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доль характеристики 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at</w:t>
      </w:r>
      <w:r>
        <w:rPr>
          <w:i/>
        </w:rPr>
        <w:t>=</w:t>
      </w:r>
      <w:r>
        <w:rPr>
          <w:i/>
          <w:lang w:val="en-US"/>
        </w:rPr>
        <w:t>const</w:t>
      </w:r>
      <w:r>
        <w:rPr/>
        <w:t xml:space="preserve"> сохраняет постоянное значение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стоянна вдоль характеристик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at</w:t>
      </w:r>
      <w:r>
        <w:rPr>
          <w:i/>
        </w:rPr>
        <w:t>=</w:t>
      </w:r>
      <w:r>
        <w:rPr>
          <w:i/>
          <w:lang w:val="en-US"/>
        </w:rPr>
        <w:t>const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едположим, что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отлична от нуля только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равна нулю вне этого интервала. Проведем характер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они разбивают полуплоскость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&gt;0)</w:t>
      </w:r>
      <w:r>
        <w:rPr/>
        <w:t xml:space="preserve"> на три област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и </w:t>
      </w:r>
      <w:r>
        <w:rPr>
          <w:lang w:val="en-US"/>
        </w:rPr>
        <w:t>III</w:t>
      </w:r>
      <w:r>
        <w:rPr/>
        <w:t xml:space="preserve"> (рис. 3, </w:t>
      </w:r>
      <w:r>
        <w:rPr>
          <w:i/>
        </w:rPr>
        <w:t>а</w:t>
      </w:r>
      <w:r>
        <w:rPr/>
        <w:t>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6000"/>
                          <a:chOff x="0" y="0"/>
                          <a:chExt cx="582876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1257840"/>
                            <a:ext cx="227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486440"/>
                            <a:ext cx="914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(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a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4860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a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720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60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6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6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22932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6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57204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57204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850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8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42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6960" y="22932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44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457200"/>
                            <a:ext cx="1370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5480" y="4572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9425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0pt" coordorigin="0,0" coordsize="9179,3600">
                <v:rect id="shape_0" stroked="f" o:allowincell="f" style="position:absolute;left:0;top:1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459;top:1981;width:35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2341;width:14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(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a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2340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a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90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0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234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4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234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,361" to="179,2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341" to="3778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01" to="2338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01" to="3958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;top:107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26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6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305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361" to="4499,2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41" to="8637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20" to="7018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20" to="8098,23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3059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1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лична от нуля только в области </w:t>
      </w:r>
      <w:r>
        <w:rPr>
          <w:i/>
          <w:lang w:val="en-US"/>
        </w:rPr>
        <w:t>II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характер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едставляют передний и задний фронты распространяющейся направо волны.</w:t>
      </w:r>
    </w:p>
    <w:p>
      <w:pPr>
        <w:pStyle w:val="Normal"/>
        <w:jc w:val="both"/>
        <w:rPr/>
      </w:pPr>
      <w:r>
        <w:rPr/>
        <w:tab/>
        <w:t xml:space="preserve">Рассмотрим теперь некоторую фиксированн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риведем из нее обе характер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оторые пересекут ось </w:t>
      </w:r>
      <w:r>
        <w:rPr>
          <w:i/>
          <w:lang w:val="en-US"/>
        </w:rPr>
        <w:t>x</w:t>
      </w:r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  <w:lang w:val="en-US"/>
        </w:rPr>
        <w:t>t</w:t>
      </w:r>
      <w:r>
        <w:rPr>
          <w:i/>
        </w:rPr>
        <w:t>=0.</w:t>
      </w:r>
      <w:r>
        <w:rPr/>
        <w:t xml:space="preserve">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 е. определяется значениями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/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 являющихся вершинами треугольника</w:t>
      </w:r>
      <w:r>
        <w:rPr>
          <w:i/>
        </w:rPr>
        <w:t xml:space="preserve"> </w:t>
      </w:r>
      <w:r>
        <w:rPr>
          <w:i/>
          <w:lang w:val="en-US"/>
        </w:rPr>
        <w:t>MPQ</w:t>
      </w:r>
      <w:r>
        <w:rPr/>
        <w:t xml:space="preserve"> (рис. 3, </w:t>
      </w:r>
      <w:r>
        <w:rPr>
          <w:i/>
        </w:rPr>
        <w:t>б</w:t>
      </w:r>
      <w:r>
        <w:rPr/>
        <w:t xml:space="preserve">), образованного двумя характеристиками и осью </w:t>
      </w:r>
      <w:r>
        <w:rPr>
          <w:i/>
          <w:lang w:val="en-US"/>
        </w:rPr>
        <w:t>x</w:t>
      </w:r>
      <w:r>
        <w:rPr/>
        <w:t xml:space="preserve">. Этот треугольник называется характеристическим треугольником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Из формулы (10) видно, что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точки струны 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висит только от значений начального отклонения в вершинах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-</w:t>
      </w:r>
      <w:r>
        <w:rPr>
          <w:i/>
          <w:lang w:val="en-US"/>
        </w:rPr>
        <w:t>at</w:t>
      </w:r>
      <w:r>
        <w:rPr>
          <w:i/>
          <w:vertAlign w:val="subscript"/>
        </w:rPr>
        <w:t>0</w:t>
      </w:r>
      <w:r>
        <w:rPr>
          <w:i/>
        </w:rPr>
        <w:t xml:space="preserve">,0)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i/>
          <w:lang w:val="en-US"/>
        </w:rPr>
        <w:t>at</w:t>
      </w:r>
      <w:r>
        <w:rPr>
          <w:i/>
          <w:vertAlign w:val="subscript"/>
        </w:rPr>
        <w:t>0</w:t>
      </w:r>
      <w:r>
        <w:rPr>
          <w:i/>
        </w:rPr>
        <w:t>,0)</w:t>
      </w:r>
      <w:r>
        <w:rPr/>
        <w:t xml:space="preserve"> характеристического треугольника </w:t>
      </w:r>
      <w:r>
        <w:rPr>
          <w:i/>
          <w:lang w:val="en-US"/>
        </w:rPr>
        <w:t>MPQ</w:t>
      </w:r>
      <w:r>
        <w:rPr>
          <w:i/>
        </w:rPr>
        <w:t xml:space="preserve"> </w:t>
      </w:r>
      <w:r>
        <w:rPr/>
        <w:t xml:space="preserve">и от значений начальной скорости на стороне </w:t>
      </w:r>
      <w:r>
        <w:rPr>
          <w:i/>
          <w:lang w:val="en-US"/>
        </w:rPr>
        <w:t>PQ</w:t>
      </w:r>
      <w:r>
        <w:rPr/>
        <w:t>. Это становится особенно ясным, если формулу (10)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                                           </w:t>
      </w:r>
      <w:r>
        <w:rPr/>
        <w:t>(11)</w:t>
      </w:r>
    </w:p>
    <w:p>
      <w:pPr>
        <w:pStyle w:val="Normal"/>
        <w:jc w:val="both"/>
        <w:rPr/>
      </w:pPr>
      <w:r>
        <w:rPr/>
        <w:tab/>
        <w:t xml:space="preserve">Начальные данные, заданные вне </w:t>
      </w:r>
      <w:r>
        <w:rPr>
          <w:i/>
          <w:lang w:val="en-US"/>
        </w:rPr>
        <w:t>PQ</w:t>
      </w:r>
      <w:r>
        <w:rPr/>
        <w:t xml:space="preserve">, не оказывают влияния на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Если начальные условия заданы не на всей бесконечной прямой, а на отрез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они однозначно определяют решение внутри характеристического треугольника, основанием которого является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b/>
        </w:rPr>
        <w:t>2.2.3. Пример.</w:t>
      </w:r>
    </w:p>
    <w:p>
      <w:pPr>
        <w:pStyle w:val="Normal"/>
        <w:ind w:firstLine="708"/>
        <w:rPr/>
      </w:pPr>
      <w:r>
        <w:rPr/>
        <w:t xml:space="preserve">Решение (10) можно представить в виде сум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           </w:t>
      </w:r>
      <w:r>
        <w:rPr/>
        <w:t>(12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>
          <w:b/>
        </w:rPr>
        <w:t xml:space="preserve">.                              </w:t>
      </w:r>
      <w:r>
        <w:rPr/>
        <w:t>(13)</w:t>
      </w:r>
    </w:p>
    <w:p>
      <w:pPr>
        <w:pStyle w:val="Normal"/>
        <w:jc w:val="both"/>
        <w:rPr/>
      </w:pPr>
      <w:r>
        <w:rPr/>
        <w:t>Если начальная скорость равна нул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то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ть сумма левой и правой бегущих волн, причем начальная форма обеих волн определя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авной половине начального отклонения. Если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возмущение струны, создаваемое начальной скоростью.</w:t>
      </w:r>
    </w:p>
    <w:p>
      <w:pPr>
        <w:pStyle w:val="Normal"/>
        <w:jc w:val="both"/>
        <w:rPr/>
      </w:pPr>
      <w:r>
        <w:rPr/>
        <w:tab/>
        <w:t xml:space="preserve">Рассмотрим распространение начального отклонения, заданного в виде равнобедренного треугольника. Такой начальный профиль можно получить, если оттянуть струну в середине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. На рис. 4 даны последовательные положения струны через промежутки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800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800600"/>
                          <a:chOff x="0" y="0"/>
                          <a:chExt cx="5829480" cy="4800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9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4114080"/>
                            <a:ext cx="156780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86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000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9956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43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4480"/>
                            <a:ext cx="72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430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3430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9144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9144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9144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9144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1600200"/>
                            <a:ext cx="5716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6002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60020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6002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3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943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920"/>
                            <a:ext cx="43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2286000"/>
                            <a:ext cx="573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286000"/>
                            <a:ext cx="22860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2860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528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4579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40048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0"/>
                            <a:ext cx="228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90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1480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3086280"/>
                            <a:ext cx="4590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2857680"/>
                            <a:ext cx="1144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8576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857680"/>
                            <a:ext cx="1144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862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2971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971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971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365760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886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3886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78pt" coordorigin="0,0" coordsize="9180,7560">
                <v:rect id="shape_0" stroked="f" o:allowincell="f" style="position:absolute;left:0;top:0;width:917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9;top:6479;width:2468;height:78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0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61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9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39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50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63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1259" to="75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160" to="755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240" to="7558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80" to="4320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40" to="3599,12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540" to="2699,12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40,540" to="6839,12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40,540" to="5939,12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1440" to="5219,21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1440" to="3419,21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1440" to="4319,21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220,1440" to="6119,21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2520" to="4319,30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40,2520" to="5939,323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2520" to="5039,30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2520" to="3419,323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60,2880" to="4679,28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060" to="46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060" to="4319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321" to="7558,4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0" to="5581,431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600" to="4679,37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60,3600" to="3959,43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60,3599" to="4679,35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780" to="50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780" to="431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600" to="4319,37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0,5400" to="75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480" to="755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860" to="5401,539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4500" to="4679,485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40,4500" to="4499,450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60,4500" to="4139,48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4860" to="3959,53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4680" to="4679,48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680" to="4499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680" to="4139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680" to="503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760" to="4319,64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5760" to="5219,647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20,6120" to="4319,6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6120" to="5219,64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1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аглядное представление о характере процесса распространения можно получить с помощью фазовой плоскости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Проведем характеристики чере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они разобьют полу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шесть областей (рис. 5)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600065" cy="2171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171880"/>
                          <a:chOff x="0" y="0"/>
                          <a:chExt cx="5600160" cy="2171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6001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2280" y="1828800"/>
                            <a:ext cx="33588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1840" y="1828800"/>
                            <a:ext cx="36000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5360" y="1486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6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28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9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913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8273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57200"/>
                            <a:ext cx="1599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288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6850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370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7139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860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71pt" coordorigin="0,0" coordsize="8819,3420">
                <v:rect id="shape_0" stroked="f" o:allowincell="f" style="position:absolute;left:0;top:1;width:88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0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9;top:2880;width:528;height:48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58;top:2880;width:566;height:48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39;top:234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2340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180" to="72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80" to="539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20" to="197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" to="341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20" to="4497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620" to="4858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9;top:10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21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269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360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кло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любой точке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ается формулой (12). Поэтому в областях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III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 xml:space="preserve"> отклонение равно нулю, так как характеристический треугольник любой точки из этих областей не имеет общих точек с отрезко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на котором заданы начальные условия. В области </w:t>
      </w:r>
      <w:r>
        <w:rPr>
          <w:i/>
          <w:lang w:val="en-US"/>
        </w:rPr>
        <w:t>II</w:t>
      </w:r>
      <w:r>
        <w:rPr/>
        <w:t xml:space="preserve"> решением является «правая волна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области </w:t>
      </w:r>
      <w:r>
        <w:rPr>
          <w:i/>
          <w:lang w:val="en-US"/>
        </w:rPr>
        <w:t>IV</w:t>
      </w:r>
      <w:r>
        <w:rPr/>
        <w:t xml:space="preserve"> – «левая волна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в области </w:t>
      </w:r>
      <w:r>
        <w:rPr>
          <w:lang w:val="en-US"/>
        </w:rPr>
        <w:t>VI</w:t>
      </w:r>
      <w:r>
        <w:rPr/>
        <w:t xml:space="preserve"> решение есть сумма «левой» и «правой» вол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О колебании стержне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курсах методов математической физики основное место отводится уравнениям второго порядка. Однако большое число задач о колебаниях стержней, пластин и т.д. приводит к уравнениям более высокого порядка.</w:t>
      </w:r>
    </w:p>
    <w:p>
      <w:pPr>
        <w:pStyle w:val="Normal"/>
        <w:ind w:firstLine="708"/>
        <w:jc w:val="both"/>
        <w:rPr/>
      </w:pPr>
      <w:r>
        <w:rPr/>
        <w:t xml:space="preserve">В качестве примера на уравнения 4-го порядка рассмотрим задачу о собственных колебаниях камертона, эквивалентную задаче о колебаниях тонкого прямоугольного стержня, зажатого одним концом в массивные тиски. Определение формы колебаний камертона и его частоты сводится к решению «уравнения поперечных колебаний стержня» 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>К этому уравнению приходят во многих задачах о колебании стержней, при расчете устойчивости вращающихся валов, а также при изучении вибрации кораблей.</w:t>
      </w:r>
    </w:p>
    <w:p>
      <w:pPr>
        <w:pStyle w:val="Normal"/>
        <w:jc w:val="both"/>
        <w:rPr/>
      </w:pPr>
      <w:r>
        <w:rPr/>
        <w:tab/>
        <w:t xml:space="preserve">Приведем элементарный вывод уравнения (1). Рассмотрим прямоуголный стержень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высотой </w:t>
      </w:r>
      <w:r>
        <w:rPr>
          <w:i/>
          <w:lang w:val="en-US"/>
        </w:rPr>
        <w:t>h</w:t>
      </w:r>
      <w:r>
        <w:rPr/>
        <w:t xml:space="preserve"> и шириной </w:t>
      </w:r>
      <w:r>
        <w:rPr>
          <w:i/>
          <w:lang w:val="en-US"/>
        </w:rPr>
        <w:t>b</w:t>
      </w:r>
      <w:r>
        <w:rPr/>
        <w:t xml:space="preserve">. Выделим элемент длины </w:t>
      </w:r>
      <w:r>
        <w:rPr>
          <w:i/>
          <w:lang w:val="en-US"/>
        </w:rPr>
        <w:t>dx</w:t>
      </w:r>
      <w:r>
        <w:rPr/>
        <w:t xml:space="preserve">. После изгиба торцевые сечения выделенного элемента стержня, предполагаемые плоскими, образуют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/>
        <w:t xml:space="preserve">, Если деформации малы, а длина оси стержня при изгибе не меняется </w:t>
      </w:r>
      <w:r>
        <w:rPr>
          <w:i/>
        </w:rPr>
        <w:t>(</w:t>
      </w:r>
      <w:r>
        <w:rPr>
          <w:i/>
          <w:lang w:val="en-US"/>
        </w:rPr>
        <w:t>dl</w:t>
      </w:r>
      <w:r>
        <w:rPr>
          <w:i/>
        </w:rPr>
        <w:t>=</w:t>
      </w:r>
      <w:r>
        <w:rPr>
          <w:i/>
          <w:lang w:val="en-US"/>
        </w:rPr>
        <w:t>dx</w:t>
      </w:r>
      <w:r>
        <w:rPr>
          <w:i/>
        </w:rPr>
        <w:t>)</w:t>
      </w:r>
      <w:r>
        <w:rPr/>
        <w:t xml:space="preserve">, 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 xml:space="preserve">Слой материала, отстоящий от оси стержня </w:t>
      </w:r>
      <w:r>
        <w:rPr>
          <w:i/>
          <w:lang w:val="en-US"/>
        </w:rPr>
        <w:t>y</w:t>
      </w:r>
      <w:r>
        <w:rPr>
          <w:i/>
        </w:rPr>
        <w:t>=0</w:t>
      </w:r>
      <w:r>
        <w:rPr/>
        <w:t xml:space="preserve">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, изменяет свою длину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dϕ</m:t>
        </m:r>
      </m:oMath>
      <w:r>
        <w:rPr/>
        <w:t>. По закону Гука сила натяжения, действующая вдоль слоя,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η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ηdη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 xml:space="preserve">– модуль упругости материала стержня. Полный изгибающий момент сил, действующих на сечение </w:t>
      </w:r>
      <w:r>
        <w:rPr>
          <w:i/>
          <w:lang w:val="en-US"/>
        </w:rPr>
        <w:t>x</w:t>
      </w:r>
      <w:r>
        <w:rPr/>
        <w:t>, равен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η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J</m:t>
        </m:r>
      </m:oMath>
      <w:r>
        <w:rPr/>
        <w:t>,                                                    (2)</w:t>
      </w:r>
    </w:p>
    <w:p>
      <w:pPr>
        <w:pStyle w:val="Normal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η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момент инерции прямоугольного сечения относительно своей горизонтальной оси. Обозначим через </w:t>
      </w:r>
      <w:r>
        <w:rPr>
          <w:i/>
          <w:lang w:val="en-US"/>
        </w:rPr>
        <w:t>M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момент, действующих на правую часть стержня в каждом сечении. В сечени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dx</w:t>
      </w:r>
      <w:r>
        <w:rPr/>
        <w:t xml:space="preserve">, очевидно, действует момент сил, равный </w:t>
      </w:r>
      <w:r>
        <w:rPr>
          <w:i/>
        </w:rPr>
        <w:t>–(</w:t>
      </w:r>
      <w:r>
        <w:rPr>
          <w:i/>
          <w:lang w:val="en-US"/>
        </w:rPr>
        <w:t>M</w:t>
      </w:r>
      <w:r>
        <w:rPr>
          <w:i/>
        </w:rPr>
        <w:t>+</w:t>
      </w:r>
      <w:r>
        <w:rPr>
          <w:i/>
          <w:lang w:val="en-US"/>
        </w:rPr>
        <w:t>dM</w:t>
      </w:r>
      <w:r>
        <w:rPr>
          <w:i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збыточный момент </w:t>
      </w:r>
      <w:r>
        <w:rPr>
          <w:i/>
        </w:rPr>
        <w:t>–</w:t>
      </w:r>
      <w:r>
        <w:rPr>
          <w:i/>
          <w:lang w:val="en-US"/>
        </w:rPr>
        <w:t>dM</w:t>
      </w:r>
      <w:r>
        <w:rPr/>
        <w:t xml:space="preserve"> уравновешивается моментом тангенциальных сил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x</m:t>
        </m:r>
      </m:oMath>
      <w:r>
        <w:rPr/>
        <w:t>.</w:t>
      </w:r>
    </w:p>
    <w:p>
      <w:pPr>
        <w:pStyle w:val="Normal"/>
        <w:rPr/>
      </w:pPr>
      <w:r>
        <w:rPr/>
        <w:t>Отсюда в силу равенства (2) получаем величину тангенциальной силы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                                                 (3)</w:t>
      </w:r>
    </w:p>
    <w:p>
      <w:pPr>
        <w:pStyle w:val="Normal"/>
        <w:rPr/>
      </w:pPr>
      <w:r>
        <w:rPr/>
        <w:tab/>
        <w:t>Приравняв действующую на элемент результирующую сил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/>
      </w:pPr>
      <w:r>
        <w:rPr/>
        <w:t>произведению массы элемента на ускор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плотность стержня, </w:t>
      </w:r>
      <w:r>
        <w:rPr>
          <w:i/>
          <w:lang w:val="en-US"/>
        </w:rPr>
        <w:t>S</w:t>
      </w:r>
      <w:r>
        <w:rPr/>
        <w:t xml:space="preserve"> – площадь поперечного сечения (при этом мы пренебрегаем вращательным движением при изгибе), получаем уравнение поперечных колебаний стержня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/>
        <w:t>).                                                (1)</w:t>
      </w:r>
    </w:p>
    <w:p>
      <w:pPr>
        <w:pStyle w:val="Normal"/>
        <w:ind w:firstLine="708"/>
        <w:jc w:val="both"/>
        <w:rPr/>
      </w:pPr>
      <w:r>
        <w:rPr/>
        <w:t xml:space="preserve">Граничными условиями для заделанного конца 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 xml:space="preserve"> являются неподвижность стержня и горизонтальность касательной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   (4)</w:t>
      </w:r>
    </w:p>
    <w:p>
      <w:pPr>
        <w:pStyle w:val="Normal"/>
        <w:jc w:val="both"/>
        <w:rPr/>
      </w:pPr>
      <w:r>
        <w:rPr/>
        <w:t>На свободном конце должны равняться нулю изгибающий момент (2) и тангенциальная сила (3), откуда следует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(5)</w:t>
      </w:r>
    </w:p>
    <w:p>
      <w:pPr>
        <w:pStyle w:val="Normal"/>
        <w:jc w:val="both"/>
        <w:rPr/>
      </w:pPr>
      <w:r>
        <w:rPr/>
        <w:tab/>
        <w:t>Для того чтобы полностью определить движения стержня, нужно еще задать начальные условия – начальное отклонение и начальную скоро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>).                                   (6)</w:t>
      </w:r>
    </w:p>
    <w:p>
      <w:pPr>
        <w:pStyle w:val="Normal"/>
        <w:jc w:val="both"/>
        <w:rPr/>
      </w:pPr>
      <w:r>
        <w:rPr/>
        <w:t>Таким образом, задача сводится к решению уравнения (1) с граничными условиями (4), (5) и с начальными условиями (6).</w:t>
      </w:r>
    </w:p>
    <w:p>
      <w:pPr>
        <w:pStyle w:val="Normal"/>
        <w:jc w:val="both"/>
        <w:rPr/>
      </w:pPr>
      <w:r>
        <w:rPr/>
        <w:tab/>
        <w:t>Будем решать задачу методом разделения переменных, полагая</w:t>
      </w:r>
    </w:p>
    <w:p>
      <w:pPr>
        <w:pStyle w:val="Normal"/>
        <w:jc w:val="right"/>
        <w:rPr/>
      </w:pP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                                                               (7)</w:t>
      </w:r>
    </w:p>
    <w:p>
      <w:pPr>
        <w:pStyle w:val="Normal"/>
        <w:rPr/>
      </w:pPr>
      <w:r>
        <w:rPr/>
        <w:t>Подставляя предлагаемую форму решения в (1), име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  <w:t xml:space="preserve">Для функци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 получаем задачу о собственных значениях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               (8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(9)</w:t>
      </w:r>
    </w:p>
    <w:p>
      <w:pPr>
        <w:pStyle w:val="Normal"/>
        <w:rPr/>
      </w:pPr>
      <w:r>
        <w:rPr/>
        <w:t xml:space="preserve">Общее решение уравнения (8) представляется в вид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h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sh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Из условий </w:t>
      </w:r>
      <w:r>
        <w:rPr>
          <w:i/>
          <w:lang w:val="en-US"/>
        </w:rPr>
        <w:t>Y</w:t>
      </w:r>
      <w:r>
        <w:rPr>
          <w:i/>
        </w:rPr>
        <w:t xml:space="preserve">(0)=0, </w:t>
      </w:r>
      <w:r>
        <w:rPr>
          <w:i/>
          <w:lang w:val="en-US"/>
        </w:rPr>
        <w:t>Y</w:t>
      </w:r>
      <w:r>
        <w:rPr>
          <w:i/>
        </w:rPr>
        <w:t>’(0)=0</w:t>
      </w:r>
      <w:r>
        <w:rPr/>
        <w:t xml:space="preserve"> находим </w:t>
      </w:r>
      <w:r>
        <w:rPr>
          <w:i/>
          <w:lang w:val="en-US"/>
        </w:rPr>
        <w:t>C</w:t>
      </w:r>
      <w:r>
        <w:rPr>
          <w:i/>
        </w:rPr>
        <w:t>=-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>=-</w:t>
      </w: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Отсюда следует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словия </w:t>
      </w:r>
      <w:r>
        <w:rPr>
          <w:i/>
          <w:lang w:val="en-US"/>
        </w:rPr>
        <w:t>Y</w:t>
      </w:r>
      <w:r>
        <w:rPr>
          <w:i/>
        </w:rPr>
        <w:t>’’(</w:t>
      </w:r>
      <w:r>
        <w:rPr>
          <w:i/>
          <w:lang w:val="en-US"/>
        </w:rPr>
        <w:t>l</w:t>
      </w:r>
      <w:r>
        <w:rPr>
          <w:i/>
        </w:rPr>
        <w:t xml:space="preserve">)=0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’’’(</w:t>
      </w:r>
      <w:r>
        <w:rPr>
          <w:i/>
          <w:lang w:val="en-US"/>
        </w:rPr>
        <w:t>l</w:t>
      </w:r>
      <w:r>
        <w:rPr>
          <w:i/>
        </w:rPr>
        <w:t>)=0</w:t>
      </w:r>
      <w:r>
        <w:rPr/>
        <w:t xml:space="preserve"> дают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Эта однородная система имеет нетривиальные реше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если определитель системы равен нулю. Приравнивая этот определитель нулю, получаем трансцендентное уравнение для вычисления собственных значе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это уравнение можно записать в иде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l</m:t>
        </m:r>
      </m:oMath>
      <w:r>
        <w:rPr/>
        <w:t>).                                              (10)</w:t>
      </w:r>
    </w:p>
    <w:p>
      <w:pPr>
        <w:pStyle w:val="Normal"/>
        <w:rPr/>
      </w:pPr>
      <w:r>
        <w:rPr/>
        <w:tab/>
        <w:t>Корни уравнения (10) без труда вычисляются, например, графически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Последняя формула дает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 точностью до трех десятичных знаков, начиная с </w:t>
      </w:r>
      <w:r>
        <w:rPr>
          <w:i/>
          <w:lang w:val="en-US"/>
        </w:rPr>
        <w:t>n</w:t>
      </w:r>
      <w:r>
        <w:rPr/>
        <w:t xml:space="preserve">=3, и с точностью до шестого знак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Рассмотрим теперь частоты колебаний камертона. Уравнени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Удовлетворяют тригонометрические функци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>с частот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num>
              <m:den>
                <m:r>
                  <w:rPr>
                    <w:rFonts w:ascii="Cambria Math" w:hAnsi="Cambria Math"/>
                  </w:rPr>
                  <m:t xml:space="preserve">ρS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ab/>
        <w:t xml:space="preserve">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бственных колебаний относятся как квадр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ак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,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второй собственный тон выше основного тона более чем на две с половиной октавы, т.е. выше шестой гармоники струны при равном основном тоне, третье же собственное колебание выше основного тона более чем на четыре октавы. Например, если камертон имеет основную частоту в 440 колебаний в секунду (принятый стандарт </w:t>
      </w:r>
      <w:r>
        <w:rPr>
          <w:i/>
          <w:lang w:val="en-US"/>
        </w:rPr>
        <w:t>a</w:t>
      </w:r>
      <w:r>
        <w:rPr>
          <w:i/>
        </w:rPr>
        <w:t>’</w:t>
      </w:r>
      <w:r>
        <w:rPr/>
        <w:t xml:space="preserve"> – ноты </w:t>
      </w:r>
      <w:r>
        <w:rPr>
          <w:i/>
        </w:rPr>
        <w:t>ля</w:t>
      </w:r>
      <w:r>
        <w:rPr/>
        <w:t xml:space="preserve"> первой октавы), то следующая собственная частота камертона будет 2757,5 колебания в секунду (между </w:t>
      </w:r>
      <w:r>
        <w:rPr>
          <w:i/>
          <w:lang w:val="en-US"/>
        </w:rPr>
        <w:t>c</w:t>
      </w:r>
      <w:r>
        <w:rPr>
          <w:i/>
        </w:rPr>
        <w:t xml:space="preserve">’’’’ </w:t>
      </w:r>
      <w:r>
        <w:rPr/>
        <w:t>=2637,3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>’’’’=</w:t>
      </w:r>
      <w:r>
        <w:rPr/>
        <w:t xml:space="preserve">2794,0 – между нотами </w:t>
      </w:r>
      <w:r>
        <w:rPr>
          <w:i/>
        </w:rPr>
        <w:t xml:space="preserve">ми </w:t>
      </w:r>
      <w:r>
        <w:rPr/>
        <w:t xml:space="preserve">и </w:t>
      </w:r>
      <w:r>
        <w:rPr>
          <w:i/>
        </w:rPr>
        <w:t>фа</w:t>
      </w:r>
      <w:r>
        <w:rPr/>
        <w:t xml:space="preserve"> четвертой октавы равномерно-темперированной гаммы), третья же собственная частота в 7721,1 колебания в секунду уже выходит за пределы шкалы собственно музыкальных звуков.</w:t>
      </w:r>
    </w:p>
    <w:p>
      <w:pPr>
        <w:pStyle w:val="Normal"/>
        <w:jc w:val="both"/>
        <w:rPr/>
      </w:pPr>
      <w:r>
        <w:rPr/>
        <w:tab/>
        <w:t>При возбуждении колебаний камертона ударом присутствует не только первая, но и высшие гармоники, чем и объясняется металлический звук в начальный момент. Однако с течением времени высшие гармоники быстро затухают и камертон издает чистый звук основного 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Заключение.</w:t>
      </w:r>
    </w:p>
    <w:p>
      <w:pPr>
        <w:pStyle w:val="Normal"/>
        <w:jc w:val="both"/>
        <w:rPr/>
      </w:pPr>
      <w:r>
        <w:rPr/>
        <w:tab/>
        <w:t>Дифференциальные уравнения с частными производными широко применяются в математической физике. В качестве примера в данной работе рассмотрены два уравнения.</w:t>
      </w:r>
    </w:p>
    <w:p>
      <w:pPr>
        <w:pStyle w:val="Normal"/>
        <w:jc w:val="both"/>
        <w:rPr/>
      </w:pPr>
      <w:r>
        <w:rPr/>
        <w:tab/>
        <w:t>Волновое уравнение с краевыми условиями можно свести к решению формулы Даламбера, задающуюся начальными условиями. И с помощью фазовой плоскости можно отследить характер его решения.</w:t>
      </w:r>
    </w:p>
    <w:p>
      <w:pPr>
        <w:pStyle w:val="Normal"/>
        <w:jc w:val="both"/>
        <w:rPr>
          <w:b/>
          <w:b/>
        </w:rPr>
      </w:pPr>
      <w:r>
        <w:rPr/>
        <w:tab/>
        <w:t>В процессе решения «уравнения поперечных колебаний стержня» получаем задачу о собственных значениях и задачу о нахождение частот собственных колебаний. Причем  частоты собственных колебаний относятся как квадраты собственных знач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Литерату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А. Н. Тихонов, А. А. Самарский «Уравнения математической физики», Москва, 196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. С. Пискунов «Дифференциальное и интегральное исчисление», Москва, 197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. С. Кошляков, Э. Б. Глинер, М. М. Смирнов  «Уравнения в честных производных математической физики», Москва, 1970 г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44:00Z</dcterms:created>
  <dc:creator>Azilka</dc:creator>
  <dc:description/>
  <cp:keywords/>
  <dc:language>en-US</dc:language>
  <cp:lastModifiedBy>Customer</cp:lastModifiedBy>
  <dcterms:modified xsi:type="dcterms:W3CDTF">2008-06-05T00:29:00Z</dcterms:modified>
  <cp:revision>82</cp:revision>
  <dc:subject/>
  <dc:title/>
</cp:coreProperties>
</file>