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атематического 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56"/>
          <w:szCs w:val="56"/>
        </w:rPr>
        <w:t>Курсовая работа на тему</w:t>
        <w:tab/>
        <w:t>:</w:t>
      </w:r>
    </w:p>
    <w:p>
      <w:pPr>
        <w:pStyle w:val="Normal"/>
        <w:ind w:left="708"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Дзета-функция Риман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0" w:hanging="0"/>
        <w:rPr/>
      </w:pPr>
      <w:r>
        <w:rPr>
          <w:sz w:val="36"/>
          <w:szCs w:val="36"/>
        </w:rPr>
        <w:t>Выполнил: студент  2</w:t>
      </w:r>
      <w:r>
        <w:rPr>
          <w:sz w:val="36"/>
          <w:szCs w:val="36"/>
          <w:vertAlign w:val="superscript"/>
        </w:rPr>
        <w:t xml:space="preserve">го </w:t>
      </w:r>
      <w:r>
        <w:rPr>
          <w:sz w:val="36"/>
          <w:szCs w:val="36"/>
        </w:rPr>
        <w:t>курса ФМФ группы «Б» Симонян Сергей Олегови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врополь, 2004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– одно из основных понятий во всех естественнонаучных дисциплинах. Не случайно ещё в средней школе дети получают интуитивное представление об этом понятии. Со школьной скамьи наш багаж знаний пополняется сведениями о таких функциях как линейная, квадратичная, степенная, показательная, тригонометрические и других. В курсе высшей математики круг известных функций значительно расширяется. Сюда добавляются интегральные и гиперболические функции, эйлеровы интегралы (гамма- и бета-функции), тета-функции, функции Якоби и многие друг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Что же такое функция? Строгого определения для неё не существует. Это понятие является в математике первичным, аксиоматизируется. Однако, под функцией понимают закон, правило, по которому каждому элементу какого-то множеств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тавится в соответствие один или несколько элементов множества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. Элементы множеств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называются аргументами, а множества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значениями функции. Если каждому аргументу соответствует одно значение, функция называется однозначной, если более одного – то многозначной. Синонимом функции является термин «отображение». В простейшем случае множество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 может быть подмножеством поля действительных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комплексных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чисел. Тогда функция называется числовой. Нам будут встречаться только такие отобра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Функции могут быть заданы многими различными способами: словесным, графическим, с помощью формулы. Функция, которую мы будем рассматривать в этой работе, задаётся через бесконечный ряд. Но, несмотря на такое нестандартное определение, по своему представлению в виде ряда она может быть хорошо изучена методами теории рядов и плодотворно применена к различным теоретическим и прикладным вопросам математики и смежных с ней на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Конечно же, речь идёт о знаменитой дзета-функции Римана, имеющей широчайшие применения в теории чисел. Впервые ввёл её в науку великий швейцарский математик и механик Леонард Эйлер и получил многие её свойства. Далее активно занимался изучением дзета-функции немецкий математик Бернгард Риман. В честь него она получила своё название, так как он опубликовал несколько исключительно выдающихся работ, посвящённых этой функции. В них он распространил дзета-функцию на область комплексных чисел, нашёл её аналитическое продолжение, исследовал количество простых чисел, меньших заданного числа, дал точную формулу для нахождения этого числа с участием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высказал свою гипотезу о нулях дзета-функции, над доказательством или опровержением которой безрезультатно бьются лучшие умы человечества уже почти 150 л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ная общественность считала и считает решение этой проблемы одной из приоритетных задач. Так Давид Гильберт, выступавший на Международной Парижской математической конференции 1900 году с подведением итогов развития науки и рассмотрением планов на будущее, включил гипотезу Римана в список 23 проблем, подлежащих решению в новом столетии и способных продвинуть науку далеко вперёд. А на рубеже веков, в 2000 году американский The Clay Mathematics Institute назвал семь задач, за решение каждой из которых будет выплачен 1 миллион долларов. В их число также попала гипотеза Рима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аже бы поверхностное знакомство с дзета-функцией будет и интересным, и полез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</w:t>
      </w:r>
    </w:p>
    <w:p>
      <w:pPr>
        <w:pStyle w:val="Normal"/>
        <w:spacing w:lineRule="auto" w:line="360"/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риступим к изучению этой важной и интересной дзета-функции Римана. В данной главе мы получим некоторые свойства функции в вещественной области, исходя из её определения с помощью ряда.</w:t>
      </w:r>
    </w:p>
    <w:p>
      <w:pPr>
        <w:pStyle w:val="Normal"/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Дзета-функцией Римана </w:t>
      </w:r>
      <w:r>
        <w:rPr>
          <w:i/>
          <w:sz w:val="28"/>
          <w:szCs w:val="28"/>
        </w:rPr>
        <w:t>ζ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зывают функцию, которая любому действительному числу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тавит в соответствие сумму ряда </w:t>
      </w:r>
    </w:p>
    <w:p>
      <w:pPr>
        <w:pStyle w:val="Normal"/>
        <w:spacing w:lineRule="auto" w:line="360"/>
        <w:ind w:right="98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она существует.</w:t>
      </w:r>
    </w:p>
    <w:p>
      <w:pPr>
        <w:pStyle w:val="Normal"/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характеристикой любой функции является область определения. Найдём её для нашей функции.</w:t>
      </w:r>
    </w:p>
    <w:p>
      <w:pPr>
        <w:pStyle w:val="Normal"/>
        <w:spacing w:lineRule="auto" w:line="360"/>
        <w:ind w:right="98" w:firstLine="720"/>
        <w:jc w:val="both"/>
        <w:rPr/>
      </w:pPr>
      <w:r>
        <w:rPr>
          <w:sz w:val="28"/>
          <w:szCs w:val="28"/>
        </w:rPr>
        <w:t xml:space="preserve">Пусть сначал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≤</w:t>
      </w:r>
      <w:r>
        <w:rPr>
          <w:sz w:val="28"/>
          <w:szCs w:val="28"/>
        </w:rPr>
        <w:t xml:space="preserve">0, тогд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=−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надлежит множеству неотрицательных действительных чисел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+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{0}. В этом случа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и ряд (1) обращается в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8"/>
          <w:szCs w:val="28"/>
        </w:rPr>
        <w:t xml:space="preserve">, который, очевидно, расходится как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&gt;0, так и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. То есть значени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≤</w:t>
      </w:r>
      <w:r>
        <w:rPr>
          <w:sz w:val="28"/>
          <w:szCs w:val="28"/>
        </w:rPr>
        <w:t>0 не входят в область определения функции.</w:t>
      </w:r>
    </w:p>
    <w:p>
      <w:pPr>
        <w:pStyle w:val="Normal"/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перь пуст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&gt;0. Для исследования сходимости ряда (1) воспользуемся интегральным признаком Коши. При каждо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которая является на промежутке непрерывной, положительной и монотонно убывающей. </w:t>
      </w:r>
      <w:r>
        <w:rPr>
          <w:color w:val="000000"/>
          <w:sz w:val="28"/>
          <w:szCs w:val="28"/>
        </w:rPr>
        <w:t>Возникает три различных возмож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&l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&lt;1.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>, поэтому ряд (1) расходится и промежуток (0;1) не входит в область определения дзета-фун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right="98" w:firstLine="720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.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, то есть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 дзета-функция Римана также не определе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right="98"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t>&gt;1</w:t>
      </w:r>
      <w:r>
        <w:rPr>
          <w:color w:val="000000"/>
          <w:sz w:val="28"/>
          <w:szCs w:val="28"/>
        </w:rPr>
        <w:t xml:space="preserve">.   В   этом    случае    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. Ряд (1) сходи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ив результаты, находим, что область определения дзета-функции есть промежуто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На этом промежутке функция оказывается непрерывной и дифференцируемой бесконечное число раз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ем непрерывность функции </w:t>
      </w:r>
      <w:r>
        <w:rPr>
          <w:i/>
          <w:color w:val="000000"/>
          <w:sz w:val="28"/>
          <w:szCs w:val="28"/>
        </w:rPr>
        <w:t>ζ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 области определения. Возьмём произвольное число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&gt;1. Перепишем ряд (1)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Как было выше показано, ряд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 сходится, а функци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>
          <w:color w:val="000000"/>
          <w:sz w:val="28"/>
          <w:szCs w:val="28"/>
        </w:rPr>
        <w:t xml:space="preserve">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монотонно убывают и все вместе ограничены единицей. Значит, по признаку Абеля дл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ряд (1) сходится равномерно. Используя теорему о непрерывности суммы функционального ряда, получаем, что в любой точк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зета-функция непрерывна. Ввиду произвольност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ζ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епрерывна на всей области опред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Теперь почленным дифференцированием ряда (1), пока формально, найдём производную дзета-функции Рима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(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оправдать этот результат, достаточно удостовериться в том, что ряд (2) равномерно сходится на промежут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  <w:szCs w:val="28"/>
        </w:rPr>
        <w:t xml:space="preserve"> и воспользоваться теоремой о дифференцировании рядов. Используем тот же приём. Зафиксируем любо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&gt;1 и представим ряд (2)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>
          <w:color w:val="000000"/>
          <w:sz w:val="28"/>
          <w:szCs w:val="28"/>
        </w:rPr>
        <w:t xml:space="preserve"> дл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Множител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>
          <w:color w:val="000000"/>
          <w:sz w:val="28"/>
          <w:szCs w:val="28"/>
        </w:rPr>
        <w:t xml:space="preserve">, начиная с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2, монотонно убывают, оставаясь ограниченными числом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2. Поэтому по признаку Абеля ряд (2) сходится равномерно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а значит и при любом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&gt;1. Какое бы значени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&gt;1 ни взять его можно заключить между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8"/>
          <w:szCs w:val="28"/>
        </w:rPr>
        <w:t xml:space="preserve">; к промежут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  <w:szCs w:val="28"/>
        </w:rPr>
        <w:t xml:space="preserve"> применима вышеуказанная теорем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же путём можно убедиться в существовании для дзета-функции производных всех порядков и получить их выражения в виде ряд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ытаемся построить наглядное изображение функции в виде графика. Для этого изучим сначала её поведение на бесконечности и в окрестности точ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случае, ввиду равномерной сходимости ряда (1), по теореме о почленном переходе к пределу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. Пр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 предел равен единице, остальные пределы равны нулю.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исследовать случа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, докажем некоторые вспомогательные оцен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-первых, известно, что если для ря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 существует непрерывная, положительная, монотонно убывающая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определённая на множеств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така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, и имеет первообразну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о остаток ряда  оценивается   так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 Применяя  вышесказанное   к   ряду   (1),   найдём,  что   необходимая  функц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Отсюда, подставляя в двойное неравенство, имее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(3). В левом неравенстве положи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0,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В правом же возьмё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 и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, дале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 и, наконец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8"/>
          <w:szCs w:val="28"/>
        </w:rPr>
        <w:t xml:space="preserve">. Переходя в неравенства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8"/>
          <w:szCs w:val="28"/>
        </w:rPr>
        <w:t xml:space="preserve"> к пределу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находим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, в частности, следует, что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Действительно, полож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28"/>
          <w:szCs w:val="28"/>
        </w:rPr>
        <w:t xml:space="preserve">.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Из того, что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, вытекает доказываемое утверждение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, однако, получить ещё более точный результат для оценки поведения дзета-функции в окрестности единицы, чем приведённые выше, принадлежащий Дирихле. Будем отталкиваться от очевидного при произвольно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авенств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Прибавим ко всем частям неравенств (3) сумму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 и вычтем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.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 xml:space="preserve">. Пусть здесь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тремится к единице. По правилу Лопиталя легко вычислить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. Мы пока не знаем, существует ли предел выраж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поэтому, воспользовавшись наибольшим и наименьшим пределами, напишем неравенства так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. Ввиду произвольност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озьмё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. Первое и последнее выражения стремятся к эйлеровой постоянной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0,577). Значит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 xml:space="preserve">, а, следовательно, существует и обычный предел и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денные выше пределы позволяют получить лишь приблизительное представление о виде графика дзета-функции. Сейчас мы выведем формулу, которая даст возможность нанести на координатную плоскость конкретные точки, а именно, определим знач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натуральное чис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ём известное разло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- знаменитые числа Бернулли (по сути, через него эти числа и определяются). Перенесём слагаемо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в левую часть равенства. Слева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а в правой части -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. Заменяем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x</m:t>
        </m:r>
      </m:oMath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С другой стороны, существует равенство </w:t>
      </w:r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, из которог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Подстановк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>
          <w:color w:val="000000"/>
          <w:sz w:val="28"/>
          <w:szCs w:val="28"/>
        </w:rPr>
        <w:t xml:space="preserve"> вмес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наход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то для любог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 и по теореме о сложении бесконечного множества степенных рядо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</m:oMath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den>
                    </m:f>
                  </m:e>
                </m:nary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риравняем полученные разложени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, следова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Отсюда немедленно следует искомая формул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4)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е число Бернулли. Она удобна тем, что эти числа хорошо изучены и для них составлены обширные таблицы.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Теперь, исходя из полученных результатов, можно построить эскиз графика дзета-функции Римана, достаточно хорошо отражающий её поведение на всей области опред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1901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Леонард Эйлер, впервые рассмотревший дзета-функцию, получил замечательное разложение её в бесконечное произведение, которое иногда тоже принимают за определ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е простое число                                             (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ем тождественность ряда (1) и произведения (4). Вспомнив формулу суммы геометрической прогрессии, получаем 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перемножить конечное число таких рядов, отвечающих всем простым числам, не превосходящим заданного натурального числа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то получившееся частичное произведение окажется равным 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где    символ    *    означает,     что    суммирование распространяется не на все натуральные числа, а лишь на те из них (не считая единицы), которые в своём разложении содержат только простые числа меньши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Так как первы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туральных чисел этим свойством обладают, т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(5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содержит не все числа, больши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, поэтому, очевидно,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. Из (5) получае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(6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иду сходимости ряда (1), выражение справа, представляющее его остаток посл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го члена, стремится к нулю пр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тремящимся к бесконечности, а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color w:val="000000"/>
          <w:sz w:val="28"/>
          <w:szCs w:val="28"/>
        </w:rPr>
        <w:t xml:space="preserve"> есть произведение (4). Значит из неравенств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sz w:val="28"/>
          <w:szCs w:val="28"/>
        </w:rPr>
        <w:t>что и требовалось доказ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(4) важна потому, что она связывает натуральный ряд, представленный множеством значений аргумента дзета-функции, со множеством простых чисел. Ещё один шаг в этом направлении мы сделаем, оцени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именно показав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стаётся ограниченны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4) следу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. Возьмём логарифм от обеих частей равенства,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  <w:t xml:space="preserve">. Натуральные логарифмы под знаком суммы разлагаются в ряд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p>
                </m:sSubSup>
              </m:den>
            </m:f>
          </m:e>
        </m:nary>
      </m:oMath>
      <w:r>
        <w:rPr>
          <w:sz w:val="28"/>
          <w:szCs w:val="28"/>
        </w:rPr>
        <w:t xml:space="preserve">. Подставив полученные разложения в равенство и устреми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 бесконечности, име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sup>
                        </m:sSubSup>
                      </m:den>
                    </m:f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</m:oMath>
      <w:r>
        <w:rPr>
          <w:sz w:val="28"/>
          <w:szCs w:val="28"/>
        </w:rPr>
        <w:t xml:space="preserve">. Остаётся доказать ограниченность последнего слагаемого. Ясно, чт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  <w:t xml:space="preserve">. Последнее равенство справедливо,  так как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bSup>
          </m:e>
        </m:nary>
      </m:oMath>
      <w:r>
        <w:rPr>
          <w:sz w:val="28"/>
          <w:szCs w:val="28"/>
        </w:rPr>
        <w:t xml:space="preserve">. Далее, очевидно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что и завершает доказатель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закончим изложение свойств дзета-функции Римана для действительного аргумента, так как наибольший теоретический и прикладной интерес представляет </w:t>
      </w:r>
      <w:r>
        <w:rPr>
          <w:color w:val="000000"/>
          <w:sz w:val="28"/>
          <w:szCs w:val="28"/>
        </w:rPr>
        <w:t xml:space="preserve"> случай изложенный во второй гла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sz w:val="28"/>
          <w:szCs w:val="28"/>
        </w:rPr>
      </w:pPr>
      <w:r>
        <w:rPr>
          <w:b/>
          <w:color w:val="000000"/>
          <w:sz w:val="32"/>
          <w:szCs w:val="32"/>
        </w:rPr>
        <w:t>Глава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Все результаты первой главы, касающиеся дзета-функции Римана, были получены в предположении, что её аргумент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действительное число. Однако, самые выдающиеся исследования и многочисленные важные приложения стали возможны лишь после включения в область определения функции комплексных чисел. Впервые рассмотрел дзета-функцию как функцию мнимого аргумента немецкий математик Бернгард Риман, глубоко изучивший её свойства и широко применявший её в теории чисел. В честь него функция получила своё наз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мплексной дзета-функции остаётся в силе определение, данное в главе 1, с тем лишь изменением, что теперь там буде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</m:oMath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озникает необходимость найти новую область определения. С этой целью докажем следующее утверждение: в полуплоск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действительная часть числ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ряд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1) сходится абсолютн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>
          <w:color w:val="000000"/>
          <w:sz w:val="28"/>
          <w:szCs w:val="28"/>
        </w:rPr>
        <w:t xml:space="preserve">. Подсчитаем абсолютные величины членов ряда (1),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color w:val="000000"/>
          <w:sz w:val="28"/>
          <w:szCs w:val="28"/>
        </w:rPr>
        <w:t xml:space="preserve">. Первый множитель содержит только вещественные числа 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Ко второму же множителю применим знаменитую формулу Эйлера,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. Ввиду сходимости ря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color w:val="000000"/>
          <w:sz w:val="28"/>
          <w:szCs w:val="28"/>
        </w:rPr>
        <w:t xml:space="preserve"> при α&gt;1, имеем абсолютную сходимость ряда (1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воей области определения дзета-функция аналитична. Действительно, при всяком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&gt;0 и фиксированном α&gt;1+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числовой ряд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 мажорирует ряд из абсолютных величин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откуда, по теореме Вейерштрасса, следует равномерная сходимость ряда  в полуплоск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Сумма же равномерно сходящегося ряда из аналитических функций сама является аналитической функци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но показать, что все полученные для дзета-функции формулы без изменений переносятся на случай комплексного аргумента. Доказательства претерпевают незначительные преобразования, связанные с переходом к абсолютным величина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В связи с этим замечанием становится возможным использовать разложение дзета-функции в произвед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теперь любое комплексное число, такое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Применим его к доказательству отсутствия у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кор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Оценим величину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color w:val="000000"/>
          <w:sz w:val="28"/>
          <w:szCs w:val="28"/>
        </w:rPr>
        <w:t xml:space="preserve">, используя свойство модуля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color w:val="000000"/>
          <w:sz w:val="28"/>
          <w:szCs w:val="28"/>
        </w:rPr>
        <w:t xml:space="preserve">, где как обыч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следовательно, дзета-функция в нуль не обращ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о нулях дзета-функции, а также другие прикладные вопросы получают новые широкие возможности для исследования, если распространить её на всю комплексную плоскость. Поэтому, сейчас мы одним из многих возможных способов найдём аналитическое продолжение дзета-функции и выведем её функциональное уравнение, характеризующее и  однозначно определяюще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нам понадобится формул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2), которая выводится следующим образом. Используя свойства интегралов можно записать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b>
              <m: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Для любог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00"/>
          <w:sz w:val="28"/>
          <w:szCs w:val="28"/>
        </w:rPr>
        <w:t xml:space="preserve">,  значит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nary>
              <m:naryPr>
                <m:chr m:val="∫"/>
              </m:naryPr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</m:d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d>
          </m:e>
        </m:d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b>
              <m: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n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Интеграл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 можно найти интегрированием по частям, принима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;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В результате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Вычтем из этого интеграла предыдущий и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z w:val="28"/>
          <w:szCs w:val="28"/>
        </w:rPr>
        <w:t>, отсюда легко следует равенство (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положим в (2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целые положительные числа.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. Пусть снач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примем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1, а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устремим к бесконечности.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. Прибавим по единице в обе части равенств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(3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Выра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является ограниченным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а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абсолютно интегрируема на промежут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то есть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Значит, интеграл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абсолютно сходится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причём равномерно в любой конечной области, лежащей в комплексной плоскости справа от прям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Тем самым он определяет аналитическую функцию переменной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регулярную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Поэтому правая часть равенства (3) представляет собой аналитическое продолжение дзета-функции на полуплоско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 имеет там лишь один простой полюс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с вычетом, равным единиц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можно преобразовать выражение (3) дзета-функции.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значит,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p>
                      </m:den>
                    </m:f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. Теперь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(3) может быть записано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много   более  сложными  рассуждениями  можно   установить,  что   в действительности (3) даёт аналитическое продолжение дзета-функции на полуплоско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Полож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первообразная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ограничена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color w:val="000000"/>
          <w:sz w:val="28"/>
          <w:szCs w:val="28"/>
        </w:rPr>
        <w:t xml:space="preserve">, а интеграл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ограничен из-за того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Рассмотрим интеграл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пр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Проинтегрируем его по частям, приня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, а по указанному выше утвержден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Возьмё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.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 потому  что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является   ограниченной   функцией.   Значит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(4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ользуясь абсолютной сходимостью интеграл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и ограниченностью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делаем вывод, что в левой части равенства (4) интеграл тоже сходится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Значит формулой (3) можно продолжить дзета-функцию и на полуплоскость правее прям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Нетрудно установить, что для отрицательн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поэтому из (3) имее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5)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Из теории рядов Фурье известно, что для нецелых значений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праведливо разложение в ря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πn</m:t>
                </m:r>
              </m:den>
            </m:f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(6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/>
      </w:pPr>
      <w:r>
        <w:rPr>
          <w:color w:val="000000"/>
          <w:sz w:val="28"/>
          <w:szCs w:val="28"/>
        </w:rPr>
        <w:t xml:space="preserve">Подставим его в равенство (5) и проинтегрируем ряд почленно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. Сделаем в полученном интеграле подстанов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color w:val="000000"/>
          <w:sz w:val="28"/>
          <w:szCs w:val="28"/>
        </w:rPr>
        <w:t xml:space="preserve">, отсюда следуе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den>
        </m:f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den>
        </m:f>
      </m:oMath>
      <w:r>
        <w:rPr>
          <w:color w:val="000000"/>
          <w:sz w:val="28"/>
          <w:szCs w:val="28"/>
        </w:rPr>
        <w:t xml:space="preserve">, и получим дале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n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. Известно, что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color w:val="000000"/>
          <w:sz w:val="28"/>
          <w:szCs w:val="28"/>
        </w:rPr>
        <w:t xml:space="preserve">, значи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Из известного соотношения для гамма-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по формуле допол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s</m:t>
            </m:r>
          </m:den>
        </m:f>
      </m:oMath>
      <w:r>
        <w:rPr>
          <w:color w:val="000000"/>
          <w:sz w:val="28"/>
          <w:szCs w:val="28"/>
        </w:rPr>
        <w:t xml:space="preserve">, следова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получили функциональное уравнение дзета-функции Рима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(7)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ое само по себе может служить средством изучения этой функции, так как вполне характеризует её, в том смысле, что любая другая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удовлетворяющая равенству (7), а также ещё некоторым естественным условиям, тождественна с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, правда, как следует из рассуждений, мы доказали формулу (7)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Однако правая часть этого равенства является аналитической функцией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Это показывает, что дзета-функция может быть аналитически продолжена на всю комплексную плоскость, причём не имеет на ней никаких особенностей, кроме упоминавшегося полюс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доказательство было строгим, мы должны ещё обосновать почленное интегрирование. Поскольку ряд (6) сходится почти всюду и его частичные суммы остаются ограниченными, почленное интегрирование на любом конечном отрезке допустимо. Ввиду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λ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для любог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28"/>
          <w:szCs w:val="28"/>
        </w:rPr>
        <w:t xml:space="preserve">, остаётся доказать, что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Но интегрируя внутренний интеграл по частям  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>
          <w:color w:val="000000"/>
          <w:sz w:val="28"/>
          <w:szCs w:val="28"/>
        </w:rPr>
        <w:t>. Отсюда без труда получается наше утвержд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ое уравнение дзета-функции (7) может быть записано многими способами. Например, заменим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1-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олучаем равносильное равенств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(8). Из него можно получить два небольших следств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одставим в (8) вместо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число 2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натуральное число.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По формуле (4) первой глав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color w:val="000000"/>
          <w:sz w:val="28"/>
          <w:szCs w:val="28"/>
        </w:rPr>
        <w:t xml:space="preserve">,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8"/>
          <w:szCs w:val="28"/>
        </w:rPr>
        <w:t xml:space="preserve"> и произведя в правой части все сокращения, учитыва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color w:val="000000"/>
          <w:sz w:val="28"/>
          <w:szCs w:val="28"/>
        </w:rPr>
        <w:t xml:space="preserve">,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окажем ещё, что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. Для этого прологарифмируем равенство (8)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cos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cos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результат продифференцируем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 xml:space="preserve">. В окрестности точ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– постоянная Эйлера, а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произвольная постоянная. Следовательно, устремля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 единице,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. Опять из формулы (4) главы 1 пр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0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значит, действи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ζ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лава 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было сказано, дзета-функция Римана широко применяется в математическом анализе. Однако наиболее полно важность её выявляется в теории чисел, где она оказывает неоценимую помощь в изучении распределения простых чисел в натуральном ряду. К сожалению, рассказ о серьезных и нетривиальных применениях дзета-функции Римана выходит за рамки этой работы. Но чтобы хотя бы немного представить мощь этой функции, докажем с её помощью несколько интересных утвержд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Например, известно, что простых чисел бесконечно много. Самое знаменитое элементарное доказательство принадлежит Евклиду. Оно состоит в следующем. Предположим, что существует конечное число простых чисел, обозначим их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 ,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. Рассмотрим число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…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+1, оно не делится ни на одно из простых и не совпадает ни с одним из них, то есть является простым числом, отличным от вышеуказанных, что противоречит предположению. Значит, количество простых чисел не может быть конеч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е доказательство этого факта, использующее дзета-функцию, было дано Эйлером. Рассмотрим данное в первой главе равенство (5)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получи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&g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color w:val="000000"/>
          <w:sz w:val="28"/>
          <w:szCs w:val="28"/>
        </w:rPr>
        <w:t xml:space="preserve"> и ввиду расходимости гармонического ряда, имее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(1). Если бы количество простых чисел было конечным, то и это произведение имело конечное значение. Однако, полученный результат свидетельствует об обратном. Доказательство заверше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перепишем (1)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Опираясь на теорему о сходимости бесконечного произведения, из расходимости предыдущего делаем вывод, что ряд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color w:val="000000"/>
          <w:sz w:val="28"/>
          <w:szCs w:val="28"/>
        </w:rPr>
        <w:t xml:space="preserve"> расходится. Это предложение даёт некоторую характеристику роста простых чисел. Подчеркнём, что оно гораздо сильнее утверждения о расходимости гармонического ряда, так как здесь речь идёт лишь о части его членов, тем более что в натуральном ряде имеются сколь угодно длинные промежутки без простых чисел, например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 xml:space="preserve">, … 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свою простоту приведённые выше предложения важны в концептуальном плане, так как они начинают череду исследований всё более и более глубоких свойств ряда простых чисел, которая продолжается по сей день. Первоначально, основной целью изучения дзета-функции как раз и было исследование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о есть количества простых чисел не превосходящих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В качестве примера формулы, связывающе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мы сейчас получим равенств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2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воспользуемся разложением дзета-функции в произвед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color w:val="000000"/>
          <w:sz w:val="28"/>
          <w:szCs w:val="28"/>
        </w:rPr>
        <w:t xml:space="preserve">. Из логарифмического ря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color w:val="000000"/>
          <w:sz w:val="28"/>
          <w:szCs w:val="28"/>
        </w:rPr>
        <w:t xml:space="preserve">, учитыва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приходим к ряд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b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</m:oMath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вычислим интеграл в правой части (2). Так как пр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e>
            </m:nary>
          </m:e>
        </m:nary>
      </m:oMath>
      <w:r>
        <w:rPr>
          <w:color w:val="000000"/>
          <w:sz w:val="28"/>
          <w:szCs w:val="28"/>
        </w:rPr>
        <w:t xml:space="preserve">. Во внутреннем интеграле полож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sub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den>
                </m:f>
              </m:e>
            </m:nary>
          </m:e>
        </m:nary>
      </m:oMath>
      <w:r>
        <w:rPr>
          <w:color w:val="000000"/>
          <w:sz w:val="28"/>
          <w:szCs w:val="28"/>
        </w:rPr>
        <w:t xml:space="preserve">.В промежутке интегрирования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поэтому верно разло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color w:val="000000"/>
          <w:sz w:val="28"/>
          <w:szCs w:val="28"/>
        </w:rPr>
        <w:t xml:space="preserve">.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</m:oMath>
      <w:r>
        <w:rPr>
          <w:color w:val="000000"/>
          <w:sz w:val="28"/>
          <w:szCs w:val="28"/>
        </w:rPr>
        <w:t xml:space="preserve">. Тепер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s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s</m:t>
                                </m:r>
                              </m:sup>
                            </m:sSubSup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s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s</m:t>
                                </m:r>
                              </m:sup>
                            </m:sSubSup>
                          </m:den>
                        </m:f>
                      </m:e>
                    </m:nary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p>
                    </m:sSubSup>
                  </m:den>
                </m:f>
              </m:e>
            </m:nary>
          </m:e>
        </m:nary>
      </m:oMath>
      <w:r>
        <w:rPr>
          <w:color w:val="000000"/>
          <w:sz w:val="28"/>
          <w:szCs w:val="28"/>
        </w:rPr>
        <w:t xml:space="preserve">. Если сравнить полученное значение интеграла с рядом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то увидим, что они тождественны и равенство (2) доказа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Используем формулу (2) для доказательства одной очень серьёзной и важной теоремы, а именно получим асимптотический закон распределения простых чисел, то есть покажем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торической справки отмечу, что великий немецкий математик Карл Фридрих Гаусс эмпирически установил эту закономерность ещё в пятнадцатилетнем возрасте, когда ему подарили сборник математических таблиц, содержащий таблицу простых чисел и таблицу натуральных логарифм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казательства возьмём формулу (2) и попытаемся разрешить это уравнение относи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о есть обратить интеграл. Сделаем это с помощью формулы обращения Меллина следующим образом. 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Тог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(3). Этот интеграл имеет нужную форму, 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повлияет на асимптоти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Действительно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интеграл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ходится равномерно в полуплоск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, что легко обнаруживается сравнением с интегралом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регулярна и ограничена в полуплоск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. То же самое справедливо и относи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могли бы уже применить формулу Меллина, но тогда было бы весьма затруднительно выполнить интегрирование. Поэтому прежде преобразуем равенство (3) следующим образом. Дифференцируя по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Обозначим левую часть через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полож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z w:val="28"/>
          <w:szCs w:val="28"/>
        </w:rPr>
        <w:t>,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полагаем равными нулю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). Тогда, интегрируя по частям, наход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прерывна и имеет ограниченную вариацию на любом конечном интервале, а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). Следова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абсолютно интегрируема 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Интеграл в правой части абсолютно сходится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ограниченн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вне некоторой окрестности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В окрестн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color w:val="000000"/>
          <w:sz w:val="28"/>
          <w:szCs w:val="28"/>
        </w:rPr>
        <w:t xml:space="preserve"> и можно положи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ограниченн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и имеет логарифмический порядок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Далее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  <w:sz w:val="28"/>
          <w:szCs w:val="28"/>
        </w:rPr>
        <w:t xml:space="preserve">. Первый член равен сумме вычетов в особых точках, расположенных слева от прям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Во втором члене можно положи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меет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лишь логарифмическую особенность. Следова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sz w:val="28"/>
          <w:szCs w:val="28"/>
        </w:rPr>
        <w:t xml:space="preserve">. Последний интеграл стремится к нулю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. Значит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ерейти обратно 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используем следующую лем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положительна и не убывает и пусть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о,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 - данное положительное число, 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). Отсюда получаем для любог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150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8pt" filled="f" o:ole="">
            <v:imagedata r:id="rId4" o:title=""/>
          </v:shape>
          <o:OLEObject Type="Embed" ProgID="" ShapeID="ole_rId3" DrawAspect="Content" ObjectID="_1724268008" r:id="rId3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. Но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убывает, то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</m:oMath>
      <w:r>
        <w:rPr>
          <w:color w:val="000000"/>
          <w:sz w:val="28"/>
          <w:szCs w:val="28"/>
        </w:rPr>
        <w:t xml:space="preserve">. Полагая, например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ba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Аналогично, рассматривая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ba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значи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, что и требовалось доказ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рименяя лемму, из (4) имеем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и теорема доказ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знакомления с более глубокими результатами теории дзета-функции Римана могу отослать заинтересованного читателя к прилагаемому списку использованной литера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чмарш Е.К. Теория дзета-функции Римана. Череповец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/>
      </w:pPr>
      <w:r>
        <w:rPr>
          <w:color w:val="000000"/>
          <w:sz w:val="28"/>
          <w:szCs w:val="28"/>
        </w:rPr>
        <w:t xml:space="preserve">Фихтенгольц Г.М. Курс дифференциального и интегрального исчисления, т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.,197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лов И.И. Введение в теорию функций комплексного переменного. М.,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ерленд К., Роузен М. Классическое введение в современную теорию чисел. М.,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фаревич З.А. Теория чисел. М.,1986г. 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106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1:13:00Z</dcterms:created>
  <dc:creator>Архидемон</dc:creator>
  <dc:description/>
  <cp:keywords/>
  <dc:language>en-US</dc:language>
  <cp:lastModifiedBy>Архидемон</cp:lastModifiedBy>
  <cp:lastPrinted>2004-06-05T11:02:00Z</cp:lastPrinted>
  <dcterms:modified xsi:type="dcterms:W3CDTF">2004-06-06T11:13:00Z</dcterms:modified>
  <cp:revision>2</cp:revision>
  <dc:subject/>
  <dc:title>Глава 1</dc:title>
</cp:coreProperties>
</file>