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>
          <w:sz w:val="72"/>
          <w:szCs w:val="72"/>
        </w:rPr>
        <w:t xml:space="preserve">    </w:t>
      </w:r>
      <w:r>
        <w:rPr>
          <w:rFonts w:cs="Monotype Corsiva" w:ascii="Monotype Corsiva" w:hAnsi="Monotype Corsiva"/>
          <w:b/>
          <w:sz w:val="72"/>
          <w:szCs w:val="72"/>
        </w:rPr>
        <w:t>Реферат по биологии</w:t>
      </w:r>
    </w:p>
    <w:p>
      <w:pPr>
        <w:pStyle w:val="Normal"/>
        <w:ind w:left="-720" w:firstLine="540"/>
        <w:rPr>
          <w:rFonts w:ascii="Monotype Corsiva" w:hAnsi="Monotype Corsiva" w:cs="Monotype Corsiva"/>
          <w:b/>
          <w:b/>
          <w:sz w:val="124"/>
          <w:szCs w:val="124"/>
        </w:rPr>
      </w:pPr>
      <w:r>
        <w:rPr>
          <w:rFonts w:eastAsia="Monotype Corsiva" w:cs="Monotype Corsiva" w:ascii="Monotype Corsiva" w:hAnsi="Monotype Corsiva"/>
          <w:b/>
          <w:sz w:val="124"/>
          <w:szCs w:val="124"/>
        </w:rPr>
        <w:t xml:space="preserve">     </w:t>
      </w:r>
      <w:r>
        <w:rPr>
          <w:rFonts w:cs="Monotype Corsiva" w:ascii="Monotype Corsiva" w:hAnsi="Monotype Corsiva"/>
          <w:b/>
          <w:sz w:val="124"/>
          <w:szCs w:val="124"/>
        </w:rPr>
        <w:t>«Рептилии»</w:t>
      </w:r>
    </w:p>
    <w:p>
      <w:pPr>
        <w:pStyle w:val="Normal"/>
        <w:ind w:left="-720"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left="-720"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9" w:leader="none"/>
        </w:tabs>
        <w:rPr>
          <w:sz w:val="40"/>
          <w:szCs w:val="40"/>
        </w:rPr>
      </w:pPr>
      <w:r>
        <w:rPr/>
        <w:t xml:space="preserve">             </w:t>
      </w:r>
      <w:r>
        <w:rPr>
          <w:sz w:val="40"/>
          <w:szCs w:val="40"/>
        </w:rPr>
        <w:t xml:space="preserve">САНКТ-ПЕТЕРБУРГ 2003 </w:t>
      </w:r>
    </w:p>
    <w:p>
      <w:pPr>
        <w:pStyle w:val="Normal"/>
        <w:tabs>
          <w:tab w:val="clear" w:pos="708"/>
          <w:tab w:val="left" w:pos="1659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>Пл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9" w:leader="none"/>
        </w:tabs>
        <w:rPr/>
      </w:pPr>
      <w:r>
        <w:rPr>
          <w:sz w:val="28"/>
          <w:szCs w:val="28"/>
        </w:rPr>
        <w:t>Введение -------------------------------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9" w:leader="none"/>
        </w:tabs>
        <w:rPr/>
      </w:pPr>
      <w:r>
        <w:rPr>
          <w:sz w:val="28"/>
          <w:szCs w:val="28"/>
        </w:rPr>
        <w:t>Прочь от воды-------------------------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9" w:leader="none"/>
        </w:tabs>
        <w:rPr/>
      </w:pPr>
      <w:r>
        <w:rPr>
          <w:sz w:val="28"/>
          <w:szCs w:val="28"/>
        </w:rPr>
        <w:t>Первая рептилия----------------------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9" w:leader="none"/>
        </w:tabs>
        <w:rPr/>
      </w:pPr>
      <w:r>
        <w:rPr>
          <w:sz w:val="28"/>
          <w:szCs w:val="28"/>
        </w:rPr>
        <w:t>Назад в воду---------------------------5</w:t>
      </w:r>
    </w:p>
    <w:p>
      <w:pPr>
        <w:pStyle w:val="Normal"/>
        <w:tabs>
          <w:tab w:val="clear" w:pos="708"/>
          <w:tab w:val="left" w:pos="1659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. Двоюродные братья динозавров--6</w:t>
      </w:r>
    </w:p>
    <w:p>
      <w:pPr>
        <w:pStyle w:val="Normal"/>
        <w:tabs>
          <w:tab w:val="clear" w:pos="708"/>
          <w:tab w:val="left" w:pos="1659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. Змеи-------------------------------------6</w:t>
      </w:r>
    </w:p>
    <w:p>
      <w:pPr>
        <w:pStyle w:val="Normal"/>
        <w:tabs>
          <w:tab w:val="clear" w:pos="708"/>
          <w:tab w:val="left" w:pos="1659" w:leader="none"/>
        </w:tabs>
        <w:ind w:left="360" w:hanging="0"/>
        <w:rPr/>
      </w:pPr>
      <w:r>
        <w:rPr>
          <w:sz w:val="28"/>
          <w:szCs w:val="28"/>
        </w:rPr>
        <w:t>7. Кто был предком динозавров?----7</w:t>
      </w:r>
    </w:p>
    <w:p>
      <w:pPr>
        <w:pStyle w:val="Normal"/>
        <w:tabs>
          <w:tab w:val="clear" w:pos="708"/>
          <w:tab w:val="left" w:pos="1659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. Заключение----------------------------7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270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Введение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Ящерицы и черепахи, змеи и крокодилы, а также давно вымершие, но очень популярные динозавры – все эти своеобразные и замечательные существа представляют собой один класс животных, который называется пресмыкающиеся, или рептилии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Около 320 миллионов лет назад, когда появились первые пресмыкающиеся, на суше господствовали насекомые и другие беспозвоночные животные. Высокий уровень организации рептилий позволял им без труда подавлять беспозвоночных конкурентов, а корма на Земле было в изобилии. Началось бурное развитие и расцвет класса пресмыкающихся. Даже те немногие окаменелости, которые находят учёные, свидетельствуют, какого потрясающего масштаба достигало их господство на Земле. Оно длилось 200 миллионов лет, и в этот период пресмыкающиеся не только освоили ресурсы суши, но и смогли, используя преимущества своей высокой организации, вернуться в воду и существенно потеснить безраздельно царствующих там рыб. Рептилии поднялись и в воздух, где до них летали только насекомые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Хотя пора расцвета этих животных давно прошла, ныне живущие рептилии (их сейчас 7000 видов) остаются одной из наиболее ярких и интересных групп животных на планете. Среди них много наземных, но есть обитатели почв и пещер, морей и океанов. Есть виды, постоянно живущие на деревьях и даже способные к полету. В некоторых пустынях и тропических лесах пресмыкающиеся являются самой многочисленной и разнообразной группой животных. Их нет только там, где царит постоянный холод – в Арктике, Антарктике и на вершинах гор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Пожалуй, ни к одной другой группе животных люди не относятся столь противоречиво, чем к пресмыкающимся. С ними связано много легенд и предрассудков. Их любят и одновременно ненавидят; им поклоняются, их безжалостно уничтожают; они вызывают и мистический ужас, и жгучее любопытство. Но никого не оставляют равнодушными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/>
      </w:pPr>
      <w:r>
        <w:rPr>
          <w:sz w:val="28"/>
          <w:szCs w:val="28"/>
        </w:rPr>
        <w:t xml:space="preserve">                 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Прочь от воды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 xml:space="preserve">Самыми первыми поселенцами суши были бактерии, грибы и микроскопические водоросли. Следующие принадлежали у же к царству животных. Отважные членистоногие беспозвоночные животные решились покорить сушу, Где было так непохоже на водную стихию. 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За ними последовали растения – псилофиты. Они были менее решительными. Корни, вернее ризоиды, псилофитов еще были в воде, а значительную часть побега обдувал ветер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И вот настало время позвоночных животных сделать этот решающий шаг. Первые наземные позвоночные амфибии, именуемые стегоцефалами, ушли от воды недалеко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Стегоцефалы не смогли полностью отказаться от водной среды. Икра и личинки этих земноводных развивались все еще в воде. Дышали они, по-видимому, не только легкими, но еще и через влажную кожу. Это тоже держало их вблизи водоема, ведь вдали от него под лучами солнца кожа могла высохнуть, что грозило им неминуемой гибелью. Потомки стегоцефалов: лягушки, тритоны, жабы, саламандры и другие современные животные – также зависимы от воды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Однако среди потомков первобытных земноводных были животные, значительно отличавшиеся от стегоцефалов. Это пресмыкающиеся, или рептилии. Теперь их развитие зависело во многом от солнечного тепла, которое согревало их тело и повышало активность. У некоторых из них появились признаки теплокровности, как у современных млекопитающих, другие использовали для согревания тела замысловатые приспособления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Вначале первые рептилии были совсем маленькими. На протяжении миллионов лет они становились все разнообразнее, осваивали различные среды обитания: сушу, воздух, море. Среди них появились гиганты-ящеры. Но следует помнить, что не все ящеры относились к динозаврам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Динозавры имели ряд своеобразных признаков, отличающих их от всех прочих современных и вымерших рептилий. Поэтому, говоря о ящерах, следует различать, среди них динозавров и нединозавров. Например, морские ящеры: плезиозавры и ихтиозавры, летающие ящеры: птеродактили и птеранодоны, все палеозойские ящеры и большая часть ящеров триасового периода вовсе были не динозаврами. Динозавры – это сухопутные ящеры мезозоя, которые появились на Земле в середине триасового периода и вымерли в конце мелового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/>
      </w:pPr>
      <w:r>
        <w:rPr>
          <w:sz w:val="28"/>
          <w:szCs w:val="28"/>
        </w:rPr>
        <w:t xml:space="preserve">                 </w:t>
      </w:r>
      <w:r>
        <w:rPr>
          <w:sz w:val="40"/>
          <w:szCs w:val="40"/>
        </w:rPr>
        <w:t>Первая рептилия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В середине каменноугольного периода в древних лесах вблизи водоемов уже можно было найти первых примитивных рептилий – котилозавров, которые еще не имели признаки, выдающие их родство с земноводными. Всего в ископаемом состоянии известно 100 видов пресмыкающихся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Самые первые из котилозавров были размером не больше современных ящериц. Они сновали между стволами деревьев, между камнями и, возможно, плавали в воде. Всюду их подстерегала опасность. Огромные хищные стегоцефалы не упускали из поля зрения проворных рептилий и не брезговали ими во время обеда. Возможно, некоторые котилозавры вели ночной образ жизни. Такой вывод ученые сделали по найденным черепам рептилий с огромными глазницами, в которых помещались большие глаза, приспособленные к ночной охоте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Сами котилозавры ловили насекомых, которые уже широко были распространены в каменноугольном периоде. Маленькие, юркие рептилии ловко проникали в самые укромные места, где могла прятаться их добыча. Поедали они и других беспозвоночных, в том числе и моллюсков. А некоторые котилозавры употребляли в пищу растения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/>
      </w:pPr>
      <w:r>
        <w:rPr>
          <w:sz w:val="28"/>
          <w:szCs w:val="28"/>
        </w:rPr>
        <w:t>Жили первые котилозавры в недосягаемых для врагов местах. Маленькие размеры позволяли им легко прятаться в самых разных укрытиях. Весьма вероятно, что они строили норки, в которых пережидали опасность, откладывали яйца и отдыхали. В таких укрытиях часто находят скелеты животных, навечно свернувшихся в своих убежищах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/>
      </w:pPr>
      <w:r>
        <w:rPr>
          <w:sz w:val="28"/>
          <w:szCs w:val="28"/>
        </w:rPr>
        <w:t>Самое древнее пресмыкающееся каменноугольного периода было найдено внутри вертикально стоящего пня древнего гигантского плауна сигиллярии. Во влажном климате карбона сердцевина деревьев часто сгнивала, и поэтому их пни были пустотелыми. Вероятно, в поисках убежища или насекомых, маленькие рептилии – котилозавры, вскарабкавшись на пень, случайно проваливались внутрь него. Эта ловушка оказывалась смертельной для котилозавров, и через некоторое время они там погибали. Поднявшаяся вода заносила многометровым слоем ила пни-ловушки вместе с погибшими животными. Со временем ил окаменевал, превращая пень в каменный склеп первобытной рептилии. В таком виде дошла до нас одна из первых рептилий, получившая название хилономус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це пермского периода значительная часть земноводных вымирает: теплый и влажный климат карбона и начала Перми сменяется жарким и сухим климатом конца пермского периода и триаса. Зато пресмыкающиеся легко выдержали такую перемену и постепенно стали занимать прежние места обитания земноводных, а, кроме того, осваивать новые пространства, вытесняя последних стегоцефалов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Пионеры среди карбоновых рептилий – котилозавров – были очень маленькими по сравнению с древними земноводными. Но уже в пермском периоде это соотношение начинает меняться: крупные земноводные постепенно вымирают, крупные рептилии только появляются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В пермском периоде возникают первые гигантские ящеры. Среди них были и котилозавры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Некоторые гиганты перешли к водному образу жизни, но по-прежнему откладывали яйца только на суше и дышали только легкими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По дну пермских озер бродили огромные четырехметровые котилозавры, названные щекастыми ящерами, или парейазаврами. Череп парейазавров имел широкие выросты, опущенные вниз. Они-то и напоминали щеки, что дало основание палеонтологам дать животному соответствующее название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/>
      </w:pPr>
      <w:r>
        <w:rPr>
          <w:sz w:val="28"/>
          <w:szCs w:val="28"/>
        </w:rPr>
        <w:t xml:space="preserve">                </w:t>
      </w: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Назад в воду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Море и пресные водоемы всегда привлекали позвоночных богатством и разнообразием пищи. На дне можно было найти водоросли, множество беспозвоночных животных. Толща воды была насыщена рачками, парящими медузами, многочисленными причудливыми студенистыми животными и крохотными водорослями. Словно тучи, проплывали стройные или бесформенные косяки рыб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Для первых рептилий, вернувшихся обратно в воду, была характерна одна особенность: они могли и передвигаться по суше, и ловко плавать в воде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Одними из первых приобрели такую «двуликость» хищные ящеры мезозавры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Они жили около 280 миллионов лет назад в пермском периоде. По внешнему виду мезозавры напоминали небольших крокодилов. Длина их тела была не более метра. Между пальцами лап ящеры имели плавательные перепонки, помогавшие им хорошо плавать в воде и легко догонять добычу. Хвост был оснащен гребнем. С его помощью мезозавр мог без труда менять направление плавания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Челюсти ящера были усажены многочисленными мелкими иглообразными зубами, которые вонзались, как шпаги в тело жертвы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Подобных ящеров в конце палеозоя – начале мезозоя было очень много. Некоторые превосходили по размерам мезозавра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40"/>
          <w:szCs w:val="40"/>
        </w:rPr>
      </w:pPr>
      <w:r>
        <w:rPr>
          <w:sz w:val="28"/>
          <w:szCs w:val="28"/>
        </w:rPr>
        <w:t xml:space="preserve">     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Двоюродные братья динозавров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Крокодилы – пресмыкающиеся, наиболее точно сохранившие облик рептилий мезозоя. Произошли крокодилы и динозавры от общих предков – текодонтов, правда, от разных их групп. Поэтому иногда крокодилов называют двоюродными братьями динозавров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Появились первые крокодилы в триасовом периоде. Трудно усомниться в том, что на протяжении всей истории существования на Земле крокодилы всегда были свирепыми хищниками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Многие из них отдавали предпочтение морским бассейнам, а не пресным водоемам. Одни держались у морского берега, другие, например крокодил пелагозавр, обитали в открытом море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Настоящим колоссом среди сухопутных вымерших крокодилов был дейнозух длиной до 16 метров, известный как «Удивительный крокодил из Рио-Гранде». Он обитал вблизи озер и болот около 75 миллионов лет назад на территории штата Техас (США)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40"/>
          <w:szCs w:val="40"/>
        </w:rPr>
        <w:t>Змеи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Трудно предположить, что эта история начинается не 2 – 3 миллиона лет назад, а гораздо раньше, еще в палеозое – конце пермского периода, около 260 миллионов лет назад. Первые примитивные ящерицы – палеигуана и палеоагама известны из пермских отложений Южной Африки, которая входила в тогда еще единый материк Пангею. Далее ящерицы начинают распространяться по суше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Уже ко второй половине мезозоя появилась большая часть современных семейств рептилий. Например, древнейшие гекконы ардеозавры населяли леса Европы в конце юрского периода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С началом мелового периода начинается новая глава в истории чешуйчатых рептилий – появляются первые змеи. Змея-пионер жила в раннем мелу на территории все той же Африки, только северной ее части. Палеонтологи назвали ее лаппаренгфис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Прародителями змей являются древние ящерицы-вараны. Вероятно, мелкие вараны стали переходить к роющему, норному образу жизни и сильно видоизменились из-за этого. В первую очередь постепенно уменьшали конечности, пока они не исчезли совсем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Тогда же, в начале мелового периода, обитала ящерица-пахирахис, которая напоминала возможных предков змей. Она имела змеевидное тело, и лишь одну пару конечностей. Если передние лапы отсутствовали, то задняя пара лап сохранилась, но была недоразвита. Пахирахис жил в пресных водоемах и плавал, по-змеиному изгибая тело. Задние конечности в плавании и передвижении по суше не участвовали. Но пахирахис не мог быть предком первых змей, так как жил в одно время с ними. А настоящие предки были, видимо, обитателями юрского или даже триасового периода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40"/>
          <w:szCs w:val="40"/>
        </w:rPr>
        <w:t>Кто был предком динозавров?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В дремучих лесах пермского периода появились ничем не приметные ящеры – текодонты. Своего расцвета они достигли уже в мезозое, в триасе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Текодонты были некрупными животными и не отличались большим разнообразием. Многие из них были похожи на современных крокодилов, например, рутинодон. Кстати, сами крокодилы являются потомками текодонтов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Подавляющее большинство текодонтов были хищниками. Пищей им служили многочисленные звероящеры (группу рептилий называют звероящерами из-за сходства с настоящими зверями) и уже более редкие в триасовом периоде котилозавры и стегоцефалы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Все эти рептилии вымерли к концу триасового периода. Но история их существования была отнюдь не бесславной. От текодонтов произошли крокодилы, летающие ящеры – птерозавры и цари мезозоя – динозавры. Ранее считалось, что среди текодонтов надо искать и предков птиц, но сейчас эта точка зрения поддерживается не всеми учеными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Некоторые текодонты попытались ходить не на четырех лапах, а вставать на две и, опершись на хвост, ходить по суше. Хождение на двух ногах неплохо освоил триасовый текодонт – орнитозух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Непосредственными предками динозавров считают не только орнитозухов, но и особую группу текодонтов, к которой относится небольшой проворный лагозух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Первые примитивные триасовые динозавры часто составляли добычу кровожадных своих прародителей, но постепенно они становились все более совершенными, увеличивались в размерах и в конце триаса вытеснили своих предков с планеты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/>
      </w:pPr>
      <w:r>
        <w:rPr>
          <w:sz w:val="28"/>
          <w:szCs w:val="28"/>
        </w:rPr>
        <w:t xml:space="preserve">                  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Заключение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Хотя современные пресмыкающиеся составляют лишь слабую тень былого могущества и разнообразия, эти животные продолжают играть заметную роль в глобальной экологии и в жизни человека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  <w:t>Однако отношение людей к этим животным неоднозначно. Скрытный образ жизни, сезонные появления и исчезновения пресмыкающихся, немигающий взгляд многих из них, способность выползать из собственной шкуры, передвижение без ног, необычная живучесть и долголетие и, наконец, ядовитость, всегда вызывали у человека рефлекторный страх перед змеями. Наверное, поэтому пресмыкающиеся занимают важное место в мифах, легендах, суевериях.</w:t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900" w:firstLine="720"/>
        <w:rPr/>
      </w:pPr>
      <w:r>
        <w:rPr>
          <w:sz w:val="28"/>
          <w:szCs w:val="28"/>
        </w:rPr>
        <w:t xml:space="preserve">      </w:t>
      </w:r>
      <w:r>
        <w:rPr>
          <w:sz w:val="40"/>
          <w:szCs w:val="40"/>
        </w:rPr>
        <w:t>Список использованной литера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700" w:leader="none"/>
        </w:tabs>
        <w:ind w:left="-900" w:firstLine="540"/>
        <w:rPr>
          <w:sz w:val="28"/>
          <w:szCs w:val="28"/>
        </w:rPr>
      </w:pPr>
      <w:r>
        <w:rPr>
          <w:sz w:val="28"/>
          <w:szCs w:val="28"/>
        </w:rPr>
        <w:t>«Я познаю мир» — Змеи, крокодилы, черепахи; Семенов Д. 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700" w:leader="none"/>
        </w:tabs>
        <w:ind w:left="-900" w:firstLine="540"/>
        <w:rPr>
          <w:sz w:val="28"/>
          <w:szCs w:val="28"/>
        </w:rPr>
      </w:pPr>
      <w:r>
        <w:rPr>
          <w:sz w:val="28"/>
          <w:szCs w:val="28"/>
        </w:rPr>
        <w:t xml:space="preserve">«Удивительная жизнь динозавров»; А. В. Пахичев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1:04:00Z</dcterms:created>
  <dc:creator>Иванов Василий</dc:creator>
  <dc:description/>
  <dc:language>en-US</dc:language>
  <cp:lastModifiedBy>Иванов Василий</cp:lastModifiedBy>
  <dcterms:modified xsi:type="dcterms:W3CDTF">2003-08-07T11:10:00Z</dcterms:modified>
  <cp:revision>10</cp:revision>
  <dc:subject/>
  <dc:title>    Реферат по биологии</dc:title>
</cp:coreProperties>
</file>