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>Глоссарий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лозоизм (от греч. hyle - вещество, материя и zoe - жизнь) - философское воззрение, согласно которому всей материи присуще свойство живого и, прежде всего, чувствительность, способность к ощущению, восприятию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360"/>
        <w:rPr/>
      </w:pPr>
      <w:r>
        <w:rPr/>
        <w:t>Пантеизм - философское учение, утверждающее, что природа и бог полностью совпадают друг с другом и составляют единое цело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360"/>
        <w:rPr/>
      </w:pPr>
      <w:r>
        <w:rPr/>
        <w:t xml:space="preserve"> </w:t>
      </w:r>
      <w:r>
        <w:rPr/>
        <w:t xml:space="preserve">Фисиология (от греч. </w:t>
      </w:r>
      <w:r>
        <w:rPr>
          <w:lang w:val="en-US"/>
        </w:rPr>
        <w:t>physis</w:t>
      </w:r>
      <w:r>
        <w:rPr/>
        <w:t xml:space="preserve"> - природа) -  учение о природ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360"/>
        <w:rPr/>
      </w:pPr>
      <w:r>
        <w:rPr/>
        <w:t>Детермини́зм (лат. determinare — определять, ограничивать) — философское понятие, обозначающее обусловленность того или иного явления определёнными предпосылкам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360"/>
        <w:rPr/>
      </w:pPr>
      <w:r>
        <w:rPr/>
        <w:t xml:space="preserve">Субъект (от лат. subjectum — подлежащее) — тот, кто познает, мыслит и действует, в отличие от </w:t>
      </w:r>
      <w:r>
        <w:rPr>
          <w:b/>
        </w:rPr>
        <w:t>объекта</w:t>
      </w:r>
      <w:r>
        <w:rPr/>
        <w:t>, как того, на что направлены мысль и действие; носитель действ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360"/>
        <w:rPr/>
      </w:pPr>
      <w:r>
        <w:rPr/>
        <w:t>Космополити́зм (от др.-греч. κοσμοπολίτης — космополит, гражданин мира) — мировоззрение мирового гражданства, ставящее общечеловеческие интересы и ценности выше интересов отдельной наци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360"/>
        <w:rPr/>
      </w:pPr>
      <w:r>
        <w:rPr/>
        <w:t>Скептици́зм (от греч. skeptikos — рассматривающий, исследующий) — философское направление, выдвигающее сомнение в качестве принципа мышления, особенно сомнение в надёжности истины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360"/>
        <w:rPr/>
      </w:pPr>
      <w:r>
        <w:rPr/>
        <w:t xml:space="preserve">Агностици́зм (от др.-греч. </w:t>
      </w:r>
      <w:r>
        <w:rPr>
          <w:rFonts w:cs="Tahoma" w:ascii="Tahoma" w:hAnsi="Tahoma"/>
        </w:rPr>
        <w:t>ἄ</w:t>
      </w:r>
      <w:r>
        <w:rPr/>
        <w:t>γνωστος — непознаваемый, непознанный) — направление в философии, считающее невозможным объективное познание окружающей действительности посредством собственного опыт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360"/>
        <w:rPr/>
      </w:pPr>
      <w:r>
        <w:rPr/>
        <w:t>Филоло́гия (от греч. φιλολογία, «любовь к слову») — название группы дисциплин (лингвистика, литературоведение, текстология и др.), изучающих человеческую культуру через текст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360"/>
        <w:rPr/>
      </w:pPr>
      <w:r>
        <w:rPr/>
        <w:t xml:space="preserve">Ипоста́сь (др.-греч. </w:t>
      </w:r>
      <w:r>
        <w:rPr>
          <w:rFonts w:cs="Tahoma" w:ascii="Tahoma" w:hAnsi="Tahoma"/>
        </w:rPr>
        <w:t>ὑ</w:t>
      </w:r>
      <w:r>
        <w:rPr/>
        <w:t>πόστ</w:t>
      </w:r>
      <w:r>
        <w:rPr>
          <w:rFonts w:cs="Tahoma" w:ascii="Tahoma" w:hAnsi="Tahoma"/>
        </w:rPr>
        <w:t>ᾰ</w:t>
      </w:r>
      <w:r>
        <w:rPr/>
        <w:t>σις, «сущность») — термин, используемый в философском учении Плотина в значении, подразумевающем некую сущность или ее часть, а не личность. Так, один из трактатов Плотина носит название: «О трёх изначальных ипостасях» (у неоплатоников это Благо, Ум и Душа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360"/>
        <w:rPr/>
      </w:pPr>
      <w:r>
        <w:rPr/>
        <w:t>Трансценде́нция и Трансценде́нтный  (от лат. transcendo — переступать) — философский термин, характеризующий недоступное опытному  познанию, не основанное на опыте. Противоположность — имманентны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360"/>
        <w:rPr/>
      </w:pPr>
      <w:r>
        <w:rPr/>
        <w:t>Субста́нция (лат. substantia — сущность; то, что лежит в основе) — первопричина происходящего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360"/>
        <w:rPr/>
      </w:pPr>
      <w:r>
        <w:rPr/>
        <w:t>Патри́стика (от греч. πατήρ, лат. pater — отец) — философия и теология отцов церкви, то есть духовно-религиозных вождей христианства до VII век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360"/>
        <w:rPr/>
      </w:pPr>
      <w:r>
        <w:rPr/>
        <w:t>Богосло́вие, или теоло́гия (калька греч. θεολογία), — совокупность религиозных доктрин о сущности и бытии Бог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360"/>
        <w:rPr/>
      </w:pPr>
      <w:r>
        <w:rPr/>
        <w:t xml:space="preserve">Реали́зм (от лат. </w:t>
      </w:r>
      <w:r>
        <w:rPr>
          <w:lang w:val="en-US"/>
        </w:rPr>
        <w:t>realis</w:t>
      </w:r>
      <w:r>
        <w:rPr/>
        <w:t xml:space="preserve"> – вещественный, действительный) — философский термин, употребляемый для обозначения направления, постулирующего существование реальности, независимой от познающего субъект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360"/>
        <w:rPr/>
      </w:pPr>
      <w:r>
        <w:rPr/>
        <w:t xml:space="preserve">Аксио́ма (др.-греч. </w:t>
      </w:r>
      <w:r>
        <w:rPr>
          <w:rFonts w:cs="Tahoma" w:ascii="Tahoma" w:hAnsi="Tahoma"/>
        </w:rPr>
        <w:t>ἀ</w:t>
      </w:r>
      <w:r>
        <w:rPr/>
        <w:t xml:space="preserve">ξίωμα — утверждение, положение) или </w:t>
      </w:r>
      <w:r>
        <w:rPr>
          <w:b/>
        </w:rPr>
        <w:t>постулат</w:t>
      </w:r>
      <w:r>
        <w:rPr/>
        <w:t xml:space="preserve"> — утверждение (факт), принимаемое истинным без доказательства, а также как «фундамент» для построения доказательств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360"/>
        <w:rPr/>
      </w:pPr>
      <w:r>
        <w:rPr/>
        <w:t>Номинализм (лат. nominalis — относящийся к именам, именной, от nomen — имя) — философское учение, согласно которому имена свойств, классов и отношений не являются собственными именами, то есть именами отдельных единичных «сущностей» — реальных или идеальных, а суть только общие имена, своего рода переменные, вместо которых можно подставлять имена единичных сущностей (например, вместо общего имени «человек» — собственные имена «Пётр», «Павел», «Анна», «Мария» и пр.).</w:t>
      </w:r>
    </w:p>
    <w:p>
      <w:pPr>
        <w:pStyle w:val="Style15"/>
        <w:tabs>
          <w:tab w:val="clear" w:pos="708"/>
          <w:tab w:val="left" w:pos="0" w:leader="none"/>
        </w:tabs>
        <w:ind w:firstLine="180"/>
        <w:rPr/>
      </w:pPr>
      <w:r>
        <w:rPr/>
        <w:t>Иначе говоря, общие имена применяются не к классу вещей «как целому», а порознь к каждой отдельной вещи из некоторой совокупности (множественности), которую называют классом, но которую нельзя понимать как вещь или субстанцию: классы не существуют как вещи, а только как мысленные образы или абстракции. В силу применимости ко многим отдельным вещам имена свойств, классов и отношений называют ещё иначе универсалиями.</w:t>
      </w:r>
    </w:p>
    <w:p>
      <w:pPr>
        <w:pStyle w:val="Style15"/>
        <w:tabs>
          <w:tab w:val="clear" w:pos="708"/>
          <w:tab w:val="left" w:pos="0" w:leader="none"/>
        </w:tabs>
        <w:ind w:firstLine="180"/>
        <w:rPr/>
      </w:pPr>
      <w:r>
        <w:rPr/>
        <w:t>Универсалии, согласно номинализму, — это имена имён, а не сущности (как для схоластического реализма) или понятия (как для концептуализма): «…если мы говорим, что живое существо, камень, дух или что-нибудь другое суть универсалии, то это следует понимать не так, будто человек или камень — универсалии, а лишь так, что соответствующие слова (живое существо, камень и т. д.) — универсалии, то есть имена, общие многим вещам: представления же, соответствующие этим вещам в нашем уме, только образы и призраки  различных живых существ и других вещей»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280" w:after="0"/>
        <w:ind w:left="0" w:firstLine="360"/>
        <w:rPr/>
      </w:pPr>
      <w:r>
        <w:rPr/>
        <w:t>Универсалия (от лат. universalis — общий) — термин средневековой философии, обозначающий общие понят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360"/>
        <w:rPr/>
      </w:pPr>
      <w:r>
        <w:rPr/>
        <w:t>Схоластика - философия, занимавшая господствующее положение в идеологии феодального обществ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360"/>
        <w:rPr/>
      </w:pPr>
      <w:r>
        <w:rPr/>
        <w:t>Микрокосм или микрокосмос (от греч. μικρός, малый, и от греч. κόσμος, порядок, мир, вселенная) — в античной натурфилософии понимание человека, как вселенной (макрокосм) в миниатюр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360"/>
        <w:rPr/>
      </w:pPr>
      <w:r>
        <w:rPr/>
        <w:t>Гносеология - раздел философии, изучающий закономерности и возможности познания, отношения знания к объективной реальности; исследуются ступени и формы процесса познания, условия и критерии его достоверности и истинност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360"/>
        <w:rPr/>
      </w:pPr>
      <w:r>
        <w:rPr/>
        <w:t>Антропоцентризм - философский термин для обозначения идеалистических учений, видящих в человеке центральную и высшую цель мирозда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360"/>
        <w:rPr/>
      </w:pPr>
      <w:r>
        <w:rPr/>
        <w:t>Натурфилософия- философия природы, умозрительное истолкование природы, рассматриваемой в ее целостност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360"/>
        <w:rPr/>
      </w:pPr>
      <w:r>
        <w:rPr/>
        <w:t>Томизм - учение Фомы Аквинского и основанное им направление католической философии, соединившее христианские догмы с методом Аристотел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360"/>
        <w:rPr/>
      </w:pPr>
      <w:r>
        <w:rPr/>
        <w:t>Теология - совокупность религиозных доктрин о сущности и действии Бог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360"/>
        <w:rPr/>
      </w:pPr>
      <w:r>
        <w:rPr/>
        <w:t>Космология - физическое учение о Вселенной, основанное на результатах исследований наиболее общих свойств части Вселенной, доступной для астрономических наблюдени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360"/>
        <w:rPr/>
      </w:pPr>
      <w:r>
        <w:rPr/>
        <w:t>Онтология- раздел философии, учение о бытии в котором исследуются всеобщие основы, принципы бытия его структура и закономерности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360"/>
        <w:rPr/>
      </w:pPr>
      <w:r>
        <w:rPr/>
        <w:t>Реализм - идеалистическое направление философии, признающее лежащую вне сознания реальность. Средневековый реализм утверждал, что общие понятия существуют реально и не зависимо от созна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360"/>
        <w:rPr/>
      </w:pPr>
      <w:r>
        <w:rPr/>
        <w:t>Эпикуреизм – учения, исходившие из идей Эпикура (древнегреческий философ материалист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360"/>
        <w:rPr/>
      </w:pPr>
      <w:r>
        <w:rPr/>
        <w:t xml:space="preserve">Деизм - философское учение, согласно которому бог не вмешивается непосредственно в течение природных и общественных процессов. Бог выступает не как полновластный владыка мира, а как некая безликая первопричина, творец Вселенной, развивающейся по своим естественным законам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360"/>
        <w:rPr/>
      </w:pPr>
      <w:r>
        <w:rPr/>
        <w:t>МОДИФИКАЦИЯ (от позднелат. modificatio - изменение) - видоизменение, преобразование чего-либо, характеризующееся появлением новых свойств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360"/>
        <w:rPr/>
      </w:pPr>
      <w:r>
        <w:rPr/>
        <w:t>ТЕИЗМ - религиозно-философское учение о Боге как о существе, создавшем мир и управляющем им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360"/>
        <w:rPr/>
      </w:pPr>
      <w:r>
        <w:rPr/>
        <w:t xml:space="preserve">Онтоло́гия (новолат. ontologia от др.-греч. </w:t>
      </w:r>
      <w:r>
        <w:rPr>
          <w:rFonts w:cs="Tahoma" w:ascii="Tahoma" w:hAnsi="Tahoma"/>
        </w:rPr>
        <w:t>ὤ</w:t>
      </w:r>
      <w:r>
        <w:rPr/>
        <w:t xml:space="preserve">ν род. п. </w:t>
      </w:r>
      <w:r>
        <w:rPr>
          <w:rFonts w:cs="Tahoma" w:ascii="Tahoma" w:hAnsi="Tahoma"/>
        </w:rPr>
        <w:t>ὄ</w:t>
      </w:r>
      <w:r>
        <w:rPr/>
        <w:t>ντος — сущее, то, что существует и λόγος — учение, наука) — раздел философии, изучающий быти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360"/>
        <w:rPr/>
      </w:pPr>
      <w:r>
        <w:rPr/>
        <w:t>Эмана́ция (лат. emanatio — истечение, распространение) - в философии термин, означающий происхождение вселенной посредством истечения ее из запредельного первоначала, Единого (Божества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</w:rPr>
        <w:t>"двойственной истиной"</w:t>
      </w:r>
      <w:r>
        <w:rPr>
          <w:rFonts w:cs="Times New Roman" w:ascii="Times New Roman" w:hAnsi="Times New Roman"/>
          <w:sz w:val="24"/>
          <w:szCs w:val="24"/>
        </w:rPr>
        <w:t xml:space="preserve"> имеется в виду учение, согласно которому существует одна истина для науки, а другая - для религии. Это разграничение в свое время имело большое положительное значение в нескончаемых спорах об истинности религиозных принципов.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600"/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4:29:00Z</dcterms:created>
  <dc:creator>www.PHILka.RU</dc:creator>
  <dc:description/>
  <dc:language>en-US</dc:language>
  <cp:lastModifiedBy>www.PHILka.RU</cp:lastModifiedBy>
  <cp:lastPrinted>2009-10-26T07:32:00Z</cp:lastPrinted>
  <dcterms:modified xsi:type="dcterms:W3CDTF">2009-11-08T11:52:00Z</dcterms:modified>
  <cp:revision>4</cp:revision>
  <dc:subject/>
  <dc:title>Глоссарий</dc:title>
</cp:coreProperties>
</file>