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Львівський Національний Університет ім. Івана Франка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Heading1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Реферат з історії світової літератури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на тему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4"/>
        </w:rPr>
        <w:t xml:space="preserve">Життя </w:t>
      </w:r>
      <w:r>
        <w:rPr>
          <w:rFonts w:cs="Garamond" w:ascii="Garamond" w:hAnsi="Garamond"/>
          <w:b/>
          <w:sz w:val="44"/>
          <w:lang w:val="uk-UA"/>
        </w:rPr>
        <w:t>і творчий шлях</w:t>
      </w:r>
      <w:r>
        <w:rPr>
          <w:rFonts w:cs="Garamond" w:ascii="Garamond" w:hAnsi="Garamond"/>
          <w:b/>
          <w:sz w:val="44"/>
        </w:rPr>
        <w:t xml:space="preserve"> Рея Бредбері </w:t>
      </w:r>
    </w:p>
    <w:p>
      <w:pPr>
        <w:pStyle w:val="Normal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Виконала: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8"/>
        </w:rPr>
        <w:t xml:space="preserve">Студентка </w:t>
      </w:r>
      <w:r>
        <w:rPr>
          <w:rFonts w:cs="Garamond" w:ascii="Garamond" w:hAnsi="Garamond"/>
          <w:b/>
          <w:sz w:val="28"/>
          <w:lang w:val="uk-UA"/>
        </w:rPr>
        <w:t xml:space="preserve">ФФП- 11с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Техова А.Е.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Перевірила:</w:t>
      </w:r>
    </w:p>
    <w:p>
      <w:pPr>
        <w:pStyle w:val="Heading3"/>
        <w:rPr/>
      </w:pPr>
      <w:r>
        <w:rPr/>
        <w:t xml:space="preserve">Асистент кафедри світової літератури 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  <w:sz w:val="28"/>
        </w:rPr>
        <w:t>Тарасюк Я.П.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2001 р.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  <w:t>План.</w:t>
      </w:r>
    </w:p>
    <w:p>
      <w:pPr>
        <w:pStyle w:val="Normal"/>
        <w:jc w:val="center"/>
        <w:rPr>
          <w:rFonts w:ascii="Garamond" w:hAnsi="Garamond" w:cs="Garamond"/>
          <w:b/>
          <w:b/>
          <w:sz w:val="48"/>
        </w:rPr>
      </w:pPr>
      <w:r>
        <w:rPr>
          <w:rFonts w:cs="Garamond" w:ascii="Garamond" w:hAnsi="Garamond"/>
          <w:b/>
          <w:sz w:val="4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І. Біографія Рея Дугласа Бредбері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ІІ. Передумови творчості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  <w:t>ІІІ. Загальний огляд творчості.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lang w:val="en-US"/>
        </w:rPr>
      </w:pPr>
      <w:r>
        <w:rPr>
          <w:rFonts w:cs="Garamond" w:ascii="Garamond" w:hAnsi="Garamond"/>
          <w:b/>
          <w:sz w:val="36"/>
        </w:rPr>
        <w:t>Список використаної літератури.</w:t>
      </w:r>
    </w:p>
    <w:p>
      <w:pPr>
        <w:pStyle w:val="Normal"/>
        <w:rPr>
          <w:rFonts w:ascii="Garamond" w:hAnsi="Garamond" w:cs="Garamond"/>
          <w:b/>
          <w:b/>
          <w:sz w:val="36"/>
          <w:lang w:val="en-US"/>
        </w:rPr>
      </w:pPr>
      <w:r>
        <w:rPr>
          <w:rFonts w:cs="Garamond" w:ascii="Garamond" w:hAnsi="Garamond"/>
          <w:b/>
          <w:sz w:val="3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Рей Бредбері «Марсіанські хроніки»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eastAsia="Garamond" w:cs="Garamond" w:ascii="Garamond" w:hAnsi="Garamond"/>
          <w:b/>
          <w:sz w:val="28"/>
        </w:rPr>
        <w:t xml:space="preserve"> </w:t>
      </w:r>
      <w:r>
        <w:rPr>
          <w:rFonts w:cs="Garamond" w:ascii="Garamond" w:hAnsi="Garamond"/>
          <w:b/>
          <w:sz w:val="28"/>
        </w:rPr>
        <w:t>К.:  «Дніпро»,1988 р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«Фантастика Рея Бредбери»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М.: «Знание», 1963 г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Рэй Бредбери (Серия научной фантастики)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Кишинев: «Штиинца», 1985 г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Рэй Брэдбери «В дни вечной весны»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М.: «Известия», 1982 г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Рэй Брэдбери «О скитаньях вечных и о Земле»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М.: «Правда», 1987 г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</w:rPr>
        <w:t xml:space="preserve">Сайт офіційного фан-клубу Рея Бредбері: </w:t>
      </w:r>
      <w:hyperlink r:id="rId2">
        <w:r>
          <w:rPr>
            <w:rStyle w:val="InternetLink"/>
            <w:rFonts w:cs="Garamond" w:ascii="Garamond" w:hAnsi="Garamond"/>
            <w:b/>
            <w:sz w:val="28"/>
          </w:rPr>
          <w:t>www.bradbury.nm.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  <w:t>Бредбері Рей “Найкращий із часів”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  <w:t>К.: “Молодь”, 1987р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  <w:t>Бредбері Рей Дуглас “451º за Фаренгейтом”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  <w:t>К.: “Веселка”, 1985 р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en-US"/>
        </w:rPr>
      </w:pPr>
      <w:r>
        <w:rPr>
          <w:rFonts w:cs="Garamond" w:ascii="Garamond" w:hAnsi="Garamond"/>
          <w:b/>
          <w:sz w:val="28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</w:rPr>
        <w:t>Біографія Рея Дугласа Бредбер</w:t>
      </w:r>
      <w:r>
        <w:rPr>
          <w:rFonts w:cs="Garamond" w:ascii="Garamond" w:hAnsi="Garamond"/>
          <w:b/>
          <w:sz w:val="32"/>
          <w:lang w:val="uk-UA"/>
        </w:rPr>
        <w:t>і.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lang w:val="uk-UA"/>
        </w:rPr>
      </w:pPr>
      <w:r>
        <w:rPr>
          <w:rFonts w:cs="Garamond" w:ascii="Garamond" w:hAnsi="Garamond"/>
          <w:b/>
          <w:sz w:val="32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 xml:space="preserve">Народився 22 серпня 1920 року в шпиталі на вулиці Сент-Джеймс-стріт 11, в місті Уокіган, штат Ілінойс. Повне ім*я - Реймонд Дуглас (друге ім*я на честь знаменитого актора Дугласа Фербенкса). Дід та прадід Рея, нащадки першопоселенців - англійців, прибувших до Америки в 1630 році, в кінці 19 сторіччя видавали дві ілінойські газети: (в провінції це визначене положення в суспільстві і відомість). Батько - Леонард Сполдінг Бредбері. Мати - Марі Естер Моберг, шведка за походженням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lang w:val="uk-UA"/>
        </w:rPr>
        <w:t>З раннього дитинства Рей ріс в атмосфері великої, дружної сім*ї</w:t>
      </w:r>
      <w:r>
        <w:rPr>
          <w:rFonts w:cs="Garamond" w:ascii="Garamond" w:hAnsi="Garamond"/>
          <w:b/>
          <w:sz w:val="28"/>
        </w:rPr>
        <w:t>. Саме завдяки цьому був написаний роман «Кульбабове вино» і пов*язаний з ним спільними героями цикл оповідань. Взагалі з дитинства Бредбері багато що перейшло в літературу, велика кількість його творів присвячена родичам. Наприклад, книга «Ліки від меланхолії» присвячена батьку, а</w:t>
      </w:r>
      <w:r>
        <w:rPr>
          <w:rFonts w:cs="Garamond" w:ascii="Garamond" w:hAnsi="Garamond"/>
          <w:b/>
          <w:sz w:val="28"/>
          <w:lang w:val="uk-UA"/>
        </w:rPr>
        <w:t xml:space="preserve"> збірник віршів "Коли слони останній раз в подвір*ї квітли" він наділив такою присвятою: “Ця книга - в пам*ять моеї бабці Мінні Девіс Бредбері, і мого дідуся Семюела Хінкстона Бредбері, і мого брата Семюела, і сестри Елізабет. Всі вони давно померли, але я і зараз їх пам*ятаю”. Часто він вставляє їх імена в свої оповідання. Спогадами про родину також навіяні оповідання з циклу про чарівне сімейство(реально існуючий дядько Ейнар). </w:t>
      </w:r>
    </w:p>
    <w:p>
      <w:pPr>
        <w:pStyle w:val="2"/>
        <w:rPr/>
      </w:pPr>
      <w:r>
        <w:rPr/>
        <w:t>Сім*я Бредбері за дитинство і юність Рея кілька разів переїзджала. В кінці кінців вона облаштовується в Лос-Анджелесі, але остаточно Уокіган не покидає. Бредбері гарно вчиться в школі, але грошей на подальшу освіту немає. Колись пізніше він напише ессе, про те, як він вчився в бібліотеках… В біографіях Бредбері написано: освіта середня, з 1943 року – професійний письменник.</w:t>
      </w:r>
    </w:p>
    <w:p>
      <w:pPr>
        <w:pStyle w:val="2"/>
        <w:rPr/>
      </w:pPr>
      <w:r>
        <w:rPr/>
        <w:t>Рей працює продавцем газет, а вільний час присвячує самовдосконаленню. Він стає членом “Ліги наукових фантастів”.</w:t>
      </w:r>
    </w:p>
    <w:p>
      <w:pPr>
        <w:pStyle w:val="2"/>
        <w:rPr/>
      </w:pPr>
      <w:r>
        <w:rPr/>
        <w:t>В 1942 році вже починає жити на “письменницькі” гроші. 1947 рік стає переламним в житті Бредбері – він одружується на продавщиці з книжкового магазину – Меггі Маклюр.</w:t>
      </w:r>
    </w:p>
    <w:p>
      <w:pPr>
        <w:pStyle w:val="2"/>
        <w:rPr/>
      </w:pPr>
      <w:r>
        <w:rPr/>
        <w:t>Але напевне піком життя Рея стають 50-53 роки, коли два його твори – “Марсіанські хроніки” і “451º за Фаренгейтом” виходять в друк. Починається інше життя – тридцятитрьохрічний Рей Дуглас Бредбері стає всесвітньо відомим.</w:t>
      </w:r>
    </w:p>
    <w:p>
      <w:pPr>
        <w:pStyle w:val="2"/>
        <w:rPr/>
      </w:pPr>
      <w:r>
        <w:rPr/>
        <w:t>Можна хіба що додати, що зараз Бредбері живе  в Лос-Анджелесі, і в свої 81 досі боїться літаків і машин. Доктор литератури коледжа Уітье ( Каліфорнія).  Досі плідно працює і далі дивує світ талантом, дитячою душею, правдивістю…</w:t>
      </w:r>
    </w:p>
    <w:p>
      <w:pPr>
        <w:pStyle w:val="2"/>
        <w:jc w:val="center"/>
        <w:rPr>
          <w:b w:val="false"/>
          <w:b w:val="false"/>
          <w:sz w:val="32"/>
        </w:rPr>
      </w:pPr>
      <w:r>
        <w:rPr>
          <w:sz w:val="32"/>
        </w:rPr>
        <w:t>Передумови творчості.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“</w:t>
      </w:r>
      <w:r>
        <w:rPr>
          <w:rFonts w:cs="Garamond" w:ascii="Garamond" w:hAnsi="Garamond"/>
          <w:b/>
          <w:sz w:val="28"/>
          <w:lang w:val="uk-UA"/>
        </w:rPr>
        <w:t xml:space="preserve">Жюль Верн був моїм батьком. Уелс – мудрим дядьком. Едгар Алан По доводився мені двоюрідним братом, він як кажан вічно мешкав в нас на темному горищі. Флеш Гордон та Бак Роджерс – мої брати і товариші. Ось і вся моя рідня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 xml:space="preserve">Ще добавлю, що моєю матір*ю, скорше за все, була Мері Уоллстонкрафт Шеллі, авторка “Франкенштейна”.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lang w:val="uk-UA"/>
        </w:rPr>
      </w:pPr>
      <w:r>
        <w:rPr>
          <w:rFonts w:eastAsia="Garamond" w:cs="Garamond" w:ascii="Garamond" w:hAnsi="Garamond"/>
          <w:b/>
          <w:sz w:val="28"/>
          <w:lang w:val="uk-UA"/>
        </w:rPr>
        <w:t xml:space="preserve">  </w:t>
      </w:r>
      <w:r>
        <w:rPr>
          <w:rFonts w:cs="Garamond" w:ascii="Garamond" w:hAnsi="Garamond"/>
          <w:b/>
          <w:sz w:val="28"/>
          <w:lang w:val="uk-UA"/>
        </w:rPr>
        <w:t>Рей Бредбері.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Heading2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Магія книги захопила Рея з різдва 1925 р., коли тітка подарувала йому фантастичний комікс “Жив-був якось”. Потім вона прочитала хлопчині книжки Л. Френка Баума про чарівну країну Оз, а матір познайомила з оповіданнями Едгара По. Потім прийшла черга Едгара Райса Берроуза з його захоплюючими романами про пригоди Тарзана в джунглях. А світ наукової фантастики відкривається Рею в 1928 р., коли йому в руки потрапляє перший випуск журнала Хьюго Гернсбека “Дивовижні історії” і він з захопленням читає оповідання “Світ гігантських мурах”. З цього моменту його уява стає заручницею “країни фантазії”…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 xml:space="preserve">Смерть вперше вражає Рея в 1926 р. Вмирає дідусь, потім малень-ка сестричка Елізабет. В подальшому смерть стає однією з про-відних тем письменника. «Смерть, - признається Бредбері, - це мій постійний бій. Я вступаю з нею в бійку в кожному моєму новому оповіданні, повісті, п*єсі… Смерть! Я буду змагатися з нею моїми творами, моїми книгами, моїми дітьми, які можливо залишаться після мене»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Бредбері є одним з тих письменників, які в своїй фантастиці намагаються спиратися на деякі вже розроблені технічні новинки. В молододості його цікавили різноманітні виставки технічних новинок. Взагалі фантастика Рея Дугласа в усьому є інтелектуальною, іноді навіть здається розпланованою. Це твори високоосвіченої людини, яка цікавиться всім. Не дивно, адже судячи з  біографій, письменник ніколи не шкодував сил і часу на духовне…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В одному з інтерв*ю на питання: «В якому віці ви почали писати?» - йде відповідь: «В 12 років. Я не міг купити продовження «Марсіанського воїна» Едгара Берроуза, адже ми були бідною сім*єю… і тоді я написав свою власну версію». Так почалася літературна кар*єра однлго з найвидатніших письменників ХХ століття…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lang w:val="uk-UA"/>
        </w:rPr>
      </w:pPr>
      <w:r>
        <w:rPr>
          <w:rFonts w:cs="Garamond" w:ascii="Garamond" w:hAnsi="Garamond"/>
          <w:b/>
          <w:sz w:val="32"/>
          <w:lang w:val="uk-UA"/>
        </w:rPr>
        <w:t>Загальний огляд творчості.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lang w:val="uk-UA"/>
        </w:rPr>
      </w:pPr>
      <w:r>
        <w:rPr>
          <w:rFonts w:cs="Garamond" w:ascii="Garamond" w:hAnsi="Garamond"/>
          <w:b/>
          <w:sz w:val="32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 xml:space="preserve">Ранні (в основному, "страшні") оповідання Бредбері склали збірник "Темний карнавал"(1947),  частина їх увішла в збірник "Жовтнева країна"  (1955). Контрастом похмурим новелам, серед котрих виділяються: "Вітер", "Карлик", "Коса", "Маленький вбивця", "Вогнений стовп", "Урочна година", "Електростанція", служать світлі оповідання з цикла про чарівне сімейство: "Дядько Эйнар”, "Квітневі чари", "Повернення додому". До теми інфернального Зла (зображується в поэтичному образі "людей осені"), протистояти якому можуть лише знання і невинний дитячий сміх, Бредбері повернувся в одній з кращих своїх книг, похмурій "карнавальній" феєрії "Щось страшне насувається". Дія її розвивається в заштатному американському містечку, куди прибуває зловіщий власник "смертельніх атракціонів" зі своєю свитою; ім*я власника - Dark (Темрява) - не залишає сумнівів в намірах останнього; а проти Зла виступають улюблені герої Бредбері - підлітки і батько одного з них, міський бібліотекар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 xml:space="preserve">Всесвітня слава прийшла до Бредбері після публікації збірників, пов*язаних між собою новел про завоювання Марса, "Марсіанські хроніки".  Умовна форма хронік ніяк не зв*язує фантазію автора (як і останні наукові дані про Марс), ведучого поетичну розповідь про руйнацію  двох культур , почавшуся з ксенофобії та взаємного нерозуміння; про трагічну загибель мешканців Марса в результаті занесеної землянами епідемії ; про "першопрохідницьку" діяльність зневажливих до чужої культури американців; про загибель в результаті атомної війни залишенної їми на Землі цивілізації; про новий старт цієї цивілізації на пустій  планеті-сусідці. Велика кількість новел цикла - наприклад, "Буде ласкавий дощ", в якій лаконічно показаний ідіотизм технологічної цивілізації у відсутстність тих, хто її створив, - стали класикою НФ. Особливий інтерес викликають новела "Ешер 2" і оповідання “Вигнанники”; в них автор встає на захист літератури, мистецтва, фантазії, дива, над якими занесений цензорський ніж раціоналіста. До "марсианського" циклу відносяться також окремі оповідання: "Бетономішалка", "Були вони смуглі і золотоокі", "Суничне віконечко", "Синя пляшка", "Посмішка" 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     </w:t>
      </w:r>
      <w:r>
        <w:rPr>
          <w:rFonts w:cs="Garamond" w:ascii="Garamond" w:hAnsi="Garamond"/>
          <w:b/>
          <w:sz w:val="28"/>
          <w:lang w:val="uk-UA"/>
        </w:rPr>
        <w:t>Іншою значною книгою Бредбері став роман-антиутопія "451º по Фаренгейту”. Тема захисту культури від американського прагматизму доведена в романі, побудованому на класичних прикладах Замятіна , О.Хакслі и Д.Оруелла, до логичного кошмару: в світі майбутнього пожежні-карателі спалюють книги, визнані шкідливими всі до одної и замінені в побуті "говорячими стінами" . Фіналом світу, спалюючого Книгу, стає ядерна війна, а вцілілі в лісах дисиденты-вигнанники ("люди-книги") зберігають догораючу свічу знання, вывчив всі заборонені книги напам*ять. Цій же темі присвячене оповідання "Фенікс"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     </w:t>
      </w:r>
      <w:r>
        <w:rPr>
          <w:rFonts w:cs="Garamond" w:ascii="Garamond" w:hAnsi="Garamond"/>
          <w:b/>
          <w:sz w:val="28"/>
          <w:lang w:val="uk-UA"/>
        </w:rPr>
        <w:t>Однак талант Бредбері-письменника з найбільшою силою проявляється в жанрі новели; сотні написаних їм оповідань включені в такі збірники:  "Людина в картинках",  "Золоті яблука Сонця", "Ліки від меланхолії",  "Р - значить ракета", "Машини щастя",  "Найкраще у Бредбері",  "К - значить космос", "Я співаю тіло електричне", "Запівніч", "Духі назавжди", "Казки про динозаврів", "Тойнбі", "Класичні історії"  та “ Класичні історії 2"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          </w:t>
      </w:r>
      <w:r>
        <w:rPr>
          <w:rFonts w:cs="Garamond" w:ascii="Garamond" w:hAnsi="Garamond"/>
          <w:b/>
          <w:sz w:val="28"/>
          <w:lang w:val="uk-UA"/>
        </w:rPr>
        <w:t>Багато оповідань присвячені дітям; Бредбері не ідеалізує їх, а намагається показати обидві їх сторони, добру и злу. В класичному оповіданні "Вельд” діти є маленькими потворами, які не зупиняться перед вбивством батьків заради можливості і далі дивитися в "телеящик" майбутього. Дитяча жорстокість проявляється також в оповіданнях "Дитячий майданчик” та "Все літо в один день"); в останньому - як і в оповіданні "Нескінчений дощ" – події розгортаються на вічно дощовій Венері. Навпаки, віра в дітей, любов и гуманізм пронизують інші оповідання- "Канікули", "Берег на заході, "Здраствуй і прощавай", "Хлопчик-невидимка", "Ракета”, "Подарунок”, "Про тіло електричне я співаю". Парадоксальній долі малюка зі світу інших вимірів присвячене оповідання "Дитина завтра”. Дітям присвячені  також ліричні мініатюри - "Озеро" і "Подарунок" .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     </w:t>
      </w:r>
      <w:r>
        <w:rPr>
          <w:rFonts w:cs="Garamond" w:ascii="Garamond" w:hAnsi="Garamond"/>
          <w:b/>
          <w:sz w:val="28"/>
          <w:lang w:val="uk-UA"/>
        </w:rPr>
        <w:t>В багатьох оповіданнях Бредбері виглядає пристрастним "космістом", зоряним романтиком, який сприймає сунущу космичну експансію людства скорше як поетичний символ (біблійний Новий Прихід або перейнятий з американської історії Фронтир). Пафосом першопрохідництва проникнені оповідання: "Ікар Монгольф*е Райт", "Кінець початкової пори", "Космонавт", "Золоті яблука Сонця". Разом з тим  освоєння космосу може закінчитись драматично. Звичайний метеорит перериває життя героєв "Калейдоскопа" ; в оповіданні "Тут можуть водитися тигри" "жива" планета має оборонятись від апетитів землян; на далеких планетах їх також можуть підстерігати автоматичне "Мертве місто" і чужа кривава історія , - "Сплячий</w:t>
        <w:tab/>
        <w:t xml:space="preserve"> в Армагедоні".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  <w:t>     </w:t>
      </w:r>
      <w:r>
        <w:rPr>
          <w:rFonts w:cs="Garamond" w:ascii="Garamond" w:hAnsi="Garamond"/>
          <w:b/>
          <w:sz w:val="28"/>
          <w:lang w:val="uk-UA"/>
        </w:rPr>
        <w:t>В гострому памфлеті "Вітер з Геттисберга"  вбивця здійснює замах на робота - копію Авраама Лінкольна ; а в "Пішоході"  людину арештовують тільки за те, що він вздумав вночі прогулятися пішки. Подорожам в часі присвячені: класичне оповідання "И грянув грім" герой якого, роздусив метелика в доісторичному минулому, трагічно і невідворотньо змінив власне теперішнє; "Про скитання вічні і про Землю": американський письменник початку століття Томас Вулф за мить до смерті перенесений в майбутнє, де йому немає рівних. Неможливість торгувати чудом, "відкритість" його тільки для бессрібників розуміють герої "Диковинного дива". Одна з найбільш  трагичних новел Бредбері - "Ревун", в якій останній залишившийся в океані викопний ящер пливе на зов маяка, бачачи в ньму раптово знайденного родича…</w:t>
      </w:r>
    </w:p>
    <w:p>
      <w:pPr>
        <w:pStyle w:val="2"/>
        <w:rPr/>
      </w:pPr>
      <w:r>
        <w:rPr/>
        <w:t> </w:t>
      </w:r>
      <w:r>
        <w:rPr>
          <w:rFonts w:eastAsia="Garamond"/>
        </w:rPr>
        <w:t xml:space="preserve">     </w:t>
      </w:r>
      <w:r>
        <w:rPr/>
        <w:t>Талант Рея Бредбері незвичайний і багатогранний. В кожному з його героїв він сам  - немолода вже людина з душею дитини…</w:t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36"/>
          <w:lang w:val="uk-UA"/>
        </w:rPr>
      </w:pPr>
      <w:r>
        <w:rPr>
          <w:rFonts w:cs="Garamond" w:ascii="Garamond" w:hAnsi="Garamond"/>
          <w:b/>
          <w:sz w:val="36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lang w:val="uk-UA"/>
        </w:rPr>
      </w:pPr>
      <w:r>
        <w:rPr>
          <w:rFonts w:cs="Garamond" w:ascii="Garamond" w:hAnsi="Garamond"/>
          <w:b/>
          <w:sz w:val="28"/>
          <w:lang w:val="uk-UA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4"/>
        </w:rPr>
      </w:pPr>
      <w:r>
        <w:rPr>
          <w:rFonts w:cs="Garamond" w:ascii="Garamond" w:hAnsi="Garamond"/>
          <w:b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b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dbury.n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10:24:00Z</dcterms:created>
  <dc:creator>Техова Анна</dc:creator>
  <dc:description/>
  <dc:language>en-US</dc:language>
  <cp:lastModifiedBy>Техова Анна</cp:lastModifiedBy>
  <cp:lastPrinted>2001-12-21T00:31:00Z</cp:lastPrinted>
  <dcterms:modified xsi:type="dcterms:W3CDTF">2001-12-23T10:24:00Z</dcterms:modified>
  <cp:revision>2</cp:revision>
  <dc:subject/>
  <dc:title>Львівський Національний Університет ім</dc:title>
</cp:coreProperties>
</file>