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32"/>
        </w:rPr>
        <w:t>Приложение 5</w:t>
      </w:r>
    </w:p>
    <w:p>
      <w:pPr>
        <w:pStyle w:val="Normal"/>
        <w:ind w:left="-1560" w:hanging="0"/>
        <w:rPr>
          <w:sz w:val="32"/>
        </w:rPr>
      </w:pPr>
      <w:r>
        <w:rPr>
          <w:sz w:val="32"/>
        </w:rPr>
      </w:r>
    </w:p>
    <w:p>
      <w:pPr>
        <w:pStyle w:val="Normal"/>
        <w:ind w:left="-851" w:firstLine="425"/>
        <w:rPr>
          <w:sz w:val="32"/>
        </w:rPr>
      </w:pPr>
      <w:r>
        <w:rPr>
          <w:sz w:val="32"/>
        </w:rPr>
      </w:r>
    </w:p>
    <w:p>
      <w:pPr>
        <w:pStyle w:val="Normal"/>
        <w:ind w:left="-851" w:firstLine="425"/>
        <w:rPr>
          <w:sz w:val="32"/>
        </w:rPr>
      </w:pPr>
      <w:r>
        <w:rPr>
          <w:sz w:val="32"/>
        </w:rPr>
        <w:t>Стихотворения.</w:t>
      </w:r>
    </w:p>
    <w:p>
      <w:pPr>
        <w:pStyle w:val="Normal"/>
        <w:rPr>
          <w:rFonts w:ascii="Courier New" w:hAnsi="Courier New" w:cs="Courier New"/>
          <w:sz w:val="32"/>
          <w:lang w:eastAsia="ru-RU"/>
        </w:rPr>
      </w:pPr>
      <w:r>
        <w:rPr>
          <w:rFonts w:cs="Courier New" w:ascii="Courier New" w:hAnsi="Courier New"/>
          <w:sz w:val="32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ЛАГОСЛОВ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гда веленьем сил, создавших все земно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эт явился в мир, унылый мир тоск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пуганная мать, кляня дитя родно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Бога в ярости воздела кулак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"Такое чудище кормить! О, правый Бож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лучше сотню змей родить бы предпочл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удь трижды проклято восторгов кратких лож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де искупленье скверн во тьме я зачала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 то, что в матери уроду, василиску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горе мужу Ты избрал меня одну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, как ненужную любовную записку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 несчастью, эту мразь в огонь я не швырну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Твой неправый гнев обрушу на орудь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воей недоброты, я буду тем горд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 это деревце зачахнет на безлюдь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зачумленного не принесет плода"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к, не поняв судеб и ненависти пен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лотая в бешенстве и свой кляня позор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а готовится разжечь, сойдя в Геенну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ступным матерям назначенный костер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ангелы хранят отверженных недаро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здомному везде под солнцем стол и кров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для него вода становится нектаро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корка прелая - амброзией бог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 с ветром шепчется и с тучей проходяще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скаясь в крестный путь, как ласточка в пол"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Дух, в пучине бед паломника хранящи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лышав песнь его, невольно слезы лье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от его любви шарахается кажды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раздражает всех его спокойный взгляд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м любо слышать стон его сердечной жажд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пытывать на нем еще безвестный я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хочет он испить из чистого колодц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му плюют в бадью. С брезгливостью ханж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талкивают все, к чему он прикоснетс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ураясь гением протоптанной меж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го жена кричит по рынкам и трактирам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 то, что мне отдать и жизнь и страсть он мог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 то, что красоту избрал своим кумиро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ня озолотит он с головы до но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нардом услажусь и миррой благовонн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поклонением, и мясом, и вин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дух его растлю, любовью ослепленны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я унижу все божественное в не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гда ж наскучит мне весь этот фарс нелепы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руку наложу покорному на грудь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эти ногти вмиг, проворны и свирепы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гтями гарпии проложат к сердцу пу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сердце вылущу, дрожащее как птиц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руке охотника, и лакомым куск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 мне живущий зверь, играя, насладитс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гда я в грязь ему швырну кровавый к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что ж Поэт? Он тверд. Он силою прозрень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же свой видит трон близ Бога самог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нем, точно молнии, сверкают озарень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лумливый смех толпы скрывая от нег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"Благодарю, Господь! Ты нас обрек несчастья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в них лекарство дал для очищенья на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б сильных приобщил к небесным сладострастья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аданий временных божественный бальза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знаю, близ себя Ты поместишь Поэт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святое воинство его Ты пригласил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позовешь его на вечный праздник свет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собеседника Властей, Начал и Сил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знаю, кто страдал, тот полон благородств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даже ада месть величью не страшн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гда в его венце, в короне первородств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томство узнает миры и времен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ьми все лучшее, что создано Пальмир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сь жемчуг собери, который в море скры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 глубины земной хоть все алмазы вырой,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нец Поэта все сиянием затми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тем что он возник из огненной стих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 тех перволучей, чья сила так светл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, чудо Божие, пред ней глаза людск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мны, как тусклые от пыли зеркала".</w:t>
      </w:r>
    </w:p>
    <w:p>
      <w:pPr>
        <w:pStyle w:val="Normal"/>
        <w:ind w:left="-851" w:firstLine="425"/>
        <w:rPr>
          <w:rFonts w:ascii="Courier New" w:hAnsi="Courier New" w:cs="Courier New"/>
          <w:sz w:val="32"/>
          <w:lang w:eastAsia="ru-RU"/>
        </w:rPr>
      </w:pPr>
      <w:r>
        <w:rPr>
          <w:rFonts w:cs="Courier New" w:ascii="Courier New" w:hAnsi="Courier New"/>
          <w:sz w:val="32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ЛЬБАТРО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гда в морском пути тоска грызет матросов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и, досужий час желая скоротать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спечных ловят птиц, огромных альбатросов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торые суда так любят провожа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вот, когда царя любимого лазур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палубе кладут, он снежных два крыл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мевших так легко парить навстречу бур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стенчиво влачит, как два больших весл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стрейший из гонцов, как грузно он ступает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аса воздушных стран, как стал он вдруг смешон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азня, тот в клюв ему табачный дым пускает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т веселит толпу, хромая, как и он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эт, вот образ твой! Ты также без усиль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аешь в облаках, средь молний и громов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исполинские тебе мешают крыль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низу ходить, в толпе, средь шиканья глупцов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соко над водой, высоко над лугам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рами, тучами и волнами море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д горней сферой звезд и солнечных луч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й дух, эфирных волн не скован берегам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обмирающий на гребнях волн пловец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й дух возносится к мирам необозримым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сторгом схваченный ничем не выразимы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збрежность бороздит он из конца в конец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кинь земной туман нечистый, ядовитый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фиром горних стран очищен и согрет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нектар огненный, впивай небесный свет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пространствах без конца таинственно разлиты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ягощенную туманом быти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ану уныния и скорби необ®ят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кинь, чтоб взмахом крыл умчаться безвозврат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поля блаженные, в небесные края!.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лажен лишь тот, чья мысль, окрылена зарею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ободной птицею стремится в небеса,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то внял цветов и трав немые голос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й дух возносится высоко над землею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ind w:left="-851" w:firstLine="425"/>
        <w:rPr>
          <w:rFonts w:ascii="Courier New" w:hAnsi="Courier New" w:cs="Courier New"/>
          <w:sz w:val="32"/>
          <w:lang w:eastAsia="ru-RU"/>
        </w:rPr>
      </w:pPr>
      <w:r>
        <w:rPr>
          <w:rFonts w:cs="Courier New" w:ascii="Courier New" w:hAnsi="Courier New"/>
          <w:sz w:val="32"/>
          <w:lang w:eastAsia="ru-RU"/>
        </w:rPr>
      </w:r>
    </w:p>
    <w:p>
      <w:pPr>
        <w:pStyle w:val="Normal"/>
        <w:ind w:left="-851" w:firstLine="425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Courier New" w:hAnsi="Courier New" w:cs="Courier New"/>
          <w:sz w:val="32"/>
          <w:lang w:eastAsia="ru-RU"/>
        </w:rPr>
      </w:pPr>
      <w:r>
        <w:rPr>
          <w:rFonts w:cs="Courier New" w:ascii="Courier New" w:hAnsi="Courier New"/>
          <w:sz w:val="32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юблю тот век нагой, когда, теплом богаты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уч Феба золотил холодный мрамор стату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ужчины, женщины, проворны и легк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 лжи не ведали в те годы, ни тоск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аская наготу, горячий луч небесны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лагораживал их механизм телесны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в тягость не были земле ее сыны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редь изобилия Кибелой взращены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лчицей ласковой, равно, без разделень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 бронзовых сосцов поившей все творень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ужчина, крепок, смел и опытен во все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рдился женщиной и был ее царе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юбя в ней свежий плод без пятен и без гнил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торый жаждет сам, чтоб мы его вкусил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 в наши дни, поэт, когда захочешь т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зреть природное величье нагот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м, где является она без облачень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в ужасе глядишь, исполнясь отвращень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чудищ без одежд. О мерзости предел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 неприкрытое уродство голых тел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 скрючены, а те раздуты или плоск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орою животы, а груди словно доск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будто их детьми, расчетлив и жесток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елезом пеленал корыстный Пользы бо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 бледность этих жен, что вскормлены разврат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высосаны им в стяжательстве проклят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 девы, что, впитав наследственный поро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ропят зрелости и размноженья срок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, впрочем, в племени, уродливом телесн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сть красота у нас, что древним неизвестн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сть лица, что хранят сердечных язв печать,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красотой тоски готов ее назва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это - наших муз ущербных откровень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о в болезненном и дряхлом поколень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 погасит восторг пред юностью свят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ед ее теплом, весельем, прямот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лазами, ясными, как влага ключевая,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 ней, кто, все свои богатства раздава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небо, всем дарит, как птицы, как цветы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ой аромат и песнь и прелесть чистот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К И МОР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зеркало своей заповедной тоск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ободный Человек, любить ты будешь Мор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оей безбрежностью хмелеть в родном простор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ьи бездны, как твой дух безудержный, - горьки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ой темный лик ловить под отсветом зыб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устым об®ятием и сердца ропот гневны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весельем узнавать в их злобе многозевн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неукротимости немолкнущих скорбе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 оба замкнуты, и скрытны, и темн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то тайное твое, о Человек, поведал?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то клады влажных недр исчислил и разведал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 Море?.. Жадные ревнивцы глубины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 ж долгие века без устали, скупцы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 в распре яростной так оба беспощадны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ак алчно пагубны, так люто кровожадны,</w:t>
      </w:r>
    </w:p>
    <w:p>
      <w:pPr>
        <w:pStyle w:val="Normal"/>
        <w:ind w:left="-851" w:firstLine="425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О братья-вороги, о вечные борцы!</w:t>
      </w:r>
    </w:p>
    <w:p>
      <w:pPr>
        <w:pStyle w:val="Normal"/>
        <w:ind w:left="-851" w:firstLine="425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АСО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 смертный! как мечта из камня, я прекрасна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грудь моя, что всех погубит черед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рдца художников томит любовью властн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добной веществу, предвечной и немо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лазури царствую я сфинксом непостижным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лебедь, я бела, и холодна, как снег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зрев движение, любуюсь неподвижным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век я не смеюсь, не плачу я вовек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- строгий образец для гордых изваяни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, с тщетной жаждою насытить глад мечтани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эты предо мной склоняются во прах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их ко мне влечет, покорных и влюбленных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иянье вечности в моих глазах бессонных,</w:t>
      </w:r>
    </w:p>
    <w:p>
      <w:pPr>
        <w:pStyle w:val="Normal"/>
        <w:ind w:left="-851" w:firstLine="425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</w:t>
      </w:r>
      <w:r>
        <w:rPr>
          <w:rFonts w:cs="Courier New" w:ascii="Courier New" w:hAnsi="Courier New"/>
          <w:lang w:eastAsia="ru-RU"/>
        </w:rPr>
        <w:t>Где все прекраснее, как в чистых зеркалах</w:t>
      </w:r>
    </w:p>
    <w:p>
      <w:pPr>
        <w:pStyle w:val="Normal"/>
        <w:ind w:left="-851" w:firstLine="425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ind w:left="-851" w:firstLine="425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ИМН КРАСОТ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ажи, откуда ты приходишь, Красота?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вой взор - лазурь небес иль порожденье ада?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, как вино, пьянишь прильнувшие уст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вно ты радости и козни сеять рад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ря и гаснущий закат в твоих глазах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аромат струишь, как будто вечер бурный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ероем отрок стал, великий пал во прах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пившись губ твоих чарующею урно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слал ли ад тебя иль звездные края?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вой Демон, словно пес, с тобою неотступно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гда таинственна, безмолвна власть тво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все в тебе - восторг, и все в тебе преступно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усмешкой гордою идешь по трупам ты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лмазы ужаса струят свой блеск жестоки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носишь с гордостью преступные мечт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животе своем, как звонкие брелок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т мотылек, тобой мгновенно ослеплен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етит к тебе - горит, тебя благословляя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юбовник трепетный, с возлюбленной сплетен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с гробом бледный труп сливается, сгнива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удь ты дитя небес иль порожденье ад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удь ты чудовище иль чистая мечт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тебе безвестная, ужасная отрада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отверзаешь нам к безбрежности вра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Бог иль Сатана? Ты Ангел иль Сирена?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 все ль равно: лишь ты, царица Красот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вобождаешь мир от тягостного плен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Шлешь благовония и звуки и цвета!</w:t>
      </w:r>
    </w:p>
    <w:p>
      <w:pPr>
        <w:pStyle w:val="Normal"/>
        <w:ind w:left="-851" w:firstLine="425"/>
        <w:rPr>
          <w:rFonts w:ascii="Courier New" w:hAnsi="Courier New" w:cs="Courier New"/>
          <w:sz w:val="32"/>
          <w:lang w:eastAsia="ru-RU"/>
        </w:rPr>
      </w:pPr>
      <w:r>
        <w:rPr>
          <w:rFonts w:cs="Courier New" w:ascii="Courier New" w:hAnsi="Courier New"/>
          <w:sz w:val="32"/>
          <w:lang w:eastAsia="ru-RU"/>
        </w:rPr>
      </w:r>
    </w:p>
    <w:p>
      <w:pPr>
        <w:pStyle w:val="Normal"/>
        <w:ind w:left="-851" w:firstLine="425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* * *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на постель свою весь мир бы привлекл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, женщина, о, тварь, как ты от скуки зла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б зубы упражнять и в деле быть искусной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ъедать по сердцу в день - таков девиз твой гнусны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зывные глаза горят, как бар ночн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факелы в руках у черни площадн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заемной прелести ища пути к победа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им прямой закон их красоты невед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здушный инструмент, сосущий кровь вампир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исцеляешь нас, но как ты губишь мир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уда ты прячешь стыд, пытаясь в позах раз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 зеркалами скрыть ущерб в своих соблазна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не бледнеешь ты перед размахом зл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каким, горда собой, на землю ты пришл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б темный замысел могла вершить Природ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бою, женщина, позор людского рода,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бой, животное! - над гением глумяс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личье низкое, божественная грязь!</w:t>
      </w:r>
    </w:p>
    <w:p>
      <w:pPr>
        <w:pStyle w:val="Normal"/>
        <w:ind w:left="-851" w:firstLine="425"/>
        <w:rPr>
          <w:rFonts w:ascii="Courier New" w:hAnsi="Courier New" w:cs="Courier New"/>
          <w:sz w:val="32"/>
          <w:lang w:eastAsia="ru-RU"/>
        </w:rPr>
      </w:pPr>
      <w:r>
        <w:rPr>
          <w:rFonts w:cs="Courier New" w:ascii="Courier New" w:hAnsi="Courier New"/>
          <w:sz w:val="32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АДАЛ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 помните ли то, что видели мы летом?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Мой ангел, помните ли в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у лошадь дохлую под ярким белым свето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Среди рыжеющей травы?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уистлевшая, она, раскинув ног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Подобно девке площадн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сстыдно, брюхом вверх лежала у дорог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Зловонный выделяя гно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солнце эту гниль палило с небосвод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Чтобы останки сжечь дотл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б слитое в одном великая Природ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Разъединенным принял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в небо щерились уже куски скелет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Большим подобные цвета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 смрада на лугу, в душистом зное лет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Едва не стало дурно ва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пеша на пиршество, жужжащей тучей мух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Над мерзкой грудою вились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черви ползали и копошились в брюх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Как черная густая слиз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 это двигалось, вздымалось и блестел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Как будто, вдруг оживлен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сло и множилось чудовищное тел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Дыханья смутного полн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этот мир струил таинственные звук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Как ветер, как бегущий вал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будто сеятель, подъемля плавно рук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Над нивой зерна развевал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 зыбкий хаос был, лишенный форм и лини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Как первый очерк, как пятн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де взор художника провидит стан богин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Готовый лечь на полотн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-за куста на нас, худая, вся в корост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Косила сука злой зрачок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выжидала миг, чтоб отхватить от кост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И лакомый сожрать кусок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вспомните: и вы, заразу источа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Вы трупом ляжете гнилы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, солнце глаз моих, звезда моя жива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Вы, лучезарный серафи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вас, красавица, и вас коснется тлень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И вы сгниете до косте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детая в цветы под скорбные молень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Добыча гробовых госте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ажите же червям, когда начнут, целу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Вас пожирать во тьме сыр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 тленной красоты - навеки сберегу 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И форму, и бессмертный стро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ПЛИ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Февраль, седой ворчун и враг всего живог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свистывая марш зловещий похорон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предместьях сеет смерть и льет холодный со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бледных жителей кладбища городског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легшись на полу, больной и зябкий к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 устает вертеть всем телом шелудивым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рез желоб кровельный, со стоном боязливы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эта старого бездомный дух бреде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мокшие дрова, шипя, пищат упрямо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сы простуженной им вторят фистулой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ж тем валет червей и пиковая дама,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следье мрачное страдавшей водя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арухи, - полные зловонья и отравы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лтают про себя о днях любви и славы..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ПЛИ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уша, тобою жизнь столетий прожита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громный шкап, где спят забытые счет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де склад старинных дел, романсов позабытых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писок и кудрей, расписками обвитых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рывает меньше тайн, чем дух печальный мо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 - пирамида, склеп бездонный, полный тьм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 больше трупов скрыл, чем братская могил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- кладбище, чей сон луна давно забыл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де черви длинные, как угрызений клуб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лачатся, чтоб точить любезный сердцу труп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- старый будуар, весь полный роз поблекл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позабытых мод, где в запыленных стекла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астели грустные и бледные Буш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пивают аромат... И вот в моей душ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редут хромые дни неверными шагам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, вся оснежена погибших лет клокам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ска, унынья плод, тираня скорбный дух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меры страшные бессмертья примет вдруг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усок материи живой, ты будешь веч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ранитом меж валов пучины бесконечн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кушающий в песках Сахары мертвый сон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, как забытый сфинкс, на карты не внесен,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ья грудь свирепая, страшась тепла и свет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шь меркнущим лучам возносит гимн привета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ПЛИ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- сумрачный король страны всегда дождлив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ссильный юноша и старец прозорливы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вно презревший лесть советников своих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учающий меж псов, как меж зверей иных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 сокол лучший мой, ни гул предсмертных стон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рода, павшего в виду моих балконов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 песнь забавная любимого шу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 прояснят чело, не разомкнут уста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я постель в гербах цветет, как холм могильный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лпы изысканных придворных дам бессиль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обрести такой бесстыдный туалет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б улыбнулся им бесчувственный скелет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бывший золото, Алхимик мой ни раз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 мог исторгнуть прочь проклятую заразу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овавых римских ванн целительный бальза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еланный издавна дряхлеющим царя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 может отогреть холодного скелет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де льется медленно струей зеленой Лет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ПЛИН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гда свинцовый свод давящим гнетом склеп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землю нагнетет, и тягу нам невмоч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януть постылую, - а день сочится слеп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возь тьму сплошных завес, мрачней, чем злая ночь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мы не на земле, а в мокром подземель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де - мышь летучая, осетенная мглой,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дежда мечется в затворе душной кель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ударяется о потолок гнилой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прутья частые одной темничной клетк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ждь плотный сторожит невольников тоск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в помутившемся мозгу сплетают сетк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 сумрачным углам седые пауки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вдруг срывается вопль меди колокольн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добный жалобно взрыдавшим голоса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будто сонм теней, бездомный и бездольны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 мире возроптал упрямо к небесам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И дрог без пения влачится верениц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душе, - вотще тогда Надежда слезы льет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знамя черное свое Тоска-цариц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д никнущим челом победно разовье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АЖДА НЕБЫТ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 скорбный, мрачный дух, что вскормлен был борьб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звимый шпорами Надежды, бурный, властны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ссильный без нее! Пади во мрак ненастны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, лошадь старая с хромающей ного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мирись же, дряхлый дух, и спи, как зверь лесной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старый мародер, ты бродишь безучастно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не зовешь любви, как не стремишься в бой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щайте, радости! Ты полон злобной тьмой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щайте, флейты вздох и меди гром согласный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ж над тобой Весны бессилен запах страстный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труп, захваченный лавиной снегов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в бездну Времени спускаюсь ежечасно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своей округлости весь мир мне виден ясн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я не в нем ищу приют последний свой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вал, рази меня и увлеки с собой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ЛХИМИЯ СТРАДА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дин рядит тебя в свой пыл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угой в свою печаль, Природ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 одному гласит: "Свобода!"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угому: "Тьма! Покой могил!"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ркурий! ты страшишь мен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оею помощью опасной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идас алхимик был несчастный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го еще несчастней я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няю рай на ад; алмаз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кусно превращаю в стразы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д катафалком облак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юбимый труп я открыва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близ небесных берего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яд саркофагов воздвигаю..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ПОКОРНЫ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рылатый серафим, упав с лазури яс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рлом на грешника, схватил его, клян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рясет за волосы и говорит: "Несчастный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- добрый ангел твой! узнал ли ты меня?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должен всех любить любовью неизменной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лодеев, немощных, глупцов и горбунов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б милосердием ты мог соткать смирен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ржественный ковер для Господа шагов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ка в твоей душе есть страсти хоть немног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жги свою любовь на пламеннике Бог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слабый луч прильни к Предвечному Лучу!"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ангел, грешника терзая беспощадн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ит несчастного своей рукой громадн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отвечает тот упорно: "Не хочу!"</w:t>
      </w:r>
    </w:p>
    <w:p>
      <w:pPr>
        <w:pStyle w:val="Normal"/>
        <w:ind w:left="-851" w:firstLine="425"/>
        <w:rPr>
          <w:rFonts w:ascii="Courier New" w:hAnsi="Courier New" w:cs="Courier New"/>
          <w:sz w:val="32"/>
          <w:lang w:eastAsia="ru-RU"/>
        </w:rPr>
      </w:pPr>
      <w:r>
        <w:rPr>
          <w:rFonts w:cs="Courier New" w:ascii="Courier New" w:hAnsi="Courier New"/>
          <w:sz w:val="32"/>
          <w:lang w:eastAsia="ru-RU"/>
        </w:rPr>
      </w:r>
    </w:p>
    <w:p>
      <w:pPr>
        <w:pStyle w:val="Normal"/>
        <w:rPr>
          <w:rFonts w:ascii="Courier New" w:hAnsi="Courier New" w:cs="Courier New"/>
          <w:sz w:val="32"/>
          <w:lang w:eastAsia="ru-RU"/>
        </w:rPr>
      </w:pPr>
      <w:r>
        <w:rPr>
          <w:rFonts w:cs="Courier New" w:ascii="Courier New" w:hAnsi="Courier New"/>
          <w:sz w:val="32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ОТВРАТИМО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I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дея, Форма, Существ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изверглись в Стикс, в его трясину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де Бог не кинет в грязь и в тин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стицу света своег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осторожный Серафи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кусив бесформенного чары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плыл в бездонные кошмары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ской бездомности томи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он в предсмертной мает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емится одолеть течень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все сильней коловерчень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вой стремнины в темнот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 бьется в дьявольской сет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 шарит, весь опутан тин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 ищет свет в норе змеин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 путь пытается найт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он уже на край ступи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й бездны, сыростью смердяще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де вечной лестницей сходящи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дет без лампы, без перил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де, робкого сводя с ум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еркают чудищ липких зрак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лишь они видны во мрак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лишь темней за ними тьм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рабль, застывший в вечном льду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лярным скованный просторо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бывший, где пролив, которы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плыл он и попал в беду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Метафор много, мысль одна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 судьбы, коим нет целень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злое дело, нет сомнень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меет делать Сатан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</w:t>
      </w:r>
      <w:r>
        <w:rPr>
          <w:rFonts w:cs="Courier New" w:ascii="Courier New" w:hAnsi="Courier New"/>
          <w:lang w:eastAsia="ru-RU"/>
        </w:rPr>
        <w:t>II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, светлое в смешенье с мрачным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а в себя глядит душ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вездою черною дрож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колодце Истины прозрачно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азнящий факел в адской мгл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ль сгусток дьявольского смех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, наша слава и утеха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, муки совести во Зле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С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асы! угрюмый бог, ужасный и бесстрастны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 шепчет: "Вспомни все!" и нам перстом грозит,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вот, как стрелы - цель, рой Горестей пронзи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рожащим острием своим тебя, несчастный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в глубину кулис - волшебное видень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друг Радость светлая умчится вдаль, и в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 мигом новый миг безжалостно пожр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 данные тебе судьбою наслажденья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ри тысячи шестьсот секунд, все ежечасно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"Все вспомни!" шепчут мне, как насекомых рой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друг Настоящее жужжит передо мной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"Я - прошлое твое; я жизнь сосу, несчастный!"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 языки теперь гремят в моей гортани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"ъemember, еstо memоr" говорят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, бойся пропустить минут летящих ряд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них не собрав, как с руд, всей золотой их дани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, вспомни: с Временем тягаться бесполезно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о - играющий без промаха игрок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чная тень растет, и убывает сро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часах иссяк песок, и вечно алчет бездн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т вот - ударит час, когда воскликнут гроз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бой презренная супруга, Чистот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к и Раскаянье (последняя мечта!):</w:t>
      </w:r>
    </w:p>
    <w:p>
      <w:pPr>
        <w:pStyle w:val="Normal"/>
        <w:ind w:left="-851" w:firstLine="425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</w:t>
      </w:r>
      <w:r>
        <w:rPr>
          <w:rFonts w:cs="Courier New" w:ascii="Courier New" w:hAnsi="Courier New"/>
          <w:lang w:eastAsia="ru-RU"/>
        </w:rPr>
        <w:t>"Погибни, жалкий трус! О, поздно, слишком поздно</w:t>
      </w:r>
    </w:p>
    <w:p>
      <w:pPr>
        <w:pStyle w:val="Normal"/>
        <w:ind w:left="-851" w:firstLine="425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ЛНЦ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предместье, где висит на окнах ставней ряд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крыв таинственно-заманчивый разврат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шь солнце высыплет безжалостные стрел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крыши города, поля, на колос зрелый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реду, свободу дав причудливым мечта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рифмы стройные срываю здесь и там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, как скользящею ногой на мостовую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ткнувшись на слова, сложу строфу иную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, свет питательный, ты гонишь прочь хлороз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рифмы пышные растишь, как купы роз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испарить спешишь тоску в просторы свод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полнить головы и ульи соком меда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молодишь калек разбитых, без конц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рдца их радуя, как девушек сердца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се нивы пышные тобой, о Солнце, зреют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вои лучи в сердцах бессмертных всходы грею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, Солнце, как поэт, нисходишь в город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б вещи низкие очистить навсегда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есшумно ты себе везде найдешь дорогу -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 больнице сумрачной и к царскому чертогу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УША ВИ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бутылках в поздний час душа вина запела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"В темнице из стекла меня сдавил сургуч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 песнь моя звучит и ввысь несется смело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ней обездоленным привет и теплый луч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, мне ль не знать того, как много капель пот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света жгучего прольется на холмы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б мне вдохнула жизнь тяжелая работ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б я могла за все воздать из недр тюрьмы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не веселей упасть, как в теплую могилу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гортань работника, разбитого трудо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 срока юную растратившего силу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м мерзнуть в погребе, как в склепе ледяном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у - раздались опять воскресные припевы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дежда резвая щебечет вновь в груд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лагослови ж и ты, бедняк, свои посев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, над столом склонясь, на локти припади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глазах твоей жены я загорюсь, игра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 сына бледного зажгу огонь ланит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на борьбу с судьбой его струя жива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благовония - атлета, вдохновит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упаду в тебя амброзией священной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шь Вечный Сеятель меня посеять мог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б пламень творчества зажегся вдохновенны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лепестки раскрыл божественный цветок!"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ЛЛЕГОР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о - образ женщины с осанкой величав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ья прядь в бокал вина бежит волной курчав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чьей плоти каменной бесчувственно скользя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когти похоти и всех вертепов я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на стоит, глумясь над Смертью и Разврато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 им, желанием все сокрушать объяты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ед незыблемой, надменной Красот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но смирить порыв неудержимый сво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ултанша томностью, походкою - богиня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шь Магометов рай - одна ее святыня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скрыв объятья всем, она к себе зов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есь человеческий, неисчислимый ро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знаешь, мудрая, чудовищная дев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 и бесплодное твое желанно чрев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 плоть прекрасная есть высочайший дар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то всепрощение - награда дивных чар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истилище и Ад ты презрела упорно;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гда же час пробьет исчезнуть в ночи черн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к вновь рожденная, спокойна и горд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ы узришь Смерти лик без гнева, без стыд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ВЕРНЫЙ МОНА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 сумрачных стенах обителей святых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вало, Истина в картинах представал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чам отшельников, и лед сердец людских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битых подвигом, искусство умерял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вели тогда, цвели Христовы семена!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мало иноков, прославленных молвою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миренно возложив свой крест на рамен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мели славить Смерть с великой простотою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ой дух - могильный склеп, где, послушник дурн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 должен вечно жить, не видя ни од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ртины на стенах обители постылой..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- О, нерадивый раб! Когда сберусь я с сил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з зрелища моих несчастий и скорб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руд сделать рук моих, любовь моих очей?</w:t>
      </w:r>
    </w:p>
    <w:p>
      <w:pPr>
        <w:pStyle w:val="Normal"/>
        <w:ind w:left="-851" w:firstLine="425"/>
        <w:rPr>
          <w:rFonts w:ascii="Courier New" w:hAnsi="Courier New" w:cs="Courier New"/>
          <w:sz w:val="32"/>
          <w:lang w:eastAsia="ru-RU"/>
        </w:rPr>
      </w:pPr>
      <w:r>
        <w:rPr>
          <w:rFonts w:cs="Courier New" w:ascii="Courier New" w:hAnsi="Courier New"/>
          <w:sz w:val="32"/>
          <w:lang w:eastAsia="ru-RU"/>
        </w:rPr>
      </w:r>
    </w:p>
    <w:sectPr>
      <w:type w:val="nextPage"/>
      <w:pgSz w:w="11906" w:h="16838"/>
      <w:pgMar w:left="1800" w:right="282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1:56:00Z</dcterms:created>
  <dc:creator>катюха</dc:creator>
  <dc:description/>
  <dc:language>en-US</dc:language>
  <cp:lastModifiedBy>катюха</cp:lastModifiedBy>
  <dcterms:modified xsi:type="dcterms:W3CDTF">2004-11-26T02:21:00Z</dcterms:modified>
  <cp:revision>1</cp:revision>
  <dc:subject/>
  <dc:title>                                                                                                                                                                             Приложение 5</dc:title>
</cp:coreProperties>
</file>