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OPENCLASSIC" w:hAnsi="OPENCLASSIC" w:cs="OPENCLASSIC"/>
          <w:sz w:val="52"/>
          <w:szCs w:val="52"/>
        </w:rPr>
      </w:pPr>
      <w:r>
        <w:rPr>
          <w:rFonts w:cs="OPENCLASSIC" w:ascii="OPENCLASSIC" w:hAnsi="OPENCLASSIC"/>
          <w:sz w:val="52"/>
          <w:szCs w:val="52"/>
          <w:lang w:val="en-US"/>
        </w:rPr>
        <w:t></w:t>
      </w:r>
    </w:p>
    <w:p>
      <w:pPr>
        <w:pStyle w:val="NormalWeb"/>
        <w:jc w:val="center"/>
        <w:rPr>
          <w:sz w:val="44"/>
          <w:szCs w:val="44"/>
        </w:rPr>
      </w:pPr>
      <w:r>
        <w:rPr>
          <w:sz w:val="44"/>
          <w:szCs w:val="44"/>
        </w:rPr>
        <w:t>ВОЙНА АЛОЙ И БЕЛОЙ РОЗЫ.</w:t>
      </w:r>
    </w:p>
    <w:p>
      <w:pPr>
        <w:pStyle w:val="Normal"/>
        <w:jc w:val="center"/>
        <w:rPr/>
      </w:pPr>
      <w:r>
        <w:rPr/>
        <w:drawing>
          <wp:inline distT="0" distB="0" distL="0" distR="0">
            <wp:extent cx="913130" cy="808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44" r="-39" b="-44"/>
                    <a:stretch>
                      <a:fillRect/>
                    </a:stretch>
                  </pic:blipFill>
                  <pic:spPr bwMode="auto">
                    <a:xfrm>
                      <a:off x="0" y="0"/>
                      <a:ext cx="913130" cy="808990"/>
                    </a:xfrm>
                    <a:prstGeom prst="rect">
                      <a:avLst/>
                    </a:prstGeom>
                  </pic:spPr>
                </pic:pic>
              </a:graphicData>
            </a:graphic>
          </wp:inline>
        </w:drawing>
      </w:r>
      <w:r>
        <w:rPr/>
        <w:drawing>
          <wp:inline distT="0" distB="0" distL="0" distR="0">
            <wp:extent cx="914400" cy="8096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33" r="-30" b="-33"/>
                    <a:stretch>
                      <a:fillRect/>
                    </a:stretch>
                  </pic:blipFill>
                  <pic:spPr bwMode="auto">
                    <a:xfrm>
                      <a:off x="0" y="0"/>
                      <a:ext cx="914400" cy="809625"/>
                    </a:xfrm>
                    <a:prstGeom prst="rect">
                      <a:avLst/>
                    </a:prstGeom>
                  </pic:spPr>
                </pic:pic>
              </a:graphicData>
            </a:graphic>
          </wp:inline>
        </w:drawing>
      </w:r>
    </w:p>
    <w:p>
      <w:pPr>
        <w:pStyle w:val="Normal"/>
        <w:rPr/>
      </w:pPr>
      <w:r>
        <w:rPr/>
      </w:r>
    </w:p>
    <w:p>
      <w:pPr>
        <w:pStyle w:val="NormalWeb"/>
        <w:jc w:val="both"/>
        <w:rPr/>
      </w:pPr>
      <w:r>
        <w:rPr/>
        <w:t xml:space="preserve">ВОЙНА АЛОЙ И БЕЛОЙ РОЗЫ (The Wars of Roses) (1455-85), кровавые междоусобные конфликты между феодальными кликами в Англии, принявшие форму борьбы за престол между двумя линиями королевской династии Плантагенетов: Ланкастерами (в гербе алая роза) и Йорками (в гербе белая роза). Причины войны </w:t>
      </w:r>
    </w:p>
    <w:p>
      <w:pPr>
        <w:pStyle w:val="NormalWeb"/>
        <w:jc w:val="both"/>
        <w:rPr>
          <w:b/>
          <w:b/>
        </w:rPr>
      </w:pPr>
      <w:r>
        <w:rPr>
          <w:b/>
        </w:rPr>
        <w:t>Пичины:</w:t>
      </w:r>
    </w:p>
    <w:p>
      <w:pPr>
        <w:pStyle w:val="NormalWeb"/>
        <w:jc w:val="both"/>
        <w:rPr/>
      </w:pPr>
      <w:r>
        <w:drawing>
          <wp:anchor behindDoc="1" distT="0" distB="0" distL="114935" distR="114935" simplePos="0" locked="0" layoutInCell="0" allowOverlap="1" relativeHeight="5">
            <wp:simplePos x="0" y="0"/>
            <wp:positionH relativeFrom="column">
              <wp:posOffset>1714500</wp:posOffset>
            </wp:positionH>
            <wp:positionV relativeFrom="paragraph">
              <wp:posOffset>35560</wp:posOffset>
            </wp:positionV>
            <wp:extent cx="4152900" cy="2771140"/>
            <wp:effectExtent l="0" t="0" r="0" b="0"/>
            <wp:wrapTight wrapText="bothSides">
              <wp:wrapPolygon edited="0">
                <wp:start x="-41" y="0"/>
                <wp:lineTo x="-41" y="21496"/>
                <wp:lineTo x="21600" y="21496"/>
                <wp:lineTo x="21600" y="0"/>
                <wp:lineTo x="-4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4152900" cy="2771140"/>
                    </a:xfrm>
                    <a:prstGeom prst="rect">
                      <a:avLst/>
                    </a:prstGeom>
                  </pic:spPr>
                </pic:pic>
              </a:graphicData>
            </a:graphic>
          </wp:anchor>
        </w:drawing>
      </w:r>
      <w:r>
        <w:rPr/>
        <w:t xml:space="preserve">Причинами войны послужили тяжелое экономическое положение Англии (кризис крупного вотчинного хозяйства и падение его доходности) поражение Англии в Столетней войне (1453), лишившее феодалов возможности грабить земли Франции; подавление восстания Джека Кэда в 1451 (см. Кэда Джека восстание) и вместе с ним — сил, выступавших против феодальной анархии. Ланкастеры опирались главным образом на баронов отсталого севера, Уэльса и Ирландии, Йорки — на феодалов экономически более развитого юго-востока Англии. Среднее дворянство, купцы и зажиточные горожане, заинтересованные в свободном развитии торговли и ремесел, ликвидации феодальной анархии и установлении твердой власти, поддерживали Йорков. </w:t>
      </w:r>
    </w:p>
    <w:p>
      <w:pPr>
        <w:pStyle w:val="NormalWeb"/>
        <w:jc w:val="both"/>
        <w:rPr>
          <w:b/>
          <w:b/>
        </w:rPr>
      </w:pPr>
      <w:r>
        <w:rPr>
          <w:b/>
        </w:rPr>
        <w:t>Ход войны:</w:t>
      </w:r>
    </w:p>
    <w:p>
      <w:pPr>
        <w:pStyle w:val="NormalWeb"/>
        <w:jc w:val="both"/>
        <w:rPr/>
      </w:pPr>
      <w:r>
        <w:rPr>
          <w:rFonts w:cs="Verdana" w:ascii="Verdana" w:hAnsi="Verdana"/>
          <w:sz w:val="20"/>
          <w:szCs w:val="20"/>
        </w:rPr>
        <w:t>Соперничество двух династий в Англии вылилось в гражданскую войну, начавшуюся в 1455 году. С последних месяцев Столетней войны две ветви рода Плантагенетов - Йорки и Ланкастеры - боролись за трон Англии. Война двух роз (в гербе Йорков была белая роза, а у Ланкастеров алая) положила конец правлению Плантагенетов.</w:t>
        <w:br/>
        <w:t>1450 год</w:t>
        <w:br/>
        <w:t>Англия переживала трудные времена. Король Генрих VI Ланкастер был не способен унять разногласия и распри между крупными аристократическими родами. Генрих VI вырос безвольным и болезненным. При нем и его жене Маргарите Анжуйской неограниченной властью наделены герцоги Сомерсет и Суффолк.</w:t>
        <w:br/>
        <w:t>Весной 1450 года потеря Нормандии стало сигналом краха. Множатся междоусобные войны. Государство рушится. Осуждение, а затем и убийство Суффолка не приводят к миру. Джек Кэд поднимает восстание в Кенте и движется на Лондон. Королевские войска разбивают Кэда, но анархия продолжается.</w:t>
        <w:br/>
        <w:t>Постепенно укрепляют свои позиции брат короля Ричард, герцог Йоркский, в то время находящийся в изгнании в Ирландии. Возвратившись в сентябре 1450 года, он пытается в помощью парламента реформировать правительство и устранить Сомерсета. В ответ Генрих VI распустил парламент. В 1453 году король в результате сильного испуга потерял рассудок. Воспользовавшись этим, Ричард Йорк добился важнейшей должности - протектора государства. Но к Генриху VI вернулся рассудок, и позиция герцога пошатнулась. Не желая расставаться с властью, Ричард Йорк собирает вооруженные отряды своих приверженцев.</w:t>
        <w:br/>
        <w:t>Ланкастеры против Йорков</w:t>
        <w:br/>
        <w:t>Йорк заключает союз с графами Солсбери и Уорвиком, имеющими на вооружении сильную армию, которая в мае 1455 года наносит поражение королевским войскам в городке Сент-Олбанс. Но король на некоторое время снова берет инициативу в свои руки. Он конфискует имущество Йорка и его сторонников.</w:t>
        <w:br/>
        <w:t>Йорк бросает армию и бежит в Ирландию. В октябре 1459 года его сын Эдуард занимает Кале, откуда Ланкастеры безуспешно пытаются их выбить. Там он собирает новую армию. В июле 1460 года Ланкастеры терпят поражение при Нортгемптоне. Король находится в тюрьме, и парламент провозглашает Йорка наследником.</w:t>
        <w:br/>
        <w:t>В это время Маргарита Анжуйская, полная решимости защищать права сына, собирает своих верноподданных на севере Англии. Захваченные врасплох королевской армией под Уэйкфилдом, Йорк и Солсбери погибают. Армия Ланкастеров движется на юг, опустошая все на своем пути. Эдуард, сын герцога Йоркского, и граф Уорвик, узнав о трагедии, поспешили в Лондон, жители которого с радостью встретили их армию. Они разбили Ланкастеров при Тоутоне, после чего Эдуард был коронован под именем Эдуарда IV.</w:t>
        <w:br/>
        <w:t>Продолжение войны</w:t>
        <w:br/>
        <w:t>Укрывшись в Шотландии и поддерживаемый Францией, Генрих VI все еще имеет сторонников на севере Англии, но они терпят поражение в 1464 году и король снова в 1465 году попадает в тюрьму. Кажется, что все кончилось. Однако, Эдуард IV сталкивается с тем же, что и Генрих VI.</w:t>
        <w:br/>
        <w:t>Клан Невиллов, возглавляемый графом Уорвиком, который возвел Эдуарда на трон, затевает борьбу с кланом королевы Елизаветы. Брат короля, герцог Кларенс, завидует его могуществу. Уорвик и Кларенс поднимают мятеж. Они разбивают войска Эдуарда IV, а сам он попадает в плен. Но, польстившись на различные обещания, Уорвик отпускает пленника. Король не выполняет своих обещаний, и борьба между ними разгорается с новой силой. В марте 1470 года Уорвик и Кларенс находят убежище у короля Франции. Людовик XI, будучи тонким дипломатом, мирит их с Маргаритой Анжуйской и домом Ланкастеров.</w:t>
        <w:br/>
        <w:t>Это у него получилось так хорошо, что в сентябре 1470 года Уорвик, поддерживаемый Людовиком XI, возвращается в Англию уже сторонником Ланкастеров. Король Эдуард IV бежит в Голландию к своему зятю Карлу Смелому. В это же самое время Уорвик, прозванный "создателем королей", и Кларенс восстанавливают Генриха VI на троне. Однако в марте 1471 года Эдуард возвращается с армией, финансируемой Карлом Смелым. При Барнете он одерживает решающую победу - благодаря Кларенсу, который предал Уорвика. Уорвик убит. Южная армия Ланкастеров разгромлена под Тьюксбери. В 1471 году Генрих VI умер (а возможно, убит), Эдуард IV возвращается в Лондон.</w:t>
        <w:br/>
        <w:t>Союз двух роз</w:t>
        <w:br/>
        <w:t>Проблемы возникают снова после смерти короля в 1483 году. Брат Эдуарда, Ричард Глостер, ненавидящий королеву и ее сторонников, приказывает убить детей короля в Тауэре, в Лондоне, и завладевает короной под именем Ричарда III. Этот поступок делает его настолько непопулярным, что Ланкастеры снова обретают надежду. Их дальний родственник Генрих Тюдор, граф Ричмонд, сын последней представительницы Ланкастеров и Эдмонда Тюдора, отцом которого был уэльский капитан, телохранитель Екатерины Валуа (вдовы Генриха V), на которой он женился. Этот тайный брак объясняет вмешательство в раздоры уэльской династии.</w:t>
        <w:br/>
        <w:t>Ричмонд вместе со сторонниками Маргариты Анжуйской плетет паутину заговора и высаживается в Уэльсе в августе 1485 года. Решительное сражение произошло 22 августа при Босворте. Преданный многими из своего окружения, Ричард III был убит. Ричард восходит на трон под именем Генриха VII, затем женится на Елизавете Йоркской, дочери Эдуарда IV и Елизаветы Вудвилл. Ланкастеры роднятся с Йорками, война Алой и Белой розы заканчивается, и король строит свою власть на союзе двух ветвей. Он вводит систему жесткого контроля аристократии. После воцарения династии Тюдоров пишется новая страница в истории Англии.</w:t>
      </w:r>
    </w:p>
    <w:p>
      <w:pPr>
        <w:pStyle w:val="NormalWeb"/>
        <w:jc w:val="both"/>
        <w:rPr>
          <w:b/>
          <w:b/>
        </w:rPr>
      </w:pPr>
      <w:r>
        <w:rPr>
          <w:b/>
        </w:rPr>
        <w:t>Полседствия:</w:t>
      </w:r>
    </w:p>
    <w:p>
      <w:pPr>
        <w:pStyle w:val="NormalWeb"/>
        <w:jc w:val="both"/>
        <w:rPr/>
      </w:pPr>
      <w:r>
        <w:drawing>
          <wp:anchor behindDoc="1" distT="0" distB="0" distL="114935" distR="114935" simplePos="0" locked="0" layoutInCell="0" allowOverlap="1" relativeHeight="4">
            <wp:simplePos x="0" y="0"/>
            <wp:positionH relativeFrom="column">
              <wp:posOffset>2628900</wp:posOffset>
            </wp:positionH>
            <wp:positionV relativeFrom="paragraph">
              <wp:posOffset>303530</wp:posOffset>
            </wp:positionV>
            <wp:extent cx="3267075" cy="2133600"/>
            <wp:effectExtent l="0" t="0" r="0" b="0"/>
            <wp:wrapTight wrapText="bothSides">
              <wp:wrapPolygon edited="0">
                <wp:start x="-62" y="0"/>
                <wp:lineTo x="-62" y="21441"/>
                <wp:lineTo x="21600" y="21441"/>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7" r="-11" b="-17"/>
                    <a:stretch>
                      <a:fillRect/>
                    </a:stretch>
                  </pic:blipFill>
                  <pic:spPr bwMode="auto">
                    <a:xfrm>
                      <a:off x="0" y="0"/>
                      <a:ext cx="3267075" cy="2133600"/>
                    </a:xfrm>
                    <a:prstGeom prst="rect">
                      <a:avLst/>
                    </a:prstGeom>
                  </pic:spPr>
                </pic:pic>
              </a:graphicData>
            </a:graphic>
          </wp:anchor>
        </w:drawing>
      </w:r>
      <w:r>
        <w:rPr/>
        <w:t>Война Алой и Белой роз явилась последним разгулом феодальной анархии перед установлением абсолютизма в Англии. Она велась со страшным ожесточением и сопровождалась многочисленными убийствами и казнями. В борьбе истощились и погибли обе династии. Населению Англии война принесла усобицы, гнет налогов, расхищение казны, беззакония крупных феодалов, упадок торговли, прямые грабежи и реквизиции. В ходе войн значительная часть феодальной аристократии была истреблена, многочисленные конфискации земельных владений подорвали ее могущество. В то же время увеличились земельные владения и возросло влияние нового дворянства и торгового купеческого слоя, которые стали опорой абсолютизма Тюдоро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CLASSIC">
    <w:charset w:val="02"/>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3:53:00Z</dcterms:created>
  <dc:creator>Mikhail</dc:creator>
  <dc:description/>
  <dc:language>en-US</dc:language>
  <cp:lastModifiedBy>Mikhail</cp:lastModifiedBy>
  <cp:lastPrinted>2006-04-27T17:08:00Z</cp:lastPrinted>
  <dcterms:modified xsi:type="dcterms:W3CDTF">2006-04-27T14:10:00Z</dcterms:modified>
  <cp:revision>1</cp:revision>
  <dc:subject/>
  <dc:title></dc:title>
</cp:coreProperties>
</file>