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mc:AlternateContent>
          <mc:Choice Requires="wps">
            <w:drawing>
              <wp:anchor behindDoc="0" distT="0" distB="0" distL="90170" distR="90170" simplePos="0" locked="0" layoutInCell="0" allowOverlap="1" relativeHeight="2">
                <wp:simplePos x="0" y="0"/>
                <wp:positionH relativeFrom="page">
                  <wp:posOffset>1979930</wp:posOffset>
                </wp:positionH>
                <wp:positionV relativeFrom="paragraph">
                  <wp:posOffset>200660</wp:posOffset>
                </wp:positionV>
                <wp:extent cx="3747770" cy="1983740"/>
                <wp:effectExtent l="0" t="0" r="0" b="0"/>
                <wp:wrapSquare wrapText="largest"/>
                <wp:docPr id="1" name="Frame1"/>
                <a:graphic xmlns:a="http://schemas.openxmlformats.org/drawingml/2006/main">
                  <a:graphicData uri="http://schemas.microsoft.com/office/word/2010/wordprocessingShape">
                    <wps:wsp>
                      <wps:cNvSpPr txBox="1"/>
                      <wps:spPr>
                        <a:xfrm>
                          <a:off x="0" y="0"/>
                          <a:ext cx="3747770" cy="1983740"/>
                        </a:xfrm>
                        <a:prstGeom prst="rect"/>
                        <a:solidFill>
                          <a:srgbClr val="FFFFFF">
                            <a:alpha val="0"/>
                          </a:srgbClr>
                        </a:solidFill>
                      </wps:spPr>
                      <wps:txbx>
                        <w:txbxContent>
                          <w:p>
                            <w:pPr>
                              <w:pStyle w:val="Normal"/>
                              <w:jc w:val="center"/>
                              <w:rPr>
                                <w:b/>
                                <w:b/>
                                <w:bCs/>
                                <w:sz w:val="48"/>
                                <w:szCs w:val="48"/>
                              </w:rPr>
                            </w:pPr>
                            <w:r>
                              <w:rPr>
                                <w:b/>
                                <w:bCs/>
                                <w:sz w:val="48"/>
                                <w:szCs w:val="48"/>
                              </w:rPr>
                              <w:t>Война 1812 года до перелома в сторону России</w:t>
                            </w:r>
                          </w:p>
                        </w:txbxContent>
                      </wps:txbx>
                      <wps:bodyPr anchor="t" lIns="0" tIns="0" rIns="0" bIns="0">
                        <a:noAutofit/>
                      </wps:bodyPr>
                    </wps:wsp>
                  </a:graphicData>
                </a:graphic>
              </wp:anchor>
            </w:drawing>
          </mc:Choice>
          <mc:Fallback>
            <w:pict>
              <v:rect fillcolor="#FFFFFF" style="position:absolute;rotation:-0;width:295.1pt;height:156.2pt;mso-wrap-distance-left:7.1pt;mso-wrap-distance-right:7.1pt;mso-wrap-distance-top:0pt;mso-wrap-distance-bottom:0pt;margin-top:15.8pt;mso-position-vertical-relative:text;margin-left:155.9pt;mso-position-horizontal-relative:page">
                <v:fill opacity="0f"/>
                <v:textbox inset="0in,0in,0in,0in">
                  <w:txbxContent>
                    <w:p>
                      <w:pPr>
                        <w:pStyle w:val="Normal"/>
                        <w:jc w:val="center"/>
                        <w:rPr>
                          <w:b/>
                          <w:b/>
                          <w:bCs/>
                          <w:sz w:val="48"/>
                          <w:szCs w:val="48"/>
                        </w:rPr>
                      </w:pPr>
                      <w:r>
                        <w:rPr>
                          <w:b/>
                          <w:bCs/>
                          <w:sz w:val="48"/>
                          <w:szCs w:val="48"/>
                        </w:rPr>
                        <w:t>Война 1812 года до перелома в сторону России</w:t>
                      </w:r>
                    </w:p>
                  </w:txbxContent>
                </v:textbox>
                <w10:wrap type="square" side="largest"/>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b/>
          <w:b/>
          <w:bCs/>
        </w:rPr>
      </w:pPr>
      <w:r>
        <w:rPr>
          <w:b/>
          <w:bCs/>
        </w:rPr>
      </w:r>
      <w:r>
        <w:br w:type="page"/>
      </w:r>
      <w:r>
        <mc:AlternateContent>
          <mc:Choice Requires="wps">
            <w:drawing>
              <wp:anchor behindDoc="0" distT="0" distB="0" distL="89535" distR="89535" simplePos="0" locked="0" layoutInCell="0" allowOverlap="1" relativeHeight="3">
                <wp:simplePos x="0" y="0"/>
                <wp:positionH relativeFrom="page">
                  <wp:posOffset>4685665</wp:posOffset>
                </wp:positionH>
                <wp:positionV relativeFrom="paragraph">
                  <wp:posOffset>2010410</wp:posOffset>
                </wp:positionV>
                <wp:extent cx="1967865" cy="987425"/>
                <wp:effectExtent l="0" t="0" r="0" b="0"/>
                <wp:wrapSquare wrapText="largest"/>
                <wp:docPr id="2" name="Frame2"/>
                <a:graphic xmlns:a="http://schemas.openxmlformats.org/drawingml/2006/main">
                  <a:graphicData uri="http://schemas.microsoft.com/office/word/2010/wordprocessingShape">
                    <wps:wsp>
                      <wps:cNvSpPr txBox="1"/>
                      <wps:spPr>
                        <a:xfrm>
                          <a:off x="0" y="0"/>
                          <a:ext cx="1967865" cy="987425"/>
                        </a:xfrm>
                        <a:prstGeom prst="rect"/>
                        <a:solidFill>
                          <a:srgbClr val="FFFFFF">
                            <a:alpha val="0"/>
                          </a:srgbClr>
                        </a:solidFill>
                      </wps:spPr>
                      <wps:txbx>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wps:txbx>
                      <wps:bodyPr anchor="t" lIns="0" tIns="0" rIns="0" bIns="0">
                        <a:noAutofit/>
                      </wps:bodyPr>
                    </wps:wsp>
                  </a:graphicData>
                </a:graphic>
              </wp:anchor>
            </w:drawing>
          </mc:Choice>
          <mc:Fallback>
            <w:pict>
              <v:rect fillcolor="#FFFFFF" style="position:absolute;rotation:-0;width:154.95pt;height:77.75pt;mso-wrap-distance-left:7.05pt;mso-wrap-distance-right:7.05pt;mso-wrap-distance-top:0pt;mso-wrap-distance-bottom:0pt;margin-top:158.3pt;mso-position-vertical-relative:text;margin-left:368.95pt;mso-position-horizontal-relative:page">
                <v:fill opacity="0f"/>
                <v:textbox inset="0in,0in,0in,0in">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4717415</wp:posOffset>
                </wp:positionV>
                <wp:extent cx="2757805" cy="450215"/>
                <wp:effectExtent l="0" t="0" r="0" b="0"/>
                <wp:wrapSquare wrapText="largest"/>
                <wp:docPr id="3" name="Frame3"/>
                <a:graphic xmlns:a="http://schemas.openxmlformats.org/drawingml/2006/main">
                  <a:graphicData uri="http://schemas.microsoft.com/office/word/2010/wordprocessingShape">
                    <wps:wsp>
                      <wps:cNvSpPr txBox="1"/>
                      <wps:spPr>
                        <a:xfrm>
                          <a:off x="0" y="0"/>
                          <a:ext cx="2757805" cy="450215"/>
                        </a:xfrm>
                        <a:prstGeom prst="rect"/>
                        <a:solidFill>
                          <a:srgbClr val="FFFFFF">
                            <a:alpha val="0"/>
                          </a:srgbClr>
                        </a:solidFill>
                      </wps:spPr>
                      <wps:txbx>
                        <w:txbxContent>
                          <w:p>
                            <w:pPr>
                              <w:pStyle w:val="Normal"/>
                              <w:jc w:val="center"/>
                              <w:rPr>
                                <w:sz w:val="32"/>
                                <w:szCs w:val="32"/>
                              </w:rPr>
                            </w:pPr>
                            <w:r>
                              <w:rPr>
                                <w:sz w:val="32"/>
                                <w:szCs w:val="32"/>
                              </w:rPr>
                              <w:t>ФТШ-2002</w:t>
                            </w:r>
                          </w:p>
                        </w:txbxContent>
                      </wps:txbx>
                      <wps:bodyPr anchor="t" lIns="0" tIns="0" rIns="0" bIns="0">
                        <a:noAutofit/>
                      </wps:bodyPr>
                    </wps:wsp>
                  </a:graphicData>
                </a:graphic>
              </wp:anchor>
            </w:drawing>
          </mc:Choice>
          <mc:Fallback>
            <w:pict>
              <v:rect fillcolor="#FFFFFF" style="position:absolute;rotation:-0;width:217.15pt;height:35.45pt;mso-wrap-distance-left:7.1pt;mso-wrap-distance-right:7.1pt;mso-wrap-distance-top:0pt;mso-wrap-distance-bottom:0pt;margin-top:371.45pt;mso-position-vertical-relative:text;margin-left:189.1pt;mso-position-horizontal:center;mso-position-horizontal-relative:page">
                <v:fill opacity="0f"/>
                <v:textbox inset="0in,0in,0in,0in">
                  <w:txbxContent>
                    <w:p>
                      <w:pPr>
                        <w:pStyle w:val="Normal"/>
                        <w:jc w:val="center"/>
                        <w:rPr>
                          <w:sz w:val="32"/>
                          <w:szCs w:val="32"/>
                        </w:rPr>
                      </w:pPr>
                      <w:r>
                        <w:rPr>
                          <w:sz w:val="32"/>
                          <w:szCs w:val="32"/>
                        </w:rPr>
                        <w:t>ФТШ-2002</w:t>
                      </w:r>
                    </w:p>
                  </w:txbxContent>
                </v:textbox>
                <w10:wrap type="square" side="largest"/>
              </v:rect>
            </w:pict>
          </mc:Fallback>
        </mc:AlternateContent>
      </w:r>
    </w:p>
    <w:p>
      <w:pPr>
        <w:pStyle w:val="Style13"/>
        <w:rPr>
          <w:rFonts w:ascii="Times New Roman Cyr" w:hAnsi="Times New Roman Cyr" w:eastAsia="Times New Roman Cyr" w:cs="Times New Roman Cyr"/>
          <w:b/>
          <w:b/>
          <w:bCs/>
        </w:rPr>
      </w:pPr>
      <w:r>
        <w:rPr>
          <w:rFonts w:eastAsia="Times New Roman Cyr" w:cs="Times New Roman Cyr" w:ascii="Times New Roman Cyr" w:hAnsi="Times New Roman Cyr"/>
          <w:b/>
          <w:bCs/>
        </w:rPr>
        <w:t>ОТСТУПЛЕНИЕ  РУССКОЙ  АРМИИ.</w:t>
      </w:r>
    </w:p>
    <w:p>
      <w:pPr>
        <w:pStyle w:val="Style1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олеон наступал сразу тремя большими частями своей армии. Самую большую он вел на встречу с русской армией  М.Б.Барклая де Толли он вел сам. Разумеется это было замечено со стороны России и началось ответное перемещение русских сил. 27  июня Александр I приказал Багратиону отступать на Минск, где можно было ждать Барклая. В ответ на это Наполеон послал Даву с тремя пехотными дивизиями и кавалерийским корпусом Э.Груши получил приказ идти на Минск,  преграждая Багратиону с севера путь к соединению с Барклаем, а Жером  Бонапарт с корпусами Ю.Понятовского, Ж.-Л. Ренье и Д. Вандам  должен был ударить на Багратиона с юга и взять таким образом его армию клещи. Это означало бы для нее полное истребление в несколько раз превосходящим ее врагом. В это время Александр уже решал о том, кого назначить командующим объединенной армии, но это было еще не совершенным делом. Кстати сделать это было не так уж и сложно, если учитывать размер Французской армии, но Александр был не слишком сведущ в военном деле и просто не мог принять это во внимание.</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анализа ситуации становится понятно, что положение Русских войск было далеко не блестящим и даже опасным. Наполеон оказался как раз между двумя армиями и мог перебить их по одиночке при неудачной попытке объединиться. Если же не пытаться объединиться , то рано или поздно отступать стало бы некуда и Россия уже была бы сдана полностью. Тем не менее русские решили рискнуть.</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отступления несколько раз встречался с хвостом русской армии французский арьергард. Исход был в пользу Французов . Это снижало моральный дух обороняющейся стороны. Чтобы задержать французов, пока не подойдет 2-я армия,  Барклай де Толли в ночь с 24 на 25 июля выдвинул к Бешенковичам 4-й пехотный корпус А.И.  Остермана-Толстого, который принял бой с 1-м кавалерийским корпусом генерала Э.-М. Нансути (в 20 км.  от Витебска). Справился он с этой задачей весьма успешно. Мюрат доложил Наполеону, что генеральной сражение, на которое была надежда вот-вот будет дано. Тут еще к  Остерману подкрепление от Барклая  - 3-я образцовая дивизия Коновницына. Наполеон уже потирал руки и ждал Барклая, но зря... Ночью темя колоннами первая армия отступала к Смоленску, где его должен был встретить и встретил Багратион. Наполеон был просто разочарован.  Впервые с начала войны он  усомнился  в том, что сможет выиграть ее, не заходя в глубь России.</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можно проанализировать эти события? Чтобы оценить действия каждой стороны надо понять ее задачи. Русские должны были отступить и потерять как можно меньше солдат. Как видно это получилось и армия объединилась. Чего же хотел Наполеон. Ему нужно было сражение, где можно было разгромить всю армию и без боя взять Россию. Ему этого не удалось и следовательно этот этап войны он проиграл, но это поражение не было фатальным в отличии от возможного поражения России.</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center"/>
        <w:rPr/>
      </w:pPr>
      <w:r>
        <w:rPr/>
        <w:t>Смоленск.</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июля 1-я и 2-я русские армии соединились.   Солдаты  русской армии с восторгом приветствовали Барклая и Багратиона.  Все были убеждены, что война теперь должна пойти по-другому, что отступление закончится. Русские солдаты считали своим долгом защитить Смоленск.   Наполеон знал это и поэтому тоже ожидал сражения под Смоленском. Но! Явно Барклай и Багратион должны были понимать, что они еще намного слабее Наполеона и сражение не стоит давать по тем же соображениям, что и до объединения. Тем не менее оба они были настроены на решительные действия. Но вскоре Барклай понял, что устроить сражение сейчас невозможно. Опять же - поражение Наполеона- не окончательная победа, а более вероятное поражение - полный проигрыш вой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этого некоторое время неприятеля сдерживала дивизия Неверовского. Под его командованием находились почти только новобранцы. Удавалось это весьма успешно. Сам Смоленск находился под защитой Раевского и 15 тысячами солдат. Комендант утверждал, что сможет держать город достаточно долго. Действительно со стороны неприятеля возвышалась каменная стена и выкопанный заранее ров. </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штурм был отбит. Город пылал,  его покидали жители.  Барклай де Толли после некоторых колебаний  приказал русской армии начать отступление к Москве. Что заставило его это сделать? Во-первых, французы имеют значительное численное преимущество, а русская армия в достаточной степени не готова к решительному сражению,   во-вторых,  Наполеон может обойти Смоленск с востока и  блокировать  русские войска. Тогда они окажутся в горящем городе,  словно в ловушке,  и будут уничтоже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можно ли было поступить иначе? Весьма интересным с первого взгляда может показаться вариант удержания Смоленска, но не всеми силами. Это позволяет не подставлять все войска и сохранить эту очень важную точку. Действительно, открытыми бы не оказались Смоленские дороги и можно было успеть укрепить значительнее то же, хотя бы, Бородинское поле. С другой стороны от этого плана заставил бы отказаться тот факт, что армия оказывалась разделенной на две части и погнавшись за отступающей частью Наполеон подходил прямо к желанной Москве. Об удержании ее половинными силами речи и быть не могло. К тому же соединившись со столь большими усилиями армии точно не стали бы расходиться.</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не менее решение было принято и  Русская армия, оставив пылающий Смоленск двигалась к Москве. Уже присматривали поле для сражения или обороны.</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jc w:val="center"/>
        <w:rPr/>
      </w:pPr>
      <w:r>
        <w:rPr/>
        <w:t>Бородинское сражение.</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4070350</wp:posOffset>
                </wp:positionH>
                <wp:positionV relativeFrom="paragraph">
                  <wp:posOffset>238760</wp:posOffset>
                </wp:positionV>
                <wp:extent cx="1810385" cy="451485"/>
                <wp:effectExtent l="0" t="0" r="0" b="0"/>
                <wp:wrapSquare wrapText="largest"/>
                <wp:docPr id="4" name="Frame4"/>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Расположение войск перед началом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8.8pt;mso-position-vertical-relative:text;margin-left:320.5pt;mso-position-horizontal-relative:page">
                <v:fill opacity="0f"/>
                <v:textbox inset="0.0138888888888889in,0.0138888888888889in,0.0138888888888889in,0.0138888888888889in">
                  <w:txbxContent>
                    <w:p>
                      <w:pPr>
                        <w:pStyle w:val="Normal"/>
                        <w:jc w:val="center"/>
                        <w:rPr>
                          <w:b/>
                          <w:b/>
                          <w:bCs/>
                        </w:rPr>
                      </w:pPr>
                      <w:r>
                        <w:rPr>
                          <w:b/>
                          <w:bCs/>
                        </w:rPr>
                        <w:t>Расположение войск перед началом сражения</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347470</wp:posOffset>
                </wp:positionH>
                <wp:positionV relativeFrom="paragraph">
                  <wp:posOffset>684530</wp:posOffset>
                </wp:positionV>
                <wp:extent cx="4562475" cy="3352800"/>
                <wp:effectExtent l="0" t="0" r="0" b="0"/>
                <wp:wrapTopAndBottom/>
                <wp:docPr id="5" name="Frame5"/>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4pt" filled="f" o:ole="">
                                  <v:imagedata r:id="rId3" o:title=""/>
                                </v:shape>
                                <o:OLEObject Type="Embed" ProgID="" ShapeID="ole_rId2" DrawAspect="Content" ObjectID="_1088205983" r:id="rId2"/>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53.9pt;mso-position-vertical-relative:text;margin-left:106.1pt;mso-position-horizontal-relative:page">
                <v:fill opacity="0f"/>
                <v:textbox inset="0in,0in,0in,0in">
                  <w:txbxContent>
                    <w:p>
                      <w:pPr>
                        <w:pStyle w:val="Normal"/>
                        <w:rPr/>
                      </w:pPr>
                      <w:r>
                        <w:rPr/>
                        <w:object w:dxaOrig="718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4pt" filled="f" o:ole="">
                            <v:imagedata r:id="rId5" o:title=""/>
                          </v:shape>
                          <o:OLEObject Type="Embed" ProgID="" ShapeID="ole_rId4" DrawAspect="Content" ObjectID="_29348798" r:id="rId4"/>
                        </w:object>
                      </w:r>
                    </w:p>
                  </w:txbxContent>
                </v:textbox>
                <w10:wrap type="topAndBottom"/>
              </v:rect>
            </w:pict>
          </mc:Fallback>
        </mc:AlternateContent>
      </w:r>
    </w:p>
    <w:p>
      <w:pPr>
        <w:pStyle w:val="Normal"/>
        <w:jc w:val="both"/>
        <w:rPr/>
      </w:pPr>
      <w:r>
        <w:rPr/>
      </w:r>
      <w:r>
        <mc:AlternateContent>
          <mc:Choice Requires="wps">
            <w:drawing>
              <wp:anchor behindDoc="0" distT="0" distB="0" distL="90170" distR="90170" simplePos="0" locked="0" layoutInCell="0" allowOverlap="1" relativeHeight="7">
                <wp:simplePos x="0" y="0"/>
                <wp:positionH relativeFrom="page">
                  <wp:posOffset>1364615</wp:posOffset>
                </wp:positionH>
                <wp:positionV relativeFrom="paragraph">
                  <wp:posOffset>48260</wp:posOffset>
                </wp:positionV>
                <wp:extent cx="1808480" cy="450215"/>
                <wp:effectExtent l="0" t="0" r="0" b="0"/>
                <wp:wrapSquare wrapText="largest"/>
                <wp:docPr id="6" name="Frame6"/>
                <a:graphic xmlns:a="http://schemas.openxmlformats.org/drawingml/2006/main">
                  <a:graphicData uri="http://schemas.microsoft.com/office/word/2010/wordprocessingShape">
                    <wps:wsp>
                      <wps:cNvSpPr txBox="1"/>
                      <wps:spPr>
                        <a:xfrm>
                          <a:off x="0" y="0"/>
                          <a:ext cx="1808480" cy="450215"/>
                        </a:xfrm>
                        <a:prstGeom prst="rect"/>
                        <a:solidFill>
                          <a:srgbClr val="FFFFFF">
                            <a:alpha val="0"/>
                          </a:srgbClr>
                        </a:solidFill>
                        <a:ln w="9525">
                          <a:solidFill>
                            <a:srgbClr val="000000"/>
                          </a:solidFill>
                        </a:ln>
                      </wps:spPr>
                      <wps:txbx>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42.4pt;height:35.45pt;mso-wrap-distance-left:7.1pt;mso-wrap-distance-right:7.1pt;mso-wrap-distance-top:0pt;mso-wrap-distance-bottom:0pt;margin-top:3.8pt;mso-position-vertical-relative:text;margin-left:107.45pt;mso-position-horizontal-relative:page">
                <v:fill opacity="0f"/>
                <v:textbox inset="0.0138888888888889in,0.0138888888888889in,0.0138888888888889in,0.0138888888888889in">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v:textbox>
                <w10:wrap type="square" side="largest"/>
              </v:rect>
            </w:pict>
          </mc:Fallback>
        </mc:AlternateContent>
      </w:r>
    </w:p>
    <w:p>
      <w:pPr>
        <w:pStyle w:val="Normal"/>
        <w:jc w:val="both"/>
        <w:rPr/>
      </w:pPr>
      <w:r>
        <w:rPr/>
        <w:tab/>
        <w:t xml:space="preserve">Русская армия встала в 125 км от Москвы.  Здесь близ села Бородино, Кутузов решил дать французам генеральное сражение. Силы Французов все еще были больше русской армии и </w:t>
      </w:r>
      <w:r>
        <w:rPr>
          <w:u w:val="single"/>
        </w:rPr>
        <w:t xml:space="preserve">выиграть </w:t>
      </w:r>
      <w:r>
        <w:rPr/>
        <w:t xml:space="preserve">битву было не возможно. Тем не менее только что прибывший Кутузов почему то решил это сражение дать. Это, вероятно, была необходимость т.к. его вызвали сюда с Туркской границы не здавать Москву, а “бить Французов”.  Маршал это понимал, потому и дал бесполезное для победы сражение. Действительно, несмотря на то, что Русские защищались их потери составили примерно такое же количеств. что и у Французов, хотя моральный дух у русских солдат поднялся, в отличии от неожидающих такого поворота дела французов. </w:t>
      </w:r>
    </w:p>
    <w:p>
      <w:pPr>
        <w:pStyle w:val="Normal"/>
        <w:jc w:val="both"/>
        <w:rPr/>
      </w:pPr>
      <w:r>
        <w:rPr/>
        <w:tab/>
        <w:t xml:space="preserve">Бесспорно прийти к такому исходу битвы Кутузову помогла и местность, которая выбиралась со сей тщательностью. Выбор пал на Бородинское поле. </w:t>
      </w:r>
    </w:p>
    <w:p>
      <w:pPr>
        <w:pStyle w:val="Normal"/>
        <w:jc w:val="both"/>
        <w:rPr/>
      </w:pPr>
      <w:r>
        <w:rPr/>
        <w:tab/>
        <w:t>Для этого было несколько важных причин. Во-первых, через него идут новая и старая Смоленские дороги.  Заняв здесь оборону русская армия преграждала Наполеону путь к Москве, хотя отстоять ее Кутузов вряд-ли мог надеяться. Во-вторых, все поле перегораживает речка Колоча. Ее форсирование не представляет труда, но расчет был, вероятно, на то, что делать это прийдется под огнем, что повлечет большие потери. Бородинское поле очень просторно, что открывало возможность для маневров. Действительно в те времена битва представляла собой встречу двух шеренг. О другом варианте битвы даже подумать никому прийти в голову не могло!!! Значит выбор ложился на это поле почти однозначно. Это объясняет то, что естественных укреплений здесь мало. Только Курганная высота в центре, где расположилась "батарея Раевского" и большой холм у деревни Шевардино куда поставили вторую огневую точку "Шевардинский редут". Других значимых позиций не было, потому кое где насыпали в спешке земли, которая не могла дать особого преимущества защищающейся стороне. Действительно, весь левый фланг оставался слабозащищенной, что должно было привлечь внимание Кутузова: Шевардинский редут выдался далеко вперед, а за ним особых укреплений не  было Наполеон должен был наступать оттуда, несмотря на Колочу. Но, как уже было сказано, другого открытого места рядом не было, а сражение дать было надо.</w:t>
      </w:r>
    </w:p>
    <w:p>
      <w:pPr>
        <w:pStyle w:val="Normal"/>
        <w:jc w:val="both"/>
        <w:rPr/>
      </w:pPr>
      <w:r>
        <w:rPr/>
        <w:tab/>
        <w:t>24 августа 35 тысяч Французов пошли в первую атаку на Шевардинский редут. Их прикрывали 180 орудий. Противостояли им всего 12 тысяч русских солдат во главе с генералом Андреем Ивановичем Горчаковым. Кутузов понимал, что рано или поздно редут будет взят распорядился начать насыпать Семеновские они же Багратионовы флеши. Строительство шло не в полную силу так как к моменту потери Шевардино они были далеко не готовы и только за ночь их доделали до чего-то похожего на укрепление.  У Горчакова вряд-ли была другая задача, чем максимально задержать Французов. На помощь Горчакову была послана Кирасирская  дивизия. К ее подходу редут был сдат, но вскоре снова занят Русскими войсками. Пока свою задачу Кутузову выполнять удавалось.</w:t>
      </w:r>
    </w:p>
    <w:p>
      <w:pPr>
        <w:pStyle w:val="Normal"/>
        <w:jc w:val="both"/>
        <w:rPr/>
      </w:pPr>
      <w:r>
        <w:rPr/>
        <w:t>При наступлении темноты редут снова был сдат, но Кутузов отдал приказ отойти к Семеновским флешам. Свою цель Французы достигли, но и русские успели укрепиться.</w: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1545590</wp:posOffset>
                </wp:positionH>
                <wp:positionV relativeFrom="paragraph">
                  <wp:posOffset>133985</wp:posOffset>
                </wp:positionV>
                <wp:extent cx="1810385" cy="451485"/>
                <wp:effectExtent l="0" t="0" r="0" b="0"/>
                <wp:wrapSquare wrapText="largest"/>
                <wp:docPr id="7" name="Frame7"/>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Войска после потери Шеварандино</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0.55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Войска после потери Шеварандино</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4562475" cy="3352800"/>
                <wp:effectExtent l="0" t="0" r="0" b="0"/>
                <wp:wrapTopAndBottom/>
                <wp:docPr id="8" name="Frame8"/>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4pt" filled="f" o:ole="">
                                  <v:imagedata r:id="rId7" o:title=""/>
                                </v:shape>
                                <o:OLEObject Type="Embed" ProgID="" ShapeID="ole_rId6" DrawAspect="Content" ObjectID="_1250163293" r:id="rId6"/>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0.05pt;mso-position-vertical-relative:text;margin-left:47.2pt;mso-position-horizontal:center;mso-position-horizontal-relative:text">
                <v:fill opacity="0f"/>
                <v:textbox inset="0in,0in,0in,0in">
                  <w:txbxContent>
                    <w:p>
                      <w:pPr>
                        <w:pStyle w:val="Normal"/>
                        <w:rPr/>
                      </w:pPr>
                      <w:r>
                        <w:rPr/>
                        <w:object w:dxaOrig="718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4pt" filled="f" o:ole="">
                            <v:imagedata r:id="rId9" o:title=""/>
                          </v:shape>
                          <o:OLEObject Type="Embed" ProgID="" ShapeID="ole_rId8" DrawAspect="Content" ObjectID="_416476993" r:id="rId8"/>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Мог ли Кутузов поступить лучше? Вряд ли - других вариантов всего два: либо сдавать Шевардино почти без боя, но тогда открытым останется весь левый фланг и беда не в том, что Наполеон пройдет в Москву, а то что либо потери бы были огромные либо пришлось отступать совсем. Также можно было бросить все силы на удержание Шевардино, но тогда открылся бы правый фланг и на редуте потери были бы намного больше. Как видно Кутузов берег сбереженную для него армию.</w:t>
      </w:r>
    </w:p>
    <w:p>
      <w:pPr>
        <w:pStyle w:val="Normal"/>
        <w:jc w:val="both"/>
        <w:rPr/>
      </w:pPr>
      <w:r>
        <w:rPr/>
        <w:tab/>
        <w:t>После занятия Шевардино у Наполеона исходя из его цели- занять Москву и из особенностей Бородинского поля было несколько вариантов. Во-первых, можно было обойти ожидающую дальнейшую атаку русскую армию по Старосмоленской дороге и пройти к Москве. Это был самый безопасный способ, но Наполеон его отверг, вероятно, опасаясь, что следующей встречи с русской армией прийдется ждать очень долго. Во-вторых, можно было продолжать наступление, добиться больших потерь среди Русских и пробиться к Москве напрямую. Это  и стал делать Наполеон. Вероятно, его больше волновало нанесение повреждений вражеской армии, встречи с которой он так долго искал, к тому же у него не было сомнений в том, что его солдаты сумеют разнести в клочья вражескую армию.</w:t>
      </w:r>
    </w:p>
    <w:p>
      <w:pPr>
        <w:pStyle w:val="Normal"/>
        <w:jc w:val="both"/>
        <w:rPr/>
      </w:pPr>
      <w:r>
        <w:rPr/>
        <w:tab/>
        <w:t>Как видно из расположения войск после потери Шевардино Кутузов учитывал обе возможности. В центре правого фланга была размещена первая армия Барклая, которая выступала в роли своеобразного резерва и как выяснилось позже нужна была немного левее. Усилили и последнюю высоту Русских - батарею Раевского. Ее занял корпус генерала Раевского. Левый фланг с Семеновскими флешами должна была оборонять 2-я армия Багратиона (поэтому Семеновские флеши называют "Багратионовы"). Корпус генерала Николая Тучкова прикрыл  Старую  Смоленскую дорогу.</w:t>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545590</wp:posOffset>
                </wp:positionH>
                <wp:positionV relativeFrom="paragraph">
                  <wp:posOffset>181610</wp:posOffset>
                </wp:positionV>
                <wp:extent cx="1810385" cy="451485"/>
                <wp:effectExtent l="0" t="0" r="0" b="0"/>
                <wp:wrapSquare wrapText="largest"/>
                <wp:docPr id="9" name="Frame9"/>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Конец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4.3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Конец сражения.</w:t>
                      </w:r>
                    </w:p>
                  </w:txbxContent>
                </v:textbox>
                <w10:wrap type="square" side="largest"/>
              </v:rect>
            </w:pict>
          </mc:Fallback>
        </mc:AlternateContent>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11">
                <wp:simplePos x="0" y="0"/>
                <wp:positionH relativeFrom="page">
                  <wp:posOffset>1529080</wp:posOffset>
                </wp:positionH>
                <wp:positionV relativeFrom="paragraph">
                  <wp:posOffset>257810</wp:posOffset>
                </wp:positionV>
                <wp:extent cx="4552950" cy="3352800"/>
                <wp:effectExtent l="0" t="0" r="0" b="0"/>
                <wp:wrapTopAndBottom/>
                <wp:docPr id="10" name="Frame10"/>
                <a:graphic xmlns:a="http://schemas.openxmlformats.org/drawingml/2006/main">
                  <a:graphicData uri="http://schemas.microsoft.com/office/word/2010/wordprocessingShape">
                    <wps:wsp>
                      <wps:cNvSpPr txBox="1"/>
                      <wps:spPr>
                        <a:xfrm>
                          <a:off x="0" y="0"/>
                          <a:ext cx="4552950" cy="3352800"/>
                        </a:xfrm>
                        <a:prstGeom prst="rect"/>
                        <a:solidFill>
                          <a:srgbClr val="FFFFFF">
                            <a:alpha val="0"/>
                          </a:srgbClr>
                        </a:solidFill>
                      </wps:spPr>
                      <wps:txbx>
                        <w:txbxContent>
                          <w:p>
                            <w:pPr>
                              <w:pStyle w:val="Normal"/>
                              <w:rPr/>
                            </w:pPr>
                            <w:r>
                              <w:rPr/>
                              <w:object w:dxaOrig="717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264pt" filled="f" o:ole="">
                                  <v:imagedata r:id="rId11" o:title=""/>
                                </v:shape>
                                <o:OLEObject Type="Embed" ProgID="" ShapeID="ole_rId10" DrawAspect="Content" ObjectID="_1924472193" r:id="rId10"/>
                              </w:object>
                            </w:r>
                          </w:p>
                        </w:txbxContent>
                      </wps:txbx>
                      <wps:bodyPr anchor="t" lIns="0" tIns="0" rIns="0" bIns="0">
                        <a:noAutofit/>
                      </wps:bodyPr>
                    </wps:wsp>
                  </a:graphicData>
                </a:graphic>
              </wp:anchor>
            </w:drawing>
          </mc:Choice>
          <mc:Fallback>
            <w:pict>
              <v:rect fillcolor="#FFFFFF" style="position:absolute;rotation:-0;width:358.5pt;height:264pt;mso-wrap-distance-left:7.1pt;mso-wrap-distance-right:7.1pt;mso-wrap-distance-top:0pt;mso-wrap-distance-bottom:0pt;margin-top:20.3pt;mso-position-vertical-relative:text;margin-left:120.4pt;mso-position-horizontal-relative:page">
                <v:fill opacity="0f"/>
                <v:textbox inset="0in,0in,0in,0in">
                  <w:txbxContent>
                    <w:p>
                      <w:pPr>
                        <w:pStyle w:val="Normal"/>
                        <w:rPr/>
                      </w:pPr>
                      <w:r>
                        <w:rPr/>
                        <w:object w:dxaOrig="717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64pt" filled="f" o:ole="">
                            <v:imagedata r:id="rId13" o:title=""/>
                          </v:shape>
                          <o:OLEObject Type="Embed" ProgID="" ShapeID="ole_rId12" DrawAspect="Content" ObjectID="_1333557296" r:id="rId12"/>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26 августа бой продолжился. Французы наступали с левого фланга. Но сперва была захвачена деревня Бородино. Там неприятель развернул в опасном соседстве с батареей Раевского свою артиллерию, но пройти дальше не успел - мост через Колочу уже догорал. Форсировать ее под прицельным огнем артиллерии неприятель не решился- настолько велики были бы потери.</w:t>
      </w:r>
    </w:p>
    <w:p>
      <w:pPr>
        <w:pStyle w:val="Normal"/>
        <w:jc w:val="both"/>
        <w:rPr/>
      </w:pPr>
      <w:r>
        <w:rPr/>
        <w:tab/>
        <w:t>Одновременно маршал Даву вел наступление на Багратионовы флеши. Несмотря на их незаконченность сперва это не очень удавалось, попадая под перекрестный огонь между соседними валами французские подразделения вынуждены были отходить. Тогда Наполеон направил против Багратионовых флешей свои главные силы: пехотные корпуса маршала Нея и генерала Жюно, кавалерию Мюрата. Атака завершилась успехом — Французам удалось захватить флеши.  Вскоре они были выбиты подоспевшим резервом, который направил Кутузов,  видя, что именно на флеши направлен удар главных сил Наполеона.</w:t>
      </w:r>
    </w:p>
    <w:p>
      <w:pPr>
        <w:pStyle w:val="Normal"/>
        <w:jc w:val="both"/>
        <w:rPr/>
      </w:pPr>
      <w:r>
        <w:rPr/>
        <w:tab/>
        <w:t xml:space="preserve">Одновременно с этим Наполеон вел отвлекающие атаки и пытался осуществить первый план- пробивался через Старую Смоленскую дорогу, </w:t>
      </w:r>
    </w:p>
    <w:p>
      <w:pPr>
        <w:pStyle w:val="Normal"/>
        <w:jc w:val="both"/>
        <w:rPr/>
      </w:pPr>
      <w:r>
        <w:rPr/>
        <w:t xml:space="preserve">это бесспорно уменьшило его силу - он наступал по двум направлениям, но ничуть не облегчил задачу обороняющейся стороне. Одновременно продолжались атаки на флеши. Один раз русские были выбиты оттуда, но с пришедшим подкреплением сумели занять их снова. Укрепление было слабовато. Батарея Раевского тоже была потеряна и занята снова. В восьмую атаку Наполеон сумел занять флеши окончательно для этого он собрал вдвое большее число людей на этом участке, чем у защитников. Багратион был ранен и умер. Боевой дух упал, ход битвы переломился в сторону Французов. </w:t>
      </w:r>
    </w:p>
    <w:p>
      <w:pPr>
        <w:pStyle w:val="Normal"/>
        <w:jc w:val="both"/>
        <w:rPr/>
      </w:pPr>
      <w:r>
        <w:rPr/>
        <w:tab/>
        <w:t>Что оставалось делать Кутузову? Можно было отступить. Потерей было бы мало, но это могло повлечь за собой моральное поражение всей войны. Можно было драться дальше и рано или поздно проиграть и потерять единственную армию. Кутузов предпочел последнее, но перед этим он предпринял вылазку с помощью кавалерии Уварова, нанеся быстрый удар по флангу Французов они выиграли время и войны с флешей получили возможность отойти и избежать полного уничтожения. До конца дня позиции больше значительно не менялись. Были предприняты попытки взять последнюю позицию русских - батарею Раевского, но подкрепление позволило продержаться там до конца дня. Французы усомнились в своей возможность сломить русских. После наступления темноты бой закончился. Войска разошлись.</w:t>
      </w:r>
    </w:p>
    <w:p>
      <w:pPr>
        <w:pStyle w:val="Normal"/>
        <w:jc w:val="both"/>
        <w:rPr/>
      </w:pPr>
      <w:r>
        <w:rPr/>
      </w:r>
    </w:p>
    <w:p>
      <w:pPr>
        <w:pStyle w:val="Style12"/>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то же победил?</w:t>
      </w:r>
    </w:p>
    <w:p>
      <w:pPr>
        <w:pStyle w:val="Normal"/>
        <w:jc w:val="both"/>
        <w:rPr/>
      </w:pPr>
      <w:r>
        <w:rPr/>
        <w:tab/>
        <w:t xml:space="preserve">Для того чтобы понять это необходимо понять цели сторон. Русские бесспорно были непротив сохранить Москву, но вряд ли Кутузов мог на это надеяться.  Скорее запланированной и выполнимой военной задачей было показать Французам себя, не неся при этом больших потерь. Политически же бой не дать было нельзя. Кутузов понимал, что на него надеялись и он действительно мог помочь положению, но для этого нажо было сохранить за собой должность. Этим можно объяснить такую незначительную военную цель у этого сражения.  Тем не менее она была выполнена: Кутузов избежал генерального сражения и сохранил солдат. Лучшего поворота дела можно было бы вряд ли ждать: конечно отступив потери были бы меньшими, но тогда Александр не оставил бы армии действительно нужного командующего. Абсолютно точно, что бед от этого было бы </w:t>
      </w:r>
      <w:r>
        <w:rPr>
          <w:rFonts w:eastAsia="Arial Cyr" w:cs="Arial Cyr" w:ascii="Arial Cyr" w:hAnsi="Arial Cyr"/>
          <w:b/>
          <w:bCs/>
        </w:rPr>
        <w:t>намного</w:t>
      </w:r>
      <w:r>
        <w:rPr/>
        <w:t xml:space="preserve"> больше. Другой крайностью была бы дача сражения, но тут успех зависел бы от многих факторов и большинство из них были у Французов. Победа была бы очень маловероятно в первую очередь из за соотношения сил, а провал на этой битве означал бы конец войны, понятно с кем в роли победителей. Как видно лучшего выбора сделать было нельзя.</w:t>
      </w:r>
    </w:p>
    <w:p>
      <w:pPr>
        <w:pStyle w:val="Normal"/>
        <w:jc w:val="both"/>
        <w:rPr/>
      </w:pPr>
      <w:r>
        <w:rPr/>
        <w:tab/>
        <w:t>Что же нужно было Французам? Конечно же Наполеон хотел взять Москву, что ему удалось, но это была не победа. При имеющемся соотношении сил надо было быть полным чайником в стратегии, чтобы не сделать этого. Явно получив Москву Наполеон не осуществил чего хотел... Для его положения надо было либо занимать всю Россию без боя, либо додавливать отступающую Русскую армию, которая все еше оставалась сильной и могла доставить очень сильную головную боль. Тем не менее он этого не получил, хотя желание получить это должно было быть. Значит он цели своей, в отличии от Русских добился хуже, чем мог бы.  Предположим, что генеральное сражение было бы получено. Тогда поражение Русской армии было более чем реально, но и тогда бы Наполеон не получил бы своего до конца. Большой кусок России ему бы отдали, но там точно бы вспыхнула такая партизанская война, что ему пришлось бы худо. Пришлось Александру бы держать своих крестьян с вилами пока Великая армия добежала бы до канадской границы. Действительно, партизаны стали действовать бы активнее, чем действовали, а и так неприятностей французам доставалось немало.</w:t>
      </w:r>
    </w:p>
    <w:p>
      <w:pPr>
        <w:pStyle w:val="Normal"/>
        <w:jc w:val="both"/>
        <w:rPr/>
      </w:pPr>
      <w:r>
        <w:rPr/>
        <w:tab/>
        <w:t>Несмотря на все это, в Бородино не решился исход войны. Поэтому Бородинская битва не имела большого значения в войне,    хотя  она  была главной и центральной битвой,  но именно с Бородино началось поражение "Великой армии"- не столько физически, сколько морально.</w:t>
      </w:r>
    </w:p>
    <w:p>
      <w:pPr>
        <w:pStyle w:val="Normal"/>
        <w:jc w:val="both"/>
        <w:rPr/>
      </w:pPr>
      <w:r>
        <w:rPr/>
      </w:r>
    </w:p>
    <w:p>
      <w:pPr>
        <w:pStyle w:val="Heading2"/>
        <w:jc w:val="center"/>
        <w:rPr/>
      </w:pPr>
      <w:r>
        <w:rPr/>
        <w:t>Перелом в войне.</w:t>
      </w:r>
    </w:p>
    <w:p>
      <w:pPr>
        <w:pStyle w:val="Normal"/>
        <w:jc w:val="both"/>
        <w:rPr/>
      </w:pPr>
      <w:r>
        <w:rPr/>
      </w:r>
    </w:p>
    <w:p>
      <w:pPr>
        <w:pStyle w:val="Normal"/>
        <w:jc w:val="both"/>
        <w:rPr/>
      </w:pPr>
      <w:r>
        <w:rPr/>
        <w:tab/>
        <w:t xml:space="preserve">1 сентября русские войска расположились в предместьях Москвы, около деревни Фили. Здесь собрался военный совет и решался вопрос — сдавать или не сдавать Москву. Опять встретились два мнения : политическое и военное. Опять пришлось Кутузову задуматься о сохранении за собой места командующего. Александр  и большинство генералов были за оборону Москвы. Они утверждали, что  противоположное решение повлечет за собой падение духа в войсках, что усложнит победу. </w:t>
      </w:r>
    </w:p>
    <w:p>
      <w:pPr>
        <w:pStyle w:val="Normal"/>
        <w:jc w:val="both"/>
        <w:rPr/>
      </w:pPr>
      <w:r>
        <w:rPr/>
        <w:tab/>
        <w:t>С военной точки зрения сражения быть не могло.  Главная причина — отсутствия поля. Уличные бои в те времена не были еще даже в мыслях. Этим Кутузов и объяснил свой отказ от сражения. На самом же деле, вероятно, опять он руководствовался соображениями о том, что генеральное сражение не будет хорошей новостью для России.  Он экономил армию и ждал морозов, к которым Французы готовы были очень плохо. Итак, решение сдавать Москву без боя было принято.</w:t>
      </w:r>
    </w:p>
    <w:p>
      <w:pPr>
        <w:pStyle w:val="Normal"/>
        <w:jc w:val="both"/>
        <w:rPr/>
      </w:pPr>
      <w:r>
        <w:rPr/>
        <w:tab/>
        <w:t>А по другому? Опять получается тот же расклад — небольшая надежда на победу, которая не могла рассматриваться всерьез. Тем более, что в противовес ей была очень и очень вероятное поражение, которая почти автоматически означало поражение России во всей войне.</w:t>
      </w:r>
    </w:p>
    <w:p>
      <w:pPr>
        <w:pStyle w:val="Normal"/>
        <w:jc w:val="both"/>
        <w:rPr/>
      </w:pPr>
      <w:r>
        <w:rPr/>
        <w:tab/>
        <w:t>Барклай де Толли, объехавший предполагаемую позицию заявил, что она совершенно не приспособлена к обороне, и  предложил немедленно отступать по дороге на Владимир и Нижний Новгород. Этот вариант был хорош. Таким образом сохранить связи с Петербургом и другими областями России. Но тогда Наполеону открывалась дорога на Тулу и Брянск, где находились запасы продовольствия и боеприпасов. Великая Армия сохранила бы связь со своими резервами на западе. Также получалось, что всякий контакт терялся с войсками Александра Петровича Тарасова и Павла Васильевича Чичагово, воевавших на юго-западе России.</w:t>
      </w:r>
    </w:p>
    <w:p>
      <w:pPr>
        <w:pStyle w:val="Normal"/>
        <w:jc w:val="both"/>
        <w:rPr/>
      </w:pPr>
      <w:r>
        <w:rPr/>
        <w:tab/>
        <w:t>Таким образом Кутузов решил пожертвовать собой и отступить , приняв на себя гнев царя.</w:t>
      </w:r>
    </w:p>
    <w:p>
      <w:pPr>
        <w:pStyle w:val="Normal"/>
        <w:jc w:val="both"/>
        <w:rPr/>
      </w:pPr>
      <w:r>
        <w:rPr/>
        <w:tab/>
        <w:t xml:space="preserve">Кутузов решил отступать по Рязанской дороге. Почему? Ведь таким образом он оставлял открытыми все важнейшие направления: на Петербург, Брянск, Калугу и Тулу. В действительности Кутузов и не собирался идти на Рязань. Он задумал обманный маневр. Пройдя некоторое расстояние по Рязанской дороге Русская армия по приказу Кутузова не заметно повернула на запад, на Калужскую дорогу и расположилась лагерем у  села Татурино. Отряд полковника Ефремова продолжил движение на Рязань   специально для того, чтобы ввести французов в заблуждение, Что это дало? Во-первых, этот маневр не был замечен. Во-вторых, это могло помочь солдатам не потерять моральный дух. И наконец, давало Кутузову возможность действовать быстро так как он не собирался бежать до Сибири. Кстати это бы не получилось точно. Либо Французы мы догнали, либо Александр встретил парой слов. В Сибирь бы он если бы и попал, то без армии. Опять этот маневр был оптимальным. Отходить дальше- терять авторитет и боевой дух армии, а о сражении вариант обсуждался несколько раз. </w:t>
      </w:r>
    </w:p>
    <w:p>
      <w:pPr>
        <w:pStyle w:val="Normal"/>
        <w:jc w:val="both"/>
        <w:rPr/>
      </w:pPr>
      <w:r>
        <w:rPr/>
        <w:tab/>
        <w:t>В это время Наполеону было не так уж хорошо, как он думал. Никого из населения не осталось. Амбары горели, загорелись и другие здания. Начался голод, безобразие... Кутузов знал, что делал...</w:t>
      </w:r>
    </w:p>
    <w:p>
      <w:pPr>
        <w:pStyle w:val="Normal"/>
        <w:jc w:val="both"/>
        <w:rPr/>
      </w:pPr>
      <w:r>
        <w:rPr/>
        <w:tab/>
        <w:t xml:space="preserve">Конечно идея не отходить от Москвы была частью плана и вряд ли можно было поступить лучше, но обсуждать можно то, куда надо было отходить. Встав там он прикрыл Рязанскую дорогу. Конечно это с одной стороны было правильно -  это давало возможность сохранить неразоренные войной территории. Но! Кутузов узнал, что Наполеон ищет генерального сражения, а уходить Французы должны были по свежим территориям- по Рязанской дороге. В то же время Кутузов не хотел этого сражения, а сам подставился под него. Это противоречит его предшествующему поведению.  Гораздо лучше с его точки зрения в начале войны явно было остаться у начала Смоленской дороги, подождать пока Наполеон отойдет, и вслед за ним двинуться к Французской границе, и при удобном случае потрепать его как следует или завести партизанскую войну, сохранив армию. Тем более, что зима была не за горами.  Но свои объяснения можно найти и у этого поступка. Бесспорно. Кутузову влетело от Александра за сдачу Москвы и опустошение войной еще одной порядочной области точно лишило бы его командования армии. Во-вторых, Русские ждали подкрепления и Кутузов, видя что бородинская битва провалилась не окончательно для него, мог решиться на активные действия. тем более что этого давно ждали. А может быть Александр уже был на пределе, чтобы не назначить какого-нибудь другого, решительного командующего. </w:t>
      </w:r>
    </w:p>
    <w:p>
      <w:pPr>
        <w:pStyle w:val="Normal"/>
        <w:jc w:val="both"/>
        <w:rPr/>
      </w:pPr>
      <w:r>
        <w:rPr/>
        <w:tab/>
        <w:t>Итак, теперь Наполеону оставалось либо сидеть без пищи в горевшей Москве и ждать у моря погоды, либо бежать, а не отступать через Смоленск. Это пришлось бы делать без пищи так как там уже все было сожжено. Также. был еще вариант дать генеральное сражение и прорваться на нетронутые войной территории, где можно было уходить, или отступать, а не бежать. В лагерь Русских в селе Татурино стекались подкрепления со всей России и Русская армия крепла на глазах. Однажды “заблудший” отряд Французов был разбит наголову. Моральный дух Французов падал. В конце концов Наполеон предпринял унизительный для себя и любого другого полководца поступок. Атакуя он предложил заключить мир первым. Теперь было ясно, что поражение великой армии шло полным ходом. Кутузов ответил на предложение о таком нежданном мире : “Вы войну заканчиваете, а мы ее только начинаем”.</w:t>
      </w:r>
    </w:p>
    <w:p>
      <w:pPr>
        <w:pStyle w:val="Normal"/>
        <w:jc w:val="both"/>
        <w:rPr/>
      </w:pPr>
      <w:r>
        <w:rPr/>
      </w:r>
    </w:p>
    <w:p>
      <w:pPr>
        <w:pStyle w:val="Normal"/>
        <w:jc w:val="both"/>
        <w:rPr/>
      </w:pPr>
      <w:r>
        <w:rPr/>
        <w:tab/>
        <w:t>Кутузов добился падения морального духа наполеоновской армии и уже почти одержал первую победу, вслед за которой должны были последовать другие и  в конце концов полная победа. Обычно та к случается после значительного поражения атакующей стороны. Дальнейшие действия Кутузова менее интересны так как они уже не должны были быть столь же тонки и глубоки.</w:t>
      </w:r>
    </w:p>
    <w:p>
      <w:pPr>
        <w:pStyle w:val="Normal"/>
        <w:jc w:val="both"/>
        <w:rPr/>
      </w:pPr>
      <w:r>
        <w:rPr/>
      </w:r>
      <w:r>
        <w:br w:type="page"/>
      </w:r>
    </w:p>
    <w:p>
      <w:pPr>
        <w:pStyle w:val="Style13"/>
        <w:spacing w:lineRule="auto" w:line="360"/>
        <w:jc w:val="center"/>
        <w:rPr/>
      </w:pPr>
      <w:r>
        <w:rPr>
          <w:rFonts w:eastAsia="Times New Roman Cyr" w:cs="Times New Roman Cyr" w:ascii="Times New Roman Cyr" w:hAnsi="Times New Roman Cyr"/>
          <w:b/>
          <w:bCs/>
          <w:sz w:val="24"/>
          <w:szCs w:val="24"/>
        </w:rPr>
        <w:t>СПИСОК   ЛИТЕАРАТУРЫ</w:t>
      </w:r>
      <w:r>
        <w:rPr>
          <w:rFonts w:eastAsia="Arial" w:cs="Arial" w:ascii="Arial" w:hAnsi="Arial"/>
          <w:sz w:val="24"/>
          <w:szCs w:val="24"/>
        </w:rPr>
        <w:t>.</w:t>
      </w:r>
    </w:p>
    <w:p>
      <w:pPr>
        <w:pStyle w:val="Style13"/>
        <w:spacing w:lineRule="auto" w:line="360"/>
        <w:ind w:firstLine="567"/>
        <w:jc w:val="both"/>
        <w:rPr>
          <w:rFonts w:ascii="Arial" w:hAnsi="Arial" w:eastAsia="Arial" w:cs="Arial"/>
          <w:sz w:val="24"/>
          <w:szCs w:val="24"/>
        </w:rPr>
      </w:pPr>
      <w:r>
        <w:rPr>
          <w:rFonts w:eastAsia="Arial" w:cs="Arial" w:ascii="Arial" w:hAnsi="Arial"/>
          <w:sz w:val="24"/>
          <w:szCs w:val="24"/>
        </w:rPr>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Троицкий “</w:t>
      </w:r>
      <w:r>
        <w:rPr>
          <w:rFonts w:eastAsia="Times New Roman Cyr" w:cs="Times New Roman Cyr" w:ascii="Times New Roman Cyr" w:hAnsi="Times New Roman Cyr"/>
          <w:i/>
          <w:iCs/>
          <w:sz w:val="24"/>
          <w:szCs w:val="24"/>
        </w:rPr>
        <w:t>1812.Великий год России</w:t>
      </w:r>
      <w:r>
        <w:rPr>
          <w:rFonts w:eastAsia="Times New Roman Cyr" w:cs="Times New Roman Cyr" w:ascii="Times New Roman Cyr" w:hAnsi="Times New Roman Cyr"/>
          <w:sz w:val="24"/>
          <w:szCs w:val="24"/>
        </w:rPr>
        <w:t>”. (Москва. Изд. “Мысль”. 1988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Е.В. Тарле “</w:t>
      </w:r>
      <w:r>
        <w:rPr>
          <w:rFonts w:eastAsia="Times New Roman Cyr" w:cs="Times New Roman Cyr" w:ascii="Times New Roman Cyr" w:hAnsi="Times New Roman Cyr"/>
          <w:i/>
          <w:iCs/>
          <w:sz w:val="24"/>
          <w:szCs w:val="24"/>
        </w:rPr>
        <w:t>1812 Год</w:t>
      </w:r>
      <w:r>
        <w:rPr>
          <w:sz w:val="24"/>
          <w:szCs w:val="24"/>
        </w:rPr>
        <w:t>”</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Тарле “</w:t>
      </w:r>
      <w:r>
        <w:rPr>
          <w:rFonts w:eastAsia="Times New Roman Cyr" w:cs="Times New Roman Cyr" w:ascii="Times New Roman Cyr" w:hAnsi="Times New Roman Cyr"/>
          <w:i/>
          <w:iCs/>
          <w:sz w:val="24"/>
          <w:szCs w:val="24"/>
        </w:rPr>
        <w:t>Михаил Илларионович Кутузов – полководец и дипломат</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Окунев “</w:t>
      </w:r>
      <w:r>
        <w:rPr>
          <w:rFonts w:eastAsia="Times New Roman Cyr" w:cs="Times New Roman Cyr" w:ascii="Times New Roman Cyr" w:hAnsi="Times New Roman Cyr"/>
          <w:i/>
          <w:iCs/>
          <w:sz w:val="24"/>
          <w:szCs w:val="24"/>
        </w:rPr>
        <w:t>Рассуждения о больших военных действиях</w:t>
      </w:r>
      <w:r>
        <w:rPr>
          <w:rFonts w:eastAsia="Times New Roman Cyr" w:cs="Times New Roman Cyr" w:ascii="Times New Roman Cyr" w:hAnsi="Times New Roman Cyr"/>
          <w:sz w:val="24"/>
          <w:szCs w:val="24"/>
        </w:rPr>
        <w:t>”.(Санкт-Петербург. 1833 г.)</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widowControl w:val="false"/>
    </w:pPr>
    <w:rPr>
      <w:rFonts w:ascii="Courier New" w:hAnsi="Courier New" w:eastAsia="Courier New" w:cs="Courier New"/>
      <w:sz w:val="20"/>
      <w:szCs w:val="20"/>
    </w:rPr>
  </w:style>
  <w:style w:type="paragraph" w:styleId="Style13">
    <w:name w:val="Îáû÷íûé"/>
    <w:qFormat/>
    <w:pPr>
      <w:widowControl w:val="false"/>
      <w:bidi w:val="0"/>
    </w:pPr>
    <w:rPr>
      <w:rFonts w:ascii="Times New Roman" w:hAnsi="Times New Roman" w:eastAsia="Times New Roman" w:cs="Times New Roman"/>
      <w:color w:val="auto"/>
      <w:sz w:val="32"/>
      <w:szCs w:val="32"/>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29:00Z</dcterms:created>
  <dc:creator>sanic</dc:creator>
  <dc:description/>
  <dc:language>en-US</dc:language>
  <cp:lastModifiedBy>sanic</cp:lastModifiedBy>
  <dcterms:modified xsi:type="dcterms:W3CDTF">2002-05-13T09:36:00Z</dcterms:modified>
  <cp:revision>3</cp:revision>
  <dc:subject/>
  <dc:title>�����������  �������  �����.</dc:title>
</cp:coreProperties>
</file>