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356818851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930483735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