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jc w:val="center"/>
        <w:rPr>
          <w:rFonts w:ascii="a_Typer" w:hAnsi="a_Typer" w:cs="a_Typer"/>
          <w:b/>
          <w:b/>
          <w:sz w:val="26"/>
          <w:lang w:eastAsia="ru-RU"/>
        </w:rPr>
      </w:pPr>
      <w:r>
        <w:rPr>
          <w:rFonts w:cs="a_Typer" w:ascii="a_Typer" w:hAnsi="a_Typer"/>
          <w:b/>
          <w:sz w:val="26"/>
          <w:lang w:eastAsia="ru-RU"/>
        </w:rPr>
        <w:t>Министерство общего и профессионального образования РФ</w:t>
      </w:r>
    </w:p>
    <w:p>
      <w:pPr>
        <w:pStyle w:val="Normal"/>
        <w:spacing w:lineRule="auto" w:line="312"/>
        <w:jc w:val="center"/>
        <w:rPr>
          <w:rFonts w:ascii="a_Typer" w:hAnsi="a_Typer" w:cs="a_Typer"/>
          <w:b/>
          <w:b/>
          <w:sz w:val="26"/>
          <w:lang w:eastAsia="ru-RU"/>
        </w:rPr>
      </w:pPr>
      <w:r>
        <w:rPr>
          <w:rFonts w:cs="a_Typer" w:ascii="a_Typer" w:hAnsi="a_Typer"/>
          <w:b/>
          <w:sz w:val="26"/>
          <w:lang w:eastAsia="ru-RU"/>
        </w:rPr>
        <w:t>Новгородский государственный Университет</w:t>
      </w:r>
    </w:p>
    <w:p>
      <w:pPr>
        <w:pStyle w:val="Normal"/>
        <w:pBdr>
          <w:bottom w:val="single" w:sz="6" w:space="1" w:color="000000"/>
        </w:pBdr>
        <w:spacing w:lineRule="auto" w:line="312"/>
        <w:jc w:val="center"/>
        <w:rPr>
          <w:rFonts w:ascii="a_Typer" w:hAnsi="a_Typer" w:cs="a_Typer"/>
          <w:b/>
          <w:b/>
          <w:sz w:val="26"/>
          <w:lang w:eastAsia="ru-RU"/>
        </w:rPr>
      </w:pPr>
      <w:r>
        <w:rPr>
          <w:rFonts w:cs="a_Typer" w:ascii="a_Typer" w:hAnsi="a_Typer"/>
          <w:b/>
          <w:sz w:val="26"/>
          <w:lang w:eastAsia="ru-RU"/>
        </w:rPr>
        <w:t>им. Ярослава Мудрого</w:t>
      </w:r>
    </w:p>
    <w:p>
      <w:pPr>
        <w:pStyle w:val="Heading1"/>
        <w:rPr/>
      </w:pPr>
      <w:r>
        <w:rPr/>
        <w:t>Юридический факультет</w:t>
      </w:r>
    </w:p>
    <w:p>
      <w:pPr>
        <w:pStyle w:val="Normal"/>
        <w:spacing w:lineRule="auto" w:line="312"/>
        <w:jc w:val="center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jc w:val="center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jc w:val="center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jc w:val="center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jc w:val="center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jc w:val="center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jc w:val="center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jc w:val="center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jc w:val="center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jc w:val="center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jc w:val="center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Heading2"/>
        <w:rPr>
          <w:sz w:val="26"/>
        </w:rPr>
      </w:pPr>
      <w:r>
        <w:rPr/>
        <w:t>Семейные преступления</w:t>
      </w:r>
    </w:p>
    <w:p>
      <w:pPr>
        <w:pStyle w:val="Normal"/>
        <w:spacing w:lineRule="auto" w:line="312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jc w:val="center"/>
        <w:rPr>
          <w:rFonts w:ascii="a_Typer" w:hAnsi="a_Typer" w:cs="a_Typer"/>
          <w:i/>
          <w:i/>
          <w:sz w:val="26"/>
          <w:lang w:eastAsia="ru-RU"/>
        </w:rPr>
      </w:pPr>
      <w:r>
        <w:rPr>
          <w:rFonts w:cs="a_Typer" w:ascii="a_Typer" w:hAnsi="a_Typer"/>
          <w:i/>
          <w:sz w:val="26"/>
          <w:lang w:eastAsia="ru-RU"/>
        </w:rPr>
        <w:t>контрольная работа по криминологии</w:t>
      </w:r>
    </w:p>
    <w:p>
      <w:pPr>
        <w:pStyle w:val="Normal"/>
        <w:spacing w:lineRule="auto" w:line="312"/>
        <w:rPr>
          <w:rFonts w:ascii="a_Typer" w:hAnsi="a_Typer" w:cs="a_Typer"/>
          <w:i/>
          <w:i/>
          <w:sz w:val="26"/>
          <w:lang w:eastAsia="ru-RU"/>
        </w:rPr>
      </w:pPr>
      <w:r>
        <w:rPr>
          <w:rFonts w:cs="a_Typer" w:ascii="a_Typer" w:hAnsi="a_Typer"/>
          <w:i/>
          <w:sz w:val="26"/>
          <w:lang w:eastAsia="ru-RU"/>
        </w:rPr>
      </w:r>
    </w:p>
    <w:p>
      <w:pPr>
        <w:pStyle w:val="Normal"/>
        <w:spacing w:lineRule="auto" w:line="312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ind w:left="5670" w:hanging="0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  <w:t>Студентки группы 6285з</w:t>
      </w:r>
    </w:p>
    <w:p>
      <w:pPr>
        <w:pStyle w:val="Normal"/>
        <w:spacing w:lineRule="auto" w:line="312"/>
        <w:ind w:left="5670" w:hanging="0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  <w:t>Коборевой Светланы</w:t>
      </w:r>
    </w:p>
    <w:p>
      <w:pPr>
        <w:pStyle w:val="Normal"/>
        <w:spacing w:lineRule="auto" w:line="312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jc w:val="center"/>
        <w:rPr>
          <w:rFonts w:ascii="a_Typer" w:hAnsi="a_Typer" w:cs="a_Typer"/>
          <w:b/>
          <w:b/>
          <w:sz w:val="26"/>
          <w:lang w:eastAsia="ru-RU"/>
        </w:rPr>
      </w:pPr>
      <w:r>
        <w:rPr>
          <w:rFonts w:cs="a_Typer" w:ascii="a_Typer" w:hAnsi="a_Typer"/>
          <w:b/>
          <w:sz w:val="26"/>
          <w:lang w:eastAsia="ru-RU"/>
        </w:rPr>
        <w:t>Новгород</w:t>
      </w:r>
    </w:p>
    <w:p>
      <w:pPr>
        <w:pStyle w:val="Normal"/>
        <w:spacing w:lineRule="auto" w:line="312"/>
        <w:jc w:val="center"/>
        <w:rPr>
          <w:rFonts w:ascii="a_Typer" w:hAnsi="a_Typer" w:cs="a_Typer"/>
          <w:b/>
          <w:b/>
          <w:sz w:val="26"/>
          <w:lang w:eastAsia="ru-RU"/>
        </w:rPr>
      </w:pPr>
      <w:r>
        <w:rPr>
          <w:rFonts w:cs="a_Typer" w:ascii="a_Typer" w:hAnsi="a_Typer"/>
          <w:b/>
          <w:sz w:val="26"/>
          <w:lang w:eastAsia="ru-RU"/>
        </w:rPr>
        <w:t>2000</w:t>
      </w:r>
      <w:r>
        <w:br w:type="page"/>
      </w:r>
    </w:p>
    <w:p>
      <w:pPr>
        <w:pStyle w:val="Normal"/>
        <w:spacing w:lineRule="auto" w:line="312"/>
        <w:jc w:val="center"/>
        <w:rPr>
          <w:rFonts w:ascii="a_Typer" w:hAnsi="a_Typer" w:cs="a_Typer"/>
          <w:b/>
          <w:b/>
          <w:sz w:val="26"/>
          <w:lang w:eastAsia="ru-RU"/>
        </w:rPr>
      </w:pPr>
      <w:r>
        <w:rPr>
          <w:rFonts w:cs="a_Typer" w:ascii="a_Typer" w:hAnsi="a_Typer"/>
          <w:b/>
          <w:sz w:val="26"/>
          <w:lang w:eastAsia="ru-RU"/>
        </w:rPr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В период обострения социальных противоречий, во время всевозможных кризисных ситуаций наибольшее распространение приобретают конфликты, связанные с межличностными отношениями. Они касаются экономической сферы, производства, армии, школы, а главным образом - сферы быта и досуга, семейных отношений. По нашим данным, в 85% случаев последствия досугово-бытовых и семейных конфликтов сопряжены с криминальным насилием, только на семейную сферу их приходится 68%. Семейные конфликты, отмечают некоторые ученые, всегда связаны с "фактором насилия". По их мнению, следует выделять не только семейные конфликты, но и связанные с ними деяния. Критерием же отграничения последних от других преступлений является специфическая семейная мотивация и характерные формы насилия. В подавляющем большинстве случаев это посягательства на личность.</w:t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Практика показывает, что такие негативные явления, как пьянство, наркомания, проституция и т.д., хотя и связаны с улицей, с бытом и досугом, в какой-то мере с местом работы и учебы, берут свое начало в семье и в ней проявляют себя наиболее активно. На этой почве возникают семейные конфликты, перерастающие в насилие. По нашим данным, такие семейные проблемы, как пьянство, наркомания и проституция, в 45% случаев приводят к внутрисемейным преступлениям (побоям, истязанию и причинению вреда здоровью), в 16% случаев - к деяниям вне семьи (грабежи, разбои и хулиганство), совершаемым, однако, по сугубо семейным мотивам; в 22% - к ссорам, с кандалам, дракам. 30% случаев связаны с разводами и уходами детей из дома. Из числа всех семейных преступлений 12% составляют убийства и причинения тяжкого вреда здоровью. Значительная доля (24%) приходится на побои, истязание, причинение средней тяжести и легкого вреда здоровью. Остальные 48% - это изнасилования и различные уголовно наказуемые действия сексуального характера, хулиганство, доведение до самоубийства, кражи, вымогательство и даже грабежи. Особенно заметно здесь проявляются агрессия и жестокость.</w:t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Проблемы семейных конфликтов и семейного насилия широко обсуждаются в средствах массовой информации. Их называют злободневными и связывают с интенсивно развивающимся в стране криминальным насилием. Печать констатирует: никакая статистика войн и терроризма не сравнится с тем, что вытворяют друг с другом родные и близкие. На одного убитого в семейном конфликте мужа приходится семь убитых жен. Исследователи указывают, что пьянство и наркомания, половая распущенность и проституция, бесстыдное тунеядство делают людей примитивными тиранами и деспотами, агрессивными, жестокими. Относится это в основном к маргиналам, у которых особая среда обитания - социально неустойчивая и негативная, убогий и уродливый быт, угрюмый, искаженный и извращенный досуг. Именно в этой среде дети и родители все чаще убивают друг друга. За 1998 год только московские подростки совершили 17 семейных убийств. Цель, как правило, - деньги. Дети даже заказывают убийства, используя наемников из числа ранее судимых, с которыми делят добычу. Убивают и просто так. Мальчик расправляется с девочкой-соседкой по квартире, потому что их матери постоянно ссорились. Подросток зверски зарезал восьмилетнего ребенка за то, что тот помешал ему пить пиво в детской песочнице.</w:t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Семейные сексуальные преступления совершаются в основном родителями (или лицами, их заменяющими) в отношении своих детей. Данные распределились так: 9% - деяния, совершенные в полных семьях, в семьях, где мать или отца заменяют мачеха или отчим, - 68%, в неполных семьях - 23% (20% - где нет матери и 3% - где нет отца). Получается, что более благоприятной является неполная семья, когда с детьми связана только мать. Именно в такой семье меньше всего конфликтов, хотя и здесь порой совершаются преступления.</w:t>
      </w:r>
    </w:p>
    <w:p>
      <w:pPr>
        <w:pStyle w:val="TextBodyIndent"/>
        <w:rPr/>
      </w:pPr>
      <w:r>
        <w:rPr/>
        <w:t>Исследования показывают, что семейные преступления, мотивы которых выводят нас в более широкую сферу - быт и досуг, в 26% случаев являются следствием межсемейных групповых конфликтов. Наиболее часто - это убийства и причинения тяжкого вреда здоровью. Распространенные мотивы: корысть - 52%, хулиганские побуждения - 20%, месть, ревность, зависть и т.п. - 16%, иные мотивы - 12%. Что касается только "внутрисемейных" преступлений, то здесь мотивы "разбиваются" до деталей: обида, месть, ревность, ссора, а в целом укладываются в рамки "личной неприязни". Около 90% деяний носит ситуативный, импульсивный характер с внезапно возникающим, неопределенным, неконкретизированным умыслом. Преступный замысел заранее планируемых преступлений проявляет себя лишь в 10% случаев.</w:t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Из года в год увеличивается доля преступников, совершающих семейные преступления, имеющих психические патологии. Примерно 90% из их числа признаются вменяемыми. И среди жертв также много тех, кто в психическом отношении нездоров - 40%. Когда дело касается острых семейных конфликтов, в 60% случаев еще за 10 - 15 минут до убийства или причинения тяжкого вреда здоровью неясно, кто окажется преступником, а кто жертвой. Люди из одной и той же маргинальной социальной среды "пожирают" друг друга.</w:t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Криминализация семейных отношений (становление преступника) и их виктимизация (становление жертвы) могут рассматриваться как процессы взаимодействия, в которых центральное место занимают конфликты. В семье потерпевший и преступник тесно связаны между собой, у них много общего, их отношения можно назвать "взаимодополняющим партнерством". Так, в 90% случаев семейных убийств супруги сначала совместно распивали спиртные напитки.</w:t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Семейные преступления все чаще становятся вооруженными: с применением огнестрельного оружия совершается 7% убийств, холодного - 28%, предметов, используемых в качестве оружия, - 50%. Получают распространение такие способы убийства, как утопление в ванной, отравление, а особенно - удушение. В ходе конфликта всегда находятся сторонники крайних мер, противники любых компромиссов. Думается, что пора ввести в оборот понятие "семейный экстремист".</w:t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Чаще всего противоречия обостряются и перерастают в конфликты в семьях, где не малолетние, а взрослые дети: в 65% случаев они возникают между супругами, в 28% - родителями и взрослыми детьми, в 7% - между детьми. В целом при конфликтах родители осуществляют насилие в отношении детей в 65%, а дети в отношении родителей - в 35% случаев. Однако если из числа детей выбрать только несовершеннолетних в возрасте 14 - 17 лет, то насилие с их стороны увеличивается до 80%.</w:t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Следует говорить о таком понятии, как семейная криминологическая (или преступная) ситуация. Имеется в виду ситуация, когда главными ее "компонентами" являются: личность и ее поведение в семье, занимаемая ею в семье позиция, присущие ей свойства, специфика процесса формирования преступных действий и их мотивация, виктимное поведение потерпевшего, его реакция на действия виновного.</w:t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Понятие "семейные преступления" имеет право существовать как особая криминологическая категория, равно как преступления несовершеннолетних, женские деликты. Для того чтобы изучить причины и условия семейных преступлений, разработать соответствующие профилактические мероприятия, необходимо познать саму семью, исследовать отношения, противоречия, конфликты. Это и послужит ключом к пониманию сути мотивов.</w:t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В процессе изучения следует особо выделить нравственный облик (или склад) семьи. Он может быть определен двумя основными способами: положительным и отрицательным. Хотя преступления иногда совершаются и в нравственно здоровых семьях, для этого, как показывает анализ практики, требуется "напор" на ситуацию особенно тяжелых, порой невыносимых, или, наоборот, необыкновенно соблазнительных влияний, которые доводят личность до потери нравственного равновесия. В целом же потеря такого равновесия происходит тем легче, чем менее у семьи имеется нравственных задатков (потенциал нравственности) и чем сомнительнее целостность семейной морали. Преступления совершаются в основном в семьях с низким нравственным уровнем. Семейная мораль тесно связана с уровнем образования, культуры, действием иных факторов. Назовем наиболее общие: деградация общественной морали и прежде всего утрата общественным сознанием иммунитета к антиобщественной, в том числе и преступной деятельности; игнорирование принципов: что можно - чего нельзя, что хорошо - что плохо, что приемлемо с точки зрения морали, а что нет; неуважение к законам и их неисполнение.</w:t>
      </w:r>
    </w:p>
    <w:p>
      <w:pPr>
        <w:pStyle w:val="Normal"/>
        <w:spacing w:lineRule="auto" w:line="312"/>
        <w:ind w:firstLine="485"/>
        <w:jc w:val="both"/>
        <w:rPr/>
      </w:pPr>
      <w:r>
        <w:rPr>
          <w:rFonts w:cs="a_Typer" w:ascii="a_Typer" w:hAnsi="a_Typer"/>
          <w:color w:val="000000"/>
          <w:sz w:val="26"/>
          <w:lang w:eastAsia="ru-RU"/>
        </w:rPr>
        <w:t>Конкретизируя приведенные факторы, можно связать из непосредственно с семейными отношениями: преступное поведение в семье формируется под влиянием деформаций в быту и обыденном сознании, деформаций в образе жизни определенных слоев населения, деклассированных элементов; семейные противоречия и конфликты, перерастающие в преступления, тесно связаны с разрушающимися семейными отношениями, искаженными, уродливыми межличностными связями; совершение семейных преступлений свидетельствует об асоциальности личности, живущей в условиях неблагополучной семьи.</w:t>
      </w:r>
    </w:p>
    <w:p>
      <w:pPr>
        <w:pStyle w:val="Normal"/>
        <w:spacing w:lineRule="auto" w:line="312"/>
        <w:ind w:firstLine="485"/>
        <w:jc w:val="both"/>
        <w:rPr/>
      </w:pPr>
      <w:r>
        <w:rPr>
          <w:rFonts w:cs="a_Typer" w:ascii="a_Typer" w:hAnsi="a_Typer"/>
          <w:color w:val="000000"/>
          <w:sz w:val="26"/>
          <w:lang w:eastAsia="ru-RU"/>
        </w:rPr>
        <w:t>Трудно из общих цифр, приведённых в статистических отчётах вычленить полную криминологическую картину. В таблице приведены данные о преступлениях против семьи и несовершеннолетних в Новгородской области.</w:t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color w:val="000000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color w:val="000000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color w:val="000000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Таблица. Преступления против семьи и несовершеннолетних в новгородской области</w:t>
      </w:r>
    </w:p>
    <w:p>
      <w:pPr>
        <w:pStyle w:val="Normal"/>
        <w:spacing w:lineRule="auto" w:line="312"/>
        <w:ind w:firstLine="485"/>
        <w:jc w:val="both"/>
        <w:rPr>
          <w:rFonts w:ascii="a_Typer" w:hAnsi="a_Typer" w:cs="a_Typer"/>
          <w:color w:val="000000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5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_Typer" w:hAnsi="a_Typer" w:cs="a_Typer"/>
                <w:sz w:val="26"/>
                <w:lang w:eastAsia="ru-RU"/>
              </w:rPr>
            </w:pPr>
            <w:r>
              <w:rPr>
                <w:rFonts w:cs="a_Typer" w:ascii="a_Typer" w:hAnsi="a_Typer"/>
                <w:sz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_Typer" w:hAnsi="a_Typer" w:cs="a_Typer"/>
                <w:sz w:val="26"/>
                <w:lang w:eastAsia="ru-RU"/>
              </w:rPr>
            </w:pPr>
            <w:r>
              <w:rPr>
                <w:rFonts w:cs="a_Typer" w:ascii="a_Typer" w:hAnsi="a_Typer"/>
                <w:sz w:val="26"/>
                <w:lang w:eastAsia="ru-RU"/>
              </w:rPr>
              <w:t>199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_Typer" w:hAnsi="a_Typer" w:cs="a_Typer"/>
                <w:sz w:val="26"/>
                <w:lang w:eastAsia="ru-RU"/>
              </w:rPr>
            </w:pPr>
            <w:r>
              <w:rPr>
                <w:rFonts w:cs="a_Typer" w:ascii="a_Typer" w:hAnsi="a_Typer"/>
                <w:sz w:val="26"/>
                <w:lang w:eastAsia="ru-RU"/>
              </w:rPr>
              <w:t>199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арелистрирова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58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4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a_Typer" w:cs="a_Typer" w:ascii="a_Typer" w:hAnsi="a_Typer"/>
                <w:sz w:val="26"/>
                <w:lang w:eastAsia="ru-RU"/>
              </w:rPr>
              <w:t xml:space="preserve">   </w:t>
            </w:r>
            <w:r>
              <w:rPr>
                <w:rFonts w:cs="a_Typer" w:ascii="a_Typer" w:hAnsi="a_Typer"/>
                <w:sz w:val="26"/>
                <w:lang w:eastAsia="ru-RU"/>
              </w:rPr>
              <w:t>в том числе пок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_Typer" w:hAnsi="a_Typer" w:cs="a_Typer"/>
                <w:sz w:val="26"/>
                <w:lang w:eastAsia="ru-RU"/>
              </w:rPr>
            </w:pPr>
            <w:r>
              <w:rPr>
                <w:rFonts w:eastAsia="a_Typer" w:cs="a_Typer" w:ascii="a_Typer" w:hAnsi="a_Typer"/>
                <w:sz w:val="26"/>
                <w:lang w:eastAsia="ru-RU"/>
              </w:rPr>
              <w:t xml:space="preserve">   </w:t>
            </w:r>
            <w:r>
              <w:rPr>
                <w:rFonts w:cs="a_Typer" w:ascii="a_Typer" w:hAnsi="a_Typer"/>
                <w:sz w:val="26"/>
                <w:lang w:eastAsia="ru-RU"/>
              </w:rPr>
              <w:t>в том числе в горо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33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3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_Typer" w:hAnsi="a_Typer" w:cs="a_Typer"/>
                <w:sz w:val="26"/>
                <w:lang w:eastAsia="ru-RU"/>
              </w:rPr>
            </w:pPr>
            <w:r>
              <w:rPr>
                <w:rFonts w:cs="a_Typer" w:ascii="a_Typer" w:hAnsi="a_Typer"/>
                <w:sz w:val="26"/>
                <w:lang w:eastAsia="ru-RU"/>
              </w:rPr>
              <w:t>Прекращ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a_Typer" w:cs="a_Typer" w:ascii="a_Typer" w:hAnsi="a_Typer"/>
                <w:sz w:val="26"/>
                <w:lang w:eastAsia="ru-RU"/>
              </w:rPr>
              <w:t xml:space="preserve">   </w:t>
            </w:r>
            <w:r>
              <w:rPr>
                <w:rFonts w:cs="a_Typer" w:ascii="a_Typer" w:hAnsi="a_Typer"/>
                <w:sz w:val="26"/>
                <w:lang w:eastAsia="ru-RU"/>
              </w:rPr>
              <w:t>в том числе по реабилитирующим основа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_Typer" w:hAnsi="a_Typer" w:cs="a_Typer"/>
                <w:sz w:val="26"/>
                <w:lang w:eastAsia="ru-RU"/>
              </w:rPr>
            </w:pPr>
            <w:r>
              <w:rPr>
                <w:rFonts w:cs="a_Typer" w:ascii="a_Typer" w:hAnsi="a_Typer"/>
                <w:sz w:val="26"/>
                <w:lang w:eastAsia="ru-RU"/>
              </w:rPr>
              <w:t>Остались нераскрыт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_Typer" w:hAnsi="a_Typer" w:cs="a_Typer"/>
                <w:sz w:val="26"/>
                <w:lang w:eastAsia="ru-RU"/>
              </w:rPr>
            </w:pPr>
            <w:r>
              <w:rPr>
                <w:rFonts w:cs="a_Typer" w:ascii="a_Typer" w:hAnsi="a_Typer"/>
                <w:sz w:val="26"/>
                <w:lang w:eastAsia="ru-RU"/>
              </w:rPr>
              <w:t>Совершены группой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_Typer" w:hAnsi="a_Typer" w:cs="a_Typer"/>
                <w:sz w:val="26"/>
                <w:lang w:eastAsia="ru-RU"/>
              </w:rPr>
            </w:pPr>
            <w:r>
              <w:rPr>
                <w:rFonts w:cs="a_Typer" w:ascii="a_Typer" w:hAnsi="a_Typer"/>
                <w:sz w:val="26"/>
                <w:lang w:eastAsia="ru-RU"/>
              </w:rPr>
              <w:t>Совершены в состоянии опьяне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4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_Typer" w:hAnsi="a_Typer" w:cs="a_Typer"/>
                <w:sz w:val="26"/>
                <w:lang w:eastAsia="ru-RU"/>
              </w:rPr>
            </w:pPr>
            <w:r>
              <w:rPr>
                <w:rFonts w:cs="a_Typer" w:ascii="a_Typer" w:hAnsi="a_Typer"/>
                <w:sz w:val="26"/>
                <w:lang w:eastAsia="ru-RU"/>
              </w:rPr>
              <w:t>- алкоголь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4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_Typer" w:hAnsi="a_Typer" w:cs="a_Typer"/>
                <w:sz w:val="26"/>
                <w:lang w:eastAsia="ru-RU"/>
              </w:rPr>
            </w:pPr>
            <w:r>
              <w:rPr>
                <w:rFonts w:cs="a_Typer" w:ascii="a_Typer" w:hAnsi="a_Typer"/>
                <w:sz w:val="26"/>
                <w:lang w:eastAsia="ru-RU"/>
              </w:rPr>
              <w:t>- наркотиче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312"/>
        <w:ind w:firstLine="485"/>
        <w:jc w:val="both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p>
      <w:pPr>
        <w:pStyle w:val="Normal"/>
        <w:spacing w:lineRule="auto" w:line="312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  <w:r>
        <w:br w:type="page"/>
      </w:r>
    </w:p>
    <w:p>
      <w:pPr>
        <w:pStyle w:val="Normal"/>
        <w:spacing w:lineRule="auto" w:line="312"/>
        <w:jc w:val="center"/>
        <w:rPr>
          <w:rFonts w:ascii="a_Typer" w:hAnsi="a_Typer" w:cs="a_Typer"/>
          <w:b/>
          <w:b/>
          <w:sz w:val="30"/>
        </w:rPr>
      </w:pPr>
      <w:r>
        <w:rPr>
          <w:rFonts w:cs="a_Typer" w:ascii="a_Typer" w:hAnsi="a_Typer"/>
          <w:b/>
          <w:sz w:val="30"/>
        </w:rPr>
        <w:t>Библиография</w:t>
      </w:r>
    </w:p>
    <w:p>
      <w:pPr>
        <w:pStyle w:val="Normal"/>
        <w:spacing w:lineRule="auto" w:line="312"/>
        <w:ind w:left="194" w:hanging="0"/>
        <w:jc w:val="center"/>
        <w:rPr>
          <w:rFonts w:ascii="a_Typer" w:hAnsi="a_Typer" w:cs="a_Typer"/>
          <w:b/>
          <w:b/>
          <w:color w:val="000000"/>
          <w:sz w:val="26"/>
          <w:lang w:eastAsia="ru-RU"/>
        </w:rPr>
      </w:pPr>
      <w:r>
        <w:rPr>
          <w:rFonts w:cs="a_Typer" w:ascii="a_Typer" w:hAnsi="a_Typer"/>
          <w:b/>
          <w:color w:val="000000"/>
          <w:sz w:val="26"/>
          <w:lang w:eastAsia="ru-RU"/>
        </w:rPr>
      </w:r>
    </w:p>
    <w:p>
      <w:pPr>
        <w:pStyle w:val="Normal"/>
        <w:spacing w:lineRule="auto" w:line="312"/>
        <w:ind w:left="194" w:hanging="0"/>
        <w:jc w:val="both"/>
        <w:rPr/>
      </w:pPr>
      <w:r>
        <w:rPr>
          <w:rFonts w:cs="a_Typer" w:ascii="a_Typer" w:hAnsi="a_Typer"/>
          <w:color w:val="000000"/>
          <w:sz w:val="26"/>
          <w:lang w:eastAsia="ru-RU"/>
        </w:rPr>
        <w:t>1 "Семейные конфликты и преступления" (Абельцев С., "Российская юстиция", 1999, N 5)</w:t>
      </w:r>
    </w:p>
    <w:p>
      <w:pPr>
        <w:pStyle w:val="Normal"/>
        <w:spacing w:lineRule="auto" w:line="312"/>
        <w:ind w:left="194" w:hanging="0"/>
        <w:jc w:val="both"/>
        <w:rPr>
          <w:rFonts w:ascii="a_Typer" w:hAnsi="a_Typer" w:cs="a_Typer"/>
          <w:color w:val="000000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2"Психолого-психиатрическая экспертиза несовершеннолетнего обвиняемого" (Сафуанов Ф., "Российская юстиция", 1997, N 7)</w:t>
      </w:r>
    </w:p>
    <w:p>
      <w:pPr>
        <w:pStyle w:val="Normal"/>
        <w:spacing w:lineRule="auto" w:line="312"/>
        <w:ind w:left="194" w:hanging="0"/>
        <w:jc w:val="both"/>
        <w:rPr>
          <w:rFonts w:ascii="a_Typer" w:hAnsi="a_Typer" w:cs="a_Typer"/>
          <w:color w:val="000000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  <w:t>3 Отчёты УВД Новгородской области за 1999 и 1998 годы</w:t>
      </w:r>
    </w:p>
    <w:p>
      <w:pPr>
        <w:pStyle w:val="Normal"/>
        <w:spacing w:lineRule="auto" w:line="312"/>
        <w:ind w:left="194" w:hanging="0"/>
        <w:jc w:val="both"/>
        <w:rPr>
          <w:rFonts w:ascii="a_Typer" w:hAnsi="a_Typer" w:cs="a_Typer"/>
          <w:color w:val="000000"/>
          <w:sz w:val="26"/>
          <w:lang w:eastAsia="ru-RU"/>
        </w:rPr>
      </w:pPr>
      <w:r>
        <w:rPr>
          <w:rFonts w:cs="a_Typer" w:ascii="a_Typer" w:hAnsi="a_Typer"/>
          <w:color w:val="000000"/>
          <w:sz w:val="26"/>
          <w:lang w:eastAsia="ru-RU"/>
        </w:rPr>
      </w:r>
    </w:p>
    <w:p>
      <w:pPr>
        <w:pStyle w:val="Normal"/>
        <w:spacing w:lineRule="auto" w:line="312"/>
        <w:rPr>
          <w:rFonts w:ascii="a_Typer" w:hAnsi="a_Typer" w:cs="a_Typer"/>
          <w:sz w:val="26"/>
          <w:lang w:eastAsia="ru-RU"/>
        </w:rPr>
      </w:pPr>
      <w:r>
        <w:rPr>
          <w:rFonts w:cs="a_Typer" w:ascii="a_Typer" w:hAnsi="a_Typer"/>
          <w:sz w:val="26"/>
          <w:lang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041" w:gutter="0" w:header="720" w:top="15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ype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rFonts w:ascii="a_Typer" w:hAnsi="a_Typer" w:cs="a_Typer"/>
      <w:b/>
      <w:sz w:val="2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center"/>
      <w:outlineLvl w:val="1"/>
    </w:pPr>
    <w:rPr>
      <w:rFonts w:ascii="Arial" w:hAnsi="Arial" w:cs="Arial"/>
      <w:b/>
      <w:color w:val="000080"/>
      <w:sz w:val="5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194" w:hanging="0"/>
      <w:jc w:val="center"/>
      <w:outlineLvl w:val="2"/>
    </w:pPr>
    <w:rPr>
      <w:rFonts w:ascii="a_Typer" w:hAnsi="a_Typer" w:cs="a_Typer"/>
      <w:b/>
      <w:color w:val="000000"/>
      <w:sz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rFonts w:ascii="a_Typer" w:hAnsi="a_Typer" w:cs="a_Typer"/>
      <w:sz w:val="26"/>
      <w:lang w:eastAsia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5"/>
      <w:jc w:val="both"/>
    </w:pPr>
    <w:rPr>
      <w:rFonts w:ascii="a_Typer" w:hAnsi="a_Typer" w:cs="a_Typer"/>
      <w:color w:val="000000"/>
      <w:sz w:val="2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8:28:00Z</dcterms:created>
  <dc:creator>Избачков Ю.С.</dc:creator>
  <dc:description/>
  <dc:language>en-US</dc:language>
  <cp:lastModifiedBy>Избачков Ю.С.</cp:lastModifiedBy>
  <dcterms:modified xsi:type="dcterms:W3CDTF">2000-06-23T08:51:00Z</dcterms:modified>
  <cp:revision>3</cp:revision>
  <dc:subject/>
  <dc:title>Семейные конфликты и преступления</dc:title>
</cp:coreProperties>
</file>