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Волжский университет им. В.Н. Татищева</w:t>
      </w:r>
    </w:p>
    <w:p>
      <w:pPr>
        <w:pStyle w:val="Heading"/>
        <w:rPr>
          <w:szCs w:val="28"/>
        </w:rPr>
      </w:pPr>
      <w:r>
        <w:rPr>
          <w:szCs w:val="28"/>
        </w:rPr>
        <w:t>Юрид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jc w:val="center"/>
        <w:rPr>
          <w:bCs w:val="false"/>
          <w:i w:val="false"/>
          <w:i w:val="false"/>
          <w:sz w:val="40"/>
          <w:szCs w:val="40"/>
        </w:rPr>
      </w:pPr>
      <w:r>
        <w:rPr>
          <w:bCs w:val="false"/>
          <w:i w:val="false"/>
          <w:sz w:val="40"/>
          <w:szCs w:val="40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«Римскому праву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а 1-го курса группы ЮЗС-10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роткова Станислава Юрьевич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: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 Ковалевский Дмитрий Валерьевич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………………….……………………………..………………….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……………………………………………..……………………..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……………………………………………………....……..………..1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.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требования, предъявляемые к полной правоспособности. К каким юридическим последствиям приводило умаление лица? От чего зависела дееспособность лиц по римскому праву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владельческое общество признавало лицом (</w:t>
      </w:r>
      <w:r>
        <w:rPr>
          <w:sz w:val="28"/>
          <w:szCs w:val="28"/>
          <w:lang w:val="en-US"/>
        </w:rPr>
        <w:t>persona</w:t>
      </w:r>
      <w:r>
        <w:rPr>
          <w:sz w:val="28"/>
          <w:szCs w:val="28"/>
        </w:rPr>
        <w:t>), т.е. существом, способным иметь права, не каждого человека. Это общество было особенно наглядным свидетельством того, что правоспособность (способность быть субъектом, носителем прав) не есть прирожденное свойство человека, а представляет, как и само государство и право, надстроечное явление на базисе экономических отношений общества. Другими словами, правоспособность коренится в социально-экономическом строе данного общества в данный период его развития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пособность, как показывает само слово, означает способность иметь права, или иначе, быть субъектом права. Не все люди, живущие в государстве, признаются способными иметь права, и наоборот, иногда эта способность признается и не за людьми, т.е. не за физическими лицами, а за т.н. юридическими лицами (например, за корпорациями, учреждениями). И в римском государстве население разделялось на несколько групп, смотря по степени правоспособност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ная правоспособность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aput</w:t>
      </w:r>
      <w:r>
        <w:rPr>
          <w:sz w:val="28"/>
          <w:szCs w:val="28"/>
        </w:rPr>
        <w:t>) слагалась из трех основных элементов или состояний (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 xml:space="preserve">status libertatis – </w:t>
      </w:r>
      <w:r>
        <w:rPr>
          <w:sz w:val="28"/>
          <w:szCs w:val="28"/>
        </w:rPr>
        <w:t>состояние свободы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 xml:space="preserve">status civitatis – </w:t>
      </w:r>
      <w:r>
        <w:rPr>
          <w:sz w:val="28"/>
          <w:szCs w:val="28"/>
        </w:rPr>
        <w:t>состояние гражданства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tatus familiae – </w:t>
      </w:r>
      <w:r>
        <w:rPr>
          <w:sz w:val="28"/>
          <w:szCs w:val="28"/>
        </w:rPr>
        <w:t>семейное состоя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bertatis</w:t>
      </w:r>
      <w:r>
        <w:rPr>
          <w:sz w:val="28"/>
          <w:szCs w:val="28"/>
        </w:rPr>
        <w:t xml:space="preserve">, различались свободные и рабы; с точки зрения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vitatis</w:t>
      </w:r>
      <w:r>
        <w:rPr>
          <w:sz w:val="28"/>
          <w:szCs w:val="28"/>
        </w:rPr>
        <w:t xml:space="preserve">, - римские граждане и другие свободные лица (латины, перегрины); с точки зрения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miliae</w:t>
      </w:r>
      <w:r>
        <w:rPr>
          <w:sz w:val="28"/>
          <w:szCs w:val="28"/>
        </w:rPr>
        <w:t>, - самостоятельные (</w:t>
      </w:r>
      <w:r>
        <w:rPr>
          <w:sz w:val="28"/>
          <w:szCs w:val="28"/>
          <w:lang w:val="en-US"/>
        </w:rPr>
        <w:t>su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uris</w:t>
      </w:r>
      <w:r>
        <w:rPr>
          <w:sz w:val="28"/>
          <w:szCs w:val="28"/>
        </w:rPr>
        <w:t>) отцы семейств (</w:t>
      </w:r>
      <w:r>
        <w:rPr>
          <w:sz w:val="28"/>
          <w:szCs w:val="28"/>
          <w:lang w:val="en-US"/>
        </w:rPr>
        <w:t>pat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milias</w:t>
      </w:r>
      <w:r>
        <w:rPr>
          <w:sz w:val="28"/>
          <w:szCs w:val="28"/>
        </w:rPr>
        <w:t xml:space="preserve">) и подвластные какой-либо </w:t>
      </w:r>
      <w:r>
        <w:rPr>
          <w:sz w:val="28"/>
          <w:szCs w:val="28"/>
          <w:lang w:val="en-US"/>
        </w:rPr>
        <w:t>paterfamilias</w:t>
      </w:r>
      <w:r>
        <w:rPr>
          <w:sz w:val="28"/>
          <w:szCs w:val="28"/>
        </w:rPr>
        <w:t xml:space="preserve"> (лица </w:t>
      </w:r>
      <w:r>
        <w:rPr>
          <w:sz w:val="28"/>
          <w:szCs w:val="28"/>
          <w:lang w:val="en-US"/>
        </w:rPr>
        <w:t>alie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uris</w:t>
      </w:r>
      <w:r>
        <w:rPr>
          <w:sz w:val="28"/>
          <w:szCs w:val="28"/>
        </w:rPr>
        <w:t xml:space="preserve">, «чужого права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лная правоспособность предполагала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состояние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мское гражданство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положение в семье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ство устанавливалось следующими способам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нение воинов враждебного государства, обращение в рабство иностранце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ождение от матери-рабыни (если хотя бы отцом ребенка было свободное лицо; наоборот, если отец – раб, а мать – свободная, ребенок признавался свободным; если мать в любой отрезок беременности была свободной, то ребенок становился свободным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потерпевшего, вор, застигнутый на месте преступления, мог стать рабо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воренные к смертной казни, каторг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шие рабы, отпущенные на свободу, вследствие проявления грубой неблагодарности в отношении лица, отпустившего на своб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татусу гражданства свободное население Рима делилось на граждан и иностранцев (перегринов). Полную правоспособность могли иметь только свободнорожденные римские граждане. Поми</w:t>
        <w:softHyphen/>
        <w:t>мо них к гражданам относились вольноотпущенники, но они оста</w:t>
        <w:softHyphen/>
        <w:t>вались клиентами бывших хозяев и были ограничены в прав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мере развития имущественной дифференциации возрас</w:t>
        <w:softHyphen/>
        <w:t>тает роль богатства в определении положения римского гражда</w:t>
        <w:softHyphen/>
        <w:t xml:space="preserve">нина. В среде рабовладельцев в конце III—II в. до н.э. возникают привилегированные сословия </w:t>
      </w:r>
      <w:r>
        <w:rPr>
          <w:i/>
          <w:iCs/>
          <w:sz w:val="28"/>
          <w:szCs w:val="28"/>
        </w:rPr>
        <w:t>нобилей и всадник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мере расширения пределов Римского государства число свободных пополнялось за счет жителей Апеннинского полуостро</w:t>
        <w:softHyphen/>
        <w:t>ва (полностью завоеванного к середине III в. до н.э.) и других стран. Они отличались от римских граждан по своему правовому поло</w:t>
        <w:softHyphen/>
        <w:t>жению. Жители Италии, не входившие в римскую общину (</w:t>
      </w:r>
      <w:r>
        <w:rPr>
          <w:i/>
          <w:iCs/>
          <w:sz w:val="28"/>
          <w:szCs w:val="28"/>
        </w:rPr>
        <w:t>латины</w:t>
      </w:r>
      <w:r>
        <w:rPr>
          <w:sz w:val="28"/>
          <w:szCs w:val="28"/>
        </w:rPr>
        <w:t>), вначале не пользовались всеми правами римских граждан. Они делились на две группы — древние латины и латины колоний. За первыми признавались имущественные права, право высту</w:t>
        <w:softHyphen/>
        <w:t>пать в суде и вступать в брак с римскими гражданами. Но они были лишены права участвовать в народных собраниях. Латины, жители колоний, основанных Римом в Италии, поль</w:t>
        <w:softHyphen/>
        <w:t>зовались теми же правами, что и древние латины, за исключением права вступать в брак с римскими гражданами. В дальнейшем в результате союзнических войн (I в. до н.э.) всем латинам были пре</w:t>
        <w:softHyphen/>
        <w:t>доставлены права римских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торой категорией свободных, не имевших прав римских гра</w:t>
        <w:softHyphen/>
        <w:t xml:space="preserve">ждан, были </w:t>
      </w:r>
      <w:r>
        <w:rPr>
          <w:i/>
          <w:iCs/>
          <w:sz w:val="28"/>
          <w:szCs w:val="28"/>
        </w:rPr>
        <w:t>перегрины</w:t>
      </w:r>
      <w:r>
        <w:rPr>
          <w:sz w:val="28"/>
          <w:szCs w:val="28"/>
        </w:rPr>
        <w:t>. К ним относились свободные жители про</w:t>
        <w:softHyphen/>
        <w:t>винций — стран, находящихся вне Италии и завоеванных Римом. Они должны были нести налоговые повинности. К перегринам от</w:t>
        <w:softHyphen/>
        <w:t>носились также свободные жители иностранных государств. Пере</w:t>
        <w:softHyphen/>
        <w:t>грины не имели прав латинов, но получили имущественную пра</w:t>
        <w:softHyphen/>
        <w:t>воспособность. Для защиты своих прав они должны были избирать себе покровителей — патронов, в отношении которых находились в положении, мало отличавшемся от положения кли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ус семьи означал, что полной политической и граждан</w:t>
        <w:softHyphen/>
        <w:t>ской правоспособностью пользовались только главы римских се</w:t>
        <w:softHyphen/>
        <w:t xml:space="preserve">мей — </w:t>
      </w:r>
      <w:r>
        <w:rPr>
          <w:i/>
          <w:iCs/>
          <w:sz w:val="28"/>
          <w:szCs w:val="28"/>
        </w:rPr>
        <w:t>домовладыки</w:t>
      </w:r>
      <w:r>
        <w:rPr>
          <w:sz w:val="28"/>
          <w:szCs w:val="28"/>
        </w:rPr>
        <w:t>. Остальные члены семьи считались находя</w:t>
        <w:softHyphen/>
        <w:t>щимися под властью домовладыки. Последний был лицом "собст</w:t>
        <w:softHyphen/>
        <w:t>венного права", члены же его семьи назывались лицами "чужого права" — права домовладыки. Вступая в имущественные правоот</w:t>
        <w:softHyphen/>
        <w:t>ношения, они приобретали имущество не для себя, а для него. Но ограничения в частном праве не влияли на их положение в пуб</w:t>
        <w:softHyphen/>
        <w:t>личном праве. К тому же эти ограничения стали ослабевать, стало признаваться право членов семьи на приобретение собственного имуще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аление правоспособности.</w:t>
      </w:r>
    </w:p>
    <w:p>
      <w:pPr>
        <w:pStyle w:val="Normal"/>
        <w:ind w:left="284" w:right="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ществует три рода умаления правоспособности: наибольшее, среднее, наименьшее: ибо существует три состояния, которым мы обладаем – свобода, гражданство, семья. Итак, когда мы утрачиваем их все, то есть и свободу, и гражданство, и семью, происходит наибольшее умаление правоспособности; когда же утрачиваем гражданство, но удерживаем свободу, умаление правоспособности является средним; если удерживается и свобода, и гражданство, но утрачивается семья, тогда умаление правоспособности является минимальным.</w:t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ul., 2 ad Sab., D. 4,5,11.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5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ое явление с особыми юридическими последствиями составляло т.н. умаление чести вследствие бесчестья (infamia). Это явление распространялось на римских граждан и фактически ограничивало их правоспособность. Бесчестье могло наступать по основаниям фактическим и по законным основаниям. Фактическое бесчестье вытекало из нравственного осуждения обществом морального облика или поведения лица (не пойманный вор, распутник, карточный шулер). В формально-правовом отношении это было как бы превентивное лишение равноправия: лицо, характеризующееся как turpitude, устранялось из числа возможных свидетелей, от вообще решения общественно нравственных вопросов, возможных опекунов, кандидатов в должностные лица; turpitude создавало вполне достаточное основание для лишения данного лица прав наследства. Законное бесчестье наступало в силу конкретного распоряжения закона или вообще гражданского права. Оно могло быть непосредственным или опосредованным. Непосредственное законное бесчестье (mfamiajuris immediata) следовало в случае причастности к образу жизни или поведению, осужденных законом: проституция, ростовщичество, занятие сценическими искусствами, позорная отставка солдата и т.д. и не требовало никаких индивидуально-правовых постановлений. Опосредованное законное бесчестье наступало (infamia juris mcdiata) в качестве индивидуального акта, по приговору суда вследствие совершения некоторых уголовных преступлений (как сопутствующее основному наказанию) или вследствие неисполнения ряда частноправовых обязательств, отнесенных к особому типу позорящих, а также обязанностей по опеке. Результатом бесчестья (вне зависимости от его конкретного вида) была потеря публичных прав - на занятие почетных должностей, на место при играх или религиозных церемониях, а также ряда частных нрав, прежде всего, насл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аление чести могло быть пожизненным или временным. В любом случае восстановление ее могло быть реализовано либо только тем же властным органом, который наложил в свое время бесчестье, либо верховной властью от имени римского на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граничение прав</w:t>
      </w:r>
      <w:r>
        <w:rPr>
          <w:sz w:val="28"/>
          <w:szCs w:val="28"/>
        </w:rPr>
        <w:t xml:space="preserve"> римского гражданства, не следующее из правового лишения его либо из умаления чести, могло последовать также по обстоятельствам религиозным или по признаку пола. Несоблюдение требований языческой религии в классическую эпоху с необходимостью влекло общественное осуждение turpitude с общими для этого правовыми последствиями. В эпоху христианства как господствующей религии состояние римского гражданства подразумевало и обязательное исповедание только христианского вероучения, причем в официально-каноническом, признанном государственной властью виде. Соответственно язычники, еретики и разного рода отступники от канонического христианства, иудеи и т.д. ни в каком случае не могли пользоваться нравами римского гражданина. Таким образом, внутренние подразумеваемые требования к обладателю римского гражданства придавали этому институту не чисто правовой, а дополнительно своего рода этнически-элитарный смысл. Ограниченное понимание прав римского гражданина связывалось также с половой квалификацией: женщины могли обладать правами римских граждан, но содержание этих прав было иным, чем у мужчин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Дееспособность, в отличие от правоспособности, предполагает самому осуществлять свои права и обязанности.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Римляне отдавали себе отчет, что даже родившийся человек, в силу различных причин мог потерять возможность осуществления своих прав (Например: в силу возраста)</w:t>
      </w:r>
    </w:p>
    <w:p>
      <w:pPr>
        <w:pStyle w:val="21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 xml:space="preserve">возрасту </w:t>
      </w:r>
      <w:r>
        <w:rPr>
          <w:sz w:val="28"/>
          <w:szCs w:val="28"/>
        </w:rPr>
        <w:t>различались 3 группы: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7 лет – полностью недееспособны;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ики от 7 до 14 и девочки от 7 до 12 – способны были совершать сделки на приобретение некоторого имущества;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ики с 14 и девочки с 12 лет – время, когда возможно вступление в брак.</w:t>
      </w:r>
    </w:p>
    <w:p>
      <w:pPr>
        <w:pStyle w:val="Style14"/>
        <w:ind w:firstLine="709"/>
        <w:rPr/>
      </w:pPr>
      <w:r>
        <w:rPr>
          <w:sz w:val="28"/>
          <w:szCs w:val="28"/>
        </w:rPr>
        <w:t>Но человек в возрасте 15-16 лет еще не совсем дееспособен, хотя уже правоспособен. Лицо в этом возрасте мог попросить назначить себе куратора (по-современному – попечителя). Позднее считалось, что имеющие куратора ограничивают себя в дееспособности. Куратор мог контролировать деятельность своего подвластного и давать соглашение на сделки, ведущие к уменьшению имущества.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Отличие от опеки состоит в том, что опекун давал предварительное согласие на сделку, а куратор мог дать и последующее.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Для лиц, обманывавших молодых людей было возможно сильное умаление правоспособности. А для самих молодых людей существовала возможность реституции (возврат вспять невыгодной последнему сделки).</w:t>
      </w:r>
    </w:p>
    <w:p>
      <w:pPr>
        <w:pStyle w:val="21"/>
        <w:rPr/>
      </w:pPr>
      <w:r>
        <w:rPr>
          <w:sz w:val="28"/>
          <w:szCs w:val="28"/>
          <w:u w:val="single"/>
        </w:rPr>
        <w:t>Пол</w:t>
      </w:r>
      <w:r>
        <w:rPr>
          <w:sz w:val="28"/>
          <w:szCs w:val="28"/>
        </w:rPr>
        <w:t xml:space="preserve"> также сильно влиял на дееспособность.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Женщины  в публичном праве были полностью бесправны. Они не могли быть опекунами, не могли осуществлять сделки без  согласия мужчины. Правда, позднее появились значительные послабления.</w:t>
      </w:r>
    </w:p>
    <w:p>
      <w:pPr>
        <w:pStyle w:val="Style14"/>
        <w:ind w:firstLine="709"/>
        <w:rPr/>
      </w:pPr>
      <w:r>
        <w:rPr>
          <w:sz w:val="28"/>
          <w:szCs w:val="28"/>
          <w:u w:val="single"/>
        </w:rPr>
        <w:t>Здоровье</w:t>
      </w:r>
      <w:r>
        <w:rPr>
          <w:sz w:val="28"/>
          <w:szCs w:val="28"/>
        </w:rPr>
        <w:t xml:space="preserve"> лица. Например: отсутствие какого-либо органа или функции, которые могли бы повлиять на дееспособность лица (глухота, слепота, и т.д.). Римляне столкнулись и с наличием душевных болезней. Душевнобольные люди считались совершенно недееспособными, но оговаривались моменты, когда им становилось лучше.</w:t>
      </w:r>
    </w:p>
    <w:p>
      <w:pPr>
        <w:pStyle w:val="Style14"/>
        <w:ind w:firstLine="709"/>
        <w:rPr/>
      </w:pPr>
      <w:r>
        <w:rPr>
          <w:sz w:val="28"/>
          <w:szCs w:val="28"/>
        </w:rPr>
        <w:t>Мудрость в дееспособности не учитывалась, хотя позднее разрешалось ссылаться на недостаток образования. Также не дееспособными считались лица, которые были в состоянии внезапного искажения психического здоровья  (пьяны, взбешены, и др.), но только на период искажения.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Еще в римском праве существовало понятия ограничения дееспособности. Например: в случае расточительства лица себе во вред, его право совершать продажу ограничивали.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ероисповедание</w:t>
      </w:r>
      <w:r>
        <w:rPr>
          <w:sz w:val="28"/>
          <w:szCs w:val="28"/>
        </w:rPr>
        <w:t>. Римские граждане были обязаны исповедовать государственную религию, а чужеземцы и латины – любую другую, но только если она не была опасна для государства. На христиан эта терпимость не распространялась из-за того невозможности последних сказать о Зевсе, что он бог, так как это значило предать свою веру. Кроме того христиан обвиняли в противоестественных пороках, что было связано с тайной исповеди. Правда позднее был короткий момент, когда существовала терпимость и в отношении христиан, но потом, в результате того, что императоры стали христианами, начался обратный процесс гонений на язычников (но язычники не терпели поражений в правах)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м различие между синграфом и хирографом? Перечислите виды реальных контактов. Чем отличается займ от суды? Дайте понятие и назовите три основных вида частных деликтов римского пра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еральный контракт - договор, который требовал письменной формы, как обязательного условия возникновения договора.</w:t>
        <w:br/>
        <w:t>В конце республики появилась одна из ранних форм литерального контракта - запись в приходно-расходных книгах. Эта форма представляла не какое - то новое, впервые возникшее обязательство. По сути, это обязательство заменяло ранее существующие обязательство на другом основании, например задолженность на основании покупки. Так, если в книгу кредитора вносилась запись суммы, данной должнику, а должник признавал долг и в свою книгу записывал сумму, полученную от кредитора, имело место заключение литерального контракта в рассматриваемой форме. В период империи (примерно в III в.) данная форма исчезла.</w:t>
        <w:br/>
        <w:t>На смену записи в приходно-расходных книгах пришли долговые документы - синграфы и хирогрыфы.</w:t>
      </w:r>
    </w:p>
    <w:p>
      <w:pPr>
        <w:pStyle w:val="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ограф - долговая расписка, как форма письменного обязательства возникла на почве процентных займов. Синграфы излагались в третьем лице: "Тиций должен Лею 100 сестерциев". Они составлялись в присутствии свидетелей и подписывались должником.</w:t>
      </w:r>
    </w:p>
    <w:p>
      <w:pPr>
        <w:pStyle w:val="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ограф - письменное долговое обязательство, заменившие в имперский период синграфу. Хирографы не требовали подписи свидетелей и составлялись в первом лице: "Я, Тит, должен Лею 100 сестерцие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элементов гражданских правоотношений являются обязательства (obligatio): любой член общества, обладающий правосубъектностью, добровольно берет на себя определенные обязательства, которые приняты в данном обществе. Обязательство заключается в обещании что-либо совершить в пользу другого лица или всего общества. Такое действие не должно выходить за пределы принятого в данном обществе или представлять собой что-либо чрезмерное, большее, чем нужно. В такой ситуации каждому члену общества гарантирована возможность быть кредитором или должником, и любое конкретное притязание кредитора находится в рамках требования соблюдения определенного права, действующего в определенном сообществе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ие юристы выделяли два источника обязательств: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Обязательства из контрактов (ex contractu)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язательства из деликтов (ex delicto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акты классифицируются по способу их заключения. По этому признаку выделяются: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ербальные и литеральные контракты (когда содержание соглашения выражается словами, соответственно, устно или письменно – стипуляция)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реальные контракты</w:t>
      </w:r>
      <w:r>
        <w:rPr>
          <w:sz w:val="28"/>
          <w:szCs w:val="28"/>
        </w:rPr>
        <w:t xml:space="preserve"> (когда соглашение сопровождается передачей вещи – res, например, заем, поклажа);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нсенсуальные контракты, для заключения которых необходимо, чтобы стороны пришли к согласию (при этом никаких иных формальностей не требуется, достаточно, например, письма или сообщения вестника, выражающего согласие заинтересованных сторон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некоторые типы соглашений, которые не могут быть четко определены в рамках данной классификации, получили название фактических или безымянных контрактов (примеры: мена, комиссия и др.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ые сделки, которые не принадлежали ни к одному из этих типов и заключались в свободной форме, получили название пакты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множества контрактных обязательств нас интересуют реальные контракты, а именно: заем, ссуда, договор хранения или поклажи. Мы рассмотрим основные положения и характеристики данных видов как устанавливающих обязательство с передачей вещ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Заем (</w:t>
      </w:r>
      <w:r>
        <w:rPr>
          <w:b/>
          <w:bCs/>
          <w:sz w:val="28"/>
          <w:szCs w:val="28"/>
          <w:lang w:val="en-US"/>
        </w:rPr>
        <w:t>mutuum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представляет собой договор, по которому одна сторона (заимодавец) передает другой стороне (заемщику) денежную сумму или определенное количество иных заменимых вещей в собственность, с обязательством заемщика вернуть, по истечении указанного в договоре срока или по востребованию, такую же денежную сумму или такое же количество вещей такого же рода, какие были получены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1)Мы даем взаймы с тем, чтобы получить обратно не ту же самую </w:t>
      </w:r>
      <w:r>
        <w:rPr>
          <w:i/>
          <w:iCs/>
          <w:sz w:val="28"/>
          <w:szCs w:val="28"/>
          <w:lang w:val="en-US"/>
        </w:rPr>
        <w:t>species</w:t>
      </w:r>
      <w:r>
        <w:rPr>
          <w:i/>
          <w:iCs/>
          <w:sz w:val="28"/>
          <w:szCs w:val="28"/>
        </w:rPr>
        <w:t xml:space="preserve">, т.е. индивидуально определенную вещь, какую дали (иначе будет договор ссуды или поклажи), а вещь того же рода: если обязанность возврата будет относиться к вещам другого рода, например, если мы за пшеницу должны были бы получить вино, - то это не будет займом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2)дача взаймы состоит в передаче таких вещей, которые определяются весом, числом или мерой, каковы, например, вино, масло, зерно, деньги; [в этом случае] мы даем такие вещи с тем, чтобы они поступили в собственность получающего, а мы впоследствии получили бы другие вещи такого же рода и качеств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Mutuum</w:t>
      </w:r>
      <w:r>
        <w:rPr>
          <w:sz w:val="28"/>
          <w:szCs w:val="28"/>
        </w:rPr>
        <w:t xml:space="preserve"> является типичным реальным договором, т.е. таким договором, при котором обязательство устанавливается не простым соглашением (</w:t>
      </w:r>
      <w:r>
        <w:rPr>
          <w:sz w:val="28"/>
          <w:szCs w:val="28"/>
          <w:lang w:val="en-US"/>
        </w:rPr>
        <w:t>consensus</w:t>
      </w:r>
      <w:r>
        <w:rPr>
          <w:sz w:val="28"/>
          <w:szCs w:val="28"/>
        </w:rPr>
        <w:t>), но передачей вещи (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): пока не произошла передача, говорит Павел, обязательство из реального договора не возникает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2. 14. 17.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.)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оскольку предметом займа служат вещи, определяемые весом, числом, мерой (а не индивидуально), и эти вещи поступают в собственность заемщика, на нем лежит и </w:t>
      </w:r>
      <w:r>
        <w:rPr>
          <w:i/>
          <w:iCs/>
          <w:sz w:val="28"/>
          <w:szCs w:val="28"/>
        </w:rPr>
        <w:t>риск случайной гибели полученных вещей</w:t>
      </w:r>
      <w:r>
        <w:rPr>
          <w:sz w:val="28"/>
          <w:szCs w:val="28"/>
        </w:rPr>
        <w:t>: если в силу случайной причины (пожар, землетрясение, кораблекрушение, нападение разбойников и т.п.) заемщик не имел возможности воспользоваться переданными ему вещами, он не освобождался от обязанности, говорит Гай в своих Институциях, т.е. тем не менее, остается обязанным лицом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44. 7. 1. 4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о, возникающее из займа, строго </w:t>
      </w:r>
      <w:r>
        <w:rPr>
          <w:i/>
          <w:iCs/>
          <w:sz w:val="28"/>
          <w:szCs w:val="28"/>
        </w:rPr>
        <w:t xml:space="preserve">одностороннее: </w:t>
      </w:r>
      <w:r>
        <w:rPr>
          <w:sz w:val="28"/>
          <w:szCs w:val="28"/>
        </w:rPr>
        <w:t>заимодавец имеет право требовать от заемщика возврата такого же количества вещей такого же рода и качества, какое было получено; на заемщике же лежит соответствующая обязанность. Заимодавец уже при самом заключении договора, так сказать, сделал свое дело, передав в собственность заемщика определенную ценность и установив такой передачей договор. Поэтому из договора он получает только право требования и не несет более никакой обязанности; для осуществления этого права в распоряжении заимодавца имеются иски строгого права (</w:t>
      </w:r>
      <w:r>
        <w:rPr>
          <w:sz w:val="28"/>
          <w:szCs w:val="28"/>
          <w:lang w:val="en-US"/>
        </w:rPr>
        <w:t>actio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ic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uris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rt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edit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cunia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ndic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r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nduc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iticaria</w:t>
      </w:r>
      <w:r>
        <w:rPr>
          <w:sz w:val="28"/>
          <w:szCs w:val="28"/>
        </w:rPr>
        <w:t>. Наоборот, заемщик при заключении договора уже получил деньги или иные заменимые вещи и поэтому не имеет права на основании договора требовать чего-либо, а только несет обязанность возврата такой же денежной суммы или такого же количества других заменимых вещей, какое было получено от заимодавца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ередко заемщик должен был не только вернуть заимодавцу занятую сумму, но еще уплатить с нее </w:t>
      </w:r>
      <w:r>
        <w:rPr>
          <w:i/>
          <w:iCs/>
          <w:sz w:val="28"/>
          <w:szCs w:val="28"/>
        </w:rPr>
        <w:t>проценты</w:t>
      </w:r>
      <w:r>
        <w:rPr>
          <w:sz w:val="28"/>
          <w:szCs w:val="28"/>
        </w:rPr>
        <w:t xml:space="preserve">. Древнейшая форма процентного займа – </w:t>
      </w:r>
      <w:r>
        <w:rPr>
          <w:sz w:val="28"/>
          <w:szCs w:val="28"/>
          <w:lang w:val="en-US"/>
        </w:rPr>
        <w:t>fenus</w:t>
      </w:r>
      <w:r>
        <w:rPr>
          <w:sz w:val="28"/>
          <w:szCs w:val="28"/>
        </w:rPr>
        <w:t xml:space="preserve">; например, крестьянину давали взаймы семена с тем, чтобы он вернул часть урожая, покрывающую не только стоимость данных семян, но и некоторую надбавку, т.е. проценты. </w:t>
      </w:r>
      <w:r>
        <w:rPr>
          <w:sz w:val="28"/>
          <w:szCs w:val="28"/>
          <w:lang w:val="en-US"/>
        </w:rPr>
        <w:t>Fenus</w:t>
      </w:r>
      <w:r>
        <w:rPr>
          <w:sz w:val="28"/>
          <w:szCs w:val="28"/>
        </w:rPr>
        <w:t xml:space="preserve"> вызывал среди бедноты возмущения как форма беззастенчивой эксплуатации. К концу республики </w:t>
      </w:r>
      <w:r>
        <w:rPr>
          <w:sz w:val="28"/>
          <w:szCs w:val="28"/>
          <w:lang w:val="en-US"/>
        </w:rPr>
        <w:t>fenus</w:t>
      </w:r>
      <w:r>
        <w:rPr>
          <w:sz w:val="28"/>
          <w:szCs w:val="28"/>
        </w:rPr>
        <w:t xml:space="preserve"> стал выходить из употребления. Но это не значит, что исчезли процентные займы; изменилась только форма: в дополнение к договору займа (</w:t>
      </w:r>
      <w:r>
        <w:rPr>
          <w:sz w:val="28"/>
          <w:szCs w:val="28"/>
          <w:lang w:val="en-US"/>
        </w:rPr>
        <w:t>mutuum</w:t>
      </w:r>
      <w:r>
        <w:rPr>
          <w:sz w:val="28"/>
          <w:szCs w:val="28"/>
        </w:rPr>
        <w:t xml:space="preserve">) заключалось особое соглашение о процентах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размер процентов в разные периоды варьировался: в классическом права – 1% в месяц, в праве Юстиниана – 6% в год (для торговцев – 8% в год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е процентов на проценты было воспрещено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Другим примером реального контракта является </w:t>
      </w:r>
      <w:r>
        <w:rPr>
          <w:b/>
          <w:bCs/>
          <w:sz w:val="28"/>
          <w:szCs w:val="28"/>
        </w:rPr>
        <w:t>ссуда (</w:t>
      </w:r>
      <w:r>
        <w:rPr>
          <w:b/>
          <w:bCs/>
          <w:sz w:val="28"/>
          <w:szCs w:val="28"/>
          <w:lang w:val="en-US"/>
        </w:rPr>
        <w:t>commodatum</w:t>
      </w:r>
      <w:r>
        <w:rPr>
          <w:b/>
          <w:bCs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Договор ссуды состоит в том, что одна сторона (</w:t>
      </w:r>
      <w:r>
        <w:rPr>
          <w:sz w:val="28"/>
          <w:szCs w:val="28"/>
          <w:lang w:val="en-US"/>
        </w:rPr>
        <w:t>commodans</w:t>
      </w:r>
      <w:r>
        <w:rPr>
          <w:sz w:val="28"/>
          <w:szCs w:val="28"/>
        </w:rPr>
        <w:t xml:space="preserve">, ссудодатель) передает другой стороне (ссудопринимателю, </w:t>
      </w:r>
      <w:r>
        <w:rPr>
          <w:sz w:val="28"/>
          <w:szCs w:val="28"/>
          <w:lang w:val="en-US"/>
        </w:rPr>
        <w:t>commodatarius</w:t>
      </w:r>
      <w:r>
        <w:rPr>
          <w:sz w:val="28"/>
          <w:szCs w:val="28"/>
        </w:rPr>
        <w:t xml:space="preserve">) индивидуально определенную вещь для временного возмездного пользования, с обязательством второй стороны вернуть по окончании пользования в целости и сохранности ту же самую вещь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о из этого договора возникает только тогда, когда состоялась передача вещи ссудополучателю, пользователю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Не всякая</w:t>
      </w:r>
      <w:r>
        <w:rPr>
          <w:sz w:val="28"/>
          <w:szCs w:val="28"/>
        </w:rPr>
        <w:t xml:space="preserve"> вообще вещь может быть предметом </w:t>
      </w:r>
      <w:r>
        <w:rPr>
          <w:sz w:val="28"/>
          <w:szCs w:val="28"/>
          <w:lang w:val="en-US"/>
        </w:rPr>
        <w:t>commodatum</w:t>
      </w:r>
      <w:r>
        <w:rPr>
          <w:sz w:val="28"/>
          <w:szCs w:val="28"/>
        </w:rPr>
        <w:t xml:space="preserve">: поскольку при этом договоре вещь передается во временное пользование с обязательством вернуть ту же самую вещь, естественно, что предметом ссуды может быть только индивидуально определенная незаменимая и непотребляемая вещь; если, например, предметом договора является охапка дров на топку печи, то, как только дрова сгорят, возврат тех же самых дров, какие были получены, станет невозможным, и речь может идти только о возврате такого же количества таки же вещей (т.е. о займе)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судоприниматель обязан хранить данную ему в пользование вещь, пользоваться ею надлежащим образом, т.е. в соответствии с хозяйственным назначением вещи и указаниями договора, и проявлять при этом заботливость хорошего хозяина, т.е. не допускать никакой невнимательности, непредусмотрительности, беззаботности, какие несвойственны хорошему хозяин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Только тогда, когда ссудоприниматель проявил полную внимательность, предусмотрительность, заботу, так что вред для ссудодателя возник вследствие простой случайности, </w:t>
      </w:r>
      <w:r>
        <w:rPr>
          <w:sz w:val="28"/>
          <w:szCs w:val="28"/>
          <w:lang w:val="en-US"/>
        </w:rPr>
        <w:t>casus</w:t>
      </w:r>
      <w:r>
        <w:rPr>
          <w:sz w:val="28"/>
          <w:szCs w:val="28"/>
        </w:rPr>
        <w:t>, которому, по словам Гая, невозможно сопротивляться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13. 6. 18.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.), ссудополучатель не несет ответственности перед ссудодателем: случайно возникший вред для вещи относится за счет ее собственник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язательство ссудодателя может возникнуть, а может и не возникнуть: если ссудодатель предоставляет вещь в исправном состоянии, в его лице возникает только право (требовать по окончании договора возвращения данной в ссуду вещи в исправном состоянии), но никакого обязательства на нем не лежит. Но если ссудодатель передал в пользование вещь в таком состоянии, что она причинила ссудополучателю убытки, дал вещь с пороками (</w:t>
      </w:r>
      <w:r>
        <w:rPr>
          <w:sz w:val="28"/>
          <w:szCs w:val="28"/>
          <w:lang w:val="en-US"/>
        </w:rPr>
        <w:t>vitiosa</w:t>
      </w:r>
      <w:r>
        <w:rPr>
          <w:sz w:val="28"/>
          <w:szCs w:val="28"/>
        </w:rPr>
        <w:t xml:space="preserve">), он обязан возместить ссудополучателю убытки, конечно, при условии своей вины (поэтому ссудодатель не несет ответственности, если сам не знал о пороках данной в ссуду вещи). Так, если лицо, которому нужно поставить подпорки к зданию, попросит одолжить ему для этого бревна, а ссудодатель даст ему гнилые (причем негодность бревен не была заметна) и бревна рухнут, а с ним рухнет и все здание, возникнут для ссудопринимателя убытки, то ссудодатель эти убытки должен возместить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Договор ссуды по хозяйственной цели является родственным договору займа; однако между ними имеются и существенные различ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4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ем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суда 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jc w:val="both"/>
              <w:rPr/>
            </w:pPr>
            <w:r>
              <w:rPr/>
              <w:t xml:space="preserve">Предмет договора – вещи, определенные родовыми признаками.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jc w:val="both"/>
              <w:rPr/>
            </w:pPr>
            <w:r>
              <w:rPr/>
              <w:t xml:space="preserve">Вещи, индивидуально-определенные. 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jc w:val="both"/>
              <w:rPr/>
            </w:pPr>
            <w:r>
              <w:rPr/>
              <w:t xml:space="preserve">Вещи передаются на праве собственности.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jc w:val="both"/>
              <w:rPr/>
            </w:pPr>
            <w:r>
              <w:rPr/>
              <w:t xml:space="preserve">Вещи передаются во временное пользование. 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jc w:val="both"/>
              <w:rPr/>
            </w:pPr>
            <w:r>
              <w:rPr/>
              <w:t xml:space="preserve">Получатель обязан вернуть такое же количество вещей того же рода.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jc w:val="both"/>
              <w:rPr/>
            </w:pPr>
            <w:r>
              <w:rPr/>
              <w:t xml:space="preserve">Получатель обязан вернуть полученную вещь. 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jc w:val="both"/>
              <w:rPr/>
            </w:pPr>
            <w:r>
              <w:rPr/>
              <w:t xml:space="preserve">Риск случайной гибели переданной вещи лежит на получателе (как собственнике).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jc w:val="both"/>
              <w:rPr/>
            </w:pPr>
            <w:r>
              <w:rPr/>
              <w:t xml:space="preserve">Риск случайной гибели вещи лежит на передавшем ее собственнике. 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jc w:val="both"/>
              <w:rPr/>
            </w:pPr>
            <w:r>
              <w:rPr/>
              <w:t xml:space="preserve">Обязательство – строго одностороннее.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jc w:val="both"/>
              <w:rPr/>
            </w:pPr>
            <w:r>
              <w:rPr/>
              <w:t xml:space="preserve">Наряду с основной обязанностью получателя вещи, может возникнуть обязанность ссудодателя возместить вред, причиненный ссудополучателю. 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Договор хранения или поклажи (</w:t>
      </w:r>
      <w:r>
        <w:rPr>
          <w:b/>
          <w:bCs/>
          <w:sz w:val="28"/>
          <w:szCs w:val="28"/>
          <w:lang w:val="en-US"/>
        </w:rPr>
        <w:t>depositum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– третий вид реальных договоров, применяемых в практике Римского права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Depositum</w:t>
      </w:r>
      <w:r>
        <w:rPr>
          <w:i/>
          <w:iCs/>
          <w:sz w:val="28"/>
          <w:szCs w:val="28"/>
        </w:rPr>
        <w:t xml:space="preserve"> это то, что дано кому-нибудь на сбережение [на хранение]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Если отданная банщику на сохранение одежда погибла, то различаются два случая: если за сохранение не было вознаграждения, то хранитель несет ответственность по договору </w:t>
      </w:r>
      <w:r>
        <w:rPr>
          <w:i/>
          <w:iCs/>
          <w:sz w:val="28"/>
          <w:szCs w:val="28"/>
          <w:lang w:val="en-US"/>
        </w:rPr>
        <w:t>depositum</w:t>
      </w:r>
      <w:r>
        <w:rPr>
          <w:i/>
          <w:iCs/>
          <w:sz w:val="28"/>
          <w:szCs w:val="28"/>
        </w:rPr>
        <w:t xml:space="preserve"> и должен за </w:t>
      </w:r>
      <w:r>
        <w:rPr>
          <w:i/>
          <w:iCs/>
          <w:sz w:val="28"/>
          <w:szCs w:val="28"/>
          <w:lang w:val="en-US"/>
        </w:rPr>
        <w:t>dolus</w:t>
      </w:r>
      <w:r>
        <w:rPr>
          <w:i/>
          <w:iCs/>
          <w:sz w:val="28"/>
          <w:szCs w:val="28"/>
        </w:rPr>
        <w:t xml:space="preserve">; если же хранитель получил вознаграждение, он отвечает по договору найма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ышесказанного можно установить, что по именем </w:t>
      </w:r>
      <w:r>
        <w:rPr>
          <w:sz w:val="28"/>
          <w:szCs w:val="28"/>
          <w:lang w:val="en-US"/>
        </w:rPr>
        <w:t>depositum</w:t>
      </w:r>
      <w:r>
        <w:rPr>
          <w:sz w:val="28"/>
          <w:szCs w:val="28"/>
        </w:rPr>
        <w:t>, поклажи, разумеется, договор по которому одна сторона (депонент, поклажедатель) передает другой стороне (депозитарию, поклажепринимателю) вещь для безвозмездного хранения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залог сопровождался передачей вещи (так называемый заклад), между сторонами (наряду с залоговым правом) устанавливалась договорные отношения, имеющий характер реального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йшая форма залогового права – </w:t>
      </w:r>
      <w:r>
        <w:rPr>
          <w:sz w:val="28"/>
          <w:szCs w:val="28"/>
          <w:lang w:val="en-US"/>
        </w:rPr>
        <w:t>fuducia</w:t>
      </w:r>
      <w:r>
        <w:rPr>
          <w:sz w:val="28"/>
          <w:szCs w:val="28"/>
        </w:rPr>
        <w:t xml:space="preserve"> – сопровождалась для получившего вещь только моральной обязанностью вернуть вещь, после того как обеспеченное с помощью залога обязательство будет погашено; с течением времени эта обязанность стала признаваться юридической (давалась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duciae</w:t>
      </w:r>
      <w:r>
        <w:rPr>
          <w:sz w:val="28"/>
          <w:szCs w:val="28"/>
        </w:rPr>
        <w:t>)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законов XII таблиц видно, что уже в древнейший период обязательства возникали не только из договоров, но и из деликтов (правонарушений). В римском праве различали две категории деликтов: </w:t>
        <w:br/>
        <w:t>А) публичные деликты - преступления (правонарушения, затрагивающие интересы государства, преследуемые государственными органами в уголовном порядке и влекущие за собой уголовные наказания);</w:t>
        <w:br/>
        <w:t>Б) частные деликты - правонарушения, затрагивающие интересы частных лиц, преследуемые по жалобе потерпевшего и порождающие обязательство виновного лица уплатить штра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евнейшем римском праве закреплялся исчерпывающий перечень случаев, в которых возникали деликтные отношения. К категории частных деликтов относились: личная обида, в том числе телесное повреждение; воровство и повреждение чужого имущества. Публичные деликты включали убийство, сочинение и распевание песен, содержащих клевету на других лиц, лжесвидетельство, подлоги и др. Границы между частными и публичными деликтами различались. С усилением функции государства и с развитием права часть частных деликтов переходит в разряд публичных. Вместе с тем в период империи за совершение ряда деликтов потерпевший мог избрать один из двух путей: или обратиться к государственным органам для уголовного преследования виновного, или взыскать с виновного штраф в порядке частного деликта. В классический период расширяется круг частных деликтов. Деликты древнейшего периода (личная обида, кража, неправомерное уничтожение или повреждение чужих вещей) пополнилось такими деликтами, как угроза и мошенничество.</w:t>
        <w:br/>
        <w:t>В период расцвета римского права сложилось понятие частного деликта, предполагавшие наличие трех элементов:</w:t>
        <w:br/>
        <w:t>А) объективный вред, причиненный противозаконными действиями лица;</w:t>
        <w:br/>
        <w:t>Б) вина лица, совершившего правонарушение (в форме умысла и неосторожности);</w:t>
        <w:br/>
        <w:t>В) установление частноправовых последствий данного деяния, применяемых в порядке гражданского судопроизводства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авий приобрел статую Юпитера, но при этом не оговорил, что покупает ее вместе с пьедесталом. Может ли он требовать выдачи пьедестала как принадлежность к главной ве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пьедестал является принадлежность к главной вещи – статуе Юпитера. Хотя пьедестал имеет самостоятельное физическое существование, но хозяйственно он тяготеет к другой вещи – статуе Юпитера, являющейся по отношению к пьедесталу главной вещью. Это «тяготение» выражается в том, что более целесообразно совместное использование обеих вещей (главной вещи статуе Юпитера и пьедестала как принадлежности), чем раздельное их исполь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значение принадлежности заключается в том, что если актом воли управомоченных лиц (или законом) не было установлено в конкретном случае отдельного права на принадлежность, то на нее распространились те же правоотношения, какие установлены относительно главной вещи (за отсутствием иного соглашения или указания закона «принадлежность следует за главной вещью»)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данном случае отдельного соглашения на пьедестал не было, следовательно, </w:t>
      </w:r>
      <w:r>
        <w:rPr>
          <w:b/>
          <w:sz w:val="28"/>
          <w:szCs w:val="28"/>
        </w:rPr>
        <w:t>Флав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жет требовать выдачи пьедестала как принадлежность к главной ве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Афонасин Е.В. Римское право. Практику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ебное пособие - Издательство Новосибирского Университета, 1999г. – стр. 22.</w:t>
      </w:r>
    </w:p>
    <w:p>
      <w:pPr>
        <w:pStyle w:val="TextBodyIndent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Бартошек М. Римское право: понятия, термины, определения., М.: Юридическая литература -  1984 г.- стр. 117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ждев Д.В. Римское частное право. Учебник для вузов. Издательство НОРМА, М. 2004. стр. 275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 А.В. Алексеев А.И. Римское право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рионова Е.Л. Римское право. Справочные материалы студенту ВУЗа. Издательство «Буклайн». М., 2004. стр. 21,34.</w:t>
      </w:r>
    </w:p>
    <w:p>
      <w:pPr>
        <w:pStyle w:val="1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цкий И.Б. Римское право. Изд. 6-е. МГУ им М.В. Ломоносова. Изд-кое тов-во «ТЕИС», М., 2001. стр. 47-48, 99, 175-176.</w:t>
      </w:r>
    </w:p>
    <w:p>
      <w:pPr>
        <w:pStyle w:val="1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ицкий И.Б, Перетерский И.С. Римское частное право: Учебник. М.: Юристъ, 1996.- стр. 396.</w:t>
      </w:r>
    </w:p>
    <w:p>
      <w:pPr>
        <w:pStyle w:val="1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ская В.Б.,  Курзенин Э.Б. Основы римского частного права. Нижний Новгород. 2000. стр. 20-21,184</w:t>
      </w:r>
    </w:p>
    <w:p>
      <w:pPr>
        <w:pStyle w:val="Normal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ицкий И.Б. Римское право. Изд. 6-е. МГУ им М.В. Ломоносова. Изд-кое тов-во «ТЕИС», М., 2001. стр. 4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рионова Е.Л. Римское право. Справочные материалы студенту ВУЗа. Издательство «Буклайн». М., 2004. стр. 3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ицкий И.Б. Римское право. Изд. 6-е. МГУ им М.В. Ломоносова. Изд-кое тов-во «ТЕИС», М., 2001. стр. 47-4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ждев Д.В. Римское частное право. Учебник для вузов. Издательство НОРМА, М. 2004. стр. 275.</w:t>
      </w:r>
    </w:p>
  </w:footnote>
  <w:footnote w:id="6">
    <w:p>
      <w:pPr>
        <w:pStyle w:val="Style13"/>
        <w:spacing w:before="0" w:after="0"/>
        <w:ind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мановская В.Б.,  Курзенин Э.Б. Основы римского частного права. Нижний Новгород. 2000. стр. 20-2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рионова Е.Л. Римское право. Справочные материалы студенту ВУЗа. Издательство «Буклайн». М., 2004. стр. 2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знецов А.В. Алексеев А.И. Римское право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фонасин Е.В. Римское право. Практикум.</w:t>
      </w:r>
      <w:r>
        <w:rPr>
          <w:b/>
          <w:bCs/>
        </w:rPr>
        <w:t xml:space="preserve"> </w:t>
      </w:r>
      <w:r>
        <w:rPr/>
        <w:t>Учебное пособие - Издательство Новосибирского Университета, 1999г. – стр. 2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мановская В.Б., Курзенин Э.Б. Основы Римского частного права - Нижний Новгород, 2000г.- стр. 184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мское частное право: Учебник / Под ред. проф. И.Б.Новицкого и проф. И.С. Перетерского. – М.: Юристъ, 1996.- стр. 396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тошек М. Римское право: понятия, термины, определения. М.: Юридическая литература -  1984 г.- стр. 11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ицкий И.Б. Римское право. Изд. 6-е. МГУ им М.В. Ломоносова. Изд-кое тов-во «ТЕИС», М., 2001. стр. 175-17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А.В. Алексеев А.И. Римское право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ицкий И.Б. Римское право. Изд. 6-е. МГУ им М.В. Ломоносова. Изд-кое тов-во «ТЕИС», М., 2001. стр. 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firstLine="300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18"/>
      <w:ind w:firstLine="426"/>
      <w:jc w:val="both"/>
    </w:pPr>
    <w:rPr>
      <w:sz w:val="28"/>
      <w:szCs w:val="18"/>
    </w:rPr>
  </w:style>
  <w:style w:type="paragraph" w:styleId="Style14">
    <w:name w:val="Îñíîâíîé òåêñò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Îñíîâíîé òåêñò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Style15">
    <w:name w:val="Ìàðêèðîâàííûé ñïèñîê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sz w:val="20"/>
      <w:szCs w:val="20"/>
    </w:rPr>
  </w:style>
  <w:style w:type="paragraph" w:styleId="1">
    <w:name w:val="Обычный (веб)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9:10:00Z</dcterms:created>
  <dc:creator>Слава</dc:creator>
  <dc:description/>
  <dc:language>en-US</dc:language>
  <cp:lastModifiedBy>Слава</cp:lastModifiedBy>
  <dcterms:modified xsi:type="dcterms:W3CDTF">2004-04-07T07:48:00Z</dcterms:modified>
  <cp:revision>53</cp:revision>
  <dc:subject/>
  <dc:title>Задача</dc:title>
</cp:coreProperties>
</file>