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Открытый Социальный Университет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Юридический факультет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/>
      </w:pPr>
      <w:r>
        <w:rPr/>
        <w:t>Кафедра Римского частного прав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2"/>
        <w:rPr/>
      </w:pPr>
      <w:r>
        <w:rPr/>
        <w:t>Контрольная работа #3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по предмету</w:t>
      </w:r>
      <w:r>
        <w:rPr>
          <w:sz w:val="32"/>
          <w:lang w:val="ru-RU"/>
        </w:rPr>
        <w:t xml:space="preserve"> “Римское частное право”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5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Выполнил:ст.Сальников В.В.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Руководитель</w:t>
            </w:r>
          </w:p>
        </w:tc>
      </w:tr>
    </w:tbl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right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г.Новый Уренгой , 2001г.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лан работы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75"/>
        <w:gridCol w:w="53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Характеристика РЧП древнейшего периода и его источников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егисакционный процесс: понятие и существенные черты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3.  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авовое положение римских граждан , латинов , перегринов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Личные и имущественные отношения супругов при различных формах брака 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нятие и виды собственности ,  правомочия собственника . Собствен-ность . Способы приобретения , прекращения права частной собственности . Защита прав собственности 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язательства с несколькими кредиторами и должниками . Прекращение обязательств посредством исполнения . Последствия просрочки исполне-ния со стороны кредитора и должника 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сенсуальные контракты: купля-продажа и найм – понятие и содержание 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нятие наследования , его виды и категории . Необходимое наследова-ние 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щая характеристика частных деликтов: мошенничества , личной оби-ды , угрозы .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.</w:t>
            </w:r>
          </w:p>
        </w:tc>
        <w:tc>
          <w:tcPr>
            <w:tcW w:w="8975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писок литературы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Характеристика РЧП древнейшего периода и его источников.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Традиции правовой организации римлян уходят корнями в эпохи , предшествующие заселению Италиками Аппенинского полуострова и выведению в болотистом Лации скром-ной колонии на берегах Тибра , а архаическое мировосприятие и соответствующие правовые институты не именили своей природы в одночасье . В целом же , в указанных хронологичес-ких рамках (753-509 гг.до н.э.) на смену ретроспективному и эсхатологическому мироощу-щению приходят предметные интересы и устанавливается ценность отдельного человека , индивидуально осваивающего внешний мир . Если в начале этого периода римляне живут большими семьями (</w:t>
      </w:r>
      <w:r>
        <w:rPr>
          <w:b/>
          <w:bCs/>
        </w:rPr>
        <w:t>familia</w:t>
      </w:r>
      <w:r>
        <w:rPr>
          <w:lang w:val="ru-RU"/>
        </w:rPr>
        <w:t xml:space="preserve">), основанными на культе предков , и эти коллективы поглощают индивида , то уже в </w:t>
      </w:r>
      <w:r>
        <w:rPr/>
        <w:t>IV</w:t>
      </w:r>
      <w:r>
        <w:rPr>
          <w:lang w:val="ru-RU"/>
        </w:rPr>
        <w:t xml:space="preserve"> в.до н.э. утверждается малая семья , построенная на идее детопроиз-водства как продолжения существования во времени отдельной личности .</w:t>
      </w:r>
    </w:p>
    <w:p>
      <w:pPr>
        <w:pStyle w:val="Normal"/>
        <w:ind w:firstLine="720"/>
        <w:rPr/>
      </w:pPr>
      <w:r>
        <w:rPr>
          <w:lang w:val="ru-RU"/>
        </w:rPr>
        <w:t>Древний коллективизм в Риме отражал особенности той стадии развития , когда чело-век мыслил себя не иначе , как часть семейного организма , определенного во времени пра-родителем , а в пространстве - территорией семейства . Остальной внешний мир представ-лялся нечистым и это определяло специфику социального общения в эту эпоху . Предметный обмен носил неэкономический характер и имел коммуникативное значение как установление личной связи с представителями других семейств , которые таким образом становились из чужих своими , из врагов - друзьями . Верность такому союзу (</w:t>
      </w:r>
      <w:r>
        <w:rPr>
          <w:b/>
          <w:bCs/>
        </w:rPr>
        <w:t>fides</w:t>
      </w:r>
      <w:r>
        <w:rPr>
          <w:lang w:val="ru-RU"/>
        </w:rPr>
        <w:t>) гарантировалась маги-ческими и религиозными средствами (клятвами , обменом тотемами , гаданиями)</w:t>
      </w:r>
    </w:p>
    <w:p>
      <w:pPr>
        <w:pStyle w:val="Normal"/>
        <w:ind w:firstLine="720"/>
        <w:rPr/>
      </w:pPr>
      <w:r>
        <w:rPr>
          <w:lang w:val="ru-RU"/>
        </w:rPr>
        <w:t>На этой основе выработался ограниченный набор ритуалов , которые в экономичес-ком плане обслуживали самые разнообразные отношения . Развитие предметного интереса повлекло за собой специализацию этих ритуалов , так что - с появлением новых потребнос-тей - искомый эффект достигался причудливой комбинацией ритуалов . Ритуальные формы были доступны только Римлянам : отстранение чужаков (</w:t>
      </w:r>
      <w:r>
        <w:rPr>
          <w:b/>
          <w:bCs/>
        </w:rPr>
        <w:t>hostes</w:t>
      </w:r>
      <w:r>
        <w:rPr>
          <w:lang w:val="ru-RU"/>
        </w:rPr>
        <w:t>) определяет общинную зам-кнутость исконно римской правовой системы .</w:t>
      </w:r>
    </w:p>
    <w:p>
      <w:pPr>
        <w:pStyle w:val="Normal"/>
        <w:ind w:firstLine="720"/>
        <w:rPr/>
      </w:pPr>
      <w:r>
        <w:rPr>
          <w:lang w:val="ru-RU"/>
        </w:rPr>
        <w:t>Чистоту форм и следование освященному традицией стандарту обеспечивала на над-общинном уровне особая коллегия жрецов - понтифики (</w:t>
      </w:r>
      <w:r>
        <w:rPr>
          <w:b/>
          <w:bCs/>
        </w:rPr>
        <w:t>pontufices</w:t>
      </w:r>
      <w:r>
        <w:rPr>
          <w:lang w:val="ru-RU"/>
        </w:rPr>
        <w:t xml:space="preserve">) . Они ведали религиоз-ными и светскимипорядками римской жизни , коллегиально решая , какой вид должна при-нять та или иная норма или институт в новых обстоятельствах . Так с изменением условий жизни сохранялась нормативная стабильность и преемственность . В коллегию , помимо понтификов, которых было не менее 15 , также входили фламины (высшие жрецы главных богов) , девственные жрицы богини Весты и </w:t>
      </w:r>
      <w:r>
        <w:rPr>
          <w:b/>
          <w:bCs/>
        </w:rPr>
        <w:t>rex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acrorum</w:t>
      </w:r>
      <w:r>
        <w:rPr>
          <w:lang w:val="ru-RU"/>
        </w:rPr>
        <w:t xml:space="preserve"> (царь священнодействий) – сурро-гат религиозной функции царя в эпоху республики . </w:t>
      </w:r>
    </w:p>
    <w:p>
      <w:pPr>
        <w:pStyle w:val="Normal"/>
        <w:ind w:firstLine="720"/>
        <w:rPr/>
      </w:pPr>
      <w:r>
        <w:rPr>
          <w:lang w:val="ru-RU"/>
        </w:rPr>
        <w:t>Собственно понтифики ежегодно назначали одного из членов коллегии для специаль-ного изучения частного права . Частные правоотношения в ту эпоху регулировались как на основе представления о должном и правильном (</w:t>
      </w:r>
      <w:r>
        <w:rPr>
          <w:b/>
          <w:bCs/>
        </w:rPr>
        <w:t>aequum</w:t>
      </w:r>
      <w:r>
        <w:rPr>
          <w:b/>
          <w:bCs/>
          <w:lang w:val="ru-RU"/>
        </w:rPr>
        <w:t xml:space="preserve"> , </w:t>
      </w:r>
      <w:r>
        <w:rPr>
          <w:b/>
          <w:bCs/>
        </w:rPr>
        <w:t>ius</w:t>
      </w:r>
      <w:r>
        <w:rPr>
          <w:lang w:val="ru-RU"/>
        </w:rPr>
        <w:t>) , так и в соответствии с рели-гиозным порядком (</w:t>
      </w:r>
      <w:r>
        <w:rPr>
          <w:b/>
          <w:bCs/>
        </w:rPr>
        <w:t>fas</w:t>
      </w:r>
      <w:r>
        <w:rPr>
          <w:lang w:val="ru-RU"/>
        </w:rPr>
        <w:t xml:space="preserve">) . </w:t>
      </w:r>
    </w:p>
    <w:p>
      <w:pPr>
        <w:pStyle w:val="Normal"/>
        <w:ind w:firstLine="720"/>
        <w:rPr/>
      </w:pPr>
      <w:r>
        <w:rPr>
          <w:lang w:val="ru-RU"/>
        </w:rPr>
        <w:t>С самого раннего периода своей истории римляне различали особую судебную власть (</w:t>
      </w:r>
      <w:r>
        <w:rPr>
          <w:b/>
          <w:bCs/>
        </w:rPr>
        <w:t>jurisdictio</w:t>
      </w:r>
      <w:r>
        <w:rPr>
          <w:lang w:val="ru-RU"/>
        </w:rPr>
        <w:t>) , которой обладали цари , начиная с Ромула . Разбирая частные споры и кон-фликты , царь определял что является  правильным (</w:t>
      </w:r>
      <w:r>
        <w:rPr>
          <w:b/>
          <w:bCs/>
        </w:rPr>
        <w:t>iu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icere</w:t>
      </w:r>
      <w:r>
        <w:rPr>
          <w:lang w:val="ru-RU"/>
        </w:rPr>
        <w:t>) , и выносил санкции за право-нарушения . Царю принадлежала и законодательная власть : формулируя общие правила со-циального поведения , он объявлял их народному собранию по куриям , которое лишь одоб-ряло его волю (</w:t>
      </w:r>
      <w:r>
        <w:rPr>
          <w:b/>
          <w:bCs/>
        </w:rPr>
        <w:t>lex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uriata</w:t>
      </w:r>
      <w:r>
        <w:rPr>
          <w:lang w:val="ru-RU"/>
        </w:rPr>
        <w:t>) . Царские законы (</w:t>
      </w:r>
      <w:r>
        <w:rPr>
          <w:b/>
          <w:bCs/>
        </w:rPr>
        <w:t>lege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regiae</w:t>
      </w:r>
      <w:r>
        <w:rPr>
          <w:lang w:val="ru-RU"/>
        </w:rPr>
        <w:t>) - известные по цитатам и перес-казам позднейших авторов - зачастую представляют собой обычаи , связанные традицией с именем того или иного царя , что повышало их авторитет . Религиозно окрашенный язык древнейшего законодательства и соответствующего мышления отражает специфику соци-ального опыта , сложившегося к моменту основания Города , который обычно и воспро-изводился в первых законах 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Легисакционный процесс: понятие и существенные черты.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Гражданский процесс республиканского Рима носил название легисакционного (</w:t>
      </w:r>
      <w:r>
        <w:rPr>
          <w:b/>
          <w:bCs/>
        </w:rPr>
        <w:t>per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legi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ctiones</w:t>
      </w:r>
      <w:r>
        <w:rPr>
          <w:lang w:val="ru-RU"/>
        </w:rPr>
        <w:t>) .</w:t>
      </w:r>
    </w:p>
    <w:p>
      <w:pPr>
        <w:pStyle w:val="Normal"/>
        <w:ind w:firstLine="720"/>
        <w:rPr/>
      </w:pPr>
      <w:r>
        <w:rPr>
          <w:lang w:val="ru-RU"/>
        </w:rPr>
        <w:t>Стороны являлись в первой стадии (</w:t>
      </w:r>
      <w:r>
        <w:rPr>
          <w:b/>
          <w:bCs/>
        </w:rPr>
        <w:t>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ure</w:t>
      </w:r>
      <w:r>
        <w:rPr>
          <w:lang w:val="ru-RU"/>
        </w:rPr>
        <w:t xml:space="preserve">) к судебному магистрату и здесь выпол-няли требуемые по ритуалу обряды и произносили установленные фразы , в которых истец выражал свою претензию , а ответчик - свои возрежения . Магистрат активного участия в процессе не принимал , хотя также давал определенные реплики по установленному ритуалу. Совокупность всех этих обрядов и фраз и носила название </w:t>
      </w:r>
      <w:r>
        <w:rPr>
          <w:b/>
          <w:bCs/>
        </w:rPr>
        <w:t>legi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ctio</w:t>
      </w:r>
      <w:r>
        <w:rPr>
          <w:lang w:val="ru-RU"/>
        </w:rPr>
        <w:t xml:space="preserve"> .</w:t>
      </w:r>
    </w:p>
    <w:p>
      <w:pPr>
        <w:pStyle w:val="Normal"/>
        <w:ind w:firstLine="720"/>
        <w:rPr/>
      </w:pPr>
      <w:r>
        <w:rPr>
          <w:lang w:val="ru-RU"/>
        </w:rPr>
        <w:t xml:space="preserve">Для иллюстрации этой формы процесса можно изложить </w:t>
      </w:r>
      <w:r>
        <w:rPr>
          <w:b/>
          <w:bCs/>
        </w:rPr>
        <w:t>legi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ctio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acramento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rem</w:t>
      </w:r>
      <w:r>
        <w:rPr>
          <w:lang w:val="ru-RU"/>
        </w:rPr>
        <w:t xml:space="preserve"> (спор относительно вещи посредством пари) . Эта процедура описана в Институциях Гая сле-дующим образом . Стороны являлись к магистрату и приносили с собой вещь , составляв-шую предмет спора (если спор шел о недвижимости , приносили кусок земли , черепицы и т.д.) . Истец , держа в руке </w:t>
      </w:r>
      <w:r>
        <w:rPr>
          <w:b/>
          <w:bCs/>
        </w:rPr>
        <w:t>festuca</w:t>
      </w:r>
      <w:r>
        <w:rPr>
          <w:lang w:val="ru-RU"/>
        </w:rPr>
        <w:t xml:space="preserve"> или </w:t>
      </w:r>
      <w:r>
        <w:rPr>
          <w:b/>
          <w:bCs/>
        </w:rPr>
        <w:t>vindicta</w:t>
      </w:r>
      <w:r>
        <w:rPr>
          <w:lang w:val="ru-RU"/>
        </w:rPr>
        <w:t xml:space="preserve"> (палку) , налагал ее на вещь и произносил слова : я утверждаю , что этот раб по квиритскому праву принадлежит мне ; как я сказал , так вот я наложил перед тобой </w:t>
      </w:r>
      <w:r>
        <w:rPr/>
        <w:t>Vindicta</w:t>
      </w:r>
      <w:r>
        <w:rPr>
          <w:lang w:val="ru-RU"/>
        </w:rPr>
        <w:t xml:space="preserve"> . Если ответчик молчал или положительно соглашался с этим заявлением , то иск считался признанным ; дело этим и заканчивалось , и истец уносил или уводил с собой спорную вещь . Если же ответчик спорил , то онговорил и делал то же самое , что и истец , и , таким образом , на виндикацию истца отвечал контравиндикацией . Тогода магистрат , как бы разнимая спорящих , говорил : оставьте оба вещь . После этого истец задает новый вопрос : требую от тебя ответа , на каком основании ты заявляешь при-тязание (на данную вещь) ? На это ответчик заявляет : наложив виндикту , я поступил по праву . На это истец отвечал : поскольку ты претендуешь на вещь вопреки праву , я вызываю тебя установить залог в сумме 50 (500 и т.п.) . Ответчик делал взаимный вызов . Магистрат после этого определял , у кого из спорящих должна была оставаться спорная вещь до окон-чания процесса ; та сторона , у которой она оставалась до решения спора , должна была вы-ставить поручителей в обеспечение того , что , если вещь будет присуждена другой стороне , она (со всеми плодами от нее) будет выдана этой второй стороне . На том производство </w:t>
      </w:r>
      <w:r>
        <w:rPr/>
        <w:t>in</w:t>
      </w:r>
      <w:r>
        <w:rPr>
          <w:lang w:val="ru-RU"/>
        </w:rPr>
        <w:t xml:space="preserve"> </w:t>
      </w:r>
      <w:r>
        <w:rPr/>
        <w:t>iure</w:t>
      </w:r>
      <w:r>
        <w:rPr>
          <w:lang w:val="ru-RU"/>
        </w:rPr>
        <w:t xml:space="preserve"> заканчивалось , и претор назначал присяжного судью для решения спора . </w:t>
      </w:r>
    </w:p>
    <w:p>
      <w:pPr>
        <w:pStyle w:val="Normal"/>
        <w:ind w:firstLine="720"/>
        <w:rPr/>
      </w:pPr>
      <w:r>
        <w:rPr>
          <w:lang w:val="ru-RU"/>
        </w:rPr>
        <w:t xml:space="preserve">Заключительный акт производства </w:t>
      </w:r>
      <w:r>
        <w:rPr>
          <w:b/>
          <w:bCs/>
        </w:rPr>
        <w:t>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ure</w:t>
      </w:r>
      <w:r>
        <w:rPr>
          <w:lang w:val="ru-RU"/>
        </w:rPr>
        <w:t xml:space="preserve"> назывался </w:t>
      </w:r>
      <w:r>
        <w:rPr>
          <w:b/>
          <w:bCs/>
        </w:rPr>
        <w:t>liti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ontestato</w:t>
      </w:r>
      <w:r>
        <w:rPr>
          <w:lang w:val="ru-RU"/>
        </w:rPr>
        <w:t xml:space="preserve"> , засвидетель-ствование спора . Стороны обращались к заранее приглашенным свидетелям : будьте свиде-телями происшедшего . С этим моментом связывалось погашение иска , т.е. после того как закончилось производство </w:t>
      </w:r>
      <w:r>
        <w:rPr>
          <w:b/>
          <w:bCs/>
        </w:rPr>
        <w:t>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ure</w:t>
      </w:r>
      <w:r>
        <w:rPr>
          <w:lang w:val="ru-RU"/>
        </w:rPr>
        <w:t xml:space="preserve"> , истец уже не мог заявить вторично то же самое притяза-ние против того же ответчика , хотя бы дело и не было потом рассмотрено во второй стадии (</w:t>
      </w:r>
      <w:r>
        <w:rPr>
          <w:b/>
          <w:bCs/>
        </w:rPr>
        <w:t>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udicio</w:t>
      </w:r>
      <w:r>
        <w:rPr>
          <w:lang w:val="ru-RU"/>
        </w:rPr>
        <w:t>) и фактически удовлетворения по иску не наступило .</w:t>
      </w:r>
    </w:p>
    <w:p>
      <w:pPr>
        <w:pStyle w:val="Normal"/>
        <w:ind w:firstLine="720"/>
        <w:rPr/>
      </w:pPr>
      <w:r>
        <w:rPr>
          <w:lang w:val="ru-RU"/>
        </w:rPr>
        <w:t xml:space="preserve">Кроме описанного обряда </w:t>
      </w:r>
      <w:r>
        <w:rPr>
          <w:b/>
          <w:bCs/>
        </w:rPr>
        <w:t>legi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ctio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acramento</w:t>
      </w:r>
      <w:r>
        <w:rPr>
          <w:lang w:val="ru-RU"/>
        </w:rPr>
        <w:t xml:space="preserve"> , были еще следующие основные ви-ды </w:t>
      </w:r>
      <w:r>
        <w:rPr>
          <w:b/>
          <w:bCs/>
        </w:rPr>
        <w:t>legi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ctio</w:t>
      </w:r>
      <w:r>
        <w:rPr>
          <w:lang w:val="ru-RU"/>
        </w:rPr>
        <w:t xml:space="preserve"> : посредством наложения руки , путем взятия залога , в форме истребования назначения судьи , путем приглашения ответчика на суд .</w:t>
      </w:r>
    </w:p>
    <w:p>
      <w:pPr>
        <w:pStyle w:val="Normal"/>
        <w:ind w:firstLine="720"/>
        <w:rPr/>
      </w:pPr>
      <w:r>
        <w:rPr>
          <w:lang w:val="ru-RU"/>
        </w:rPr>
        <w:t xml:space="preserve">Когда весь ритуал производства </w:t>
      </w:r>
      <w:r>
        <w:rPr>
          <w:b/>
          <w:bCs/>
        </w:rPr>
        <w:t>i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ure</w:t>
      </w:r>
      <w:r>
        <w:rPr>
          <w:lang w:val="ru-RU"/>
        </w:rPr>
        <w:t xml:space="preserve"> был выполнен , дело переходило во вторую стадию , </w:t>
      </w:r>
      <w:r>
        <w:rPr>
          <w:b/>
          <w:bCs/>
        </w:rPr>
        <w:t>iudicium</w:t>
      </w:r>
      <w:r>
        <w:rPr>
          <w:lang w:val="ru-RU"/>
        </w:rPr>
        <w:t xml:space="preserve"> . В этой второй стадии назначенный магистратом по согласованию со сто-ронами присяжный судья (а по некоторым делам , например о наследстве, - судебная кол-легия) проверял доказательства и выносил решение по делу .</w:t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Правовое положение римских граждан , латинов , перегринов.</w:t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Римское гражданство приобреталость преждевсего путем рождения (в законном бра-ке) от римских граждан , затем - путем отпущения на свободу из рабства , а также путем да-рования римского гражданства иностранцу . </w:t>
      </w:r>
    </w:p>
    <w:p>
      <w:pPr>
        <w:pStyle w:val="Normal"/>
        <w:ind w:firstLine="720"/>
        <w:rPr/>
      </w:pPr>
      <w:r>
        <w:rPr>
          <w:lang w:val="ru-RU"/>
        </w:rPr>
        <w:t xml:space="preserve">Прекращалось римское гражданство или со смертью ,или в результате </w:t>
      </w:r>
      <w:r>
        <w:rPr>
          <w:b/>
          <w:bCs/>
        </w:rPr>
        <w:t>capiti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eminutio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xima</w:t>
      </w:r>
      <w:r>
        <w:rPr>
          <w:lang w:val="ru-RU"/>
        </w:rPr>
        <w:t xml:space="preserve"> . Эта последняя (после различных исторических изменений) в эпоху Юс-тиниана наступала в случае присуждения к наиболее тяжелым уголовным наказаниям и пр., в случае захвата римского гражданина во власть врагов или по крайней мере недружествен-ного народа (впрочем , в случае последующего возвращения на римскую территорию такое лицо восстанавливалось во всех правах) . </w:t>
      </w:r>
    </w:p>
    <w:p>
      <w:pPr>
        <w:pStyle w:val="Normal"/>
        <w:ind w:firstLine="720"/>
        <w:rPr/>
      </w:pPr>
      <w:r>
        <w:rPr>
          <w:lang w:val="ru-RU"/>
        </w:rPr>
        <w:t xml:space="preserve">Правоспособность римского гражданства в области частного права слагалась из двух основных элементов : </w:t>
      </w:r>
      <w:r>
        <w:rPr>
          <w:b/>
          <w:bCs/>
        </w:rPr>
        <w:t>iu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onubii</w:t>
      </w:r>
      <w:r>
        <w:rPr>
          <w:lang w:val="ru-RU"/>
        </w:rPr>
        <w:t xml:space="preserve"> , т.е. права вступать в законный брак , при котором дети по-лучали права римского гражданства , а отцу принадлежала власть над детьми , и </w:t>
      </w:r>
      <w:r>
        <w:rPr>
          <w:b/>
          <w:bCs/>
        </w:rPr>
        <w:t>iu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omercii</w:t>
      </w:r>
      <w:r>
        <w:rPr>
          <w:lang w:val="ru-RU"/>
        </w:rPr>
        <w:t xml:space="preserve"> - по определению Ульпиана право торговать , совершать сделки , а следовательно , приобре-тать и отчуждать имущество . Существенное значение при этом имело деление римских граждан на свободнорожденных и вольноотпущенников . В </w:t>
      </w:r>
      <w:r>
        <w:rPr/>
        <w:t>III</w:t>
      </w:r>
      <w:r>
        <w:rPr>
          <w:lang w:val="ru-RU"/>
        </w:rPr>
        <w:t xml:space="preserve"> в.н.э. было провозглашено равенство в правоспособности , однако полного уравнения не произошло . Образование в пе-риод империи сословий особенно сильно давало себя знать в области налогообложения и во-обще в публичном и , отчасти , в частном праве .</w:t>
      </w:r>
    </w:p>
    <w:p>
      <w:pPr>
        <w:pStyle w:val="Normal"/>
        <w:ind w:firstLine="720"/>
        <w:rPr/>
      </w:pPr>
      <w:r>
        <w:rPr>
          <w:lang w:val="ru-RU"/>
        </w:rPr>
        <w:t xml:space="preserve">В Риме не за каждым лицом признавалось право совершать действия с юридическими последствиями . В Римском праве различались (по возрасту) : </w:t>
      </w:r>
      <w:r>
        <w:rPr>
          <w:b/>
          <w:bCs/>
        </w:rPr>
        <w:t>infantes</w:t>
      </w:r>
      <w:r>
        <w:rPr>
          <w:lang w:val="ru-RU"/>
        </w:rPr>
        <w:t xml:space="preserve"> (до 7 лет) - вполне не-дееспособные ; </w:t>
      </w:r>
      <w:r>
        <w:rPr>
          <w:b/>
          <w:bCs/>
        </w:rPr>
        <w:t>impuberes</w:t>
      </w:r>
      <w:r>
        <w:rPr>
          <w:lang w:val="ru-RU"/>
        </w:rPr>
        <w:t xml:space="preserve"> (мальчики 7-14 лет , девочки 7-12 лет) - признавались способными самостоятельно совершать сделки , которые ведут к одному лишь приобретению для несо-вершеннолетнего , все остальное - только с разрешения опекуна . Следующую ступень воз-раста составлял период с 14 (для девочек - 12) до 25 лет . В этом возрасте лицо дееспособно , но по просьбе таких лиц претор стал давать им возможность отказаться от заключенной сделки и восстановить то имущественное положение , какое было до совершения сделки (так называемая реституция) , а со </w:t>
      </w:r>
      <w:r>
        <w:rPr/>
        <w:t>II</w:t>
      </w:r>
      <w:r>
        <w:rPr>
          <w:lang w:val="ru-RU"/>
        </w:rPr>
        <w:t xml:space="preserve"> в.н.э. за ними стали признавать право испросить себе кура-тора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 дееспособность физического лица влияли также всякого рода душевные болезни . Душевнобольные и слабоумные признавались недееспособными и находились под попе-чительством . Телесные недостатки влияли только в соответствующей сфере деятельности (например , ни немые , ни глухие не могли совершить договор стипуляции , совершавшийся в форме устного вопроса и ответа) . Ограничивались в способности также расточители , им назначался попечитель , после чего он мог совершать только сделки направленные на прио-бретение ; кроме того расточитель признавался ответственным за деликты .</w:t>
      </w:r>
    </w:p>
    <w:p>
      <w:pPr>
        <w:pStyle w:val="Normal"/>
        <w:ind w:firstLine="720"/>
        <w:rPr/>
      </w:pPr>
      <w:r>
        <w:rPr>
          <w:lang w:val="ru-RU"/>
        </w:rPr>
        <w:t xml:space="preserve">В качестве обстоятельства , отражавшегося на правовом положении римского граж-данина , следует упомянуть еще умаление чести . </w:t>
      </w:r>
      <w:r>
        <w:rPr>
          <w:b/>
          <w:bCs/>
        </w:rPr>
        <w:t>Infama</w:t>
      </w:r>
      <w:r>
        <w:rPr>
          <w:lang w:val="ru-RU"/>
        </w:rPr>
        <w:t xml:space="preserve"> , т.е. бесчестие , наступала : а) как следствие осуждения за уголовное преступление или за особо порочащее частное правонару-шение б) непосредственно в силу нарушения некоторых правовых норм , касающихся брака или ввиду занятия позорной профессией (сводничество и т.п.) . </w:t>
      </w:r>
      <w:r>
        <w:rPr>
          <w:b/>
          <w:bCs/>
        </w:rPr>
        <w:t>Persona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turpes</w:t>
      </w:r>
      <w:r>
        <w:rPr>
          <w:lang w:val="ru-RU"/>
        </w:rPr>
        <w:t xml:space="preserve"> - лица , ко-торые признавались бесчестными общественным мнением по общему характеру своего по-ведения . Имела немаловажное значение и такая форма бесчестия , как </w:t>
      </w:r>
      <w:r>
        <w:rPr>
          <w:b/>
          <w:bCs/>
        </w:rPr>
        <w:t>intestabilitas</w:t>
      </w:r>
      <w:r>
        <w:rPr>
          <w:lang w:val="ru-RU"/>
        </w:rPr>
        <w:t xml:space="preserve"> - лицо , участвовавшее в сделке в качестве свидетеля и отказавшееся потом дать на суде показания по поводу этой сделки .</w:t>
      </w:r>
    </w:p>
    <w:p>
      <w:pPr>
        <w:pStyle w:val="Normal"/>
        <w:ind w:firstLine="720"/>
        <w:rPr/>
      </w:pPr>
      <w:r>
        <w:rPr>
          <w:lang w:val="ru-RU"/>
        </w:rPr>
        <w:t xml:space="preserve">Латинами первоначально назывались жители Лациума , получившие латинское граж-данство до середины </w:t>
      </w:r>
      <w:r>
        <w:rPr/>
        <w:t>III</w:t>
      </w:r>
      <w:r>
        <w:rPr>
          <w:lang w:val="ru-RU"/>
        </w:rPr>
        <w:t xml:space="preserve"> в.н.э. Затем также стали называть членов колоний , образованных Латинским Союзом , и колоний , устроенных Римом на завоеванных территориях . После со-юзнической войны(80-90 г.до н.э.) </w:t>
      </w:r>
      <w:r>
        <w:rPr>
          <w:b/>
          <w:bCs/>
        </w:rPr>
        <w:t>iu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latini</w:t>
      </w:r>
      <w:r>
        <w:rPr>
          <w:lang w:val="ru-RU"/>
        </w:rPr>
        <w:t xml:space="preserve"> право латинского гражданства стали понимать как технический термин , обозначавший определенную категорию правоспособности . Такая последовательность предоставлялась отдельным лицам и целым областям . </w:t>
      </w:r>
    </w:p>
    <w:p>
      <w:pPr>
        <w:pStyle w:val="Normal"/>
        <w:ind w:firstLine="720"/>
        <w:rPr/>
      </w:pPr>
      <w:r>
        <w:rPr>
          <w:lang w:val="ru-RU"/>
        </w:rPr>
        <w:t xml:space="preserve">Правовое положение </w:t>
      </w:r>
      <w:r>
        <w:rPr>
          <w:b/>
          <w:bCs/>
        </w:rPr>
        <w:t>latin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eteres</w:t>
      </w:r>
      <w:r>
        <w:rPr>
          <w:lang w:val="ru-RU"/>
        </w:rPr>
        <w:t xml:space="preserve"> не отличалось  (в области имущественного права) от положения римских граждан ; </w:t>
      </w:r>
      <w:r>
        <w:rPr>
          <w:b/>
          <w:bCs/>
        </w:rPr>
        <w:t>iu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onubii</w:t>
      </w:r>
      <w:r>
        <w:rPr>
          <w:lang w:val="ru-RU"/>
        </w:rPr>
        <w:t xml:space="preserve"> они имели только в тех случаях , когда это пра-во было специально предоставлено . С 268 г.до н.э. права латинского гражданства в этом ви-де уже не предоставлялись . </w:t>
      </w:r>
      <w:r>
        <w:rPr>
          <w:b/>
          <w:bCs/>
        </w:rPr>
        <w:t>Latin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oloniarii</w:t>
      </w:r>
      <w:r>
        <w:rPr>
          <w:lang w:val="ru-RU"/>
        </w:rPr>
        <w:t xml:space="preserve"> не имели </w:t>
      </w:r>
      <w:r>
        <w:rPr>
          <w:b/>
          <w:bCs/>
        </w:rPr>
        <w:t>iu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onubii</w:t>
      </w:r>
      <w:r>
        <w:rPr>
          <w:lang w:val="ru-RU"/>
        </w:rPr>
        <w:t xml:space="preserve"> : </w:t>
      </w:r>
      <w:r>
        <w:rPr>
          <w:b/>
          <w:bCs/>
        </w:rPr>
        <w:t>iu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ommercii</w:t>
      </w:r>
      <w:r>
        <w:rPr>
          <w:lang w:val="ru-RU"/>
        </w:rPr>
        <w:t xml:space="preserve"> , а также вести граждагский процесс эта категория литинов в большинстве случаев имела , но состав-лять завещания они не могли . Латинам была открыта возможность легко приобретать права римского гражданства . Первоначально для этого достаточно было переселиться в Рим . По-сле союзнической войны все латины , жившие в Италии , получили права римского граж-данства .</w:t>
      </w:r>
    </w:p>
    <w:p>
      <w:pPr>
        <w:pStyle w:val="Normal"/>
        <w:ind w:firstLine="720"/>
        <w:rPr/>
      </w:pPr>
      <w:r>
        <w:rPr>
          <w:lang w:val="ru-RU"/>
        </w:rPr>
        <w:t xml:space="preserve">Перегринами назывались чужеземцы как не состоявшие в подданстве Рима , так и римские подданые, но не получившие ни римской , ни латинской правоспособности .Такие “чужаки” в древнейшую эпоху считались бесправными . С развитием хозяйственной жизни это бесправие стало нетерпимым и перегрины были признаны правоспособными по системе </w:t>
      </w:r>
      <w:r>
        <w:rPr>
          <w:b/>
          <w:bCs/>
        </w:rPr>
        <w:t>iu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gentium</w:t>
      </w:r>
      <w:r>
        <w:rPr>
          <w:lang w:val="ru-RU"/>
        </w:rPr>
        <w:t xml:space="preserve"> . В начале </w:t>
      </w:r>
      <w:r>
        <w:rPr/>
        <w:t>III</w:t>
      </w:r>
      <w:r>
        <w:rPr>
          <w:lang w:val="ru-RU"/>
        </w:rPr>
        <w:t xml:space="preserve"> в. Каракалла предоставил права римского гражданства всем под-даным Римского государства .</w:t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Личные и имущественные отношения супругов при различных формах брака.</w:t>
      </w:r>
    </w:p>
    <w:p>
      <w:pPr>
        <w:pStyle w:val="Normal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При браке </w:t>
      </w:r>
      <w:r>
        <w:rPr>
          <w:b/>
          <w:bCs/>
        </w:rPr>
        <w:t>cu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u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riti</w:t>
      </w:r>
      <w:r>
        <w:rPr>
          <w:lang w:val="ru-RU"/>
        </w:rPr>
        <w:t xml:space="preserve"> жена поступала под власть мужа на одинаковых основа-ниях с его детьми ; она была </w:t>
      </w:r>
      <w:r>
        <w:rPr>
          <w:b/>
          <w:bCs/>
        </w:rPr>
        <w:t>filia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loco</w:t>
      </w:r>
      <w:r>
        <w:rPr>
          <w:lang w:val="ru-RU"/>
        </w:rPr>
        <w:t xml:space="preserve"> , на положении дочери . Первоначально власть мужа была неограниченной , но по мере развития хозяйственной жизни и на ее основе общего культурного развития власть мужа была введена в известные рамки , например , отпало пра-во убивать жену , продавать в кабалу и т.д. Но принцип главенства мужа и подчинения жены проводился последовательно в течение всего того времени , пока существовала практика браков </w:t>
      </w:r>
      <w:r>
        <w:rPr>
          <w:b/>
          <w:bCs/>
        </w:rPr>
        <w:t>cum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u</w:t>
      </w:r>
      <w:r>
        <w:rPr>
          <w:lang w:val="ru-RU"/>
        </w:rPr>
        <w:t xml:space="preserve"> .</w:t>
      </w:r>
    </w:p>
    <w:p>
      <w:pPr>
        <w:pStyle w:val="Normal"/>
        <w:ind w:firstLine="720"/>
        <w:rPr/>
      </w:pPr>
      <w:r>
        <w:rPr>
          <w:lang w:val="ru-RU"/>
        </w:rPr>
        <w:t xml:space="preserve">При браке </w:t>
      </w:r>
      <w:r>
        <w:rPr>
          <w:b/>
          <w:bCs/>
        </w:rPr>
        <w:t>sin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u</w:t>
      </w:r>
      <w:r>
        <w:rPr>
          <w:lang w:val="ru-RU"/>
        </w:rPr>
        <w:t xml:space="preserve"> жена остается под властью своего отца , т.е. остается в составе прежней семьи , а если до брака жена была самостоятельна , то она сохраняла самостоятель-нось и по вступлении в брак . Тем не менее главенство мужа сказывалось и при браке </w:t>
      </w:r>
      <w:r>
        <w:rPr>
          <w:b/>
          <w:bCs/>
        </w:rPr>
        <w:t>sin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u</w:t>
      </w:r>
      <w:r>
        <w:rPr>
          <w:lang w:val="ru-RU"/>
        </w:rPr>
        <w:t xml:space="preserve"> . Жена получала имя и сословное положение мужа ; местожительство мужа было обя-зательным местожительством и для жены ; муж мог исковым порядком истребовать жену от всякого третьего лица , у которого она находилась , и т.п. Оба супруга были обязаны отно-ситься друг к другу с уважением . Нарушение супружеской верности давало оскорбленному супругу основание для развода , что приводило к решению в его пользу вопроса о возврате приданного , при этом последствия нарушения верности были гораздо тяжелее для жены , чем для мужа .</w:t>
      </w:r>
    </w:p>
    <w:p>
      <w:pPr>
        <w:pStyle w:val="Normal"/>
        <w:ind w:firstLine="720"/>
        <w:rPr/>
      </w:pPr>
      <w:r>
        <w:rPr>
          <w:lang w:val="ru-RU"/>
        </w:rPr>
        <w:t xml:space="preserve">При браке </w:t>
      </w:r>
      <w:r>
        <w:rPr>
          <w:b/>
          <w:bCs/>
        </w:rPr>
        <w:t>cum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u</w:t>
      </w:r>
      <w:r>
        <w:rPr>
          <w:lang w:val="ru-RU"/>
        </w:rPr>
        <w:t xml:space="preserve"> все имущество жены поступало в полную собственность мужа , сливаясь нераздельно с имуществом , принадлежавшим ему до брака . Даже в случае пре-кращения брака имущество , принесенное женой , не возвращалось ей . она получала лишь определенную долю в порядке наследования в случае смерти мужа . </w:t>
      </w:r>
    </w:p>
    <w:p>
      <w:pPr>
        <w:pStyle w:val="Normal"/>
        <w:ind w:firstLine="720"/>
        <w:rPr/>
      </w:pPr>
      <w:r>
        <w:rPr>
          <w:lang w:val="ru-RU"/>
        </w:rPr>
        <w:t xml:space="preserve">При браке </w:t>
      </w:r>
      <w:r>
        <w:rPr>
          <w:b/>
          <w:bCs/>
        </w:rPr>
        <w:t>sin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u</w:t>
      </w:r>
      <w:r>
        <w:rPr>
          <w:lang w:val="ru-RU"/>
        </w:rPr>
        <w:t xml:space="preserve"> имущество супругов оставалось раздельным . Даже простое уп-равление имуществом жены принадлежало мужу только тогда , когда жена сама передаст ему имущество для этой цели ; в таком случае отношения между супругами определялись на основании договора поручения . Приобретения жены во время брака также поступают в ее имущество ; впрочем , если относительно каких-либо вещей возникал спор между супругами по вопросу о праве собственности , то применялась презумпция , что каждая вещь принад-лежит мужу , пока жена не докажет обратного . </w:t>
      </w:r>
    </w:p>
    <w:p>
      <w:pPr>
        <w:pStyle w:val="Normal"/>
        <w:ind w:firstLine="720"/>
        <w:rPr/>
      </w:pPr>
      <w:r>
        <w:rPr>
          <w:lang w:val="ru-RU"/>
        </w:rPr>
        <w:t xml:space="preserve">В древнереспубликанский период , когда браки почти всегда были </w:t>
      </w:r>
      <w:r>
        <w:rPr>
          <w:b/>
          <w:bCs/>
        </w:rPr>
        <w:t>cum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u</w:t>
      </w:r>
      <w:r>
        <w:rPr>
          <w:lang w:val="ru-RU"/>
        </w:rPr>
        <w:t xml:space="preserve"> , спе-циальной регламентации правового положения приданного не было . Поэтому , если не было особого соглашения по этому вопросу , то приданное не выделялось из всего остального имущества , приносимого женой , приданное полностью поступало в собственность мужа .</w:t>
      </w:r>
    </w:p>
    <w:p>
      <w:pPr>
        <w:pStyle w:val="Normal"/>
        <w:ind w:firstLine="720"/>
        <w:rPr/>
      </w:pPr>
      <w:r>
        <w:rPr>
          <w:lang w:val="ru-RU"/>
        </w:rPr>
        <w:t xml:space="preserve">Когда в практику вошли браки </w:t>
      </w:r>
      <w:r>
        <w:rPr>
          <w:b/>
          <w:bCs/>
        </w:rPr>
        <w:t>sin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anu</w:t>
      </w:r>
      <w:r>
        <w:rPr>
          <w:lang w:val="ru-RU"/>
        </w:rPr>
        <w:t xml:space="preserve"> , для приданного , как для имущества , пере-дававшегося мужу , был установлен особый правовой режим . Приблизительно за два века до н.э. стало входить в правило заключать при установлении приданного устное соглашение с мужем , по которому муж принимал на себя обязательство возвратить приданное в случае прекращения брака . При отсутствии такого соглашения приданное юридически оставалось в имуществе мужа навсегда , но в силу бытовых воззрений муж считал обязанным оставлять его по завещанию в пользу жены . На случай , если брак прекратиться разводом , претор стал давать жене иск о частичном возврате приданного в качестве штрафа за необоснованный развод 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lang w:val="ru-RU"/>
        </w:rPr>
      </w:pPr>
      <w:r>
        <w:rPr>
          <w:sz w:val="28"/>
          <w:lang w:val="ru-RU"/>
        </w:rPr>
        <w:t>Понятие и виды собственности ,  правомочия собственника . Собственность . Способы приобретения , прекращения права частной собственности . Защита прав собственности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2"/>
        <w:ind w:firstLine="709"/>
        <w:rPr>
          <w:sz w:val="24"/>
        </w:rPr>
      </w:pPr>
      <w:r>
        <w:rPr>
          <w:sz w:val="24"/>
        </w:rPr>
        <w:t>Собственность – особо характерное отношение господства человека над вещью , которое по сравнению с другими видами такого господства полежит наибольшей защите . Собственность – наиболее широкий вид господства (максимально - широкий) .</w:t>
      </w:r>
    </w:p>
    <w:p>
      <w:pPr>
        <w:pStyle w:val="34"/>
        <w:ind w:left="0" w:firstLine="709"/>
        <w:rPr>
          <w:sz w:val="24"/>
        </w:rPr>
      </w:pPr>
      <w:r>
        <w:rPr>
          <w:sz w:val="24"/>
        </w:rPr>
        <w:t>В Римскои праве существовало 2 группы правомочий:</w:t>
      </w:r>
    </w:p>
    <w:p>
      <w:pPr>
        <w:pStyle w:val="4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1)</w:t>
        <w:tab/>
        <w:t>Права которые принадлежали собственнику</w:t>
      </w:r>
    </w:p>
    <w:p>
      <w:pPr>
        <w:pStyle w:val="5"/>
        <w:tabs>
          <w:tab w:val="left" w:pos="720" w:leader="none"/>
        </w:tabs>
        <w:ind w:left="720" w:hanging="360"/>
        <w:rPr/>
      </w:pPr>
      <w:r>
        <w:rPr>
          <w:sz w:val="24"/>
          <w:lang w:val="en-US"/>
        </w:rPr>
        <w:t>a</w:t>
      </w:r>
      <w:r>
        <w:rPr>
          <w:sz w:val="24"/>
        </w:rPr>
        <w:t>)</w:t>
        <w:tab/>
        <w:t>Право распоряжения относительно существа вещи (уничтожение и т.п.)</w:t>
      </w:r>
    </w:p>
    <w:p>
      <w:pPr>
        <w:pStyle w:val="5"/>
        <w:tabs>
          <w:tab w:val="left" w:pos="720" w:leader="none"/>
        </w:tabs>
        <w:ind w:left="720" w:hanging="360"/>
        <w:rPr/>
      </w:pPr>
      <w:r>
        <w:rPr>
          <w:sz w:val="24"/>
          <w:lang w:val="en-US"/>
        </w:rPr>
        <w:t>b</w:t>
      </w:r>
      <w:r>
        <w:rPr>
          <w:sz w:val="24"/>
        </w:rPr>
        <w:t>)</w:t>
        <w:tab/>
        <w:t>Отчуждение вещи во всех видах</w:t>
      </w:r>
    </w:p>
    <w:p>
      <w:pPr>
        <w:pStyle w:val="5"/>
        <w:tabs>
          <w:tab w:val="left" w:pos="720" w:leader="none"/>
        </w:tabs>
        <w:ind w:left="720" w:hanging="360"/>
        <w:rPr/>
      </w:pPr>
      <w:r>
        <w:rPr>
          <w:sz w:val="24"/>
          <w:lang w:val="en-US"/>
        </w:rPr>
        <w:t>c</w:t>
      </w:r>
      <w:r>
        <w:rPr>
          <w:sz w:val="24"/>
        </w:rPr>
        <w:t>)</w:t>
        <w:tab/>
        <w:t>Правоохрана собственности (истребование своей собственности с чужого владения)</w:t>
      </w:r>
    </w:p>
    <w:p>
      <w:pPr>
        <w:pStyle w:val="4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2)</w:t>
        <w:tab/>
        <w:t>Элементы пользования в широком смысле :</w:t>
      </w:r>
    </w:p>
    <w:p>
      <w:pPr>
        <w:pStyle w:val="5"/>
        <w:tabs>
          <w:tab w:val="left" w:pos="720" w:leader="none"/>
        </w:tabs>
        <w:ind w:left="720" w:hanging="360"/>
        <w:rPr/>
      </w:pPr>
      <w:r>
        <w:rPr>
          <w:sz w:val="24"/>
          <w:lang w:val="en-US"/>
        </w:rPr>
        <w:t>a</w:t>
      </w:r>
      <w:r>
        <w:rPr>
          <w:sz w:val="24"/>
        </w:rPr>
        <w:t>)</w:t>
        <w:tab/>
        <w:t>Право владения</w:t>
      </w:r>
    </w:p>
    <w:p>
      <w:pPr>
        <w:pStyle w:val="5"/>
        <w:tabs>
          <w:tab w:val="left" w:pos="720" w:leader="none"/>
        </w:tabs>
        <w:ind w:left="720" w:hanging="360"/>
        <w:rPr/>
      </w:pPr>
      <w:r>
        <w:rPr>
          <w:sz w:val="24"/>
          <w:lang w:val="en-US"/>
        </w:rPr>
        <w:t>b</w:t>
      </w:r>
      <w:r>
        <w:rPr>
          <w:sz w:val="24"/>
        </w:rPr>
        <w:t>)</w:t>
        <w:tab/>
        <w:t>Право пользования</w:t>
      </w:r>
    </w:p>
    <w:p>
      <w:pPr>
        <w:pStyle w:val="5"/>
        <w:tabs>
          <w:tab w:val="left" w:pos="720" w:leader="none"/>
        </w:tabs>
        <w:ind w:left="720" w:hanging="360"/>
        <w:rPr/>
      </w:pPr>
      <w:r>
        <w:rPr>
          <w:sz w:val="24"/>
          <w:lang w:val="en-US"/>
        </w:rPr>
        <w:t>c</w:t>
      </w:r>
      <w:r>
        <w:rPr>
          <w:sz w:val="24"/>
        </w:rPr>
        <w:t>)</w:t>
        <w:tab/>
        <w:t>/лат/ право извлечения плодов</w:t>
      </w:r>
    </w:p>
    <w:p>
      <w:pPr>
        <w:pStyle w:val="5"/>
        <w:ind w:left="0" w:firstLine="437"/>
        <w:rPr>
          <w:sz w:val="24"/>
        </w:rPr>
      </w:pPr>
      <w:r>
        <w:rPr>
          <w:sz w:val="24"/>
        </w:rPr>
        <w:t>Право собственности – не безгранично : Соблюдение закона высоты зданий , ширины между ними , собственник участка судоходной реки был обязан предоставлять этот участок для прохода других судов , в интересах соседей : предоставлять проход для сбора плодов  и т.п. Способы приобретения права собственности</w:t>
      </w:r>
    </w:p>
    <w:p>
      <w:pPr>
        <w:pStyle w:val="2"/>
        <w:rPr>
          <w:sz w:val="24"/>
        </w:rPr>
      </w:pPr>
      <w:r>
        <w:rPr>
          <w:sz w:val="24"/>
        </w:rPr>
        <w:t>Римляне различали:</w:t>
      </w:r>
    </w:p>
    <w:p>
      <w:pPr>
        <w:pStyle w:val="32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По воле предыдущего владельца (первоначальное)</w:t>
      </w:r>
    </w:p>
    <w:p>
      <w:pPr>
        <w:pStyle w:val="4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Без участия воли предыдущего владельца (произвольное)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От государства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От частных лиц:</w:t>
      </w:r>
    </w:p>
    <w:p>
      <w:pPr>
        <w:pStyle w:val="4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- Эмансипация. Лицо передающее право собственности должно было привести с собой пять свидетелей и весовщика, после чего с произнесением особых торжественных форм весовщик ударял бруском меди об весы и вещь переходила в собственность другого лица.</w:t>
      </w:r>
    </w:p>
    <w:p>
      <w:pPr>
        <w:pStyle w:val="4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- Для не эмансипированных вещей использовался простой обряд .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Судебная уступка права: возбуждался фиктивный процесс о праве собственности, приходил покупатель или продавец и от имени истца заявлял (ответчик при этом молчал) вещь приходил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Приобретались права собственника по давности владения, но с рядом условий:</w:t>
      </w:r>
    </w:p>
    <w:p>
      <w:pPr>
        <w:pStyle w:val="4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фактическое владение вещью</w:t>
      </w:r>
    </w:p>
    <w:p>
      <w:pPr>
        <w:pStyle w:val="4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способ приобретения владения обязательно должен быть законный</w:t>
      </w:r>
    </w:p>
    <w:p>
      <w:pPr>
        <w:pStyle w:val="4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владение должно быть добросовестным</w:t>
      </w:r>
    </w:p>
    <w:p>
      <w:pPr>
        <w:pStyle w:val="4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должен был истечь определенный срок (по закону из 12 таблиц)</w:t>
      </w:r>
    </w:p>
    <w:p>
      <w:pPr>
        <w:pStyle w:val="4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е крадена и не изъята из оборота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Захват ничейной вещи (продукты моря, …)</w:t>
      </w:r>
    </w:p>
    <w:p>
      <w:pPr>
        <w:pStyle w:val="5"/>
        <w:tabs>
          <w:tab w:val="clear" w:pos="720"/>
          <w:tab w:val="left" w:pos="360" w:leader="none"/>
        </w:tabs>
        <w:ind w:left="0" w:hanging="0"/>
        <w:rPr>
          <w:sz w:val="24"/>
        </w:rPr>
      </w:pPr>
      <w:r>
        <w:rPr>
          <w:sz w:val="24"/>
        </w:rPr>
        <w:t>- Вещи врагов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Клады (если нельзя было установить собственность) делился между лицом нашедшим и владельцем земли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спецификация – из чужого материала  делалась новая вещь  ( за основу деления : обратим или необратим процесс)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Приобретение плодов, отделенных от плодоносящей вещи (принадлежат собственнику вещи)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Если 2 участка стоят на разных берегах реки, а река пересохла, то земля делится пополам , если намыла остров, то остров делится пополам</w:t>
      </w:r>
    </w:p>
    <w:p>
      <w:pPr>
        <w:pStyle w:val="5"/>
        <w:tabs>
          <w:tab w:val="clear" w:pos="72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- Соединение вещей; если недвижимая вещь соединена с землей, то владельца земли; аналогично для движимых с учетом главной и дополнительной вещей (если невозможно – то возникает совместная собственность)</w:t>
      </w:r>
    </w:p>
    <w:p>
      <w:pPr>
        <w:pStyle w:val="52"/>
        <w:rPr>
          <w:sz w:val="24"/>
        </w:rPr>
      </w:pPr>
      <w:r>
        <w:rPr>
          <w:sz w:val="24"/>
        </w:rPr>
        <w:t>Собственность различают ( по системам права):</w:t>
      </w:r>
    </w:p>
    <w:p>
      <w:pPr>
        <w:pStyle w:val="51"/>
        <w:numPr>
          <w:ilvl w:val="0"/>
          <w:numId w:val="8"/>
        </w:numPr>
        <w:tabs>
          <w:tab w:val="clear" w:pos="1492"/>
          <w:tab w:val="left" w:pos="360" w:leader="none"/>
        </w:tabs>
        <w:rPr>
          <w:sz w:val="24"/>
        </w:rPr>
      </w:pPr>
      <w:r>
        <w:rPr>
          <w:sz w:val="24"/>
        </w:rPr>
        <w:t xml:space="preserve">римская собственность </w:t>
      </w:r>
    </w:p>
    <w:p>
      <w:pPr>
        <w:pStyle w:val="51"/>
        <w:numPr>
          <w:ilvl w:val="0"/>
          <w:numId w:val="8"/>
        </w:numPr>
        <w:tabs>
          <w:tab w:val="clear" w:pos="1492"/>
          <w:tab w:val="left" w:pos="360" w:leader="none"/>
        </w:tabs>
        <w:rPr>
          <w:sz w:val="24"/>
        </w:rPr>
      </w:pPr>
      <w:r>
        <w:rPr>
          <w:sz w:val="24"/>
        </w:rPr>
        <w:t>собственность пилигримов</w:t>
      </w:r>
    </w:p>
    <w:p>
      <w:pPr>
        <w:pStyle w:val="51"/>
        <w:numPr>
          <w:ilvl w:val="0"/>
          <w:numId w:val="8"/>
        </w:numPr>
        <w:tabs>
          <w:tab w:val="clear" w:pos="1492"/>
          <w:tab w:val="left" w:pos="360" w:leader="none"/>
        </w:tabs>
        <w:rPr>
          <w:sz w:val="24"/>
        </w:rPr>
      </w:pPr>
      <w:r>
        <w:rPr>
          <w:sz w:val="24"/>
        </w:rPr>
        <w:t>провинциальная собственность на землю (с ней не проводился обряд эмансипации)</w:t>
      </w:r>
    </w:p>
    <w:p>
      <w:pPr>
        <w:pStyle w:val="51"/>
        <w:numPr>
          <w:ilvl w:val="0"/>
          <w:numId w:val="8"/>
        </w:numPr>
        <w:tabs>
          <w:tab w:val="clear" w:pos="1492"/>
          <w:tab w:val="left" w:pos="360" w:leader="none"/>
        </w:tabs>
        <w:rPr>
          <w:sz w:val="24"/>
        </w:rPr>
      </w:pPr>
      <w:r>
        <w:rPr>
          <w:sz w:val="24"/>
        </w:rPr>
        <w:t>преторская собственность – собственность созданная преторским правом</w:t>
      </w:r>
    </w:p>
    <w:p>
      <w:pPr>
        <w:pStyle w:val="Style12"/>
        <w:rPr>
          <w:sz w:val="24"/>
        </w:rPr>
      </w:pPr>
      <w:r>
        <w:rPr>
          <w:sz w:val="24"/>
        </w:rPr>
        <w:t>Защита права собственности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Вендикационный иск – регламентирован правом проведения собственником розыскных мер  и возвращение вещи ( с материально-правовой точки зрения – требование от не владеющего собственника к владеющему не собственнику). Проблема:  установить тождественность вещи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Индикационный иск – если ответчик отказывается предоставить вещь для опознания. Проблема: доказать свое право собственности.</w:t>
      </w:r>
    </w:p>
    <w:p>
      <w:pPr>
        <w:pStyle w:val="22"/>
        <w:rPr>
          <w:sz w:val="24"/>
        </w:rPr>
      </w:pPr>
      <w:r>
        <w:rPr>
          <w:sz w:val="24"/>
        </w:rPr>
        <w:t>Важную роль для ответчика играла его добросовестность:</w:t>
      </w:r>
    </w:p>
    <w:p>
      <w:pPr>
        <w:pStyle w:val="33"/>
        <w:numPr>
          <w:ilvl w:val="0"/>
          <w:numId w:val="8"/>
        </w:numPr>
        <w:tabs>
          <w:tab w:val="clear" w:pos="926"/>
          <w:tab w:val="left" w:pos="360" w:leader="none"/>
        </w:tabs>
        <w:rPr>
          <w:sz w:val="24"/>
        </w:rPr>
      </w:pPr>
      <w:r>
        <w:rPr>
          <w:sz w:val="24"/>
        </w:rPr>
        <w:t>Если добросовестен. Несет ответственность за вещь и ее плоды с момента иска (если вещь погибает, то обязан восполнить возможную прибыль и саму вещь)</w:t>
      </w:r>
    </w:p>
    <w:p>
      <w:pPr>
        <w:pStyle w:val="33"/>
        <w:numPr>
          <w:ilvl w:val="0"/>
          <w:numId w:val="8"/>
        </w:numPr>
        <w:tabs>
          <w:tab w:val="clear" w:pos="926"/>
          <w:tab w:val="left" w:pos="360" w:leader="none"/>
        </w:tabs>
        <w:rPr>
          <w:sz w:val="24"/>
        </w:rPr>
      </w:pPr>
      <w:r>
        <w:rPr>
          <w:sz w:val="24"/>
        </w:rPr>
        <w:t>Если недобросовестен, то несет ответственность с момента получения вещи.</w:t>
      </w:r>
    </w:p>
    <w:p>
      <w:pPr>
        <w:pStyle w:val="34"/>
        <w:rPr>
          <w:sz w:val="24"/>
        </w:rPr>
      </w:pPr>
      <w:r>
        <w:rPr>
          <w:sz w:val="24"/>
        </w:rPr>
        <w:t>Отдельно были рассмотрены вопросы об улучшениях, которые предоставляла эта вещь.</w:t>
      </w:r>
    </w:p>
    <w:p>
      <w:pPr>
        <w:pStyle w:val="Style12"/>
        <w:rPr>
          <w:sz w:val="24"/>
        </w:rPr>
      </w:pPr>
      <w:r>
        <w:rPr>
          <w:sz w:val="24"/>
        </w:rPr>
        <w:t>Затраты на содержание и рост вещи не оплачивались, кроме того случая когда их нельзя было отделить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numPr>
          <w:ilvl w:val="0"/>
          <w:numId w:val="5"/>
        </w:numPr>
        <w:rPr/>
      </w:pPr>
      <w:r>
        <w:rPr/>
        <w:t>Обязательства с несколькими кредиторами и должниками . Прекращение обязательств посредством исполнения . Последствия просрочки исполнения со стороны кредитора и должника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уществовали обязательственные отношения, более сложные по числу участников : с несколькими должниками, с несколькими кредиторами .</w:t>
      </w:r>
    </w:p>
    <w:p>
      <w:pPr>
        <w:pStyle w:val="Normal"/>
        <w:ind w:firstLine="720"/>
        <w:rPr/>
      </w:pPr>
      <w:r>
        <w:rPr>
          <w:lang w:val="ru-RU"/>
        </w:rPr>
        <w:t>Если предмет обязательства был делим , то, вообще говоря , обязательство дробилось между несколькими уча</w:t>
        <w:softHyphen/>
        <w:t xml:space="preserve">стниками . Источники , а именно Кодекс Юстиниана , а еще раньше Павел возводят это правило к законам </w:t>
      </w:r>
      <w:r>
        <w:rPr/>
        <w:t>XII</w:t>
      </w:r>
      <w:r>
        <w:rPr>
          <w:lang w:val="ru-RU"/>
        </w:rPr>
        <w:t xml:space="preserve"> таблиц : «По законам </w:t>
      </w:r>
      <w:r>
        <w:rPr/>
        <w:t>XII</w:t>
      </w:r>
      <w:r>
        <w:rPr>
          <w:lang w:val="ru-RU"/>
        </w:rPr>
        <w:t xml:space="preserve"> таблиц наследственные долги делятся автоматически на доли» .</w:t>
      </w:r>
    </w:p>
    <w:p>
      <w:pPr>
        <w:pStyle w:val="Normal"/>
        <w:ind w:firstLine="720"/>
        <w:rPr/>
      </w:pPr>
      <w:r>
        <w:rPr>
          <w:lang w:val="ru-RU"/>
        </w:rPr>
        <w:t xml:space="preserve">Долевая ответственность действует во всех случаях , когда она законом или догово-ром не устранена . </w:t>
      </w:r>
      <w:r>
        <w:rPr/>
        <w:t>Nomina</w:t>
      </w:r>
      <w:r>
        <w:rPr>
          <w:lang w:val="ru-RU"/>
        </w:rPr>
        <w:t xml:space="preserve"> </w:t>
      </w:r>
      <w:r>
        <w:rPr/>
        <w:t>ipso</w:t>
      </w:r>
      <w:r>
        <w:rPr>
          <w:lang w:val="ru-RU"/>
        </w:rPr>
        <w:t xml:space="preserve"> </w:t>
      </w:r>
      <w:r>
        <w:rPr/>
        <w:t>iure</w:t>
      </w:r>
      <w:r>
        <w:rPr>
          <w:lang w:val="ru-RU"/>
        </w:rPr>
        <w:t xml:space="preserve"> </w:t>
      </w:r>
      <w:r>
        <w:rPr/>
        <w:t>divisa</w:t>
      </w:r>
      <w:r>
        <w:rPr>
          <w:lang w:val="ru-RU"/>
        </w:rPr>
        <w:t xml:space="preserve"> , так гласит правило . </w:t>
      </w:r>
      <w:r>
        <w:rPr/>
        <w:t>Nomen</w:t>
      </w:r>
      <w:r>
        <w:rPr>
          <w:lang w:val="ru-RU"/>
        </w:rPr>
        <w:t xml:space="preserve"> – буквально имя , за-пись имени должника в книге римского домохозяина , отсюда </w:t>
      </w:r>
      <w:r>
        <w:rPr/>
        <w:t>nomen</w:t>
      </w:r>
      <w:r>
        <w:rPr>
          <w:lang w:val="ru-RU"/>
        </w:rPr>
        <w:t xml:space="preserve"> – долговое требование , долг .</w:t>
      </w:r>
    </w:p>
    <w:p>
      <w:pPr>
        <w:pStyle w:val="Normal"/>
        <w:ind w:firstLine="720"/>
        <w:rPr/>
      </w:pPr>
      <w:r>
        <w:rPr>
          <w:lang w:val="ru-RU"/>
        </w:rPr>
        <w:t>Если желали воз</w:t>
        <w:softHyphen/>
        <w:t>ложить ответственность на каждого из должников во всем объеме или предоставить право требования каждому из кредиторов во всем объ</w:t>
        <w:softHyphen/>
        <w:t>еме , то это должно было быть положительно оговорено в сделке (до</w:t>
        <w:softHyphen/>
        <w:t xml:space="preserve">говоре , завещании) . В таком случае насту-пала отвественность </w:t>
      </w:r>
      <w:r>
        <w:rPr/>
        <w:t>in</w:t>
      </w:r>
      <w:r>
        <w:rPr>
          <w:lang w:val="ru-RU"/>
        </w:rPr>
        <w:t xml:space="preserve"> </w:t>
      </w:r>
      <w:r>
        <w:rPr/>
        <w:t>solidum</w:t>
      </w:r>
      <w:r>
        <w:rPr>
          <w:lang w:val="ru-RU"/>
        </w:rPr>
        <w:t xml:space="preserve"> (буквально - целиком) : каждый из нескольких субъектов обя</w:t>
        <w:softHyphen/>
        <w:t>зательства обязан был исполнить целиком или вправе был требовать целиком , с тем, однако, что обязательство подлежало исполнению только единожды .</w:t>
      </w:r>
    </w:p>
    <w:p>
      <w:pPr>
        <w:pStyle w:val="Normal"/>
        <w:ind w:firstLine="720"/>
        <w:rPr/>
      </w:pPr>
      <w:r>
        <w:rPr>
          <w:lang w:val="ru-RU"/>
        </w:rPr>
        <w:t>Тут мы имеем дело с той разновидностью совокупных обяза</w:t>
        <w:softHyphen/>
        <w:t>тельств , которые называ-ются солидарными . В этом отношении солидар</w:t>
        <w:softHyphen/>
        <w:t>ные обязательства отличаются от другой раз-новидности совокупной ответственности , при которой наступало умножение ответственнос-ти . Например , если несколько человек убили раба , или если несколько человек бросили бревно и задавили раба , то по закону Аквилия (ок.289 г.до.н.э.) имущественная отвествен-ность возлагалась на ка</w:t>
        <w:softHyphen/>
        <w:t>ждого из соучастников . Это положение , освященное авторитетом ста</w:t>
        <w:softHyphen/>
        <w:t>рореспубликанских юристов (</w:t>
      </w:r>
      <w:r>
        <w:rPr/>
        <w:t>auctoritate</w:t>
      </w:r>
      <w:r>
        <w:rPr>
          <w:lang w:val="ru-RU"/>
        </w:rPr>
        <w:t xml:space="preserve"> </w:t>
      </w:r>
      <w:r>
        <w:rPr/>
        <w:t>veterum</w:t>
      </w:r>
      <w:r>
        <w:rPr>
          <w:lang w:val="ru-RU"/>
        </w:rPr>
        <w:t>) , покоилось на том , что в данном случае ответственность носила штрафной характер . «</w:t>
      </w:r>
      <w:r>
        <w:rPr/>
        <w:t>Ex</w:t>
      </w:r>
      <w:r>
        <w:rPr>
          <w:lang w:val="ru-RU"/>
        </w:rPr>
        <w:t xml:space="preserve"> </w:t>
      </w:r>
      <w:r>
        <w:rPr/>
        <w:t>lege</w:t>
      </w:r>
      <w:r>
        <w:rPr>
          <w:lang w:val="ru-RU"/>
        </w:rPr>
        <w:t xml:space="preserve"> </w:t>
      </w:r>
      <w:r>
        <w:rPr/>
        <w:t>Aquilla</w:t>
      </w:r>
      <w:r>
        <w:rPr>
          <w:lang w:val="ru-RU"/>
        </w:rPr>
        <w:t xml:space="preserve"> </w:t>
      </w:r>
      <w:r>
        <w:rPr/>
        <w:t>quod</w:t>
      </w:r>
      <w:r>
        <w:rPr>
          <w:lang w:val="ru-RU"/>
        </w:rPr>
        <w:t xml:space="preserve"> </w:t>
      </w:r>
      <w:r>
        <w:rPr/>
        <w:t>alius</w:t>
      </w:r>
      <w:r>
        <w:rPr>
          <w:lang w:val="ru-RU"/>
        </w:rPr>
        <w:t xml:space="preserve"> </w:t>
      </w:r>
      <w:r>
        <w:rPr/>
        <w:t>praestitit</w:t>
      </w:r>
      <w:r>
        <w:rPr>
          <w:lang w:val="ru-RU"/>
        </w:rPr>
        <w:t xml:space="preserve"> , </w:t>
      </w:r>
      <w:r>
        <w:rPr/>
        <w:t>alium</w:t>
      </w:r>
      <w:r>
        <w:rPr>
          <w:lang w:val="ru-RU"/>
        </w:rPr>
        <w:t xml:space="preserve"> </w:t>
      </w:r>
      <w:r>
        <w:rPr/>
        <w:t>non</w:t>
      </w:r>
      <w:r>
        <w:rPr>
          <w:lang w:val="ru-RU"/>
        </w:rPr>
        <w:t xml:space="preserve"> </w:t>
      </w:r>
      <w:r>
        <w:rPr/>
        <w:t>revelat</w:t>
      </w:r>
      <w:r>
        <w:rPr>
          <w:lang w:val="ru-RU"/>
        </w:rPr>
        <w:t xml:space="preserve"> , </w:t>
      </w:r>
      <w:r>
        <w:rPr/>
        <w:t>cum</w:t>
      </w:r>
      <w:r>
        <w:rPr>
          <w:lang w:val="ru-RU"/>
        </w:rPr>
        <w:t xml:space="preserve"> </w:t>
      </w:r>
      <w:r>
        <w:rPr/>
        <w:t>sit</w:t>
      </w:r>
      <w:r>
        <w:rPr>
          <w:lang w:val="ru-RU"/>
        </w:rPr>
        <w:t xml:space="preserve"> </w:t>
      </w:r>
      <w:r>
        <w:rPr/>
        <w:t>poena</w:t>
      </w:r>
      <w:r>
        <w:rPr>
          <w:lang w:val="ru-RU"/>
        </w:rPr>
        <w:t xml:space="preserve">» – «то , что один уплатил по закону Аквилия , не освобождает другого , поскольку речь идет о штрафе , о наказании» . То же самое наступает по </w:t>
      </w:r>
      <w:r>
        <w:rPr/>
        <w:t>actio</w:t>
      </w:r>
      <w:r>
        <w:rPr>
          <w:lang w:val="ru-RU"/>
        </w:rPr>
        <w:t xml:space="preserve"> </w:t>
      </w:r>
      <w:r>
        <w:rPr/>
        <w:t>furti</w:t>
      </w:r>
      <w:r>
        <w:rPr>
          <w:lang w:val="ru-RU"/>
        </w:rPr>
        <w:t xml:space="preserve"> при ответ-ственности нескольких лиц , со</w:t>
        <w:softHyphen/>
        <w:t>вместно совершивших кражу . Эта кумулятивная ответст-венность была исключением ; в других деликатных исках , не носивших штрафного характе-ра , наступала отвественность не по принципу умножения отвест</w:t>
        <w:softHyphen/>
        <w:t>венности соучастников , а солидарная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о сравнительно не</w:t>
        <w:softHyphen/>
        <w:t>давнего времени толкование источников производилось таким образом , что солидарная ответственность различалась двух видов :</w:t>
      </w:r>
    </w:p>
    <w:p>
      <w:pPr>
        <w:pStyle w:val="Normal"/>
        <w:numPr>
          <w:ilvl w:val="0"/>
          <w:numId w:val="3"/>
        </w:numPr>
        <w:rPr>
          <w:i/>
          <w:i/>
          <w:lang w:val="ru-RU"/>
        </w:rPr>
      </w:pPr>
      <w:r>
        <w:rPr>
          <w:i/>
          <w:lang w:val="ru-RU"/>
        </w:rPr>
        <w:t xml:space="preserve">Солидарная </w:t>
      </w:r>
      <w:r>
        <w:rPr>
          <w:lang w:val="ru-RU"/>
        </w:rPr>
        <w:t xml:space="preserve">в тесном смысле слова , когда </w:t>
      </w:r>
      <w:r>
        <w:rPr>
          <w:i/>
          <w:lang w:val="ru-RU"/>
        </w:rPr>
        <w:t xml:space="preserve">удовлетворение </w:t>
      </w:r>
      <w:r>
        <w:rPr>
          <w:lang w:val="ru-RU"/>
        </w:rPr>
        <w:t>, по</w:t>
        <w:softHyphen/>
        <w:t>лученное кредитором от одного из совокупных должников или одним из совокупных кредиторов от должника , погашало обязательство .</w:t>
      </w:r>
    </w:p>
    <w:p>
      <w:pPr>
        <w:pStyle w:val="Normal"/>
        <w:numPr>
          <w:ilvl w:val="0"/>
          <w:numId w:val="3"/>
        </w:numPr>
        <w:rPr>
          <w:i/>
          <w:i/>
          <w:lang w:val="ru-RU"/>
        </w:rPr>
      </w:pPr>
      <w:r>
        <w:rPr>
          <w:i/>
          <w:lang w:val="ru-RU"/>
        </w:rPr>
        <w:t>Корреальна я</w:t>
      </w:r>
      <w:r>
        <w:rPr>
          <w:lang w:val="ru-RU"/>
        </w:rPr>
        <w:t xml:space="preserve">, когда </w:t>
      </w:r>
      <w:r>
        <w:rPr>
          <w:i/>
          <w:lang w:val="ru-RU"/>
        </w:rPr>
        <w:t xml:space="preserve">предъявление </w:t>
      </w:r>
      <w:r>
        <w:rPr>
          <w:lang w:val="ru-RU"/>
        </w:rPr>
        <w:t>иска кредитором к одному из совокупных должников или одним из совокупных кредиторов к должнику погашало обязательство.</w:t>
      </w:r>
    </w:p>
    <w:p>
      <w:pPr>
        <w:pStyle w:val="Normal"/>
        <w:rPr/>
      </w:pPr>
      <w:r>
        <w:rPr>
          <w:lang w:val="ru-RU"/>
        </w:rPr>
        <w:t>Слово «корреальный» происходит оттого, что источники говорят о «</w:t>
      </w:r>
      <w:r>
        <w:rPr/>
        <w:t>duo</w:t>
      </w:r>
      <w:r>
        <w:rPr>
          <w:lang w:val="ru-RU"/>
        </w:rPr>
        <w:t xml:space="preserve"> </w:t>
      </w:r>
      <w:r>
        <w:rPr/>
        <w:t>rei</w:t>
      </w:r>
      <w:r>
        <w:rPr>
          <w:lang w:val="ru-RU"/>
        </w:rPr>
        <w:t>» или «</w:t>
      </w:r>
      <w:r>
        <w:rPr/>
        <w:t>correi</w:t>
      </w:r>
      <w:r>
        <w:rPr>
          <w:lang w:val="ru-RU"/>
        </w:rPr>
        <w:t>» , т.е. о двух участниках или соучастниках обязательства 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и наличии нескольких солидарных (а в отвественных случаях, корреальных) долж-ников говорят о пассивной солидарности (корреаль</w:t>
        <w:softHyphen/>
        <w:t>ности) , а при наличии нескольких соли-дарных (а в соответственных случаях, корреальных) кредиторов говорят  об активной соли-дарности (корреальности) . Наибольшее практическое значение имеет пассивная солидар-ность (корреальность) .</w:t>
      </w:r>
    </w:p>
    <w:p>
      <w:pPr>
        <w:pStyle w:val="Normal"/>
        <w:ind w:firstLine="720"/>
        <w:rPr/>
      </w:pPr>
      <w:r>
        <w:rPr>
          <w:lang w:val="ru-RU"/>
        </w:rPr>
        <w:t>Обязательство может быть исполнено не только должником , но и любым лицом , да-же без ведома и согласия должника . Мы не находим в источниках прямого указания на то , что строго личные обязательства должны быть исполнены только должни</w:t>
        <w:softHyphen/>
        <w:t>ком . Это объясняется тем , что такая область права , как наем труда свободных людей в рабовладель-ческом Риме играла сравнительно не</w:t>
        <w:softHyphen/>
        <w:t xml:space="preserve">значительную роль . Платить нужно кредитору или ко-му он прикажет – </w:t>
      </w:r>
      <w:r>
        <w:rPr/>
        <w:t>iussu</w:t>
      </w:r>
      <w:r>
        <w:rPr>
          <w:lang w:val="ru-RU"/>
        </w:rPr>
        <w:t xml:space="preserve"> </w:t>
      </w:r>
      <w:r>
        <w:rPr/>
        <w:t>eius</w:t>
      </w:r>
      <w:r>
        <w:rPr>
          <w:lang w:val="ru-RU"/>
        </w:rPr>
        <w:t xml:space="preserve"> , или опекуну , попечителю , доверенному , наследнику , рабу-управляющему – </w:t>
      </w:r>
      <w:r>
        <w:rPr/>
        <w:t>servus</w:t>
      </w:r>
      <w:r>
        <w:rPr>
          <w:lang w:val="ru-RU"/>
        </w:rPr>
        <w:t xml:space="preserve"> </w:t>
      </w:r>
      <w:r>
        <w:rPr/>
        <w:t>actor</w:t>
      </w:r>
      <w:r>
        <w:rPr>
          <w:lang w:val="ru-RU"/>
        </w:rPr>
        <w:t xml:space="preserve"> (</w:t>
      </w:r>
      <w:r>
        <w:rPr/>
        <w:t>D</w:t>
      </w:r>
      <w:r>
        <w:rPr>
          <w:lang w:val="ru-RU"/>
        </w:rPr>
        <w:t>. 46 3. 49) . Своеобразное по</w:t>
        <w:softHyphen/>
        <w:t xml:space="preserve">ложение занимало лицо , субси-диарно (подсобно) – управомоченное на получение платежа , т.е. </w:t>
      </w:r>
      <w:r>
        <w:rPr/>
        <w:t>solutonis</w:t>
      </w:r>
      <w:r>
        <w:rPr>
          <w:lang w:val="ru-RU"/>
        </w:rPr>
        <w:t xml:space="preserve"> </w:t>
      </w:r>
      <w:r>
        <w:rPr/>
        <w:t>causa</w:t>
      </w:r>
      <w:r>
        <w:rPr>
          <w:lang w:val="ru-RU"/>
        </w:rPr>
        <w:t xml:space="preserve"> </w:t>
      </w:r>
      <w:r>
        <w:rPr/>
        <w:t>adiectus</w:t>
      </w:r>
      <w:r>
        <w:rPr>
          <w:lang w:val="ru-RU"/>
        </w:rPr>
        <w:t xml:space="preserve"> – лицо , добавлен</w:t>
        <w:softHyphen/>
        <w:t>ное для целей платежа .</w:t>
      </w:r>
    </w:p>
    <w:p>
      <w:pPr>
        <w:pStyle w:val="Normal"/>
        <w:ind w:firstLine="720"/>
        <w:rPr/>
      </w:pPr>
      <w:r>
        <w:rPr>
          <w:lang w:val="ru-RU"/>
        </w:rPr>
        <w:t xml:space="preserve">По общему правилу исполнение должно в точности соотвествовать обязательству . </w:t>
      </w:r>
      <w:r>
        <w:rPr/>
        <w:t>Aliud</w:t>
      </w:r>
      <w:r>
        <w:rPr>
          <w:lang w:val="ru-RU"/>
        </w:rPr>
        <w:t xml:space="preserve"> </w:t>
      </w:r>
      <w:r>
        <w:rPr/>
        <w:t>pro</w:t>
      </w:r>
      <w:r>
        <w:rPr>
          <w:lang w:val="ru-RU"/>
        </w:rPr>
        <w:t xml:space="preserve"> </w:t>
      </w:r>
      <w:r>
        <w:rPr/>
        <w:t>alio</w:t>
      </w:r>
      <w:r>
        <w:rPr>
          <w:lang w:val="ru-RU"/>
        </w:rPr>
        <w:t xml:space="preserve"> </w:t>
      </w:r>
      <w:r>
        <w:rPr/>
        <w:t>invito</w:t>
      </w:r>
      <w:r>
        <w:rPr>
          <w:lang w:val="ru-RU"/>
        </w:rPr>
        <w:t xml:space="preserve"> </w:t>
      </w:r>
      <w:r>
        <w:rPr/>
        <w:t>creditori</w:t>
      </w:r>
      <w:r>
        <w:rPr>
          <w:lang w:val="ru-RU"/>
        </w:rPr>
        <w:t xml:space="preserve"> </w:t>
      </w:r>
      <w:r>
        <w:rPr/>
        <w:t>solvi</w:t>
      </w:r>
      <w:r>
        <w:rPr>
          <w:lang w:val="ru-RU"/>
        </w:rPr>
        <w:t xml:space="preserve"> </w:t>
      </w:r>
      <w:r>
        <w:rPr/>
        <w:t>non</w:t>
      </w:r>
      <w:r>
        <w:rPr>
          <w:lang w:val="ru-RU"/>
        </w:rPr>
        <w:t xml:space="preserve"> </w:t>
      </w:r>
      <w:r>
        <w:rPr/>
        <w:t>potest</w:t>
      </w:r>
      <w:r>
        <w:rPr>
          <w:lang w:val="ru-RU"/>
        </w:rPr>
        <w:t xml:space="preserve"> – без согласия креди</w:t>
        <w:softHyphen/>
        <w:t>тора нельзя ему платить одно вместо другого (</w:t>
      </w:r>
      <w:r>
        <w:rPr/>
        <w:t>D</w:t>
      </w:r>
      <w:r>
        <w:rPr>
          <w:lang w:val="ru-RU"/>
        </w:rPr>
        <w:t xml:space="preserve">. 12. 1. 2. 1 ). Но с согласия кредитора можно платить </w:t>
      </w:r>
      <w:r>
        <w:rPr/>
        <w:t>aliud</w:t>
      </w:r>
      <w:r>
        <w:rPr>
          <w:lang w:val="ru-RU"/>
        </w:rPr>
        <w:t xml:space="preserve"> </w:t>
      </w:r>
      <w:r>
        <w:rPr/>
        <w:t>pro</w:t>
      </w:r>
      <w:r>
        <w:rPr>
          <w:lang w:val="ru-RU"/>
        </w:rPr>
        <w:t xml:space="preserve"> </w:t>
      </w:r>
      <w:r>
        <w:rPr/>
        <w:t>alia</w:t>
      </w:r>
      <w:r>
        <w:rPr>
          <w:lang w:val="ru-RU"/>
        </w:rPr>
        <w:t xml:space="preserve"> (Гай. 3. 168) . Та</w:t>
        <w:softHyphen/>
        <w:t xml:space="preserve">ким образом, перед нами замена исполнения , его суррогат , </w:t>
      </w:r>
      <w:r>
        <w:rPr/>
        <w:t>dation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solutum</w:t>
      </w:r>
      <w:r>
        <w:rPr>
          <w:lang w:val="ru-RU"/>
        </w:rPr>
        <w:t xml:space="preserve"> , бук-вально – дача в уплату . Чаще всего это происходит в виде </w:t>
      </w:r>
      <w:r>
        <w:rPr/>
        <w:t>res</w:t>
      </w:r>
      <w:r>
        <w:rPr>
          <w:lang w:val="ru-RU"/>
        </w:rPr>
        <w:t xml:space="preserve"> </w:t>
      </w:r>
      <w:r>
        <w:rPr/>
        <w:t>pro</w:t>
      </w:r>
      <w:r>
        <w:rPr>
          <w:lang w:val="ru-RU"/>
        </w:rPr>
        <w:t xml:space="preserve"> </w:t>
      </w:r>
      <w:r>
        <w:rPr/>
        <w:t>pecunia</w:t>
      </w:r>
      <w:r>
        <w:rPr>
          <w:lang w:val="ru-RU"/>
        </w:rPr>
        <w:t xml:space="preserve"> </w:t>
      </w:r>
      <w:r>
        <w:rPr/>
        <w:t>soluta</w:t>
      </w:r>
      <w:r>
        <w:rPr>
          <w:lang w:val="ru-RU"/>
        </w:rPr>
        <w:t xml:space="preserve"> – уплата ве-щи вместо денег ; такой ве</w:t>
        <w:softHyphen/>
        <w:t>щью в Риме был в особенности земельный участок .</w:t>
      </w:r>
    </w:p>
    <w:p>
      <w:pPr>
        <w:pStyle w:val="Normal"/>
        <w:ind w:firstLine="720"/>
        <w:rPr/>
      </w:pPr>
      <w:r>
        <w:rPr>
          <w:lang w:val="ru-RU"/>
        </w:rPr>
        <w:t>Вопрос о времени исполнения решался, прежде всего , в зависимо</w:t>
        <w:softHyphen/>
        <w:t>сти от договора сто-рон : обязательство должно быть исполнено в срок , предусмотренный в договоре сторон . Если срок в договоре не установлен , то надо думать , что первоначально действовало пра-вило , формулированное в комментарии Помпония к Сабину : «</w:t>
      </w:r>
      <w:r>
        <w:rPr/>
        <w:t>In</w:t>
      </w:r>
      <w:r>
        <w:rPr>
          <w:lang w:val="ru-RU"/>
        </w:rPr>
        <w:t xml:space="preserve"> </w:t>
      </w:r>
      <w:r>
        <w:rPr/>
        <w:t>omnibus</w:t>
      </w:r>
      <w:r>
        <w:rPr>
          <w:lang w:val="ru-RU"/>
        </w:rPr>
        <w:t xml:space="preserve"> </w:t>
      </w:r>
      <w:r>
        <w:rPr/>
        <w:t>obli</w:t>
      </w:r>
      <w:r>
        <w:rPr>
          <w:lang w:val="ru-RU"/>
        </w:rPr>
        <w:softHyphen/>
      </w:r>
      <w:r>
        <w:rPr/>
        <w:t>gationibus</w:t>
      </w:r>
      <w:r>
        <w:rPr>
          <w:lang w:val="ru-RU"/>
        </w:rPr>
        <w:t xml:space="preserve">, </w:t>
      </w:r>
      <w:r>
        <w:rPr/>
        <w:t>in</w:t>
      </w:r>
      <w:r>
        <w:rPr>
          <w:lang w:val="ru-RU"/>
        </w:rPr>
        <w:t xml:space="preserve"> </w:t>
      </w:r>
      <w:r>
        <w:rPr/>
        <w:t>quibus</w:t>
      </w:r>
      <w:r>
        <w:rPr>
          <w:lang w:val="ru-RU"/>
        </w:rPr>
        <w:t xml:space="preserve"> </w:t>
      </w:r>
      <w:r>
        <w:rPr/>
        <w:t>dies</w:t>
      </w:r>
      <w:r>
        <w:rPr>
          <w:lang w:val="ru-RU"/>
        </w:rPr>
        <w:t xml:space="preserve"> </w:t>
      </w:r>
      <w:r>
        <w:rPr/>
        <w:t>non</w:t>
      </w:r>
      <w:r>
        <w:rPr>
          <w:lang w:val="ru-RU"/>
        </w:rPr>
        <w:t xml:space="preserve"> </w:t>
      </w:r>
      <w:r>
        <w:rPr/>
        <w:t>ponitur</w:t>
      </w:r>
      <w:r>
        <w:rPr>
          <w:lang w:val="ru-RU"/>
        </w:rPr>
        <w:t xml:space="preserve">, </w:t>
      </w:r>
      <w:r>
        <w:rPr/>
        <w:t>praesenti</w:t>
      </w:r>
      <w:r>
        <w:rPr>
          <w:lang w:val="ru-RU"/>
        </w:rPr>
        <w:t xml:space="preserve"> </w:t>
      </w:r>
      <w:r>
        <w:rPr/>
        <w:t>die</w:t>
      </w:r>
      <w:r>
        <w:rPr>
          <w:lang w:val="ru-RU"/>
        </w:rPr>
        <w:t xml:space="preserve"> </w:t>
      </w:r>
      <w:r>
        <w:rPr/>
        <w:t>debetur</w:t>
      </w:r>
      <w:r>
        <w:rPr>
          <w:lang w:val="ru-RU"/>
        </w:rPr>
        <w:t>» – «во всех обязательствах , в которых срок не предусмотрен , долг воз</w:t>
        <w:softHyphen/>
        <w:t>никает немедленно» (</w:t>
      </w:r>
      <w:r>
        <w:rPr/>
        <w:t>D</w:t>
      </w:r>
      <w:r>
        <w:rPr>
          <w:lang w:val="ru-RU"/>
        </w:rPr>
        <w:t>. 50. 17. 14) . Или , как это выражено в свое</w:t>
        <w:softHyphen/>
        <w:t xml:space="preserve">образной терминологии , утвердившейся в наследственном праве , </w:t>
      </w:r>
      <w:r>
        <w:rPr/>
        <w:t>ubi</w:t>
      </w:r>
      <w:r>
        <w:rPr>
          <w:lang w:val="ru-RU"/>
        </w:rPr>
        <w:t xml:space="preserve"> </w:t>
      </w:r>
      <w:r>
        <w:rPr/>
        <w:t>pure</w:t>
      </w:r>
      <w:r>
        <w:rPr>
          <w:lang w:val="ru-RU"/>
        </w:rPr>
        <w:t xml:space="preserve"> </w:t>
      </w:r>
      <w:r>
        <w:rPr/>
        <w:t>quis</w:t>
      </w:r>
      <w:r>
        <w:rPr>
          <w:lang w:val="ru-RU"/>
        </w:rPr>
        <w:t xml:space="preserve"> </w:t>
      </w:r>
      <w:r>
        <w:rPr/>
        <w:t>stipulatus</w:t>
      </w:r>
      <w:r>
        <w:rPr>
          <w:lang w:val="ru-RU"/>
        </w:rPr>
        <w:t xml:space="preserve"> </w:t>
      </w:r>
      <w:r>
        <w:rPr/>
        <w:t>est</w:t>
      </w:r>
      <w:r>
        <w:rPr>
          <w:lang w:val="ru-RU"/>
        </w:rPr>
        <w:t xml:space="preserve">, </w:t>
      </w:r>
      <w:r>
        <w:rPr/>
        <w:t>et</w:t>
      </w:r>
      <w:r>
        <w:rPr>
          <w:lang w:val="ru-RU"/>
        </w:rPr>
        <w:t xml:space="preserve"> </w:t>
      </w:r>
      <w:r>
        <w:rPr/>
        <w:t>cessit</w:t>
      </w:r>
      <w:r>
        <w:rPr>
          <w:lang w:val="ru-RU"/>
        </w:rPr>
        <w:t xml:space="preserve"> </w:t>
      </w:r>
      <w:r>
        <w:rPr/>
        <w:t>et</w:t>
      </w:r>
      <w:r>
        <w:rPr>
          <w:lang w:val="ru-RU"/>
        </w:rPr>
        <w:t xml:space="preserve"> </w:t>
      </w:r>
      <w:r>
        <w:rPr/>
        <w:t>venit</w:t>
      </w:r>
      <w:r>
        <w:rPr>
          <w:lang w:val="ru-RU"/>
        </w:rPr>
        <w:t xml:space="preserve"> </w:t>
      </w:r>
      <w:r>
        <w:rPr/>
        <w:t>dies</w:t>
      </w:r>
      <w:r>
        <w:rPr>
          <w:lang w:val="ru-RU"/>
        </w:rPr>
        <w:t xml:space="preserve"> – если договор заключен без срока и условия , то момент возникновения обязатель</w:t>
        <w:softHyphen/>
        <w:t>ства и срок исполнения совпадают (</w:t>
      </w:r>
      <w:r>
        <w:rPr/>
        <w:t>D</w:t>
      </w:r>
      <w:r>
        <w:rPr>
          <w:lang w:val="ru-RU"/>
        </w:rPr>
        <w:t>. 50. 16. 213) . Такое положе</w:t>
        <w:softHyphen/>
        <w:t>ние , понятное в деликтном праве , применялось к договорам , надо ду</w:t>
        <w:softHyphen/>
        <w:t>мать , на более ранней стадии их разви-тия 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Просрочка в исполнении обязательства влекла для должника то , что кредитор был вправе требовать полного вознаграждения за весь ущерб , который мог возникнуть для него вследствие неисполнения обязательства . За просрочку взыскивались проценты . Просрочка кредитора наступала , если он без уважительных причин не принимал исполнения обязатель-ства , предложенного ему должником .</w:t>
      </w:r>
    </w:p>
    <w:p>
      <w:pPr>
        <w:pStyle w:val="PlainText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7. Консенсуальные контракты: купля-продажа и найм – понятие и содержание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Консенсуальный договор -  это  добровольное  соглашение сторон в одном и том же деле, не требующее никаких формальностей.Консенсуальные контракты могли заключаться  и  через  посредника."Нет сомнения, что договор товарищества мы можем заключить и пос-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ru-RU"/>
        </w:rPr>
        <w:t xml:space="preserve">редством передачи вещи,  и словами,  и через вестника".   </w:t>
      </w:r>
      <w:r>
        <w:rPr>
          <w:rFonts w:cs="Times New Roman" w:ascii="Times New Roman" w:hAnsi="Times New Roman"/>
          <w:sz w:val="24"/>
        </w:rPr>
        <w:t>(Mod.,3 reg.,D.17,2,4)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обенность консенсуальных договоров в том,  что если в других типах контрактов помимо соглашения для установления обязательства требуется еще какой-то момент (слово,  письмо,  передача вещи),  то в  консенсуальных  контрактах  consensus  является  не только необходимы,  но и достаточным моментом  для  возникновения обязательств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аким образом,  источником юридической силы этого  типа договоров является то, что выражением воли,  своим обещанием лицо уверило контрагента в своем намерении поступить  известным  образом.  А контрагент,  опираясь на это волеизъявление заплани-ровал свой дальнейший образ действий.  Поэтому было  бы  несправедливо, если бы обе-щавший мог безнаказанно отступиться от обещания. Такова основная идея консенсуальных договоров,  к которым римляне относили куплю-продажу, наем, поручение и товарищество. 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от договор давал возможность достичь общего  согласованного решения там,  где интересы сторон совпадают,  не затрагивая вопросов,  по которым имелись разногласия,  и гарантируя  тем самым любую сторону от принятия неприемлемого для ее решения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степенное развитие имущественных отношений привело  к тому, что стороны ста-ли принимать на себя взаимные обязательства: одна - передать товар, другая - уплатить за него цену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 таким договорам относился договор купли-продажи.  Договор купли-продажи - это соглашение  о  возмездном  приобретении вещи,  т.е.  одна из сторон (продавец) обязуется передать вещь  в собственность другой стороне (покупателю),  а покупатель  -  принять эту вещь и уплатить за ее определенную денежную сумму.  Этот договор носил двухстороннее обязательство, т.к.  каждая из сторон могла предъявить иск, только тогда когда она уже при-ступила к исполнению своего обязательства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метом купли-продажи являлись  как  правило  вещи  и имущество, а также бесте-лесные вещи,  например,  право на наследство. Римское право предусматривало продажу ве-щей, которые еще не существовали в природе, например,  будущий урожай.  Но такой кон-тракт вступал в силу с появлением вещи: если вещь  не  возникает, сделка остается ничтож-ной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кже существенным условием купли-продажи являлась цена. Цена - это денежное выражение обязательства  за  проданную  вещь, она непосредственно зависит от количества и качества этой вещи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язанности сторон в договоре купли-продажи были такие, что продавец должен был обеспечить покупателя возможностью  обладания вещью, а покупателя уплатить цену за куп-ленную вещь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 временем продавец стал отвечать за недостатки вещей, о которых он не знал или не мог знать.  При случайной гибели вещи при совершавшейся сделке, риск падал на поку-пателя. "...со вступлением купли в силу риск возлагается на покупателя.  Если в отношении проданного ясно, что это, каково оно и сколько, и имеется цена, и продажа является совер-шенной...".(Paul.,33    aded.,D.18,6,8)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поздний период,  продавец стал  обязан  гарантировать качество товара,  поэтому договор  купли-продажи  стал  сопровождаться дополнительными соглашениями: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контракт вступал в силу в зависимости от  уплаты  цены  за товар;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продавец получал возможность отойти  от  сделки  в  случае поступления до определенного срока более выгодного положения;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эффект сделки был в зависимости от одобрения качества  покупателем.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этому сделка не вступала в силу,  пока не исполнялись эти условия.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К консенсуальным  контрактам  относился  также  договор найма. Наем - это договор при котором одна сторона передает вещь, а другая сторона пользуется этой вещью для дос-тижения  определенной хозяйственной цели.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Для римлян существовало три вида договора: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1) Наем вещи (аренда) - наем одним лицом у другого  лица одной вещи или нескольких определенных вещей, во временное пользование на определенный срок и за определенную плату. Предметом аренды могли быть вещи - движимые, которые не принадлежат к числу потребляемых, а также недвижимые вещи. Обязанностью арендодателя было  обеспечение  беспрепятственного пользования вещью.  С другой стороны  арендатор  обязан был исполь-зовать эту вещь надлежащим образом и отвечал за ее сохранность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рок найма вещи не являлся обязательным элементом договора,  стороны могли в любой момент отойти от контракта,  но  его соблюдение одной стороной обязывало и дру-гую.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2) Договор найма услуг - договор по которому одна  сторона (подрядчик) обязуется вы-полнить определенную работу по заданию другой стороны (заказчика), а заказчик обязуется оплатить выполненную работу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нявшийся выполнять определенную работу за плату фактически ставил себя в пря-мую зависимость от заказчика, поэтому он не получил большого применения,  т.к.  в то вре-мя проще было воспользоваться услугами рабов.</w:t>
      </w:r>
    </w:p>
    <w:p>
      <w:pPr>
        <w:pStyle w:val="PlainTex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3) Договор найма рабочей силы - договор  между  наемным рабочим и нанимателем по которому рабочий  предоставляет  рабочую силу, а работодатель использует ее, оплачивая рабочее время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бочий не отвечал за простой,  если наниматель не  мог использовать рабочую силу эффективно,  но наниматель  должен  был оплатить работнику его простой .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8. Понятие наследования , его виды и категории . Необходимое наследование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Наследование - переход имущества умершего лица к одному или нескольким другим  лицам . Наследование есть преемство универсальное . Это значит , что наследник , вступая в наследство , приобретает единым актом все имущество наследователя (или определенную долю имущества) как единое целое . Универсальный характер наследования проявлялся в том , что к наследнику переходят сразу и права и обязанности , входящие в состав наследства , в том , что наследник может приобрести в составе наследства даже такие права и обязан-ности , о сущесвовании которых он не знал . Также известно сингулярное преемство , т.е. предоставление лицу отдельных прав – так называемые легаты или отказы 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Наследование возможно было или по завещанию или по закону (если завещание не составлено , признано недействительным , или наследник , назначенный в завещании не при-нимал наследства) 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Особенностью римского наследственного права была недопустимость сочетания двух оснований (завещания и закона) при наследовании после одного и того же лица . В процессе наследования  необходимо различать открытие наследства и вступление в наследство . Нас-ледство открывается в момент смерти наследователя . Но в момент открытия наследства имущество еще не переходит к наследникам . Переход прав происходит только в момент вступления в наследство , когда наследник выражает волю принять наследство 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В древнюю эпоху завещатель пользовался неограниченной свободой распоряжаться своим имуществом . Иногда имущество даже передавалось посторонним и случайнайным людям , таким образом появлись ограничения завещательной свободы и появлось право не-которых наследников по закону на обязательную долю в наследстве , т.е. на то , чтобы в слу-чае составления завещания им было обеспечено получение некоторого минимальной части наследства . Первоначально наследованель не должен был обходить молчанием в своем за-вещании непосредственно подвластных . Он должен был или назначить их наследниками или прямо лишить наследства , хотя бы и не указав уважительного основания . Лишение на-следства подвластных сыновей должно совершаться поименно , а дочерей можно не назы-вать . Несоблюдение этих правил вело к открытию наследства по закону . Позднее недоста-точно было просто упомянуть близких родственников в завещании , но необходимо было за-вещать им известный минимум (обязательная доля) . Если это не выполнялось , наследник , имевший право на обязательную долю мог предъявить иск , жалобу на то , что завещание на-рушает нравственные обязанности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 xml:space="preserve">На обязательную долю имели право : 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 xml:space="preserve">1.непосредственно подвластные 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 xml:space="preserve">2.эманципированные дети 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 xml:space="preserve">3.нисходящие и восходящие родственники - братья, сестры (если в завещании наследовате-лем назначено лицо опороченное). 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Размер обязательной доли = 1/4 доли , которое это лицо получило бы при наследо-вании по закону . Обязательная доля могла быть не оставлена по уважительной причине : причинение опасности жизни завещателя и др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9. Общая характеристика частных деликтов: мошенничества , личной обиды , угрозы 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Частное правонарушение (деликт) - такое правонарушение , которое рассматривалось как нарушение прав и интересов отдельных частных лиц и потому порождало обязательства лица , совершившего деликт , уплатить потерпевшему штраф , или по крайней мере возмес-тить убытки . Система деликтных обязательств в римском праве харернана тем , что опреде-лен исчерпывающий перечень случаев , в которых возникают такие обязательства .</w:t>
      </w:r>
      <w:r>
        <w:rPr>
          <w:bCs/>
          <w:lang w:val="ru-RU"/>
        </w:rPr>
        <w:t xml:space="preserve"> Иски из частных деликтов назывались ноксальными 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Понятие частного деликта предпол. 3 эл-т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 xml:space="preserve">Объективный вред , причиненный противозаконным действием одного лица другому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 xml:space="preserve">вина лица , совершившего противозаконное действие (умысел или неосторожность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>установление частноправовых последствий деяния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Иски из деликтных обязательств предоставлялись наследникам кредитора , за исклю-чением тех , которые по римскому праву “дышат местью” (например : иск о личной обиде дается только обиженному) . Наследник должника по деликтному обязательству вообще не отвечал , однако к нему мог быть предъявлен иск , если в его имущество поступило нечто полученное в результате деликта . В случае совершения деликта рабом или подвластным ли-цом давался ноксальный иск против домовладыки виновного лица , по которому домовла-дыка должен был либо возместить вред , либо выдать виновного для отработки долга 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>
          <w:lang w:val="ru-RU"/>
        </w:rPr>
        <w:tab/>
        <w:tab/>
        <w:tab/>
      </w:r>
      <w:r>
        <w:rPr>
          <w:u w:val="single"/>
          <w:lang w:val="ru-RU"/>
        </w:rPr>
        <w:t>Виды деликтов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" w:leader="none"/>
        </w:tabs>
        <w:rPr/>
      </w:pPr>
      <w:r>
        <w:rPr>
          <w:lang w:val="ru-RU"/>
        </w:rPr>
        <w:t>Обида (</w:t>
      </w:r>
      <w:r>
        <w:rPr/>
        <w:t>iniuria</w:t>
      </w:r>
      <w:r>
        <w:rPr>
          <w:lang w:val="ru-RU"/>
        </w:rPr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" w:leader="none"/>
        </w:tabs>
        <w:rPr/>
      </w:pPr>
      <w:r>
        <w:rPr>
          <w:lang w:val="ru-RU"/>
        </w:rPr>
        <w:t>Кража (</w:t>
      </w:r>
      <w:r>
        <w:rPr/>
        <w:t>furtum</w:t>
      </w:r>
      <w:r>
        <w:rPr>
          <w:lang w:val="ru-RU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" w:leader="none"/>
        </w:tabs>
        <w:rPr/>
      </w:pPr>
      <w:r>
        <w:rPr>
          <w:lang w:val="ru-RU"/>
        </w:rPr>
        <w:t>Неправомерное уничтож-е или поврежд-е чужих вещей (</w:t>
      </w:r>
      <w:r>
        <w:rPr/>
        <w:t>damnum</w:t>
      </w:r>
      <w:r>
        <w:rPr>
          <w:lang w:val="ru-RU"/>
        </w:rPr>
        <w:t xml:space="preserve"> </w:t>
      </w:r>
      <w:r>
        <w:rPr/>
        <w:t>iniuria</w:t>
      </w:r>
      <w:r>
        <w:rPr>
          <w:lang w:val="ru-RU"/>
        </w:rPr>
        <w:t xml:space="preserve"> </w:t>
      </w:r>
      <w:r>
        <w:rPr/>
        <w:t>datum</w:t>
      </w:r>
      <w:r>
        <w:rPr>
          <w:lang w:val="ru-RU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bCs/>
          <w:lang w:val="ru-RU"/>
        </w:rPr>
        <w:t>Грабеж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bCs/>
          <w:lang w:val="ru-RU"/>
        </w:rPr>
        <w:t>Угроз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bCs/>
          <w:lang w:val="ru-RU"/>
        </w:rPr>
        <w:t xml:space="preserve">Обман. 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Обман (мошенничество) – Компенсировался возмещением ущерба . Ответчик , доб-ром отдавший неправомерно полученное , освобождался от ответственности 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>
          <w:lang w:val="ru-RU"/>
        </w:rPr>
        <w:tab/>
        <w:tab/>
        <w:tab/>
        <w:t xml:space="preserve">Обида - неправомерное действие в смысле личной обиды . В законах </w:t>
      </w:r>
      <w:r>
        <w:rPr/>
        <w:t>XII</w:t>
      </w:r>
      <w:r>
        <w:rPr>
          <w:lang w:val="ru-RU"/>
        </w:rPr>
        <w:t xml:space="preserve"> таблиц были указаны отдельные виды личных обид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>повреждение конечностей человеческих тела , караемое по закону “око за око” , если стороны не достигнут соглашения о выкуп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 xml:space="preserve">Повреждение внутренней кости , караемое штрафом . 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  <w:t>Позднее понятие “обида” включало в себя не только обиду действием , но и другое оскорбительное , пренебрежительное отношение к чужой личности . Необходимым элемен-том стало намерение обидеть . Штраф определялся судом .</w:t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17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10. Список литератур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артошек М.  Римское право: понятия, термины, определения., Юридическая литература, М.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984 г.</w:t>
      </w:r>
    </w:p>
    <w:p>
      <w:pPr>
        <w:pStyle w:val="Normal"/>
        <w:rPr>
          <w:lang w:val="ru-RU"/>
        </w:rPr>
      </w:pPr>
      <w:r>
        <w:rPr>
          <w:lang w:val="ru-RU"/>
        </w:rPr>
        <w:t>Боголепов Н.П. Учебник истории римского права., М., 1907 г.</w:t>
      </w:r>
    </w:p>
    <w:p>
      <w:pPr>
        <w:pStyle w:val="Normal"/>
        <w:rPr>
          <w:lang w:val="ru-RU"/>
        </w:rPr>
      </w:pPr>
      <w:r>
        <w:rPr>
          <w:lang w:val="ru-RU"/>
        </w:rPr>
        <w:t>Гиббон Э. Историческое обозрение римского права., СПб., 1835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игесты Юстиниана // Избранные фрагменты в переводе и с примечаниями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.С.Перетерского., М., 1984 г.</w:t>
      </w:r>
    </w:p>
    <w:p>
      <w:pPr>
        <w:pStyle w:val="Normal"/>
        <w:rPr>
          <w:lang w:val="ru-RU"/>
        </w:rPr>
      </w:pPr>
      <w:r>
        <w:rPr>
          <w:lang w:val="ru-RU"/>
        </w:rPr>
        <w:t>Иоффе О.С.,  Мусин В.А.  Система римского гражданского права., Л.,1974 г.</w:t>
      </w:r>
    </w:p>
    <w:p>
      <w:pPr>
        <w:pStyle w:val="Normal"/>
        <w:rPr>
          <w:lang w:val="ru-RU"/>
        </w:rPr>
      </w:pPr>
      <w:r>
        <w:rPr>
          <w:lang w:val="ru-RU"/>
        </w:rPr>
        <w:t>Максимов О.В. Римское частное право.,  Курс лекций.,  Архан-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льск, 1997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уромцев С.А. Гражданское право древнего Рима., М., 1883 г.</w:t>
      </w:r>
    </w:p>
    <w:p>
      <w:pPr>
        <w:pStyle w:val="Normal"/>
        <w:rPr>
          <w:lang w:val="ru-RU"/>
        </w:rPr>
      </w:pPr>
      <w:r>
        <w:rPr>
          <w:lang w:val="ru-RU"/>
        </w:rPr>
        <w:t>Новицкий И.Б. Римское право.,  М.,  1996 г.</w:t>
      </w:r>
    </w:p>
    <w:p>
      <w:pPr>
        <w:pStyle w:val="Normal"/>
        <w:rPr>
          <w:lang w:val="ru-RU"/>
        </w:rPr>
      </w:pPr>
      <w:r>
        <w:rPr>
          <w:lang w:val="ru-RU"/>
        </w:rPr>
        <w:t>Хвостов В.М. История римского права., 1919 г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имское частное право: Учебник / Под.ред.проф. И.Б.Новицкого и проф. И.С.Перетерского, -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.: Юристъ, 1996. – 544 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ru-RU"/>
    </w:rPr>
  </w:style>
  <w:style w:type="paragraph" w:styleId="3">
    <w:name w:val="Îñíîâíîé òåêñò 3"/>
    <w:basedOn w:val="BodyText2"/>
    <w:qFormat/>
    <w:pPr/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1">
    <w:name w:val="çàãîëîâîê 3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</w:pPr>
    <w:rPr>
      <w:rFonts w:ascii="Arial" w:hAnsi="Arial" w:cs="Arial"/>
      <w:szCs w:val="20"/>
      <w:lang w:val="ru-RU"/>
    </w:rPr>
  </w:style>
  <w:style w:type="paragraph" w:styleId="Style12">
    <w:name w:val="Îñíîâíîé òåêñò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ru-RU"/>
    </w:rPr>
  </w:style>
  <w:style w:type="paragraph" w:styleId="2">
    <w:name w:val="Îñíîâíîé òåêñò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0"/>
      <w:szCs w:val="20"/>
      <w:lang w:val="ru-RU"/>
    </w:rPr>
  </w:style>
  <w:style w:type="paragraph" w:styleId="21">
    <w:name w:val="Ñïèñîê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  <w:lang w:val="ru-RU"/>
    </w:rPr>
  </w:style>
  <w:style w:type="paragraph" w:styleId="32">
    <w:name w:val="Ñïèñîê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  <w:lang w:val="ru-RU"/>
    </w:rPr>
  </w:style>
  <w:style w:type="paragraph" w:styleId="4">
    <w:name w:val="Ñïèñîê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  <w:lang w:val="ru-RU"/>
    </w:rPr>
  </w:style>
  <w:style w:type="paragraph" w:styleId="5">
    <w:name w:val="Ñïèñîê 5"/>
    <w:basedOn w:val="Normal"/>
    <w:qFormat/>
    <w:pPr>
      <w:overflowPunct w:val="false"/>
      <w:autoSpaceDE w:val="false"/>
      <w:ind w:left="1415" w:hanging="283"/>
      <w:textAlignment w:val="baseline"/>
    </w:pPr>
    <w:rPr>
      <w:sz w:val="20"/>
      <w:szCs w:val="20"/>
      <w:lang w:val="ru-RU"/>
    </w:rPr>
  </w:style>
  <w:style w:type="paragraph" w:styleId="33">
    <w:name w:val="Ìàðêèðîâàííûé ñïèñîê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overflowPunct w:val="false"/>
      <w:autoSpaceDE w:val="false"/>
      <w:ind w:left="926" w:hanging="360"/>
      <w:textAlignment w:val="baseline"/>
    </w:pPr>
    <w:rPr>
      <w:sz w:val="20"/>
      <w:szCs w:val="20"/>
      <w:lang w:val="ru-RU"/>
    </w:rPr>
  </w:style>
  <w:style w:type="paragraph" w:styleId="51">
    <w:name w:val="Ìàðêèðîâàííûé ñïèñîê 5"/>
    <w:basedOn w:val="Normal"/>
    <w:qFormat/>
    <w:pPr>
      <w:numPr>
        <w:ilvl w:val="0"/>
        <w:numId w:val="10"/>
      </w:numPr>
      <w:tabs>
        <w:tab w:val="clear" w:pos="720"/>
        <w:tab w:val="left" w:pos="1492" w:leader="none"/>
      </w:tabs>
      <w:overflowPunct w:val="false"/>
      <w:autoSpaceDE w:val="false"/>
      <w:ind w:left="1492" w:hanging="360"/>
      <w:textAlignment w:val="baseline"/>
    </w:pPr>
    <w:rPr>
      <w:sz w:val="20"/>
      <w:szCs w:val="20"/>
      <w:lang w:val="ru-RU"/>
    </w:rPr>
  </w:style>
  <w:style w:type="paragraph" w:styleId="22">
    <w:name w:val="Ïðîäîëæåíèå ñïèñêà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0"/>
      <w:szCs w:val="20"/>
      <w:lang w:val="ru-RU"/>
    </w:rPr>
  </w:style>
  <w:style w:type="paragraph" w:styleId="34">
    <w:name w:val="Ïðîäîëæåíèå ñïèñêà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 w:val="20"/>
      <w:szCs w:val="20"/>
      <w:lang w:val="ru-RU"/>
    </w:rPr>
  </w:style>
  <w:style w:type="paragraph" w:styleId="52">
    <w:name w:val="Ïðîäîëæåíèå ñïèñêà 5"/>
    <w:basedOn w:val="Normal"/>
    <w:qFormat/>
    <w:pPr>
      <w:overflowPunct w:val="false"/>
      <w:autoSpaceDE w:val="false"/>
      <w:spacing w:before="0" w:after="120"/>
      <w:ind w:left="1415" w:hanging="0"/>
      <w:textAlignment w:val="baseline"/>
    </w:pPr>
    <w:rPr>
      <w:sz w:val="20"/>
      <w:szCs w:val="20"/>
      <w:lang w:val="ru-RU"/>
    </w:rPr>
  </w:style>
  <w:style w:type="paragraph" w:styleId="1">
    <w:name w:val="?????????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b/>
      <w:sz w:val="16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36:00Z</dcterms:created>
  <dc:creator>Вячеслав В.Сальников</dc:creator>
  <dc:description/>
  <dc:language>en-US</dc:language>
  <cp:lastModifiedBy>Вячеслав В.Сальников</cp:lastModifiedBy>
  <dcterms:modified xsi:type="dcterms:W3CDTF">2001-03-01T09:25:00Z</dcterms:modified>
  <cp:revision>18</cp:revision>
  <dc:subject/>
  <dc:title>Московский Открытый Социальный Университет</dc:title>
</cp:coreProperties>
</file>