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Дальневосточная государ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 и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онтрольная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по правовед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Тема: «Проблема происхождения пра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Выполнена студентом 3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заочный факуль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блема происхождения пр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любом историческом обществе для поддержания в нем порядка требуется регулирование с помощью социальных норм, так называемое социальное регулирование. Регулировать — зна</w:t>
        <w:softHyphen/>
        <w:t>чит направлять поведение людей, их групп и всего общества, вводить их деятельность в определенные рамки. Различают два вида социального регулирования — индивидуальное (упорядоче</w:t>
        <w:softHyphen/>
        <w:t>ние поведения конкретного лица, в конкретном случае) и нор</w:t>
        <w:softHyphen/>
        <w:t>мативное (упорядочение поведения людей с помощью общих правил — образцов, моделей, распространяющихся на всех, на все подобные случаи). Появление нормативного социального регулирования послужило качественным толчком к становле</w:t>
        <w:softHyphen/>
        <w:t>нию (возникновению и развитию) пра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ервобытном обществе нормативным социальным регу</w:t>
        <w:softHyphen/>
        <w:t>лятором были нормы-обычаи — правила поведения, вошедшие в привычку в результате многократного повторения в течение дли</w:t>
        <w:softHyphen/>
        <w:t>тельного времени. Обычное право — система норм, опираю</w:t>
        <w:softHyphen/>
        <w:t>щихся на обыча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рмы-обычаи были основаны на естественно-природной необходимости и имели значение для всех сторон жизни общи</w:t>
        <w:softHyphen/>
        <w:t>ны, рода, племени, для регламентации хозяйственной жизни и быта, семейных и иных взаимоотношений членов рода, перво</w:t>
        <w:softHyphen/>
        <w:t>бытной морали, религиозно-ритуальной деятельности. Их це</w:t>
        <w:softHyphen/>
        <w:t>лью было поддержание и сохранение кровнородственной семьи. Это были «мононормы», т.е. нерасчлененные, единые нор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их переплетались, чётко не проступая, самые разнообразные элементы: морали, религии, правовых нача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нонормы не давали преимуществ одному члену рода пе</w:t>
        <w:softHyphen/>
        <w:t>ред другим, закрепляли «первобытное равенство», жестко регла</w:t>
        <w:softHyphen/>
        <w:t>ментируя их деятельность в условиях противостояния суровым силам природы, необходимости обороняться от враждебных пле</w:t>
        <w:softHyphen/>
        <w:t>мен. В мононормах права членов рода представляли собой обо</w:t>
        <w:softHyphen/>
        <w:t>ротную сторону обязанностей, были неотделимы от них, по</w:t>
        <w:softHyphen/>
        <w:t>скольку первобытный индивид не имел выделенного осознан</w:t>
        <w:softHyphen/>
        <w:t>ного личного интереса, отличного от интереса рода. Только с разложением первобытного строя, с появлением социальной неоднородности все более самостоятельное значение приобре</w:t>
        <w:softHyphen/>
        <w:t>тают права. Возникновение мононорм было свидетельством вы</w:t>
        <w:softHyphen/>
        <w:t>хода человека из животного царства в человеческое сообщество, движущееся по пути прогр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ловиях общественной собственности и коллективного производства, совместного решения общих дел, неотделенности индивида от коллектива в качестве автономной личности, обы</w:t>
        <w:softHyphen/>
        <w:t>чаи не воспринимались людьми как противоречащие их лич</w:t>
        <w:softHyphen/>
        <w:t>ным интересам. Эти неписаные правила поведения соблюда</w:t>
        <w:softHyphen/>
        <w:t>лись добровольно, их выполнение обеспечивалось, в основном, силой общественного мнения, авторитетом старейшин, воена</w:t>
        <w:softHyphen/>
        <w:t>чальников, взрослых членов рода. При необходимости к нару</w:t>
        <w:softHyphen/>
        <w:t>шителям норм-обычаев применялось принуждение, исходившее от рода или племени в целом (смертная казнь, изгнание из рода и племени и др.).</w:t>
      </w:r>
    </w:p>
    <w:p>
      <w:pPr>
        <w:pStyle w:val="Normal"/>
        <w:ind w:firstLine="720"/>
        <w:jc w:val="both"/>
        <w:rPr/>
      </w:pPr>
      <w:r>
        <w:rPr>
          <w:sz w:val="24"/>
        </w:rPr>
        <w:t>В первобытном обществе преобладало такое средство охра</w:t>
        <w:softHyphen/>
        <w:t>ны обычая, как «табу» — обязательный и непререкаемый запрет</w:t>
      </w:r>
      <w:r>
        <w:rPr>
          <w:sz w:val="28"/>
        </w:rPr>
        <w:t xml:space="preserve"> </w:t>
      </w:r>
      <w:r>
        <w:rPr>
          <w:sz w:val="24"/>
        </w:rPr>
        <w:t>(например, запрет под страхом тягчайших наказаний кровно</w:t>
        <w:softHyphen/>
        <w:t>родственных браков). Кроме запретов (табу), возникли такие спо</w:t>
        <w:softHyphen/>
        <w:t>собы регулирования, как дозволение и позитивное обязывание (только в зачаточной форме). Дозволения имели место в случаях определения видов животных и времени охоты на них, видов растений и сроков сбора их плодов, пользования той или иной территорией, источниками воды и др. Позитивное обязывание имело целью организовать необходимое поведение в процессах приготовления пищи, строительства жилищ, разжигания кост</w:t>
        <w:softHyphen/>
        <w:t>ров, изготовления орудий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рмативные обобщения (запреты, дозволения, позитивные обязывания), ставшие обычными способами регулирования перво</w:t>
        <w:softHyphen/>
        <w:t>бытнообщинной жизни, — истоки формирования права.</w:t>
      </w:r>
    </w:p>
    <w:p>
      <w:pPr>
        <w:pStyle w:val="Heading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Причины происхождения п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цесс возникновения государства и права протекал при их взаимном влиянии друг на друга и вызван был одними и теми же причин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отребностями экономических отношений, которые скла</w:t>
        <w:softHyphen/>
        <w:t>дывались при наличии частной собственности, разделения тру</w:t>
        <w:softHyphen/>
        <w:t>да, товарного производства и обращения, необходимостью за</w:t>
        <w:softHyphen/>
        <w:t>крепления экономического статуса товаровладельцев, обеспече</w:t>
        <w:softHyphen/>
        <w:t>ния для них устойчивых и гарантированных экономических связей, условий для экономической самостоятель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Необходимостью поддерживать стабильность и порядок в обществе в условиях углубления и обострения социальных про</w:t>
        <w:softHyphen/>
        <w:t>тиворечий и конфликт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рганизацией публичной власти, отделенной от населе</w:t>
        <w:softHyphen/>
        <w:t>ния и способной санкционировать обычаи, устанавливать юри</w:t>
        <w:softHyphen/>
        <w:t>дические нормы и обеспечивать проведение их в жизн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евращением человека в относительно самостоятельно</w:t>
        <w:softHyphen/>
        <w:t>го индивида. Нельзя искать право там, где нет разделения кол</w:t>
        <w:softHyphen/>
        <w:t>лектива (рода, племени) на отдельных субъектов, где индивид не выделен как личность, осознающая возможности (свободы), которые складываются в процессе развития обществ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Таким образом, возникновение права было связано с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1) качественным усложнением производства, политической и духовной жизни обще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2) обособлением личности как участника общественных отношений со своими притязаниями на автономность существо</w:t>
        <w:softHyphen/>
        <w:t>вания (социальную свободу);</w:t>
      </w:r>
    </w:p>
    <w:p>
      <w:pPr>
        <w:pStyle w:val="Normal"/>
        <w:ind w:firstLine="720"/>
        <w:jc w:val="both"/>
        <w:rPr/>
      </w:pPr>
      <w:r>
        <w:rPr>
          <w:sz w:val="24"/>
        </w:rPr>
        <w:t>(3) формированием государства, которому потребовался но</w:t>
        <w:softHyphen/>
        <w:t>вый нормативный социальный регулятор, способный выполнить</w:t>
      </w:r>
      <w:r>
        <w:rPr>
          <w:sz w:val="24"/>
          <w:lang w:val="uk-UA"/>
        </w:rPr>
        <w:t xml:space="preserve"> </w:t>
      </w:r>
      <w:r>
        <w:rPr>
          <w:sz w:val="24"/>
        </w:rPr>
        <w:t>задач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обеспечить функционирование общества как целост</w:t>
        <w:softHyphen/>
        <w:t>ного организма более высокого порядка, чем первобытное общество, поддерживать в нем порядок и стаби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закрепить и обеспечить индивидуальную свободу автономной личности.</w:t>
      </w:r>
    </w:p>
    <w:p>
      <w:pPr>
        <w:pStyle w:val="TextBodyIndent"/>
        <w:jc w:val="both"/>
        <w:rPr/>
      </w:pPr>
      <w:r>
        <w:rPr/>
        <w:t>Выполнить такие задачи было не под силу нормативным регуляторам первобытнообщинного строя — нормам-обычаям. Эту роль взяло на себя формирующееся юридическое право, оп</w:t>
        <w:softHyphen/>
        <w:t>ределяющей чертой которого стала государственная принуди</w:t>
        <w:softHyphen/>
        <w:t>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 xml:space="preserve">     </w:t>
      </w:r>
      <w:r>
        <w:rPr/>
        <w:t>По моему мнению, главной причиной, по которой право выделилось из всех социальных регуляторов в особую систему норм является появление государства. Государству необходимо было обеспечить функционирование общества как целостного организма более высокого порядка, поддерживать в нем порядок и стабильность и иметь возможность влиять на обычаи, привычки, традиции своих нар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Задача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курор предъявил иск в суде к тов. Глунову и редакции газеты «Известия», а также редакции газеты «Удмуртская правда» о защите чести и достоинства и взыскание морального вреда с Глунова – 5 тыс. руб., с редакции газеты «Известия» – 1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босновании иска прокурор сослался на то, что в газете «Удмуртская правда» было опубликовано выступление председателя Комитета по охране окружающей среды Глунова, в котором он сообщил не соответствующие действительности, порочащие прокурора сведения. В исковом заявлении прокурор указал также, что это выступление Глунова было воспроизведено с частичными изменениями текста и названии публикации в газете «Известия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рховный суд Удмуртской Республики вынес решение, которым признал сведения в отношении прокурора не соответствуют действительности и обязал редакции газет опровергнуть их, принеся прокурору публичные извинения, а также взыскал с Глунова в пользу исца в возмещении морального вреда 5 тыс. рублей, с редакции газеты «Известия» – 1,50 тыс. руб. Рассмотрев жалобу Глунова и редакции газеты «Известия», судебная комиссия по гражданским делам Верховного Суда РФ решение суда оставила без изменения, сославшись при этом на ст. 152 ГК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лавшись на закон РФ от 27.12.97 «О средствах массовой информации», редакция газеты «Известия» не согласилась с таким решением и в жалобе указала, что она не должна нести ответственность по данному делу за распространение порочащих, не соответствующих действительности сведений, поскольку воспроизвела выступление Глунова, опубликованное в другом средстве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ите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он Российской Федерации «О средствах массовой информации» глас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  <w:t>Статья 57. Освобождение от ответственности</w:t>
      </w:r>
    </w:p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firstLine="225"/>
        <w:jc w:val="both"/>
        <w:rPr/>
      </w:pPr>
      <w:r>
        <w:rPr>
          <w:color w:val="000000"/>
          <w:sz w:val="24"/>
        </w:rPr>
        <w:t>Редакция, главный редактор, журналист не несут ответственности за распространение сведений, не соответствующих действительности и порочащих честь и достоинство граждан и организаций, либо ущемляющих права и законные интересы граждан, либо представляющих собой злоупотребление свободой массовой информации и (или) правами журналиста:</w:t>
      </w:r>
    </w:p>
    <w:p>
      <w:pPr>
        <w:pStyle w:val="Normal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ind w:firstLine="225"/>
        <w:jc w:val="both"/>
        <w:rPr>
          <w:color w:val="000000"/>
          <w:sz w:val="22"/>
        </w:rPr>
      </w:pPr>
      <w:r>
        <w:rPr>
          <w:color w:val="000000"/>
          <w:sz w:val="22"/>
        </w:rPr>
        <w:t>6) если они являются дословным воспроизведением сообщений и материалов или их фрагментов, распространенных другим средством массовой информации,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гласно этой статьи редакция газеты «Известия» не несет ответственности за воспроизведенное с частичными изменениями текста и названии публикации из газеты «Удмуртская правда» выступление председателя Комитета по охране окружающей среды Глунова и, следовательно, Верховный суд Удмуртской Республики вынес неверное в отношении редакции газеты «Известия» о принесении прокурору публичных извинений и возмещении морального вре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Задача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казом директора городского комбината бытовых услуг 20 января мастер мужской стрижки салона-парикмахерской № 29 Онищенко была переведена в салон-парикмахерскую № 15  того же комбината, расположенного в другом районе города. Онищенко от перевода отказалась и обратилась в народный суд с иском о восстановлении ее на прежней работе. В исковом заявлении она указала, что работа в салоне-парикмахерской № 15 связана для нее с длительными поезд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ите правомерность этого перев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декс законов о труде Российской Федерации глас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>
          <w:color w:val="000000"/>
          <w:sz w:val="28"/>
        </w:rPr>
      </w:pPr>
      <w:r>
        <w:rPr>
          <w:vanish/>
          <w:color w:val="000000"/>
          <w:sz w:val="28"/>
        </w:rPr>
        <w:t>#G0</w:t>
      </w:r>
      <w:r>
        <w:rPr>
          <w:color w:val="000000"/>
          <w:sz w:val="28"/>
        </w:rPr>
        <w:t>Статья 25. Перевод на другую работу.</w:t>
      </w:r>
    </w:p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  <w:t>Изменение существенных условий труда</w:t>
      </w:r>
    </w:p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firstLine="225"/>
        <w:jc w:val="both"/>
        <w:rPr/>
      </w:pPr>
      <w:r>
        <w:rPr>
          <w:color w:val="000000"/>
        </w:rPr>
        <w:t xml:space="preserve">Перевод на другую работу на том же предприятии, в учреждении, организации, а также перевод на работу на другое предприятие, в учреждение, организацию либо в другую местность, хотя бы вместе с предприятием, учреждением, организацией, допускается только с согласия работника, за исключением случаев, предусмотренных в статьях </w:t>
      </w:r>
      <w:r>
        <w:rPr>
          <w:vanish/>
          <w:color w:val="000000"/>
        </w:rPr>
        <w:t>#M12293 4 9003392 1265885411 24574 3494525495 1441822532 2822 1154230900 1570175339 4294967294</w:t>
      </w:r>
      <w:r>
        <w:rPr>
          <w:color w:val="000000"/>
        </w:rPr>
        <w:t>26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3 9003392 1265885411 24575 3494525495 1441822532 2822 1154230900 1570175339 4294967294</w:t>
      </w:r>
      <w:r>
        <w:rPr>
          <w:color w:val="000000"/>
        </w:rPr>
        <w:t>27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Кодекса.</w:t>
      </w:r>
    </w:p>
    <w:p>
      <w:pPr>
        <w:pStyle w:val="Normal1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225"/>
        <w:jc w:val="both"/>
        <w:rPr>
          <w:color w:val="000000"/>
          <w:sz w:val="22"/>
        </w:rPr>
      </w:pPr>
      <w:r>
        <w:rPr>
          <w:color w:val="000000"/>
          <w:sz w:val="22"/>
        </w:rPr>
        <w:t>Не считается переводом на другую работу и не требует согласия работника перемещение его на том же предприятии, в учреждении,  организации на другое рабочее место, в другое структурное подразделение в той же местности, поручение работы на другом механизме или агрегате в пределах специальности, квалификации или должности, обусловленной трудовым договором (контрактом). Администрация не вправе перемещать работника на работу, противопоказанную ему по состоянию здоров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этой статьи пункта 2 перемещение Онищенко из салона-парикмахерской № 29 в салон-парикмахерскую № 15 того же комбината в том же городе на ту же должность не считается переводом на другую работу и не требует согласия работника, следовательно, приказ директора городского комбината бытовых услуг имеет правомерность этого пере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9:53:00Z</dcterms:created>
  <dc:creator>Юрий</dc:creator>
  <dc:description/>
  <dc:language>en-US</dc:language>
  <cp:lastModifiedBy>Юрий</cp:lastModifiedBy>
  <dcterms:modified xsi:type="dcterms:W3CDTF">2002-01-30T08:56:00Z</dcterms:modified>
  <cp:revision>10</cp:revision>
  <dc:subject/>
  <dc:title>Дальневосточная государственная академия</dc:title>
</cp:coreProperties>
</file>