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Волжский университет им. В.Н. Татищева</w:t>
      </w:r>
    </w:p>
    <w:p>
      <w:pPr>
        <w:pStyle w:val="Heading"/>
        <w:rPr>
          <w:szCs w:val="28"/>
        </w:rPr>
      </w:pPr>
      <w:r>
        <w:rPr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«Правоохранительным органа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1-го курса группы ЮЗС-1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откова Станислава Юрье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Принципы организации и деятельности су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Рогова Нина Геннад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3</w:t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>ВВЕДЕНИЕ…………………………………………………………………...…………………3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</w:rPr>
        <w:t>1.ПРИНЦИПЫ ПРАВОСУДИЯ. ПРОБЛЕМЫ ИХ РЕАЛИЗАЦИИ……………........…4</w:t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>2.СОСТАВ СУДА………………………………………………………….…………………..11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</w:rPr>
        <w:t>ЗАКЛЮЧЕНИЕ………..………………………………………………………………………12</w:t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hyperlink w:anchor="__RefHeading___Toc502036120">
        <w:r>
          <w:rPr>
            <w:rStyle w:val="InternetLink"/>
            <w:b/>
            <w:color w:val="000000"/>
            <w:u w:val="none"/>
          </w:rPr>
          <w:t>СПИСОК ЛИТЕРАТУРЫ…………………………………………………………….</w:t>
          <w:tab/>
          <w:t>……..</w:t>
        </w:r>
        <w:r>
          <w:rPr>
            <w:rStyle w:val="InternetLink"/>
            <w:b/>
            <w:color w:val="000000"/>
            <w:u w:val="none"/>
          </w:rPr>
          <w:fldChar w:fldCharType="begin"/>
        </w:r>
        <w:r>
          <w:rPr>
            <w:rStyle w:val="InternetLink"/>
            <w:u w:val="none"/>
            <w:b/>
            <w:color w:val="000000"/>
          </w:rPr>
          <w:instrText xml:space="preserve"> PAGEREF __RefHeading___Toc502036120 \h </w:instrText>
        </w:r>
        <w:r>
          <w:rPr>
            <w:rStyle w:val="InternetLink"/>
            <w:u w:val="none"/>
            <w:b/>
            <w:color w:val="000000"/>
          </w:rPr>
          <w:fldChar w:fldCharType="separate"/>
        </w:r>
        <w:r>
          <w:rPr>
            <w:rStyle w:val="InternetLink"/>
            <w:u w:val="none"/>
            <w:b/>
            <w:color w:val="000000"/>
          </w:rPr>
          <w:t>Error: Reference source not found</w:t>
        </w:r>
        <w:r>
          <w:rPr>
            <w:rStyle w:val="InternetLink"/>
            <w:u w:val="none"/>
            <w:b/>
            <w:color w:val="000000"/>
          </w:rPr>
          <w:fldChar w:fldCharType="end"/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Термин “судебная власть” употребляется в разных значениях. Так, можно говорить, что судебная власть – это суд, систем соответствующих учреждений, тот или иной суд или все суды. Энциклопедический словарь определяет судебную власть как систему судебных органов государства, осуществляющих правосудие. В ряде случаев можно встретить рекомендации “обратиться к судебной власти” для защиты тех или иных интересов, разрешения спора и т. д. Глава 7 Конституции Российской Федерации, носящая название “Судебная власть”, содержит статьи, определяющие не только компетенцию различных судов, но и основы устройства судебной системы, правовое положение судей, ряд принципов судебной деятельност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Судебная власть – вид власти. Государственную власть осуществляют соответствующие органы. Власть – это не только те или иные учреждения, должностные лица, но и те функции, которые им принадлежат, и осуществление этих функций, их реализация. Смысл слова “власть” истолковывается в основном значении как “право, сила и воля над кем-либо, свобода действий и распоряжений, начальствования”, “право и возможность распоряжаться, повелевать, управлять кем-либо, чем-либо”, “могущество, господство, сила”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Анализируя понятие “судебная власть” К.Ф. Гуценко пишет: “Будет ошибкой сведение судебной власти к суду, как государственному органу… властью является то, что данный орган может и в состоянии сделать. По существу, это полномочия, функция, но не исполнитель”. В.И. Швецов считает, что, “исходя из семантики слова, “власть” следует понимать не как орган или систему органов, ее осуществляющих, а как право, основанную на законе возможность этих органов выполнять определенные действия и само выполнение этих действий”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Основными источниками сведений, необходимых для выполнения данной работы, являются законодательные акты Российской Федерации - Конституция России 1993 г., Федеральный закон о Конституционном суде Российской Федерации от 21 июля 1994 г., некоторые постановления Конституционного суда РФ, а также статьи и работы известных ученых – юрис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Судебная власть в России принадлежит только судебным органам. Ее осуществляет только суд. Понятие « суд » применяется в различных значениях: и как здание, в котором размещается соответствующее учреждение и как состав суда, принявший решение по конкретному делу, и т.д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Суд, реализующий судебную власть, - только государственный орган. Иные организации, в названии которых содержится слово  « суд » (например, суды чести в Вооруженных Силах), судебной властью в том смысле, который заложен  в Конституции России  и в соответствующих законах, не обладают и судами не являются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ществует три вида Федеральных судов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 Конституционный Суд РФ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 Федеральные суды общей юрисдикци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 Арбитражные суды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титуционный   Суд  РФ  в  Российской  Федерации  единственный судебный орган конституционного контроля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истему федеральных судов общей юрисдикции входят Верховный Суд РФ, верховные суды республик, краевые и об</w:t>
        <w:softHyphen/>
        <w:t>ластные суды, суды городов федерального значения, суды ав</w:t>
        <w:softHyphen/>
        <w:t>тономной области и автономных округов, районные (городские) суды, военные и специализированные суды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истема арбитражных судов состоит из Высшего Арбит</w:t>
        <w:softHyphen/>
        <w:t>ражного Суда РФ, федеральных арбитражных судов округов и арбитражных судов субъектов Российской Федераци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ды субъектов Российской Федерации, их соот</w:t>
        <w:softHyphen/>
        <w:t>ношение с федеральными судами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судам субъектов Российской Федерации относятся: кон</w:t>
        <w:softHyphen/>
        <w:t>ституционные (уставные) суды субъектов Российской Федера</w:t>
        <w:softHyphen/>
        <w:t>ции и мировые судь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титуционный (уставный) суд создается субъектом Рос</w:t>
        <w:softHyphen/>
        <w:t>сийской Федерации. Это аналог Конституционного Суда РФ, но на другом уровне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ровые судьи являются судьями общей юрисдикции. В отличие от конституционного (уставного) суда субъекта Рос</w:t>
        <w:softHyphen/>
        <w:t>сийской Федерации порядок судопроизводства, осуществляе</w:t>
        <w:softHyphen/>
        <w:t>мого мировыми судьями по уголовным и гражданским делам, устанавливается УПК и ГПК, а в части, касающейся осущест</w:t>
        <w:softHyphen/>
        <w:t>вления правосудия по делам об административных правонару</w:t>
        <w:softHyphen/>
        <w:t>шениях, — и законами субъектов Российской Федерации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ПРИНЦИПЫ ПРАВОСУДИЯ. ПРОБЛЕМЫ ИХ РЕАЛИЗАЦИИ.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rPr/>
      </w:pPr>
      <w:r>
        <w:rPr/>
        <w:t xml:space="preserve">Правосудие – это форма, составляющая деятельность, которая заключается в рассмотрении и разрешении судебного заседания отнесённого к компетенции суда гражданского, уголовного и иных дел. Правосудие осуществляется специальным на то органом – судом. </w:t>
      </w:r>
    </w:p>
    <w:p>
      <w:pPr>
        <w:pStyle w:val="Style12"/>
        <w:spacing w:lineRule="auto" w:line="240"/>
        <w:rPr/>
      </w:pPr>
      <w:r>
        <w:rPr/>
        <w:t>Отправлением правосудия занимается только суды, которые перечислены в законе “О судебной системе”.</w:t>
      </w:r>
    </w:p>
    <w:p>
      <w:pPr>
        <w:pStyle w:val="Style12"/>
        <w:spacing w:lineRule="auto" w:line="240"/>
        <w:rPr/>
      </w:pPr>
      <w:r>
        <w:rPr/>
        <w:t xml:space="preserve">Правосудие осуществляется в определённой законом процессуальной форме или в особом процессуальном порядке. Порядок рассмотрения и разрешения дел судебными органами, определяется процессуальным законодательством. Правосудие осуществляется путём рассмотрения судебных заседаний в гражданском, уголовном и иных делах. </w:t>
      </w:r>
    </w:p>
    <w:p>
      <w:pPr>
        <w:pStyle w:val="Style12"/>
        <w:spacing w:lineRule="auto" w:line="240"/>
        <w:rPr/>
      </w:pPr>
      <w:r>
        <w:rPr/>
        <w:t xml:space="preserve">Гражданские дела – это дела по спорам, вытекающим из гражданских, семейных, трудовых, административных и иных правоотношений, а также дела особого производства. </w:t>
      </w:r>
    </w:p>
    <w:p>
      <w:pPr>
        <w:pStyle w:val="Style12"/>
        <w:spacing w:lineRule="auto" w:line="240"/>
        <w:rPr/>
      </w:pPr>
      <w:r>
        <w:rPr/>
        <w:t xml:space="preserve">Уголовные дела – это дела о преступлениях, предусмотренных уголовным кодексом РФ. </w:t>
      </w:r>
    </w:p>
    <w:p>
      <w:pPr>
        <w:pStyle w:val="Style12"/>
        <w:spacing w:lineRule="auto" w:line="240"/>
        <w:rPr/>
      </w:pPr>
      <w:r>
        <w:rPr/>
        <w:t>Иные дела – об административных правонарушениях.</w:t>
      </w:r>
    </w:p>
    <w:p>
      <w:pPr>
        <w:pStyle w:val="Style12"/>
        <w:spacing w:lineRule="auto" w:line="240"/>
        <w:rPr/>
      </w:pPr>
      <w:r>
        <w:rPr/>
        <w:t xml:space="preserve">Принцип – основное, исходное положение в науке. Принцип правосудия – это закреплённые в Конституции РФ и иных нормативных актов, основных руководящих положений общего характера, которые выражают сущность правосудия и служат выполнению задач, стоящих перед судом. </w:t>
      </w:r>
    </w:p>
    <w:p>
      <w:pPr>
        <w:pStyle w:val="Style12"/>
        <w:spacing w:lineRule="auto" w:line="240"/>
        <w:rPr/>
      </w:pPr>
      <w:r>
        <w:rPr/>
        <w:t>В совокупности принципы образуют тот каркас, который слу</w:t>
        <w:softHyphen/>
        <w:t>жит опорой для всех конкретных законодательных предписа</w:t>
        <w:softHyphen/>
        <w:t>ний, регулирующих правосудие. Предписания такого рода не  могут противоречить принципам, поскольку последние в боль</w:t>
        <w:softHyphen/>
        <w:t>шинстве своем закреплены в законах, имеющих высшую юри</w:t>
        <w:softHyphen/>
        <w:t>дическую силу — Конституции РФ и федеральных законах. Они также берут свои истоки и в других высокоавторитетных актах — Декларации о государственном суверенитете РСФСР от 12 июня 1990 г. Декларации прав и свобод человека и граж</w:t>
        <w:softHyphen/>
        <w:t>данина от 22 ноября 1991 г.</w:t>
      </w:r>
    </w:p>
    <w:p>
      <w:pPr>
        <w:pStyle w:val="Style12"/>
        <w:spacing w:lineRule="auto" w:line="240"/>
        <w:rPr/>
      </w:pPr>
      <w:r>
        <w:rPr/>
        <w:t>В отличие от конкретных законодательных предписаний спе</w:t>
        <w:softHyphen/>
        <w:t>цифика положений, именуемых принципами (основами), состо</w:t>
        <w:softHyphen/>
        <w:t>ит также в том, что содержащиеся в них правила являются обязательными не только для граждан, должностных лиц и органов, призванных соблюдать и исполнять законы, но и для законодательных органов, которые, создавая новые законы или корректируя их, должны считаться с существующими демо</w:t>
        <w:softHyphen/>
        <w:t>кратическими требованиями или традициями в той или иной сфере, в частности в сфере организации и деятельности право</w:t>
        <w:softHyphen/>
        <w:t>судия.</w:t>
      </w:r>
    </w:p>
    <w:p>
      <w:pPr>
        <w:pStyle w:val="Style12"/>
        <w:spacing w:lineRule="auto" w:line="240"/>
        <w:rPr/>
      </w:pPr>
      <w:r>
        <w:rPr/>
        <w:t xml:space="preserve">Принципы правосудия имеют ряд признаков: </w:t>
      </w:r>
    </w:p>
    <w:p>
      <w:pPr>
        <w:pStyle w:val="Style12"/>
        <w:numPr>
          <w:ilvl w:val="1"/>
          <w:numId w:val="2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все принципы закреплены в законах (Конституция РФ 30 ст.; федеральный конституционный закон “О судебной системе”; федеральный закон “О статусе судей”); </w:t>
      </w:r>
    </w:p>
    <w:p>
      <w:pPr>
        <w:pStyle w:val="Style12"/>
        <w:numPr>
          <w:ilvl w:val="1"/>
          <w:numId w:val="2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принципы правосудия представляют собой наиболее общие правила, закрепляющие организацию судебных органов и основу их деятельности; </w:t>
      </w:r>
    </w:p>
    <w:p>
      <w:pPr>
        <w:pStyle w:val="Style12"/>
        <w:numPr>
          <w:ilvl w:val="1"/>
          <w:numId w:val="2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принципы правосудия носят руководящий характер; </w:t>
      </w:r>
    </w:p>
    <w:p>
      <w:pPr>
        <w:pStyle w:val="Style12"/>
        <w:numPr>
          <w:ilvl w:val="1"/>
          <w:numId w:val="2"/>
        </w:numPr>
        <w:tabs>
          <w:tab w:val="clear" w:pos="708"/>
        </w:tabs>
        <w:spacing w:lineRule="auto" w:line="240"/>
        <w:ind w:left="360" w:hanging="360"/>
        <w:rPr/>
      </w:pPr>
      <w:r>
        <w:rPr/>
        <w:t>принципы правосудия образуют единую систему, в которой они находятся в тесной взаимосвязи друг с другом.</w:t>
      </w:r>
    </w:p>
    <w:p>
      <w:pPr>
        <w:pStyle w:val="Style12"/>
        <w:spacing w:lineRule="auto" w:line="240"/>
        <w:rPr/>
      </w:pPr>
      <w:r>
        <w:rPr/>
        <w:t xml:space="preserve">Рассмотрим наиболее важные принципы более подробно. 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  <w:bCs/>
        </w:rPr>
        <w:t xml:space="preserve">1.Законность. </w:t>
      </w:r>
      <w:r>
        <w:rPr/>
        <w:t xml:space="preserve"> (ч. 2 ст. 15 Конституции РФ : </w:t>
      </w:r>
      <w:r>
        <w:rPr>
          <w:rFonts w:eastAsia="Times New Roman" w:cs="Arial" w:ascii="Arial" w:hAnsi="Arial"/>
          <w:sz w:val="20"/>
          <w:szCs w:val="24"/>
        </w:rPr>
        <w:t>«Органы государственной власти, органы мест</w:t>
        <w:softHyphen/>
        <w:t>ного самоуправления, должностные лица, граждане и их объ</w:t>
        <w:softHyphen/>
        <w:t>единения обязаны соблюдать Конституцию Российской Феде</w:t>
        <w:softHyphen/>
        <w:t>рации и законы».)</w:t>
      </w:r>
    </w:p>
    <w:p>
      <w:pPr>
        <w:pStyle w:val="Style12"/>
        <w:spacing w:lineRule="auto" w:line="240"/>
        <w:rPr/>
      </w:pPr>
      <w:r>
        <w:rPr/>
        <w:t>В наши дни законностью принято считать неуклонное со</w:t>
        <w:softHyphen/>
        <w:t>блюдение и исполнение предписаний Конституции РФ, законов и соответствующих им иных нормативных актов всеми госу</w:t>
        <w:softHyphen/>
        <w:t>дарственными и негосударственными учреждениями и органи</w:t>
        <w:softHyphen/>
        <w:t>зациями, должностными лицами, гражданами. К законам относятся федеральные законы и федеральные конституционные законы, а также принимаемые в субъектах Федерации конституции и уставы, другие законо</w:t>
        <w:softHyphen/>
        <w:t>дательные акты. Все они должны соответствовать предписани</w:t>
        <w:softHyphen/>
        <w:t>ям Конституции РФ. Акты, которые противоречат Конститу</w:t>
        <w:softHyphen/>
        <w:t>ции РФ или закону, применяться не могут. Федеральные зако</w:t>
        <w:softHyphen/>
        <w:t>ны обязательны исполнению на всей территории Российской Федерации. Соответственно акты, издаваемые органами субъ</w:t>
        <w:softHyphen/>
        <w:t>екта Федерации, действуют на территории данного субъекта. Если суд при разбирательстве конкретного дела установит, что какой-то акт государственного или иного органа противоречит закону, то он вправе принять решение, руководствуясь не этим актом, а законом.</w:t>
      </w:r>
    </w:p>
    <w:p>
      <w:pPr>
        <w:pStyle w:val="Style12"/>
        <w:spacing w:lineRule="auto" w:line="240"/>
        <w:rPr/>
      </w:pPr>
      <w:r>
        <w:rPr/>
        <w:t>Таковы конституционные положения, лежащие в основе прин</w:t>
        <w:softHyphen/>
        <w:t>ципа законности, который по праву считают универсальным, поскольку он должен реализовываться во всех сферах госу</w:t>
        <w:softHyphen/>
        <w:t>дарственной жизни и деятельности. При характеристике этого принципа важно знать, что он конкретизирован и развит во многих законодательных актах и ряде международных согла</w:t>
        <w:softHyphen/>
        <w:t>шений, обязательных исполнению на территории Российской Федерации.</w:t>
      </w:r>
    </w:p>
    <w:p>
      <w:pPr>
        <w:pStyle w:val="Style12"/>
        <w:spacing w:lineRule="auto" w:line="240"/>
        <w:rPr/>
      </w:pPr>
      <w:r>
        <w:rPr/>
        <w:t>Для правосудия данный принцип имеет особое значение в силу того, что этот вид государственной деятельности тесно связан с не</w:t>
        <w:softHyphen/>
        <w:t>уклонным соблюдением требований закона и установленного им порядка разбирательства гражданских и уголовных дел. Там, где нет такого соблюдения закона, нельзя говорить о правосу</w:t>
        <w:softHyphen/>
        <w:t xml:space="preserve">дии. </w:t>
      </w:r>
    </w:p>
    <w:p>
      <w:pPr>
        <w:pStyle w:val="Style12"/>
        <w:spacing w:lineRule="auto" w:line="240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.Осуществление правосудия только судом.</w:t>
      </w:r>
      <w:r>
        <w:rPr/>
        <w:t xml:space="preserve">  (Ст. 49 , ст. 118 Конституции РФ, ст. 13 УПК: «Никто не может быть признан виновным в совершении преступления, а также подвергнут уголовному наказанию иначе как по приговору суда и в соответствии с законом»).</w:t>
      </w:r>
    </w:p>
    <w:p>
      <w:pPr>
        <w:pStyle w:val="Style12"/>
        <w:spacing w:lineRule="auto" w:line="240"/>
        <w:rPr/>
      </w:pPr>
      <w:r>
        <w:rPr/>
        <w:t>Таким образом,  только суд, дей</w:t>
        <w:softHyphen/>
        <w:t>ствующий на основании предписаний закона, может признать человека виновным и назначить ему уголовное наказание. При</w:t>
        <w:softHyphen/>
        <w:t>менительно к отправлению правосудия по гражданским делам, осуществляемому общими, арбитражными и военными судами, положение, содержащееся в ст. 118 Конституции РФ, тоже кон</w:t>
        <w:softHyphen/>
        <w:t>кретизируется в ряде других законов, в первую очередь в ГПК и АПК.</w:t>
      </w:r>
    </w:p>
    <w:p>
      <w:pPr>
        <w:pStyle w:val="Style12"/>
        <w:spacing w:lineRule="auto" w:line="240"/>
        <w:rPr/>
      </w:pPr>
      <w:r>
        <w:rPr/>
        <w:t>Круг органов, уполномоченных вершить правосудие, четко ограничен названными выше законами. К ним отнесены Вер</w:t>
        <w:softHyphen/>
        <w:t>ховный Суд РФ, Высший Арбитражный Суд РФ, верховные суды и высшие арбитражные суды республик, краевые, област</w:t>
        <w:softHyphen/>
        <w:t>ные, городские суды и арбитражные суды, суды и арбитраж</w:t>
        <w:softHyphen/>
        <w:t>ные суды автономной области и автономных округов, районные (городские) народные суды, военные суды. Этот перечень явля</w:t>
        <w:softHyphen/>
        <w:t xml:space="preserve">ется исчерпывающим.  </w:t>
      </w:r>
    </w:p>
    <w:p>
      <w:pPr>
        <w:pStyle w:val="Style12"/>
        <w:spacing w:lineRule="auto" w:line="240"/>
        <w:rPr/>
      </w:pPr>
      <w:r>
        <w:rPr/>
        <w:t>Требование, чтобы данный вид государственной деятельнос</w:t>
        <w:softHyphen/>
        <w:t>ти выполнялся только судами, имеет в виду также то, что акты правосудия (приговоры или иные судебные решения), которые после вступления в законную силу приобретают общеобяза</w:t>
        <w:softHyphen/>
        <w:t>тельное значение, подлежат неуклонному проведению в жизнь. Отменять или изменять их вправе лишь вышестоящие судеб</w:t>
        <w:softHyphen/>
        <w:t>ные органы с соблюдением строгих процессуальных правил и гарантий, ограждающих права и законные интересы граждан, а равно правомерные интересы общества и государств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  <w:t>3.Обеспечение законности, компетентности и беспристрастности суда</w:t>
      </w:r>
      <w:r>
        <w:rPr/>
        <w:t xml:space="preserve"> (Ст. 18, 45, 47, 119, 121, 123 Конституции РФ).</w:t>
      </w:r>
    </w:p>
    <w:p>
      <w:pPr>
        <w:pStyle w:val="Style12"/>
        <w:spacing w:lineRule="auto" w:line="240"/>
        <w:rPr/>
      </w:pPr>
      <w:r>
        <w:rPr/>
        <w:t>Суть принципа: суд, которому доверяется рассматривать и разрешать гражданские и уголовные дела, способен вершить подлинное правосудие, если он законен, компетентен и беспри</w:t>
        <w:softHyphen/>
        <w:t>страстен. Это положение вытекает из анали</w:t>
        <w:softHyphen/>
        <w:t>за предписаний Конституции РФ и других российских законов, в первую очередь судоустройственных и процессуальных, а равно авторитетных меж</w:t>
        <w:softHyphen/>
        <w:t xml:space="preserve">дународных документов. К числу последних можно отнести, к примеру, Международный пакт о гражданских и политических правах: </w:t>
      </w:r>
      <w:r>
        <w:rPr>
          <w:rFonts w:eastAsia="Times New Roman"/>
          <w:szCs w:val="24"/>
        </w:rPr>
        <w:t>«Каждый имеет право при рассмотрении любого уголовного обвинения, предъявленного ему, или при определении его прав и обязан</w:t>
        <w:softHyphen/>
        <w:t>ностей в каком-либо гражданском процессе на справедливое и публичное разбирательство дела компетентным, независимым и беспристрастным судом, созданным на основании закона»</w:t>
      </w:r>
      <w:r>
        <w:rPr>
          <w:szCs w:val="24"/>
        </w:rPr>
        <w:t xml:space="preserve"> ( в ч. 1 ст. 14 ).</w:t>
      </w:r>
    </w:p>
    <w:p>
      <w:pPr>
        <w:pStyle w:val="Style1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4.Независимость судей, присяжных и народных заседателей и подчинение их только закону</w:t>
      </w:r>
      <w:r>
        <w:rPr/>
        <w:t xml:space="preserve"> (ст. 120 Конституции РФ, ст. 5 Ф.К.З. “О судебной системе”, ст. 7  ГПК, ст. 16 УПК). </w:t>
      </w:r>
    </w:p>
    <w:p>
      <w:pPr>
        <w:pStyle w:val="Style12"/>
        <w:spacing w:lineRule="auto" w:line="240"/>
        <w:rPr/>
      </w:pPr>
      <w:r>
        <w:rPr/>
        <w:t xml:space="preserve">Судьи независимы и подчиняются только Конституции РФ и федеральным законам. Суть принципа состоит в стремлении обеспечить такие условия, в которых суд смог бы иметь реальную возможность принимать ответственные решения без постороннего вмешательства, без какого-то ни было давления, на прочной основе предписаний закона.  Реализацию принципа независимости определяют правовые, экономические и политические  гарантии судей, закреплённые законом: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Процессуальным законом предусматривается особая процедура рассмотрения и разрешения дел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Запрещается вмешиваться в деятельность по осуществлению правосудия. Есть глава в Уголовном кодексе РФ по нарушениям в сфере осуществления правосудия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Несменяемость судей (ст. 121 Конституции РФ) – после наделения полномочиями, деятельность судьи не ограниченна определённым сроком. Исключения: судьи Конституционного суда РФ на 12 лет, не переизбираются. Мировые судьи назначаются на 5 лет. Военные судьи гарнизонных судов и судьи районных судов избираются 1-ый раз с испытательным сроком на три года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Судьи не подлежат переводу на другую должность или в другой суд без их согласия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Предоставлен исчерпывающий перечень для прекращения и приостановления деятельности судей (ст.13,14 “Закон о статусе судей”)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Право судьи на отставку. Это почтительный уход или удаление судьи с должности, все льготы сохраняются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 xml:space="preserve">Неприкосновенность судей (ст. 122 Конституции РФ). Уголовное дело может быть заведено только генеральным прокурором РФ или лицом, исполняющим обязанности при согласовании с коллегией; </w:t>
      </w:r>
    </w:p>
    <w:p>
      <w:pPr>
        <w:pStyle w:val="Style12"/>
        <w:numPr>
          <w:ilvl w:val="1"/>
          <w:numId w:val="8"/>
        </w:numPr>
        <w:tabs>
          <w:tab w:val="clear" w:pos="708"/>
        </w:tabs>
        <w:spacing w:lineRule="auto" w:line="240"/>
        <w:ind w:left="540" w:hanging="360"/>
        <w:rPr/>
      </w:pPr>
      <w:r>
        <w:rPr/>
        <w:t>Система органов судебного сообщества создана для выражения интересов судей (Всероссийский съезд судей, совет судей областного и равного ему судов).</w:t>
      </w:r>
    </w:p>
    <w:p>
      <w:pPr>
        <w:pStyle w:val="Style12"/>
        <w:spacing w:lineRule="auto" w:line="240"/>
        <w:rPr/>
      </w:pPr>
      <w:r>
        <w:rPr/>
        <w:t xml:space="preserve">Экономические гарантии судей: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Право на получение высокой зарплаты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Достаточно продолжительный отпуск (30 дней)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Оплата стоимости проезда до места отдыха и обратно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Нуждающийся в жилищной площади судья имеет право на предоставления жилья в течение 6 месяцев вне очереди. Право на жилую дополнительную площадь, 20 к.м., в виде отдельной комнаты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Во внеочередном порядке телефон и место в детском саде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 xml:space="preserve">На территории города всеми видами общественного транспорта имеет право пользоваться. 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>Судьи и члены их семей имеют право на бесплатное медицинское обслуживание (своя поликлиника), санаторно-курортное лечение.</w:t>
      </w:r>
    </w:p>
    <w:p>
      <w:pPr>
        <w:pStyle w:val="Style12"/>
        <w:spacing w:lineRule="auto" w:line="240"/>
        <w:rPr/>
      </w:pPr>
      <w:r>
        <w:rPr/>
        <w:t>Политические гарантии судей: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440" w:leader="none"/>
        </w:tabs>
        <w:spacing w:lineRule="auto" w:line="240"/>
        <w:ind w:left="360" w:hanging="360"/>
        <w:rPr/>
      </w:pPr>
      <w:r>
        <w:rPr/>
        <w:t>Запрет на политическую деятельность, вступление в политические партии, оказывать политическим движениям материальную или иную помощь.</w:t>
      </w:r>
    </w:p>
    <w:p>
      <w:pPr>
        <w:pStyle w:val="Style12"/>
        <w:spacing w:lineRule="auto" w:line="240"/>
        <w:ind w:hanging="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  <w:bCs/>
        </w:rPr>
        <w:t>5.Осуществление правосудия на началах равенства всех перед законом и судом (</w:t>
      </w:r>
      <w:r>
        <w:rPr/>
        <w:t>ст. 19 Конституции РФ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се равны перед законом и судо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2. Государство гарантирует равенство прав и свобод челове</w:t>
        <w:softHyphen/>
        <w:t>ка и гражданина независимо от пола, расы, национальности, языка, происхождения, имущественного и должностного поло</w:t>
        <w:softHyphen/>
        <w:t>жения, места жительства, отношения к религии, убеждений, принадлежности к общественным объединениям, а также дру</w:t>
        <w:softHyphen/>
        <w:t>гих обстоятельств. Запрещаются любые формы ограничения прав граждан по признакам социальной, расовой, националь</w:t>
        <w:softHyphen/>
        <w:t>ной, языковой, или религиозной принадлежности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ужчина и женщина имеют равные  права и свободы и равные возможности для их реализации».)</w:t>
      </w:r>
    </w:p>
    <w:p>
      <w:pPr>
        <w:pStyle w:val="Style12"/>
        <w:spacing w:lineRule="auto" w:line="240"/>
        <w:rPr/>
      </w:pPr>
      <w:r>
        <w:rPr/>
        <w:t>Равенство перед законом означает одинаковое применение поло</w:t>
        <w:softHyphen/>
        <w:t>жений, закрепленных в законодательстве, ко всем гражданам. При этом имеется в виду не только предоставление прав, их реализация, но и возложение обязанностей, возможность при</w:t>
        <w:softHyphen/>
        <w:t>менения и применение ответственности в соответствии с теми законодательными актами, которые регламентируют осущест</w:t>
        <w:softHyphen/>
        <w:t>вление правосудия.</w:t>
      </w:r>
    </w:p>
    <w:p>
      <w:pPr>
        <w:pStyle w:val="Style12"/>
        <w:spacing w:lineRule="auto" w:line="240"/>
        <w:rPr/>
      </w:pPr>
      <w:r>
        <w:rPr/>
        <w:t>Закон вместе с тем предусматривает некоторые особенности судопроизводства, которые зависят от принадлежности граж</w:t>
        <w:softHyphen/>
        <w:t>данина к Вооруженным Силам РФ, воинского звания или зани</w:t>
        <w:softHyphen/>
        <w:t>маемой им должности. Но эти особенности проявляются лишь в том, что для лиц, состоящих на военной службе, или тех, кто приравнен к ним, установлены свои правила определения под</w:t>
        <w:softHyphen/>
        <w:t>судности их дел. Рассматриваются они не общими судами, а военными. При этом полностью соблюдаются одинаковые для всех общих и военных судов правила судопроизводства и ис</w:t>
        <w:softHyphen/>
        <w:t>ключаются какие-то преимущества либо привилегии.</w:t>
      </w:r>
    </w:p>
    <w:p>
      <w:pPr>
        <w:pStyle w:val="Style12"/>
        <w:spacing w:lineRule="auto" w:line="240"/>
        <w:rPr/>
      </w:pPr>
      <w:r>
        <w:rPr/>
        <w:t>Установлены изъятия из общих правил производства по уго</w:t>
        <w:softHyphen/>
        <w:t>ловным делам я для случаев, касающихся ответственности кан</w:t>
        <w:softHyphen/>
        <w:t>дидатов в депутаты, депутатов, судей, прокурорских работни</w:t>
        <w:softHyphen/>
        <w:t>ков, сотрудников Счетной палаты. В частности, в ст. 98 Конституции РФ по этому поводу сказано следующее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«1. Члены Совета Федерации и депутаты Государственной Думы обладают неприкосновенностью в течение всего срока их полномочий. Они не могут быть задержаны, арестованы, под</w:t>
        <w:softHyphen/>
        <w:t>вергнуты обыску, кроме случаев задержания на месте преступ</w:t>
        <w:softHyphen/>
        <w:t>ления, а также подвергнуты личному досмотру, за исключением случаев, когда это предусмотрено федеральным законом для  обеспечения безопасности других лиц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2. Вопрос о лишении неприкосновенности решается по представлению Генерального прокурора Российской Федерации соответствующей палатой  Федерального Собрания».</w:t>
      </w:r>
    </w:p>
    <w:p>
      <w:pPr>
        <w:pStyle w:val="Style12"/>
        <w:spacing w:lineRule="auto" w:line="240"/>
        <w:rPr/>
      </w:pPr>
      <w:r>
        <w:rPr/>
        <w:t>Изъятия, касающиеся депутатов и других названных лиц, не означают установления привилегий, освобождающих от ответственности, а являются дополнительными гарантиями законности и обоснованности привлечения к ответственности с учетом общественной значимости положения, занимаемого таким лицами. После возбуждения в отношении их уголовного дела они начинают пользоваться процессуальными правами и исполнять обязанности наравне со всеми гражданами.</w:t>
      </w:r>
    </w:p>
    <w:p>
      <w:pPr>
        <w:pStyle w:val="Style12"/>
        <w:spacing w:lineRule="auto" w:line="240"/>
        <w:ind w:hanging="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  <w:bCs/>
        </w:rPr>
        <w:t xml:space="preserve">6.Обеспечение права граждан на судебную защиту </w:t>
      </w:r>
      <w:r>
        <w:rPr/>
        <w:t>(ст. 46 Конституции РФ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 Каждому гарантируется судебная защита его прав и свобод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»)</w:t>
      </w:r>
    </w:p>
    <w:p>
      <w:pPr>
        <w:pStyle w:val="Style12"/>
        <w:spacing w:lineRule="auto" w:line="240"/>
        <w:rPr/>
      </w:pPr>
      <w:r>
        <w:rPr/>
        <w:t>Правом на судебную защиту и на юридическую помощь  может воспользоваться не только гражданин Российской Федерации, но и иностранцы и лица без гражданств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  <w:bCs/>
        </w:rPr>
        <w:t>7.Принцип состязательности и равноправия сторон</w:t>
      </w:r>
      <w:r>
        <w:rPr/>
        <w:t xml:space="preserve"> (ст.123 Конституции РФ: </w:t>
      </w:r>
      <w:r>
        <w:rPr>
          <w:rFonts w:eastAsia="Times New Roman" w:cs="Arial" w:ascii="Arial" w:hAnsi="Arial"/>
          <w:sz w:val="20"/>
          <w:szCs w:val="24"/>
        </w:rPr>
        <w:t>«3. Судопроизводство осуществляется на основе состязательности и равноправия сторон»</w:t>
      </w:r>
      <w:r>
        <w:rPr/>
        <w:t xml:space="preserve">). </w:t>
      </w:r>
    </w:p>
    <w:p>
      <w:pPr>
        <w:pStyle w:val="Style12"/>
        <w:spacing w:lineRule="auto" w:line="240"/>
        <w:rPr/>
      </w:pPr>
      <w:r>
        <w:rPr/>
        <w:t xml:space="preserve">В процессе всегда присутствуют две стороны. В гражданском деле – истец и ответчик. Истец доказывает законность и обоснованность своих исков, требований. Ответчик доказывает не обоснованность исковых требований. В уголовном деле – обвинитель и подсудимый. Сторона обвиняющего: прокурор, потерпевший, общественный обвинитель, гражданский истец. Сторона защиты: подсудимый, его представитель или адвокат, ответчик, общественный защитник. </w:t>
      </w:r>
    </w:p>
    <w:p>
      <w:pPr>
        <w:pStyle w:val="Style12"/>
        <w:spacing w:lineRule="auto" w:line="240"/>
        <w:rPr/>
      </w:pPr>
      <w:r>
        <w:rPr/>
        <w:t>Стороны при рассмотрении дела равноправны, и у всех сторон права равны. Суд по очереди выслушивает стороны. Решение всех возникающих вопросов в суде, принадлежит только суду, который не связан доводами сторон.</w:t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8.Обеспечение подозреваемому, обвиняемому и подсудимому права на защиту (</w:t>
      </w:r>
      <w:r>
        <w:rPr/>
        <w:t>ст. 45 и 48 Конституции РФ)</w:t>
      </w:r>
    </w:p>
    <w:p>
      <w:pPr>
        <w:pStyle w:val="Style12"/>
        <w:spacing w:lineRule="auto" w:line="240"/>
        <w:rPr/>
      </w:pPr>
      <w:r>
        <w:rPr/>
        <w:t>Ст. 45 Конституции РФ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«1. Государственная защита прав и свобод человека и гражданина в Российской Федерации гарантируетс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2. Каждый вправе защищать свои права и свободы всеми способами, не запрещенными законом.»</w:t>
      </w:r>
    </w:p>
    <w:p>
      <w:pPr>
        <w:pStyle w:val="Style12"/>
        <w:spacing w:lineRule="auto" w:line="240"/>
        <w:rPr/>
      </w:pPr>
      <w:r>
        <w:rPr>
          <w:szCs w:val="24"/>
        </w:rPr>
        <w:t>Ст. 48 Конституции РФ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«1. Каждому гарантируется право на получение квалифици</w:t>
        <w:softHyphen/>
        <w:t>рованной юридической помощи. В случаях, предусмотренных законом, юридическая помощь оказывается бесплатн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2. Каждый задержанный, заключенный под стражу, обвиня</w:t>
        <w:softHyphen/>
        <w:t>емый в совершении преступления имеет право пользоваться помощью адвоката (защитника) с момента соответственно за</w:t>
        <w:softHyphen/>
        <w:t>держания, заключения под стражу или предъявления обвине</w:t>
        <w:softHyphen/>
        <w:t>ния».</w:t>
      </w:r>
    </w:p>
    <w:p>
      <w:pPr>
        <w:pStyle w:val="Style12"/>
        <w:spacing w:lineRule="auto" w:line="240"/>
        <w:rPr/>
      </w:pPr>
      <w:r>
        <w:rPr/>
        <w:t>Рассматриваемый принцип опи</w:t>
        <w:softHyphen/>
        <w:t>рается на признании трех исходных положений: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>обвиняемый (подозревае</w:t>
        <w:softHyphen/>
        <w:t>мый, подсудимый) должен быть наделен комплексом таких прав, реализация которых позволила бы ему самому эффективно защищать свои права и законные интересы (ч. 2 ст. 45 Конституции РФ). В этих целях лицам, привле</w:t>
        <w:softHyphen/>
        <w:t>каемым к уголовной ответственности, предоставлен обширный круг прав: право знать, в чем их обвиняют, давать показания и объяснения, знакомиться с доказательствами, обжаловать дей</w:t>
        <w:softHyphen/>
        <w:t>ствия должностных лиц, ведущих расследование либо поддер</w:t>
        <w:softHyphen/>
        <w:t>живающих обвинение, и т.д.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>обвиняемый имеет право пользоваться помощью защитника. Обвиняемый (подозреваемый, подсуди</w:t>
        <w:softHyphen/>
        <w:t>мый) может пригласить сам (а в некоторых случаях иметь на</w:t>
        <w:softHyphen/>
        <w:t>значенного) защитника. Такая возможность возникает с момен</w:t>
        <w:softHyphen/>
        <w:t>та задержания подозреваемого, ареста или предъявления об</w:t>
        <w:softHyphen/>
        <w:t>винения лицу, привлекаемому к уголовной ответственности. За</w:t>
        <w:softHyphen/>
        <w:t>щитнику, в качестве которого чаще всего выступают адвокаты, закон тоже предоставляет широкий круг прав, позволяющих ему активно бороться за права и законные интересы подза</w:t>
        <w:softHyphen/>
        <w:t>щитного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>лица, ведущих дозна</w:t>
        <w:softHyphen/>
        <w:t>ние, следователей, прокуроров и судей обязаны осущес</w:t>
        <w:softHyphen/>
        <w:t>твлять действия, направленные на содействие защите подо</w:t>
        <w:softHyphen/>
        <w:t>зреваемых, обвиняемых либо подсудимых. Защита последних не считается только их личным делом. Например, в соответст</w:t>
        <w:softHyphen/>
        <w:t>вии со ст. 20 УПК названные должностные лица правоохрани</w:t>
        <w:softHyphen/>
        <w:t>тельных органов обязаны выявлять как уличающие и отягчаю</w:t>
        <w:softHyphen/>
        <w:t>щие ответственность обвиняемого обстоятельства, так и оправ</w:t>
        <w:softHyphen/>
        <w:t>дывающие его либо смягчающие ответственность. На них воз</w:t>
        <w:softHyphen/>
        <w:t>ложено также разъяснение подозреваемому, обвиняемому или подсудимому его прав.</w:t>
      </w:r>
    </w:p>
    <w:p>
      <w:pPr>
        <w:pStyle w:val="Style12"/>
        <w:spacing w:lineRule="auto" w:line="240"/>
        <w:rPr/>
      </w:pPr>
      <w:r>
        <w:rPr/>
        <w:t>Все названные и многие другие права и обязанности в сово</w:t>
        <w:softHyphen/>
        <w:t>купности и призваны обеспечить право на защиту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  <w:bCs/>
        </w:rPr>
        <w:t>9.Принцип презумпции невиновности (</w:t>
      </w:r>
      <w:r>
        <w:rPr/>
        <w:t>ст. 49 Конституции РФ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1.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виняемый не обязан доказывать свою невиновность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еустранимые сомнения в виновности лица толкуются в пользу обвиняемого.)</w:t>
      </w:r>
    </w:p>
    <w:p>
      <w:pPr>
        <w:pStyle w:val="Style12"/>
        <w:spacing w:lineRule="auto" w:line="240"/>
        <w:rPr/>
      </w:pPr>
      <w:r>
        <w:rPr/>
        <w:t xml:space="preserve">Обвиняемый в совершении преступления считается невиновным, пока его виновность не будет доказана, предусмотренным в федеральном законе порядке и установлена в законную силу приговором. Бремя доказательства ложится на прокурора, следовательно, эти органы обязаны при осуществлении расследования дела всё выявить (оправдательные и обвинительные факты). </w:t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</w:rPr>
        <w:t>10.Открытое разбирательство дел во всех судах. (</w:t>
      </w:r>
      <w:r>
        <w:rPr/>
        <w:t>Ст. 123 Конституции РФ: 1. Разбирательство дел во всех судах открытое. Слушание дела в закрытом заседании допускается в случаях, предусмотренных федеральным законом.»)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Style12"/>
        <w:spacing w:lineRule="auto" w:line="240"/>
        <w:rPr/>
      </w:pPr>
      <w:r>
        <w:rPr/>
        <w:t xml:space="preserve">Суть принципа в том, что все лица, участвующие в деле, имеют право присутствовать в зале судебного разбирательства от начала и до конца. Этого они могут быть лишены лишь в случае нарушения порядка в суде. </w:t>
      </w:r>
    </w:p>
    <w:p>
      <w:pPr>
        <w:pStyle w:val="Style12"/>
        <w:spacing w:lineRule="auto" w:line="240"/>
        <w:rPr/>
      </w:pPr>
      <w:r>
        <w:rPr/>
        <w:t xml:space="preserve">Граждане, желающие присутствовать при рассмотрении дела, допускаются к этому, за исключением несовершеннолетних (до 16 лет). Также ограничен доступ в зал, если нет свободных мест. </w:t>
      </w:r>
    </w:p>
    <w:p>
      <w:pPr>
        <w:pStyle w:val="Style12"/>
        <w:spacing w:lineRule="auto" w:line="240"/>
        <w:rPr/>
      </w:pPr>
      <w:r>
        <w:rPr/>
        <w:t xml:space="preserve">В судебных разбирательствах могут участвовать представители информационных организаций. Применение фото, видео, кино плёнки с разрешения председательствующего по делу, он вправе запретить применение этих средств фиксации, если эти действия могут затруднить ведение процесса, или нарушать права и интересы сторон. </w:t>
      </w:r>
    </w:p>
    <w:p>
      <w:pPr>
        <w:pStyle w:val="Style12"/>
        <w:spacing w:lineRule="auto" w:line="240"/>
        <w:rPr/>
      </w:pPr>
      <w:r>
        <w:rPr/>
        <w:t>Исключение из принципа гласности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240"/>
        <w:ind w:left="0" w:firstLine="360"/>
        <w:rPr/>
      </w:pPr>
      <w:r>
        <w:rPr/>
        <w:t xml:space="preserve">Открытое разбирательство дел запрещёно, если это противоречит интересам тайны государства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240"/>
        <w:ind w:left="0" w:firstLine="360"/>
        <w:rPr/>
      </w:pPr>
      <w:r>
        <w:rPr/>
        <w:t xml:space="preserve">В арбитражных судах, если противоречит интересам охраны коммерческой тайны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240"/>
        <w:ind w:left="0" w:firstLine="360"/>
        <w:rPr/>
      </w:pPr>
      <w:r>
        <w:rPr/>
        <w:t xml:space="preserve">Если предметом исследования становятся сведения военного характера, то они не подлежат разглашению, а также те, которые содержат служебную тайну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240"/>
        <w:ind w:left="0" w:firstLine="360"/>
        <w:rPr/>
      </w:pPr>
      <w:r>
        <w:rPr/>
        <w:t xml:space="preserve">Закрытое разбирательство дел допускается: по делам о преступлении лиц, не достигших 16 лет; по делам о половых преступлениях; по делам, по которым необходимо обеспечить безопасность потерпевшего, свидетеля, или других лиц, участвующих в процессе, а также их семей и родственников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240"/>
        <w:ind w:left="0" w:firstLine="360"/>
        <w:rPr/>
      </w:pPr>
      <w:r>
        <w:rPr/>
        <w:t xml:space="preserve">В целях предотвращения разглашения сведений об интимных сторонах жизни, участвующих в деле лиц, а также обеспечение тайны усыновления. </w:t>
      </w:r>
    </w:p>
    <w:p>
      <w:pPr>
        <w:pStyle w:val="Style12"/>
        <w:spacing w:lineRule="auto" w:line="240"/>
        <w:rPr/>
      </w:pPr>
      <w:r>
        <w:rPr/>
        <w:t xml:space="preserve">Личная переписка и телеграфные сообщения, могут быть оглашены только с согласия лиц, между которыми они происходили. </w:t>
      </w:r>
    </w:p>
    <w:p>
      <w:pPr>
        <w:pStyle w:val="Style12"/>
        <w:spacing w:lineRule="auto" w:line="240"/>
        <w:rPr/>
      </w:pPr>
      <w:r>
        <w:rPr/>
        <w:t xml:space="preserve">Ведётся закрытое разбирательство дел по всем правилам судопроизводства. Решения и приговоры провозглашаются публично, но они не должны содержать сведения, ради соблюдения тайны которых проводилось закрытое разбирательство дел. О рассмотрении дела в закрытом судебном заседании выносится определение, участники предупреждаются о недопустимости разглашения сведений, услышанных во время процесса. При рассмотрении дела в закрытом заседании могут присутствовать только его участники. По гражданскому делу: истец, ответчик,  прокурор, представители, эксперты и свидетели. По уголовным делам: подсудимый и защитник, потерпевший и его защитник, прокурор, свидетели, переводчик. </w:t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>
          <w:b/>
          <w:bCs/>
          <w:szCs w:val="24"/>
        </w:rPr>
        <w:t xml:space="preserve">11.Национальный язык  судопроизводства. </w:t>
      </w:r>
      <w:r>
        <w:rPr>
          <w:szCs w:val="24"/>
        </w:rPr>
        <w:t xml:space="preserve">(Ст. 26 Конституции РФ: </w:t>
      </w:r>
      <w:r>
        <w:rPr>
          <w:rFonts w:eastAsia="Times New Roman"/>
          <w:szCs w:val="24"/>
        </w:rPr>
        <w:t>«2. Каждый имеет право на пользование родным языком, на свободный выбор языка общения, воспитания, обучения и творчества.»</w:t>
      </w:r>
      <w:r>
        <w:rPr>
          <w:szCs w:val="24"/>
        </w:rPr>
        <w:t>).</w:t>
      </w:r>
    </w:p>
    <w:p>
      <w:pPr>
        <w:pStyle w:val="Style12"/>
        <w:spacing w:lineRule="auto" w:line="240"/>
        <w:rPr/>
      </w:pPr>
      <w:r>
        <w:rPr/>
        <w:t xml:space="preserve">Государственный язык – русский. Во всех основных судах судопроизводство ведётся на государственном языке. В других федеральных судах общей юрисдикции судопроизводство осуществляется на государственном языке РФ или языке республики, в которой проходит суд. </w:t>
      </w:r>
    </w:p>
    <w:p>
      <w:pPr>
        <w:pStyle w:val="Style12"/>
        <w:spacing w:lineRule="auto" w:line="240"/>
        <w:rPr/>
      </w:pPr>
      <w:r>
        <w:rPr/>
        <w:t xml:space="preserve">Участвующие в деле лица, не владеющие языком, на котором ведётся судопроизводство, имеют право выступать с переводчиком. Данные лица обеспечиваются переводчиком, он им переводит всё то, что было сказано в суде. </w:t>
      </w:r>
    </w:p>
    <w:p>
      <w:pPr>
        <w:pStyle w:val="Style12"/>
        <w:spacing w:lineRule="auto" w:line="240"/>
        <w:rPr/>
      </w:pPr>
      <w:r>
        <w:rPr/>
        <w:t>Все судебные документы суда вручаются лицам, не владеющим языком, на котором ведётся судопроизводство,  переведёнными на их родной язык. В делах о преступлениях лиц, не владеющих языком, на котором ведётся судопроизводство, обязательно участие защитника (бесплатно).</w:t>
      </w:r>
    </w:p>
    <w:p>
      <w:pPr>
        <w:pStyle w:val="Style12"/>
        <w:spacing w:lineRule="auto" w:line="240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</w:rPr>
        <w:t>12.Участие представителей народа в отправлении правосудия. (С</w:t>
      </w:r>
      <w:r>
        <w:rPr/>
        <w:t>т.32 Конституции РФ: «</w:t>
      </w:r>
      <w:r>
        <w:rPr>
          <w:color w:val="000000"/>
        </w:rPr>
        <w:t>5. Граждане Российской Федерации имеют право участвовать в отправлении правосудия.»).</w:t>
      </w:r>
      <w:r>
        <w:rPr/>
        <w:t xml:space="preserve"> </w:t>
      </w:r>
    </w:p>
    <w:p>
      <w:pPr>
        <w:pStyle w:val="Style12"/>
        <w:spacing w:lineRule="auto" w:line="240"/>
        <w:rPr/>
      </w:pPr>
      <w:r>
        <w:rPr/>
        <w:t xml:space="preserve">Участие в разбирательстве судебных дел и в принятии решений может проявиться в выполнении обязанностей народного заседателя либо присяжного заседателя. Народные заседатели районных судов избираются собранием граждан на местах работы и жителями, открытым голосованием. </w:t>
      </w:r>
    </w:p>
    <w:p>
      <w:pPr>
        <w:pStyle w:val="Style12"/>
        <w:spacing w:lineRule="auto" w:line="240"/>
        <w:rPr/>
      </w:pPr>
      <w:r>
        <w:rPr/>
        <w:t xml:space="preserve">Требования к народному заседателю: </w:t>
      </w:r>
    </w:p>
    <w:p>
      <w:pPr>
        <w:pStyle w:val="Style12"/>
        <w:numPr>
          <w:ilvl w:val="0"/>
          <w:numId w:val="7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Гражданин РФ. </w:t>
      </w:r>
    </w:p>
    <w:p>
      <w:pPr>
        <w:pStyle w:val="Style12"/>
        <w:numPr>
          <w:ilvl w:val="0"/>
          <w:numId w:val="7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Возраст не менее  25 лет. </w:t>
      </w:r>
    </w:p>
    <w:p>
      <w:pPr>
        <w:pStyle w:val="Style12"/>
        <w:numPr>
          <w:ilvl w:val="0"/>
          <w:numId w:val="7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Безупречная репутация. </w:t>
      </w:r>
    </w:p>
    <w:p>
      <w:pPr>
        <w:pStyle w:val="Style12"/>
        <w:spacing w:lineRule="auto" w:line="240"/>
        <w:rPr/>
      </w:pPr>
      <w:r>
        <w:rPr/>
        <w:t xml:space="preserve">В Арбитражных судах введены в качестве эксперимента арбитражные заседатели, в 95 году. Требования к ним: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 xml:space="preserve">Гражданин РФ. 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 xml:space="preserve">Возраст не менее 25 лет. 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240"/>
        <w:ind w:left="0" w:firstLine="360"/>
        <w:rPr/>
      </w:pPr>
      <w:r>
        <w:rPr/>
        <w:t xml:space="preserve">Опыт работы в сфере предпринимательства и иной экономической деятельности. </w:t>
      </w:r>
    </w:p>
    <w:p>
      <w:pPr>
        <w:pStyle w:val="Style12"/>
        <w:spacing w:lineRule="auto" w:line="240"/>
        <w:rPr/>
      </w:pPr>
      <w:r>
        <w:rPr/>
        <w:t xml:space="preserve">Состав утверждает пленум Высшего арбитражного суда. </w:t>
      </w:r>
    </w:p>
    <w:p>
      <w:pPr>
        <w:pStyle w:val="Style12"/>
        <w:spacing w:lineRule="auto" w:line="240"/>
        <w:rPr/>
      </w:pPr>
      <w:r>
        <w:rPr/>
        <w:t xml:space="preserve">Присяжные заседатели не избираются, определяются методом случайной выборки, из списков, сохранившихся после выборов. Из них подлежат исключению. </w:t>
      </w:r>
    </w:p>
    <w:p>
      <w:pPr>
        <w:pStyle w:val="Style12"/>
        <w:numPr>
          <w:ilvl w:val="0"/>
          <w:numId w:val="10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Не достигшие 25-летнего возраста. </w:t>
      </w:r>
    </w:p>
    <w:p>
      <w:pPr>
        <w:pStyle w:val="Style12"/>
        <w:numPr>
          <w:ilvl w:val="0"/>
          <w:numId w:val="10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Имеющие неснятую или непогашенную судимость. </w:t>
      </w:r>
    </w:p>
    <w:p>
      <w:pPr>
        <w:pStyle w:val="Style12"/>
        <w:numPr>
          <w:ilvl w:val="0"/>
          <w:numId w:val="10"/>
        </w:numPr>
        <w:tabs>
          <w:tab w:val="clear" w:pos="708"/>
        </w:tabs>
        <w:spacing w:lineRule="auto" w:line="240"/>
        <w:ind w:left="0" w:firstLine="360"/>
        <w:rPr/>
      </w:pPr>
      <w:r>
        <w:rPr/>
        <w:t xml:space="preserve">Лица, признанные ограниченно дееспособными или недееспособными. </w:t>
      </w:r>
    </w:p>
    <w:p>
      <w:pPr>
        <w:pStyle w:val="Style12"/>
        <w:spacing w:lineRule="auto" w:line="240"/>
        <w:rPr/>
      </w:pPr>
      <w:r>
        <w:rPr/>
        <w:t xml:space="preserve">Затем из списков избирателей исключаются: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Лица, не владеющие языком, на котором ведётся следствие.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Травмированные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Престарелые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Военнослужащие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Священники </w:t>
      </w:r>
    </w:p>
    <w:p>
      <w:pPr>
        <w:pStyle w:val="Style12"/>
        <w:numPr>
          <w:ilvl w:val="0"/>
          <w:numId w:val="6"/>
        </w:numPr>
        <w:spacing w:lineRule="auto" w:line="240"/>
        <w:ind w:left="0" w:firstLine="360"/>
        <w:rPr/>
      </w:pPr>
      <w:r>
        <w:rPr/>
        <w:t xml:space="preserve">Руководители и заместители законодательных или исполнительных органов. </w:t>
      </w:r>
    </w:p>
    <w:p>
      <w:pPr>
        <w:pStyle w:val="Style12"/>
        <w:spacing w:lineRule="auto" w:line="240"/>
        <w:rPr/>
      </w:pPr>
      <w:r>
        <w:rPr/>
        <w:t>Для суда характерно разграничение полномочий между судами и судебными заседателями. При вынесении вердикта, должен быть дан ответ на три вопроса: 1) Имело ли место деяние 2) Доказано ли, что данное деяние совершил подсудимый 3) Виновен ли подсудимый в совершённом преступлени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</w:rPr>
        <w:t>13.Непосредственность, устность и непрерывность судебного разбирательства.</w:t>
      </w:r>
    </w:p>
    <w:p>
      <w:pPr>
        <w:pStyle w:val="Style12"/>
        <w:spacing w:lineRule="auto" w:line="240"/>
        <w:rPr/>
      </w:pPr>
      <w:r>
        <w:rPr/>
        <w:t>Этот принцип означает неизменность состава суда при разбирательстве дела. Все дела рассматриваются судом при непосредственном участии всех участников процесса и при непосредственном изучении всех материалов, имеющихся в деле. Все материалы зачитываются вслух, чтобы обеспечить равное восприятия материалов дела всеми участниками процесса. Состав суда, начавший рассмотрение дела, не имеет права в перерывах между заседаниями рассматривать другие дела. В случае если данный состав изменен, рассматривание дела начинается заново (ст. 123 Конституции РФ; ст. 157 ГПК РФ; ст. 10 АПК РФ; ст. 240 УПК РФ)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>
          <w:b/>
        </w:rPr>
        <w:t>14.Пределы судебного разбирательства.</w:t>
      </w:r>
    </w:p>
    <w:p>
      <w:pPr>
        <w:pStyle w:val="Style12"/>
        <w:spacing w:lineRule="auto" w:line="240"/>
        <w:rPr/>
      </w:pPr>
      <w:r>
        <w:rPr/>
        <w:t>Судебное разбирательство осуществляется лишь по тому обвинению, по которому обвиняемые (подсудимые) преданы суду. Изменения допускаются, если этим не ухудшается положение подсудимого и не нарушается его право на защиту. В противном случае суд направляет дело для дополнительного следствия или дознания. По гражданским делам, в зависимости от выяснившихся обстоятельств дела, суд может выйти за пределы заявленных истцом требований, если это необходимо для защиты прав и охраняемом законом интересов (ст. 252, 299, 380-383 УПК РФ; ст. 196 ГПК РФ)</w:t>
      </w:r>
    </w:p>
    <w:p>
      <w:pPr>
        <w:pStyle w:val="Style12"/>
        <w:spacing w:lineRule="auto" w:line="240"/>
        <w:rPr/>
      </w:pPr>
      <w:r>
        <w:rPr/>
      </w:r>
    </w:p>
    <w:p>
      <w:pPr>
        <w:pStyle w:val="Heading1"/>
        <w:rPr/>
      </w:pPr>
      <w:r>
        <w:rPr/>
        <w:t>2. СОСТАВ СУ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динолично судьей рассматриваются дела об административных правонарушениях, гражданские дела в судах первой инстанции, а также, в соответствии с УПК РФ (ч. 2ст. 30), уголовные дела о преступлениях небольшой и средней тяжести (с максимальным наказанием в виде лишения свободы на срок не более пяти лет) и дела, рассматриваемые в апелляционном порядке.</w:t>
      </w:r>
    </w:p>
    <w:p>
      <w:pPr>
        <w:pStyle w:val="Normal"/>
        <w:ind w:firstLine="720"/>
        <w:jc w:val="both"/>
        <w:rPr/>
      </w:pPr>
      <w:r>
        <w:rPr/>
        <w:t>Коллегия из трех судей федерального суда общей юрисдикции рассматривают уголовные дела о тяжких и особо тяжких преступлениях при наличии ходатайства обвиняемого, заявленного до назначения судебного заседания. Рассмотрение уголовных и гражданских дел в кассационном порядке осуществляется судом в составе судьи-председательствующего и двух судей, в порядке судебного надзора – в составе судьи-председательствующего и не мене двух судей. В случаях, предусмотренных федеральным законом, гражданские дела в судах первой инстанции рассматриваются коллегиально в составе трех профессиональных судей.</w:t>
      </w:r>
    </w:p>
    <w:p>
      <w:pPr>
        <w:pStyle w:val="Normal"/>
        <w:ind w:firstLine="720"/>
        <w:jc w:val="both"/>
        <w:rPr/>
      </w:pPr>
      <w:r>
        <w:rPr/>
        <w:t>Дела в первой инстанции арбитражного суда рассматривается судьей единолично, если коллегиальное рассмотрение дела не предусмотрено АПК РФ. Коллегиальное рассмотрение дел в арбитражном суде первой инстанции осуществляется в составе трех судей и двух арбитражных заседателей.</w:t>
      </w:r>
    </w:p>
    <w:p>
      <w:pPr>
        <w:pStyle w:val="Normal"/>
        <w:ind w:firstLine="720"/>
        <w:jc w:val="both"/>
        <w:rPr/>
      </w:pPr>
      <w:r>
        <w:rPr/>
        <w:t>В первой инстанции арбитражного суда коллегиальным составом судей рассматривается:</w:t>
      </w:r>
    </w:p>
    <w:p>
      <w:pPr>
        <w:pStyle w:val="Normal"/>
        <w:ind w:firstLine="720"/>
        <w:jc w:val="both"/>
        <w:rPr/>
      </w:pPr>
      <w:r>
        <w:rPr/>
        <w:t>1) дела, относящиеся к подсудности Высшего Арбитражного Суда Российской Федерации;</w:t>
      </w:r>
    </w:p>
    <w:p>
      <w:pPr>
        <w:pStyle w:val="Normal"/>
        <w:ind w:firstLine="720"/>
        <w:jc w:val="both"/>
        <w:rPr/>
      </w:pPr>
      <w:r>
        <w:rPr/>
        <w:t>2) дела об оспаривании нормативных правовых актов;</w:t>
      </w:r>
    </w:p>
    <w:p>
      <w:pPr>
        <w:pStyle w:val="Normal"/>
        <w:ind w:firstLine="720"/>
        <w:jc w:val="both"/>
        <w:rPr/>
      </w:pPr>
      <w:r>
        <w:rPr/>
        <w:t>3) дела о несостоятельности (банкротстве), если иное не установлено федеральным законом;</w:t>
      </w:r>
    </w:p>
    <w:p>
      <w:pPr>
        <w:pStyle w:val="Normal"/>
        <w:ind w:firstLine="720"/>
        <w:jc w:val="both"/>
        <w:rPr/>
      </w:pPr>
      <w:r>
        <w:rPr/>
        <w:t>4) дела, направленные в арбитражный суд первой инстанции на новое рассмотрение с указанием на коллегиальное рассмотрение.</w:t>
      </w:r>
    </w:p>
    <w:p>
      <w:pPr>
        <w:pStyle w:val="Normal"/>
        <w:ind w:firstLine="720"/>
        <w:jc w:val="both"/>
        <w:rPr/>
      </w:pPr>
      <w:r>
        <w:rPr/>
        <w:t xml:space="preserve">Арбитражный суд первой инстанции в составе судьи и двух арбитражных заседателей рассматривает экономические споры и иные дела, возникающие из гражданских и иных правоотношений, если какая-либо из сторон заявит ходатайство о рассмотрении дела с участием арбитражных заседателей. </w:t>
      </w:r>
    </w:p>
    <w:p>
      <w:pPr>
        <w:pStyle w:val="Normal"/>
        <w:ind w:firstLine="720"/>
        <w:jc w:val="both"/>
        <w:rPr/>
      </w:pPr>
      <w:r>
        <w:rPr/>
        <w:t xml:space="preserve">Не подлежат рассмотрению с участием арбитражных заседателей дела, предусмотренные рассматривается только коллегиальным составом судей, а также дела, возникающие из административных и иных публичных правоотношений, и дела особого производства. </w:t>
      </w:r>
      <w:bookmarkStart w:id="0" w:name="1704"/>
      <w:bookmarkEnd w:id="0"/>
      <w:r>
        <w:rPr/>
        <w:t xml:space="preserve">Дела в арбитражном суде апелляционной и кассационной инстанций, а также в порядке надзора рассматриваются коллегиально в составе трех или иного нечетного количества судей, если иное не установлено АПК РФ. При коллегиальном рассмотрении дела один из судей председательствует в судебном заседании. </w:t>
      </w:r>
      <w:bookmarkStart w:id="1" w:name="1705"/>
      <w:bookmarkEnd w:id="1"/>
      <w:r>
        <w:rPr/>
        <w:t xml:space="preserve">В случае, если АПК РФ судье предоставлено право единолично рассматривать дела и разрешать отдельные процессуальные вопросы, судья действует от имени арбитражного суда. </w:t>
      </w:r>
    </w:p>
    <w:p>
      <w:pPr>
        <w:pStyle w:val="Normal"/>
        <w:ind w:firstLine="720"/>
        <w:jc w:val="both"/>
        <w:rPr/>
      </w:pPr>
      <w:r>
        <w:rPr/>
        <w:t>Судья федерального суда общей юрисдикции и коллегия из двенадцати присяжных заседателей - по ходатайству обвиняемого уголовные дела о преступлениях, подсудны Верховному суду республики, краевому или областному суду, суду города федерального значения, суду автономной области и суду автономного окру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д – третья ветвь власти в государстве, именно ему подлежит  вынесение нелегких решений, в соответствии с установленным законом выносить справедливые решения, выносить приговоры о виновности, выносить определения по различным  фактам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Закон четко определяет структуру судебной власти и четко делит полномочия судов, закон (кодексы) которыми в своей деятельности руководствуются те или иные суды в зависимости от полномочий, другие правовые (подзаконные) акты. Точное деление на инстанции судов, как правило, необходимое условие, установленное законом, для установления истины и торжества справедливост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Проанализировав основные правовые принципы и основы деятельности судов  Российской Федерации можно придти к выводу, что на современном этапе развития отечественного судопроизводства суд обладает всеми необходимыми полномочиями и инструментами для выполнения своих первостепенных задач - защиты конституционных основ общественного строя и  прав граждан Росси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Для России в современных условиях судебная власть крайне важна. Но важна она не только своим существованием, а действительностью и применимостью в реальной жизни нашего общества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Конституционный Суд РФ, суды общей юрисдикции, и арбитражные суды представляют собой три абсолютно независимых друг от друга части об</w:t>
        <w:softHyphen/>
        <w:t>щей судебной системы. Все они имеют общие задачи по охране конституцион</w:t>
        <w:softHyphen/>
        <w:t>ного строя, политической и экономической систем, обеспечению законности и правопорядка, защите прав и интересов граждан. В ст. 3 Закона «О судебной системе РФ» говорится, что единство судебной системы достигается путем ус</w:t>
        <w:softHyphen/>
        <w:t>тановления судебной системы конституционным законом, соблюдения всеми судами установленных правил производства, применения всеми судами Кон</w:t>
        <w:softHyphen/>
        <w:t>ституции РФ и других федеральных законов, признания обязательности ис</w:t>
        <w:softHyphen/>
        <w:t>полнения вступивших в силу судебных решений на всей территории Россий</w:t>
        <w:softHyphen/>
        <w:t>ской Федерации, закрепления единства статуса судей, финансирования органов судебной власти за счет средств федерального бюджета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К сожалению, судебная власть все еще остается слабым местом в России. Закрепленные в Конституции принципы судоустройства и судопроизводства реализуются с трудом. И в данном случае ощущается противодействие и давление со стороны других ветвей власти. Несмотря на провозглашенные правовые и социальные гарантии судьи, как-то несменяемость, неприкосновенность, независимость и т.д., они очень часто не могут полностью обеспечиваться из-за отсутствия технической и материальной базы. Помимо этого большой проблемой для правосудия в сегодняшнее время стала коррумпированность судей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Кроме того, проблема эффективности работы судов в России заключается в обеспечении исполнения решений Суда, которые порой игнорируются. Неисполнение судебных решений - характерная черта всего российского правопорядка. Законность же в государстве должны обеспечивать не Суд, а исполнительная власть, прокуратура, правоохранительные ведомства. Суд - это фактически высшая и последняя инстанция, и он должен вступать в действие лишь тогда, когда не срабатывает вся остальная система власти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Решением этой проблемы видится не искоренение указанных причин в порядке принуждения, а формирование такого состояния общественного сознания и правовой культуры, при котором ни у одного органа, должностного лица или гражданина не возникает и доли желания действовать вопреки решению суда. Это станет лучшей гарантией выполнения  судебных решений в полном объеме и в короткие срок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В заключение хотелось бы подчеркнуть тот момент, что тема данной работы очень актуальна в наше время, так как, несмотря на значительные перемены в юридических основах нашего общества, как то, принятие новой Конституции Российской Федерации, новый Гражданский Кодекс, новый Уголовный Кодекс, огромное количество принципиально новых нормативно-правовых актов и др. судебная власть и документы, которые ее регламентируют еще далеки от совершенства. Необходимо провести большую работу в целях повышения «качества» работы органов судебной власти, для этого необходимо обеспечить реальную независимость судей, материально-техническую базу для органов, осуществляющих правосудие, а самое главное привести в соответствие с сегодняшними требованиями нормативно-правовую базу, основой которой и послужит Конституция Российской Федерации, которая хотя и дала основополагающие принципы работы судебной власти, но не может регламентировать все аспекты работы органов правосудия. Для этого необходимы еще новые Кодексы и огромное количество нормативных актов, регламентирующих осуществление правосудия в наше время.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.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нституционный закон «О судебной  системе Российской Федерации» от 23 октября 1996 г. № 1-Ф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нституционный закон «О военных судах Российской Федерации» от 23 июня 1999 г. № 1-Ф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нституционный закон «О Конституционном суде Российской Федерации» от 21 июля 199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нституционный закон «Об арбитражных судах в Российской Федерации» от 12 апреля 1995 г. № 1-Ф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битражно-процессуальный кодекс РФ от 24 июля 2002 г. № 95-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ско-процессуальный кодекс РФ от 14 ноября 2002 г. № 138-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оловно-процессуальные кодекс РФ от 18 декабря 2001 г. № 174-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декс РФ об административных правонарушениях от 30 декабря 2001. № 195-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«О статусе судей в Российской Федерации» от 26 июня 1992 г. № 3132-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«О государственной защите судей, должностных лиц правоохранительных органов и контролирующих органов» от 22 марта 1995 г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/>
        <w:t>Федеральный закон «О мировых судьях в Российской Федерации» от 17 декабря 1998 г. № 188-ФЗ.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Федеральный закон  РФ от 8 мая 1994 г. "О статусе депутата Совета Федерации и статусе депутата Государственной Думы Федерального Собрания Российской Федерации"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уценко К.Ф., Ковалев М.А. Правоохранительные органы. М., 1995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/>
        <w:t>Петухов Н.А. Загорский Г.И. Правоохранительные органы. Учебник. М., 2003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/>
        <w:t>Свердюков Н.В. Правоохранительные органы Российской Федерации. Курс лекций. М. 2003, ТЕИ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191"/>
        </w:tabs>
        <w:ind w:left="31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142"/>
        </w:tabs>
        <w:ind w:left="314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191"/>
        </w:tabs>
        <w:ind w:left="31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spacing w:before="120" w:after="120"/>
      <w:ind w:left="720" w:firstLine="357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both"/>
    </w:pPr>
    <w:rPr>
      <w:b/>
      <w:bCs/>
      <w:caps/>
      <w:szCs w:val="28"/>
      <w:lang w:val="en-US" w:eastAsia="en-US"/>
    </w:rPr>
  </w:style>
  <w:style w:type="paragraph" w:styleId="Style12">
    <w:name w:val="Текст"/>
    <w:basedOn w:val="Normal"/>
    <w:qFormat/>
    <w:pPr>
      <w:spacing w:lineRule="auto" w:line="360"/>
      <w:ind w:firstLine="851"/>
      <w:jc w:val="both"/>
    </w:pPr>
    <w:rPr>
      <w:rFonts w:eastAsia="MS Mincho;ＭＳ 明朝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01:00Z</dcterms:created>
  <dc:creator>Слава</dc:creator>
  <dc:description/>
  <dc:language>en-US</dc:language>
  <cp:lastModifiedBy>Слава</cp:lastModifiedBy>
  <dcterms:modified xsi:type="dcterms:W3CDTF">2004-09-18T17:01:00Z</dcterms:modified>
  <cp:revision>20</cp:revision>
  <dc:subject/>
  <dc:title>СОДЕРЖАНИЕ</dc:title>
</cp:coreProperties>
</file>