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ложенная для контрольной работы по курсу «Семейное право» тема - приемная семья не так близка для большинства граждан в быту, обычной жизни, как многие другие темы и целые разделы семейного права, с которыми сталкиваемся каждый день. По многим ситуациям накоплена большая судебная практика, известны интересные судебные прецеденты, как например по процессам развода или раздела совместного имущества супругов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4"/>
          <w:szCs w:val="24"/>
        </w:rPr>
        <w:t>Мне представляется, что институт воспитания детей в приемной семье достаточно новый для российского законодательства, так же как и институт заключения брачных контрактов. Однако, институт брачного контракта привнесен неизбежной интеграцией в процесс российского законотворчества основ европейского регулирования брачно-семейных отношений. Большое число судебных прецедентов по разделу совместного имущества показало необходимость создания отдельной нормы семейного права, регулирующей непростые имущественные отношения супругов. И тем не менее российские граждане не спешат заключать брачные контракты, так как в этом случае мы видим введение в российское законодательство норм права, не подкрепленных традициями и обычаями российского народа, и поэтому не востребованных обществом. Это норма права будущего правового российского государства, формирование которого мы имеем честь наблюда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чему я затронула тему брачного контракта, хотя тема контрольной работы - приемная семья, потому что институт воспитания детей в приемных семьях напротив впервые законодательно закрепляет фактически существовавшие различные формы принятия детей, оставшихся без родителей в семью. Например, алтычество на Кавказе и некоторые другие традиционные формы принятия детей на воспитание в родственные семьи. В основу нормотворческого процесса в данном случае легли обычаи и традиции, например народов Кавказа, где практически не было безпризорных детей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главе 21 Семейного кодекса РФ законодатель закрепил в нормы и правила обычные для нашего народа участие и сострадание к детям-сиротам, оставшимся без родственников, или родственники которых не имеют возможности их воспитывать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табильность экономической и политической ситуации в Российской Федерации не смогли не повлиять на институт российской семьи. В настоящее время по статистическим данным число разводов в России значительно превышает число заключающихся браков, многие семьи находятся за чертой бедности. Разумеется, в такой ситуации прежде всего страдают дети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справность и обездоленность российских детей, возросшая детская беспризорность и проституция отбрасывают нашу страну далеко назад в годы постреволюционной разрухи и голода. Сложившийся институт домов-интернатов показал, что их воспитанники не получают тех необходимых бытовых знаний, которым обычные дети обучаются в семье. Нередко дома-интернаты выпускают подростков совершенно не подготовленных к жизни в обществе, к жизни в семье. Многие из них, в итоге, оказываются на улице и представляют собой благодатную почву для влияния криминогенной среды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Возможно, некоторые из существующих проблем и призвана решить приемная семья. В настоящей контрольной работе я бы хотела рассмотреть в первом вопросе основные положения, закрепленные законодательством, о приемной семье в Российской Федерации, во втором вопросе я бы хотела провести анализ договора о передаче ребенка, который составлят основу института воспитания детей в приемной семье. И в заключение мне представляется интересным рассмотреть возможные пробелы в законадательстве РФ о приемной семь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авовое регулирование воспитания детей в приемной семье осуществляется главой 21 Семейного кодекса РФ, вступившего в силу с 1 марта 1996 года, а так же Положением «О приемной семье», утвержденным постановлением правительства РФ от 17 июля 1996 года № 829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емная семья может представлять собой семейную общину, состоящую из семьи, основанной на браке, происхождении или усыновлении. Это один тип приемной семьи. Другой тип семьи основан на опеке, третий тип - на фактическом воспитании. Любая семья из указанных типов может организовать приемную семью на договорной основе. Исключением из общего правила будет приемная семья, образованная на основе договора органа опеки и попечительства с не состоящими в браке и не имеющими детей отдельными мужчиной или женщиной. В этом случае семья, состоящая из одного приемноо рдителя и приемного ребенка, будет иметь совершенно особое основание своего создания - договор, имеющий смешанную семейно- и гражданско-правовую природу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емная семьясостоит из приемных родителей( супругов или одиноких мужчины или женщины), заключивших договор с органом опеки и попечительства, и приемного ребенка (детей). Отличие приемной семьи как от детских домов семейного типа так и от усыновления, опеки и попечительства и фактического воспитания состоит в специфических условиях жизни детей в семье, не порождающих прав и обязанностей родителей и детей. Приемная семья создается на определенный срок и по правовой сути наиболее близка к отношениям, складывающимся при опеке и попечительств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Граждане, желающие взять ребенка (детей) на воспитание, заключают доовор о передаче ребенка с органом опеки и попечительств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говор заключается на определенный срок, а дети, передаваемые в семью, должны быть несовершеннолетними. (ч.1 Ст.151 СК РФ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ложение о приемной семье включает четыре разде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рядок организации приемной семь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ередача ребенка (детей) на воспитание в приемную семью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е обеспечение приемной семь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приложения к Положению даны примерные формы Договора о передаче ребенка (детей) на воспитание в приемную семью и Удостоверения, выдаваемого приемным родителя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ким образом Положение закрепляет, расширяет и раскрывает пути исполнения правовых норм, закрепленных ст.ст 151 - 155 СК РФ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Положением (п.2) ограничено общее количество детей в приемной семье, включая родных и усыновленных, как правило 8 (восемь) человек.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4"/>
          <w:szCs w:val="24"/>
        </w:rPr>
        <w:t>Положением закреплен следующий порядок организации приемной семь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Лица, желающие взять ребенка (детей) на воспитание в приемную семью, подают в орган опеки и попечительства по месту своего жительства заявление с просьбой дать заключение о возможности быть приемными родителями. П.7 Положения приводит перечень документов предоставляемых заявителями в момент подачи заявления, среди них, например, декларация о доходах заявите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заключения органами опеки и попечительства обследуются условия жизни заявителей, по итогам которого составляется ак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заявления и акта в течение 20 дней с учетов всех обстоятельств орган опеки и попечительства выдает заключение о возможности взять ребенка на воспитание ( действительно в течение одного года с момента выдач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ложительного решения оно является основанием для подбора ребенка с целью передачи его в приемную семь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.п.12,13 Положения определяет порядок подбора ребенка, перечень документа, предоставляемых на ребенка в орган опеки и попечительства для ознакомления заявите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В итоге, по окончании подбора детей, лицо, желающее взять ребенка (детей) на воспитание, обращается с заявлением в орган опеки и попечительства по месту жительства (нахождения) ребенка с просьбой о передаче им на воспитание конкретного ребенк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Указанное заявление с приложенным к нему заключением о возможности быть приемными родителями является основанием для заключения договора о передаче ребенка (детей) на воспитание в приемную семью между органом опеки и попечительства по месту жительства (нахождения) ребенка и приемными родителя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ложением предусмотрено, что договор заключается на определенный срок, условия содержания, воспитания и образования ребенка (детей), права и обязанности приемных родителей, обязанности по отношению к приемной семье органа опеки и попечительства, а так же основания и последствия прекращения такого договор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ДОГОВОР О ПЕРЕДАЧЕ РЕБЕНКА (ДЕТЕЙ) НА ВОСПИТАНИЕ В ПРИЕМНУЮ СЕМЬЮ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 зависимо от указанных в договоре Положением определяются следующие обязанности и права приемных род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( п.16 Положения) Приемные родители обязаны воспитывать ребенка ( детей), заботиться об их здаравье, нравственном и физическом развитии, создавать необходимые условия для получения ими образования, готовить его к самостоятельной жизни. Приемные родители несут за приемного ребенка ( детей) ответственность перед обществ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( п. 17.Положения) Приемные родители(родитель) являются законными представителями приемного ребенка (детей) защищают его права и интересы, в том числе в суде без специальных на то полномоч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ава приемных родителей не могут осуществляться в противоречии с интересами ребенк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5T09:51:00Z</dcterms:created>
  <dc:creator>Пасечник Александр</dc:creator>
  <dc:description/>
  <dc:language>en-US</dc:language>
  <cp:lastModifiedBy>Пасечник Александр</cp:lastModifiedBy>
  <cp:lastPrinted>1998-11-15T12:48:00Z</cp:lastPrinted>
  <dcterms:modified xsi:type="dcterms:W3CDTF">1998-11-15T11:36:00Z</dcterms:modified>
  <cp:revision>2</cp:revision>
  <dc:subject/>
  <dc:title>ВВЕДЕНИЕ</dc:title>
</cp:coreProperties>
</file>