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умпция невиновност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В юридическом энциклопедическом словаре сформулировано: “Презумпция невиновности (от латинского </w:t>
      </w:r>
      <w:r>
        <w:rPr>
          <w:sz w:val="28"/>
          <w:szCs w:val="28"/>
          <w:lang w:val="en-US"/>
        </w:rPr>
        <w:t>praesumptino</w:t>
      </w:r>
      <w:r>
        <w:rPr>
          <w:sz w:val="28"/>
          <w:szCs w:val="28"/>
        </w:rPr>
        <w:t xml:space="preserve"> – предположение) – в праве положение, согласно которому обвиняемый (подсудимый) считается невиновным, пока его вина не будет доказана в установленном законодательством документом порядке. Презумпция невиновности – один из важнейших принципов в уголовного процесса, способствующий охране прав личности, исключает необоснованное обвинение и осуждение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Несмотря на кажущуюся простоту, вопрос о презумпции невиновности до настоящего времени остается предметом научной дискуссии. Среди ученых нет единого мнения даже относительно понятия презумпции невиновности, его содержания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Представляется, что это определение нельзя признать полным и правильно выражающим сущность содержания принципа презумпции невиновности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Процессуальное ограничение правоприменителя – органов, ведущих уголовный процесс, действительно имеет место. Оно в основном состоит в расширении возможностей для защиты лиц, подозреваемых (обвиняемых) в совершении преступлений, и одновременно в уменьшении способности органов ведущих процесс, выполнить основную задачу. Обеспечить неотвратимость ответственности лиц, совершивших преступления, и защитить жертвы преступлений – потерпевших. В последнем случае подозреваемые (обвиняемые) в совершении преступления получат большую возможность не только защититься от необоснованного обвинения, но и уйти от заслуженного наказания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Вряд ли именно это состоит главное содержание принципа презумпции невиновности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Этический аспект презумпции невиновности должен иметь подчиненный характер. Он состоит главное определение положение в содержании этого принципа. Все другие аспекты лишь подкрепляют и усиливают значение его этической стороны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Э.И. Клямко упускает из виду предписания п. 1 ст. 15 Конституции РФ. Утверждение о том, что презумпция невиновности не является нормой прямого действия, противоречит прямому указанию Конституции о высшей юридической силе и прямом действии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Нельзя также рассматривать возложение бремени доказания на обвинителя как следствие презумпции невиновности. Это самостоятельное правило, представленное п.2 ст. 49 Конституции РФ: “ обвиняемый не обязан доказать свою невиновность”. Логическим будет утверждение о том, что он не обязан доказать свою невиновность в случае признания вины. Приведенный пример наглядно иллюстрирует существование проблемы. Для правильного понятия ее сути необходимо учитывать историю становления и развития принципа презумпции невиновности в российском законодательстве и юридической практике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Начало глубоких научных исследований принципа презумпции невиновности в науке уголовного процесса связано с именем М.С. Строговича. Он дает несколько иное определение понимания презумпции невиновности: “ Обвиняемый представляется невиновным, пока его виновность не будет доказана. В принятой 7 октября 1977г Конституции СССР формула презумпции невиновности претерпела существенные изменения и была сформулирована в следующем виде: “ Никто не может быть призван виновным в совершении преступления, а также подвергнут уголовному наказанию иначе как по приговору суда и в соответствии с законом” (ст.160). Эта замена повлекла существенное изменение содержания . Ранее признание виновным только судом жестко увязывалось с назначением наказания. Без назначения наказания лицо таким образом, могло быть признано виновным не только судом. Назначение же уголовного наказания – прерогатива исключительно суда, никакой другой орган на это не уполномочен. В соответствии  с новой редакцией статьи и признание виновным, и назначение наказания, и признание виновным, отдельно от назначения наказания должно осуществляться только судом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Следовательно, органы расследования и прокурор не могут признать лицо виновным в совершении преступления. Не изменила ситуации и принятия 12 декабря 1993г. Конституция РФ, где принцип презумпции невиновности сформулирован в ст. 49: “ Каждый обвиняемый в совершении преступления считается невиновным, пока его виновность не будет доказана в предусмотренном федеральным законодательством порядке и установлена вступившим в закон силу приговором суда”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Соответственно в проекте УПК РФ, принятом Государственной Думой в первом чтении, названный принцип нашел отражение в ст.15, названной “Презумпция невиновности” в следующей формулировке: “ Обвиняемый считается невиновным,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”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Такая формула при буквальном толковании позволяет сделать вывод, что виновных на предварительном расследовании нет. Обвинение предъявляется невиновным лицам, невиновные задерживаются арестовываются (заключаются под стражу). В отношении невиновного прокурор утверждает обвинительное заключение и направляют дело в суд. Суд принимает дело к праву и судит невиновного. И даже если суд постановляет обвинительный приговор и определяет меру наказания, либо все еще не считается виновным, так как приговор вступит в законную силу не ранее чем через 7 дней или после оставления его в силе судом кассационной инстанции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Буквальное восприятие конституционной формулы презумпции невиновности как требования ко всем гражданам (в том числе и должностным лицам органов расследования и прокуратуры) считать обвиняемого невиновным является основным камнем преткновения в поиске мнения по данному вопросу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Как раз о таком понятии презумпции невиновности писал американский ученый Коллисон: “Теория презумпции невиновности – явная фикция. Ни один здравомыслящий человек не будет из предположения, что задержанное лицо невиновно…Это одна из многих абсурдных теорий”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По действующему уголовно-процессуальному законодательству России только в отношении виновного могут применяться такие меры, как задержание, арест (заключение под стражу), привлечение в качестве обвиняемого. Об этом свидетельствуют нормы как процессуального, так и материального права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В соответствии со ст. 90, 96, 122, 143, 144 УПК РСФСР только наличие необходимых доказательств виновности позволяет задержать, арестовать (заключить под стражу), привлечь в качестве обвиняемого. В соответствии с законом решения по этим вопросам должны быть мотивированными, содержать ссылки на наличие достаточных доказательств. При отсутствии доказательств виновности ни задержание, ни арест, ни привлечение в качестве обвиняемого недопустимы. Ст. 299, 300, 301 УК РФ устанавливают уголовную ответственность за незаконное привлечение к уголовной ответственности, незаконное освобождение от уголовной ответственности, незаконное задержание, заключение под стражу или содержание под стражей. Наказания за совершение этих действий могут быть применены в отношении прокурора, следователя, лица, производящего дознание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Законодатель, устанавливая основания задержания, ареста (заключения под стражу), привлечения в качестве обвиняемого, наделяя соответствующими полномочиями дознавателя, следователя, прокурора и возлагая на них ответственность за названные незаконные решения, тем самым уполномочивает этих должностных лиц признавать задержанных, арестованных (заключенных под  стражу), привлекаемых к ответственности в качестве обвиняемых – виновными в совершении преступ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Поэтому неудивительно, когда некоторые ученые, рассматривая презумпцию невиновности и обнаруживая при этом противоречие формулы “ никто не может быть признан виновным в совершении преступления иначе как по приговору суда” и указания закона на то, что в качестве обвиняемого может быть привлечено только лицо, виновное в совершении преступления, приходят к выводу о том, что это своеобразная искусственная  презумпция, что она не носит постоянного характера, а выступает как исключение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Признание виновным должно быть связано прежде всего с доказанностью вины лица. Об этом четко сказано в Международном пакете о гражданских и политических правах: “Каждый обвиняемый в уголовном преступлении имеет право считаться невиновным, пока его виновность не будет доказана согласно закону”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Поэтому прав М.С. Строгович, когда пишет по этому поводу: “ Виновным может быть признано то лицо, виновность которого доказана пока же виновность не доказана, лицо считается невиновным. В соответствии с презумпцией невиновности органы следствия, прокуратура и суд могут делать выводы о виновности обвиняемого в той мере, в какой эти выводы подтверждены проверенными и доброкачественными доказательствами”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уть презумпции невиновности состоит не в том, что обвиняемый считается невиновным до вынесения судом обвинительного приговора, а в том, что наше законодательство гарантирует признание лица виновным в совершении преступления от имени государства (со всеми отрицательными последствиями) лишь в случае, когда оно действительно виновно. Существующая система гарантий, сущность которых состоит в презумпции невиновности, в принципе исключает признание невиновных виновными. Признание лица виновным, осуществляемое органами расследования, прокуратурой, не противоречит принципу презумпции невиновности, так как осуществляется не от имени государства и не влечет тех юридических последствий, которые наступают при признании этого лица виновным в приговоре суда, который постановляется именем государства. Поэтому нельзя согласиться с суждением о том, что отношение к обвиняемым как к невиновным есть требование презумпции невиновности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В процессе демократических преобразований российское законодательство в сфере защиты прав обвиняемых значительно обогнало международные стандарты, в том числе положения американского права, считающиеся рядом юристов эталоном демократии. Так, профессор права Государственного университета штата Огайо (США) Дж. Квигли пишет:  “Сегодня презумпция невиновности более широко трактуется в советском праве, чем в американском”. В американском праве признание обвиняемый своей виновности снимает с обвинителя бремя доказывания. Презумпция невиновности не соблюдается… В 1979 г. Верховный суд США постановил (по делу Белл-Вольфиш), что презумпция невиновности в стадии предварительного следствия не применяется. Она начинает действовать с началом судебного разбирательства”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Критикуя в этой же работе позицию профессора Колумбийского университета Дж. Флетчера, он отмечает: “ Дж. Флетчер указал на ряд дел, решенных Верховным Судом США начиная с 1975 г., по которым постановлено, что на подсудимого допустимо возлагать бремя доказывания в отношении обстоятельств, оправдывающих его действия. Автор считает, однако, что эти судебные  постановления являются нарушением презумпции невиновности. На мой взгляд, эти судебные постановления являются нарушением презумпции невиновности”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Для сравнения укажем, что раскрывая содержание принципа невиновности, ст. 49 Конституции РФ формулирует: “Обвиняемый не обязан доказывать свою невиновность” (п.2) “ Неустранимые сомнения в виновности лица толкуются в пользу обвиняемого” (п.3)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Представляется, что наряду с защитой прав обвиняемых нельзя не учитывать интересы общества в защите от преступных посягательств. 10 декабря 1948 г. Генеральной Ассамблеей ООН была принята Всеобщая декларация прав человека. В ст. 11 этой Декларации записано: “ Каждый человек, обвиняемый в совершении преступления, имеет право считаться невиновным до тех пор, пока его виновность не будет установлена законным порядком путем гласного судебного разбирательства, при котором ему обеспечиваются все возможности для защиты”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Если сравнить данную формулу презумпции невиновности с зафиксированной в ст. 49 Конституции РФ, то окажется, что первая полнее отвечает интересам общества и личности. Если международная норма гласит, что “каждый человек, обвиняемый в совершении преступления, имеет право считаться виновным” (выделено мною.- П.Е.), то российское законодательство закрепляет иное: “…каждый обвиняемый…считается невиновным”. Норма международного права говорит о человеке как субъекте прав вообще, а российское законодательство – о человеке, поставленном в положение обвиняемого, т.е. о субъекте уголовно-процессуальных отношений. В таком качестве он уже не может считаться невиновным, так как действующее уголовно-процессуальное законодательство (ст.143 и 144 УПК РСФСР) требует сбора “достаточных доказательств, дающих основание для предъявление обвинения в совершении преступления”. В постановлении о привлечении в качестве обвиняемого должно быть указано “преступление, в совершении которого обвиняется данное лицо, с указанием времени, места и других обстоятельств совершения преступления… уголовный закон, предусматривающий данное преступление”. Если международная норма не связывает признание лица виновным с приговором суда, то российское законодательство такое признание связывает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Представляется, что положения ст.11 Всеобщей декларации прав человека представляют собой тот ориентир для корректировки российской формулы презумпции невиновности, который позволит лучше учесть как потребности общества в защите преступных посягательств, так и интересы жертв преступлений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В общеправовом смысле действие этой презумпции реально находит свое проявление во многих сферах общественных отношений и регулируется различными отраслями права. Представляется, что презумпцию невиновности следует считать принципом, носящим общеправовой характер и распространяющимся на все отрасли права, где определяющим является наличие доказательств вины в совершении правонарушения. Так, В.Н. Кудрявцев справедливо полагает возможным распространение презумпции невиновности на все виды применения взысканий за правонарушения в дисциплинарном или административном порядке. “Ведь по существу она (презумпция невиновности) означает, что прежде чем налагать какое-либо взыскание за правонарушение, надо сказать, что оно совершено именно этим лицом. Нетрудно видеть, что в презумпции невиновности нашли свое выражение не только правовые, но и нравственные гуманистические принципы”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Вместе с тем презумпцию невиновности правомерно считать и уголовно-процессуальным принципом. Несмотря на различие мнений по составу принципов уголовного судопроизводства, ни один ученый не отвергает наличия данного принципа. Так, принцип презумпции невиновности рассматривают в своих трудах В.П. Божьев, И.В. Тыричев, К.Ф. Гуценко и др. Б.Т. Безлепкин, выделяя в уголовном процессе только четыре принципа – главные, основные правила-требования, на которых строится и которым подчинен весь порядок производства по делу,- первым называет принцип презумпции невиновности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оставляющими презумпции невиновности как уголовно-процессуального принципа обязательно должны быть доказанность вины в совершении преступления Ир фикция вины в приговоре суда. Ибо только по приговору суда может быть назначено наказание за уголовное преступление. Кроме того, признание виновным в совершении преступления в приговоре суда означает, что такое признание выражается от имени государства со всеми вытекающими из этого признания последствиями. Употребление термина “виновный” в быту, в журналистских расследованиях не имеет отношения к уголовно-процессуальной сфере и не связано с презумпцией невиновности, урегулированной ст. 49 Конституции РФ”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Презумпция невиновности – не предположение, а объективное положение, действующее постоянно. На этом указывал и болгарский ученый С. Павлов: “…презумпция невиновности является объективным правовым положением, которое ставит определенные объективные требования органам, осуществляющим руководство процессом, и которые должны устанавливать виновность”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Представляется, что начало действия презумпции невиновности совпадает с моментом наделения обвиняемого (подозреваемого) правом на защиту. Завершается действие этого принципа в отношении конкретного лица с прекращением действия уголовно-правовых отношений личности и государства в связи с конкретным фактом правонарушения. Презумпция невиновности действует как в момент постановления приговора, так и при кассационном рассмотрении конкретного уголовного дела, а также при пересмотре приговора в порядке надзора и при возобновлении дел по вновь открывшимся обстоятельствам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В связи с этим нельзя согласиться с высказываемым рядом ученых мнением об опровержимости презумпции невиновности. Так, В.П. Божьев полагает: “Презумпция невиновности опровержима: предположение о невиновности действует до тех пор, пока на основе достаточных, достоверных и объективных доказательств в предусмотренном законом порядке не будет установлена приговором суда виновность лица в совершении преступления”. В.П. Нажимов пишет, что “уголовно-процессуальный закон устанавливает необходимость неоднократного опровержения презумпции невиновности обвиняемого (как минимум, она должна быть опровергнута трижды - на предварительном расследовании, у прокурора, потом в суде первой инстанции, а затем во всех случаях рассмотрения дела в вышестоящих инстанциях)”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Презумпция невиновности как объективное правовое положение не может быть опровержимой. Опровержимы  лишь сведения о фактах – они (сведения) могут быть истинными или ложными. Факты же либо существуют, либо нет. Они не могут быть ложными, как сведения о них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Обвинительный или оправдательный приговор в кассационном или надзорном порядке отменяется или изменяется не потому, что презумпция невиновности перестала действовать (ее опровергли), а потому, что либо получили иное освещение сведения о фактах, либо получили иную оценку обстоятельства, квалифицируемые как противоправные. Изменение оценки отягчающих или смягчающих наказание обстоятельств также может повлечь отмену или изменении приговора. Здесь могут вступить в действие и правила, установленные п.3 ст. 49. Конституции, в соответствии с которыми органы, ведущие уголовный процесс, обязаны толковать неустранимые сомнения виновности обвиняемого (подсудимого) в его пользу. Это очень важное положение, выражающее одну из сторон презумпции невиновности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Гарантия того, что невиновный не будет признан виновным, может быть обеспечена только при установлении истины. Поиск истины – обязанность органов дознания, предварительного следствия, прокуратуры и суда (мст.20 УПК РСФСР). Нет двух истин, отдельных для органов расследования (и прокуратуры) и для суда. Именно истина должна лежать в основании обвинительного приговора. Только в этом случае не на словах, а на деле будет обеспечена реализация принципа презумпции невиновности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Поэтому нельзя согласиться с утверждением С. Пашина о том, что судья “не является фактоустановителем и не отвечает за поиск истины, предоставляя сторонам возможность всестороннего и полного освещения с разных позиций обстоятельств дела”, “возложение на судью обязанности отыскивать объективную истину по делу неизбежно ставило под сомнение состязательный принцип, при строгом соблюдении которого собственно судейская работа связана с правопониманием более, нежели с фактоустановителем, а исход разбирательства определяется усилиями сторон”. Если встать на эту позицию, то приговор по сути констатирует не виновность или невиновность обвиняемого (подсудимого), а то, кто лучше подготовился к процессу – сторона обвинения или защиты. В этом случае, по нашему мнению, ни какой презумпции  невиновности не может быть и речи. Суд, судья должны быть в первую очередь фактоустановителями. Без установления факта не может быть правосудия, не может быть правопонимания и последующего его применения. Принцип состязательности в этом аспекте – не разграничение функций, а способ установления истины. Если обвинение и защита состязаются, то суд должен установить истину и разрешить дело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Презумпция невиновности не является декларацией. Она наполнена правовым содержанием и раскрывается в ряде правовых норм, которые представляют собой средства и способы ее проявления как объективного правового полож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2. Содержание презумпции невиновности раскрывается через систему правовых установлений, закрепленных в закон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ина лица в совершении преступления должна быть бесспорно доказана и сформулирована в установленном законом акте: постановления о привлечении в качестве обвиняемого, обвинительном заключении, приговоре (ст.143,144,205,301-317 УПК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е сомнения в отношении доказанности обвинения, если их не удалось устранить, толкуются в пользу обвиняемого (п.3 ст. 49 Конституции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уд, прокурор, следователь и лицо, производящее дознание, обязаны принять все предусмотренные законом меры для всестороннего, полного и объективного исследования обстоятельств дела, выявить как смягчающие и отягчающие его ответственность обстоятельства (ч.1 ст. 20 УП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нность доказывания не может возлагаться на обвиняемого (ч.2 ст.20 УПК, ст.29 Конститу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щается домогаться показаний обвиняемого и других участвующих в деле лиц путем насилия, угроз и иных незаконных мер (ч.3 ст.20 УПК, ст. 21 Конститу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то не обязан свидетельствовать против себя самого, своего супруга и близких родственников, круг которых определяется федеральным законом (п.1 ст.51 Конституции, п.9 ст. 34 УП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ние обвиняемый своей вины может быть положено в основу обвинения лишь при подтверждении признания совокупностью имеющихся доказательств по делу (ч.2 ст.77 УПК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икакие доказательства для суда, прокурора, следователя и лица, производящего дознание, не имеют заранее установленной силы (ч.2 ст.71 УПК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виняемый наделяется правом на защиту, содержанием которого является совокупность предусмотренных УПК процессуальных прав ( ст.46 УПК, ст.48 Конститу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д, прокурор, следователь и лицо, производящее дознание обязаны обеспечить обвиняемому возможность защищаться установленным законом средствами и способами от предъявленного ему обвинения и обеспечить охрану его личных и имущественных прав (ч.2 ст. 196, ст. 58 УПК, ст.2 Конститу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винительный приговор не может быть основан на предположениях и постановляется лишь при условии, если в ходе судебного разбирательства виновность подсудимого в совершении преступления доказана (ч.2 ст.309 УПК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еспечивается правильное применение закона с тем,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(ст.2 УП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то не может быть привлечен в качестве обвиняемого иначе как на основаниях и в порядке, установленных законом (ст.4 УП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, его права и свободы являются высшей ценностью. Признание, соблюдение и защита прав и свобод человека и гражданина – обязанность государства (ст.2 Конститу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я РФ имеет высшую юридическую силу, прямое действие и применяется на всей территории Российской Федерации (ст.15 Конституции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татьи  18-26, 45-55, 123 Конституции Российской Федерации предусматривают как систему прав человека и гражданина, так и систему способов их защиты. Строгое соблюдение этих норм есть обеспечение реализации принципа презумпции невиновност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вязь презумпции невиновности и права обвиняемого на защиту неразрывны. Безусловно прав М.С. Строгович, когда пишет: “ Презумпция невиновности имеет то значение, что она является основой, обобщенной выражением тех правовых гарантий, которыми охраняется право обвиняемого на защиту. А из этого явствует взаимосвязь и взаимозависимость права обвиняемого на защиту и презумпции невиновности. Право обвиняемого на защиту может быть в полной мере обеспечено и реализовано лишь при условии соблюдения презумпции невиновности, нарушение права обвиняемого на защиту всегда означает в той или иной мере нарушение презумпции невиновности. И наоборот, нарушение презумпции невиновности неизбежно влечет и означает нарушение права обвиняемого на защиту”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ответствии с принципом презумпции невиновности каждый ответственный в совершении преступления считается невиновным, пока его виновность не будет доказана в предусмотренном законодательством порядке и установлена вступившим в законную силу приговором суда (ст.49 Конституции РФ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ложенное позволяет сделать вывод о том, что разработка проблемы презумпции невиновности далека от своего завершения и продолжает оставаться важнейшей и актуальной задачей науки уголовного процесса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нцип презумпции невиновности достаточно четко и полно представлен в ч.1 ст. 49 Конституции РФ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стречающиеся суждения о том, что презумпция невиновности до принятия новой Конституции в России отсутствовала не вполне точны. Действительно, на столь высоком законном уровне презумпция невиновности была представлена впервые. Но как принцип уловного процесса она была признана задолго до этого в литературе и в судебной практике. Положения, вытекающие из презумпции невиновности, нашли воплощение во многих статьях действительного УПК РСФСР 1960г. Принцип презумпции невиновности может стать реальным фактором правосудия, если уголовно-процессуальный закон обеспечивает действие принципа полноты, объекта и всесторонности исследования доказательств на предварительном следствии (дознании) и в суде. Даже факты предъявления следствием лицу обвинения и утверждения прокурором обвинительного заключения не осознают признания обвиняемого преступлением. Лишь один орган в государстве наделен правом признать лицо виновным – суд, является по Конституции РФ носителем судебной власти (ст.10). Это происходит не потому, что в суд заслуживает большего доверия, чем следователь и прокурор. Дело в том, что разделение власти существует не только в рамках государства, но и ее отдельных ветвей. Среди органов уголовной юстиции суд  имеет наилучшие возможности для исследования обстоятельств дела в условиях гласности, устности, непосредственности и состязательност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зумпция невиновности опровержима: предположение о невиновности действует до тех пор, пока на основе достоверных и объективных документов в предусмотренном законом порядке не будет установлена приговором суда виновность лица в совершении преступ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ституция РФ представляет два положения, вытекающие из презумпции невиновнос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ответственный не обязан доказывать свою невиновность (ст. 49 Конституции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неустранимые сомнения в виновности лица толкуются в пользу обвиняемого (ст. 49 Конституции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а положения распространяются на предварительное расследование (следствие, дознание) на прокурора суд первой и вышестоящих инстанций. 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3:08:00Z</dcterms:created>
  <dc:creator>F5</dc:creator>
  <dc:description/>
  <dc:language>en-US</dc:language>
  <cp:lastModifiedBy>F5</cp:lastModifiedBy>
  <dcterms:modified xsi:type="dcterms:W3CDTF">2002-09-17T17:52:00Z</dcterms:modified>
  <cp:revision>66</cp:revision>
  <dc:subject/>
  <dc:title>Презумпция невиновности</dc:title>
</cp:coreProperties>
</file>