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ля – это поверхностный слой земной коры, расположенный над недрами, покрытый почвенным слоем, называемый территорией, на которой осуществляется суверенитет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ельное право – это совокупность правовых норм, регулирующих отношения по поводу использования и охраны земель как природного объекта, так и недвижимого имуще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 xml:space="preserve">      </w:t>
      </w:r>
      <w:r>
        <w:rPr/>
        <w:t>Огромное экономическое, политическое и социальное значение земли в жизни общества обусловлено тем, что она в течении многих веков являлась первоначальным источником всякого богатства. В истории человеческого общества всегда играли большую роль и занимали особое место в системе общественных отношений; земля была одним из объектов ожесточенной  борьб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овременном мире земля не утратила огромной экономической роли. Значение земельных отношений постоянно возрастает. Земельные отношения охватывают огромную сферу общественных отношений по поводу использования и охраны земли и связанных с нею объектов, природного и искусственного происхождения. Земля – основа жизни и деятельности любого человеческого общества. Она представляет собой главный объект хозяйственной деятельности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ля выполняет две важнейшие функции: выступает как средство производства в сельском и лесном хозяйстве и как пространственный операционный базис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качестве пространственного операционного базиса земля используется как место размещения зданий, строений и сооружений, т.е. объектов, искусственно созданных человеком. Выступая как средство производства, земля практически всегда одновременно служит и пространственным операционным базисом для размещения объектов, которые в силу естественных природных свойств связанны с землёй: многолетних, в том числе плодовых, насаждений, лесов. Функциональное значение земли отражается в праве посредством деления всех земель на соответствующие категории в зависимости от их целевого назначения: земли промышленности, транспорта, сельскохозяйственного назначения, земли поселений и т.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32"/>
          <w:szCs w:val="32"/>
        </w:rPr>
      </w:pPr>
      <w:r>
        <w:rPr/>
        <w:t xml:space="preserve">      </w:t>
      </w:r>
      <w:r>
        <w:rPr>
          <w:b/>
          <w:sz w:val="32"/>
          <w:szCs w:val="32"/>
        </w:rPr>
        <w:t>Правовой режим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гласно статье 87 Земельного кодекса земли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 составляют самостоятельную категорию. Эти земли используются для несельскохозяйственных целей. Другим критерием, с помощью которого определяются эти земли, является их нахождение за пределами черты городских и сельских посел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сновная функция, которую выполняют эти земли, выражается в их использовании как пространственного операционного базиса, места размещения объектов недвижимости: промышленности, транспорта, связи, энергетики и т.п. В соответствии со статьёй 79 Земельного кодекса для указанных специальных задач должны предоставляться в первую очередь земли, не пригодные для ведения сельского хозяйства, либо при отсутствии таковых земель – сельскохозяйственные угодья худшего качества. В земельном законодательстве установлены ограничения на изъятие земель, используемых как средство производства в сельском и лесном хозяйстве, для перевода их в состав земель промышленности, энергетики, транспорта, связи, радиовещания, телевидения, информатики, космического обеспечения, обороны и иного специального назна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собенностью правового режима данной категории земель является установление различных видов зон с особыми условиями использования земель. Охранные, санитарно-защитные и иные зоны устанавливаются в целях обеспечения безопасности населения и создания необходимых условий для эксплуатации промышленных, транспортных и иных объектов. Установление зон с особыми условиями использования земель даёт возможность не изымать эти земли и предоставлять земельные участки для несельскохозяйственных специальных целей, имеющие минимальные размер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ельные участки, на которых устанавливаются зоны, у собственников земли, землевладельцев, землепользователей и арендаторов не изымаются. В их пределах вводится особый режим использования земель, ограничивающий или запрещающий виды деятельности, не совместимые с целями установления зон. Зоны устанавливаются на основании соответствующих нормативных правовых актов решениями соответствующих органов при предоставлении земель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тличительная черта правового регулирования использования данной категории земель заключается в том, что их правовой режим, а также смежных с ними земельных участков, включенных в состав указанных выше зон, подчинен режиму эксплуатации объектов недвижимости, прочно связанных с землё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ругая особенность правового режима земель промышленности и иного специального назначения – строгое нормирование размеров земельных участков, предоставляемых для использования их в несельскохозяйственных целях. Согласно ст. 33 ЗК размеры земельных участков, для несельскохозяйственных целей устанавливаются по утвержденным в установленном порядке нормам отвода земель для этих видов деятельности</w:t>
      </w:r>
      <w:r>
        <w:rPr>
          <w:rStyle w:val="FootnoteCharacters"/>
          <w:rStyle w:val="FootnoteAnchor"/>
        </w:rPr>
        <w:footnoteReference w:id="2"/>
      </w:r>
      <w:r>
        <w:rPr/>
        <w:t xml:space="preserve"> либо в соответствии с правилами землепользования и застройки, землеустроительной, градостроительной и проектной документацией. Если таких норм не установлено, то площадь земельного участка, необходимого для обслуживания объекта, определяется в проекте его строитель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 числу особенностей правового режима земель этой категории относится также право несельскохозяйственных предприятий, учреждений и организаций предоставлять неиспользуемые ими земли в безвозмездное пользование для сельскохозяйственного и иного использования, в том числе в качестве служебных земельных наделов. Земли промышленности и иного специального назначения могут использоваться также в лесохозяйственных цел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Земли промышлен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авовой режим земель промышлен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сновные положения правового режима этих земель определены в статье 88 Земельного кодекса. Землями промышленности признаются земли, которые используются или предназначены для обеспечения деятельности организаций и эксплуатации объектов промышленности и права на которые возникли у участников земельных отношений по основаниям, предусмотренным Земельным кодексом, федеральными законами и законами субъектов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целях обеспечения деятельности организаций и эксплуатации объектов промышленности могут предоставляться земельные участки для размещения производственных и административных зданий, строений, сооружений и обслуживающих их объектов, а также устанавливаться санитарно-защитные и иные зоны с особыми условиями использования земель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ли промышленности как отдельный вид рассматриваемой категории земель находятся только вне территорий поселений. Земли, занятые промышленными предприятиями в городах и других поселениях, включаются в состав земель поселений. К землям промышленности относятся земельные участки, предоставленные для размещения и эксплуатации предприятий металлургической, химической, обрабатывающей, горнодобывающей и других отраслей промышленности. Это земли, занятые фабриками, заводами, шахтами, рудниками, карьерами, приисками и другими горнодобывающими предприятиями. Земельные участки предоставляются промышленным предприятиям для их производственной деятельности и используются для размещения производственных объектов, цехов, складов, прокладки коммуникаций и других цел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омышленные предприятия обязаны использовать свои земельные участки строго по целевому назначению. Они не могут использовать их для целей, не связанных с производственной деятельностью. Хотя промышленные предприятия могут создавать подсобные сельские хозяйства, но для этих целей им предоставляются земельные участки, относящиеся к категории земель сельскохозяйственного назнач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2 Правовой режим санитарно-защитных зон промышленных предприят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оизводственная деятельность промышленного предприятия представляет собой источник повышенной опасности для населения и состояния окружающей среды, поэтому вокруг таких предприятий устанавливаются санитарно-защитные зоны для обеспечения санитарной защиты местности от промышленных выбросов. Установление таких зон является особенностью правового режима этих земель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рядок установления санитарно-защитных зон определён в санитарно- эпидемиологических правилах и нормативах Сан ПиН 2.2.1./2.1.1. 1200-03 «Санитарно-защитные зоны и санитарная классификация предприятий, сооружений и иных объектов», утвержденных Главным государственным санитарным врачом России 10 апреля 2003 г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едприятия, отдельные здания и сооружения с технологическими процессами, являющимися источниками воздействия на среду обитания и здоровье человека, необходимо отделять от жилой застройки санитарно-защитными зонами (СЗЗ). Поэтому земельные участки в границах СЗЗ предоставляются при наличии заключения территориальных органов Госсанэпиднадзора об отсутствии нарушений санитарных норм и правил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анитарно-защитная зона должна предусматриваться на всех этапах разработки градостроительной, предпроектной и проектной документации, строительства и эксплуатации отдельного предприятия или промышленного комплекс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прещается размещение в санитарно-защитной зоне коллективных или индивидуальных дачных и садово-огородных участков. В границах санитарно-защитной зоны и на территории промплощадок запрещается размещать предприятия пищевой промышленности, а также по производству посуды, тары, оборудования и т.д. для пищевой промышленности, склады готовой продукции, предприятия по производству воды и напитков для питьевых целей, комплексы водопроводных сооружений для подготовки и хранения питьевой воды. Размещение спортивных сооружений; парков, образовательных учреждений, лечебно-профилактических и оздоровительных учреждений общего пользования на территории санитарно-защитной зоны не допуск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границах СЗЗ можно размещать сельхозугодья для выращивания технических культур, не используемых для производства продуктов питания;  предприятия, их отдельные здания и сооружения с производствами меньшего класса вредности, чем основное производство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анитарно-защитной зоне запрещается размещение объектов для проживания людей. СЗЗ или какая-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. Земли энергетики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нятие земель энергет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Земли энергетики используются в качестве пространственного операционного базиса для размещения соответствующих энергетических объектов. Основные положения правового режима земель энергетики содержаться в статье 89 Земельного кодекса. Землями энергетики признаются земли, которые используются или предназначены для обеспечения деятельности организаций и эксплуатации объектов энергетики и права на которые возникли у участников земельных отношений по основаниям, предусмотренным Земельным кодексом, федеральными законами и законами субъектов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Выделяются два подвида земель энергетики.</w:t>
      </w:r>
      <w:r>
        <w:rPr/>
        <w:t xml:space="preserve"> </w:t>
      </w:r>
      <w:r>
        <w:rPr>
          <w:i/>
        </w:rPr>
        <w:t>К первому подвиду</w:t>
      </w:r>
      <w:r>
        <w:rPr/>
        <w:t xml:space="preserve"> </w:t>
      </w:r>
      <w:r>
        <w:rPr>
          <w:i/>
        </w:rPr>
        <w:t xml:space="preserve">относятся </w:t>
      </w:r>
      <w:r>
        <w:rPr/>
        <w:t xml:space="preserve">земельные участки для размещения гидроэлектростанций, атомных станций, ядерных установок, пунктов хранения ядерных материалов и радиоактивных веществ, хранилищ радиоактивных отходов, тепловых станций и других электростанций, обслуживающих их сооружений и объектов. </w:t>
      </w:r>
      <w:r>
        <w:rPr>
          <w:i/>
        </w:rPr>
        <w:t>Ко второму подвиду</w:t>
      </w:r>
      <w:r>
        <w:rPr/>
        <w:t xml:space="preserve"> – земельные участки, на которых находятся воздушные линии электропередачи, подстанции, распределительные пункты, другие сооружения и объекты энергетики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обеспечения деятельности организаций и эксплуатации объектов энергетики могут устанавливаться охранные зоны электрических сетей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станавливаются Прави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ействующее законодательство предусматривает специальные требования, касающиеся энергетических объектов.</w:t>
      </w:r>
      <w:r>
        <w:rPr>
          <w:rStyle w:val="FootnoteCharacters"/>
          <w:rStyle w:val="FootnoteAnchor"/>
        </w:rPr>
        <w:footnoteReference w:id="4"/>
      </w:r>
      <w:r>
        <w:rPr/>
        <w:t xml:space="preserve"> Так, при проектировании и строительстве тепловых электростанций должны предусматриваться их оснащение высокоэффективными средствами очистки выбросов и сбросов загрязняющих веществ, использование экологически безопасных видов топлива и безопасное размещение отходов производ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олжны предусматриваться меры по сохранению водных объектов, водосборных площадей, водных биологических ресурсов, земель, почв, лесов и иной растительности, биологического разнообразия, обеспечиваться устойчивое функционирование естественных экологических систем, сохранение природных ландшафтов, особо охраняемых природных территорий и памятников природ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Ядерные установки, в том числе атомные станции, размещаются при наличии по проектам и иным обосновывающим материалам положительных заключений государственной экологической экспертизы и иных государственных экспертиз, подтверждающих экологическую и радиационную безопасность ядерных устан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2 Правовой режим земельных участков атомных электростанц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овой режим  земельных участков, на которых расположены атомные электростанции, ядерные установки и другие объекты, весьма специфичен. Поскольку ядерные объекты относятся к числу источников повышенной опасности и их деятельность представляет собой угрозу здоровью, жизни населения и окружающей среде, то в законодательстве предусмотрены специальные требования, касающиеся размещения этих объектов. Федеральный закон от 21 ноября 1995 г. № 170-ФЗ «Об использовании атомной энергии»</w:t>
      </w:r>
      <w:r>
        <w:rPr>
          <w:rStyle w:val="FootnoteCharacters"/>
          <w:rStyle w:val="FootnoteAnchor"/>
        </w:rPr>
        <w:footnoteReference w:id="5"/>
      </w:r>
      <w:r>
        <w:rPr/>
        <w:t xml:space="preserve"> регулирует некоторые вопросы правового режима земель, занятых ядерными установками, радиационными источниками и пунктами хра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данном Законе урегулирован порядок размещения ядерных объектов (ст. 30). Закреплены основные требования к безопасности намечаемых к размещению и сооружению ядерных установок, радиационных источников  и пунктов хран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ешения о сооружении ядерных установок, пунктов хранения, имеющих оборонное значение, а также о их размещении принимаются Правительством Российской Федерации (ст. 28 Закона)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ельные участки и недра  для размещения ядерных установок, радиационных источников и пунктов хранения предоставляются в порядке и на условиях, установленных земельным законодательством РФ, законодательством РФ о недрах, законами и иными правовыми актами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становлением Правительства РФ от 14 марта 1997 г. № 306 Утверждены Правила принятия решений о размещении и сооружении ядерных установок, радиационных источников и пунктов хранения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целях защиты населения в районе размещения ядерной установки, устанавливаются особые территории – санитарно-защитная зона и зона наблюд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анитарно-защитной зоне и зоне наблюдения должна контролироваться радиационная обстанов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3 Правовой режим земель, занятых линиями электропередач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овой режим земель линий электропередачи урегулирован в нескольких подзаконных нормативных правовых актах. Так, постановлением Правительства РФ от 11 августа 2003 г. № 486 Утверждены Правила определения размеров земельных участков для размещения воздушных линий электропередачи и опор линий связи, обслуживающих электрические сет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ила предусматривают, что воздушная линия электропередачи разрешается на обособленных земельных участках, отнесенных в установленном порядке к землям  промышленности и иного специального назначения или землям поселений и предназначенных для установки опор указанных линий. Обособленные земельные участки, отнесённые к одной категории земель и предназначенные (используемые) для установки опор одной воздушной линии электропередачи, могут быть учтены в государственном земельном кадастре в качестве одного объекта недвижимого имущества (единого землепользования) с присвоением одного кадастрового номер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рядок использования земель, на которых установлены линии электропередачи, определён в Правилах технической эксплуатации электроустановок потребителей, утвержденных приказом Министерства энергетики РФ от 13 января 2003 г. № 6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собенность правового режима этих земель заключается в том, что вдоль них устанавливаются охранные зоны. Действуют правила охраны электрических сетей напряжением до 1000 вольт, утвержденные постановлением Совета Министров СССР от 11 сентября 1972 г. № 667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ельные участки, включенные в состав охранных зон линий электропередачи напряжением до 1000 В, не подлежат изъятию у собственников земельных участков и землепользователей, но используются ими с соблюдением требований Правил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собенностью правового режима земель, занятых линиями электропередачи, является также то, что законодательство устанавливает определенные ограничения на размещение этих объектов. В то же время устанавливаются ограничения прав лиц, использующих земельные участки, на которых находятся такие объекты, в интересах охраны линий электропередач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Федеральный закон «О садоводческих, огороднических и дачных некоммерческих объединениях граждан» ст. 37 предусматривает, что если решение органа государственной власти или органа местного самоуправления затрагивает интересы одного или нескольких членов садоводческого, огороднического или дачного некоммерческого объединения (прокладка в  границах земельных участков членов такого объединения инженерных сетей, установка опор линий электропередачи и др.), необходимо согласие в письменной форме собственников (владельцев, пользователей) данных земельных участ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Земли транспорт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онятие земель транспор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оответствии со статьёй 90 Земельного кодекса землями транспорта признаются земли, которые используются или предназначены для обеспечения деятельности организаций и эксплуатации  объектов автомобильного, морского, внутреннего водного, железнодорожного, воздушного и иных видов транспорта и права на которые возникли у участников земельных отношений по основаниям, предусмотренным Земельным кодексом, федеральными законами и законами субъектов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овой режим земель транспорта определён в Положении о землях транспорта, утвержденном постановлением Совета Министров СССР от 8 января 1981 г. № 24</w:t>
      </w:r>
      <w:r>
        <w:rPr>
          <w:rStyle w:val="FootnoteCharacters"/>
          <w:rStyle w:val="FootnoteAnchor"/>
        </w:rPr>
        <w:footnoteReference w:id="9"/>
      </w:r>
      <w:r>
        <w:rPr/>
        <w:t>. Установление зон с особыми условиями использования земель – отличительная черта правового режима земель транспорта. Особенность правого режима этих земель заключается в том, что он может распространяться не только на земельные участки, специально предоставленные для транспортных предприятий, но я на соседние, смежные земельные участки. В целях обеспечения нормальной эксплуатации, сохранности, прочности и устойчивости сооружений, устройств и других объектов транспорта на землях, прилегающих к земельным участкам, предоставленным в пользование организациям транспорта, могут устанавливаться охранные зоны с введением в них особых условий землеполь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 охранным зонам транспорта относятся земельные участки, необходимые для обеспечения сохранности, прочности и устойчивости сооружений, устройств и других объектов транспорта, а также земли с подвижными песками, прилегающие к землям транспорта. Земли охранных зон транспорта не изымаются у собственников земельных участков и используются ими с соблюдением действующих ограничений. Порядок установления охранных зон, их размеров и режима пользования землями охранных зон определяется для каждого вида транспорта в соответствии с действующим законодательств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2 Правовой режим земель железнодорожного транспор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В целях обеспечения деятельности организаций и эксплуатации объектов железнодорожного транспорта могут предоставляться земельные участки для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змещения железнодорожных пут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установление полос отвода и охранных зон железных дорог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, при условии соблюдения требований безопасности движения, установленных федеральными законами (п. 2 ст. 90 Земельного кодекса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Федеральном законе «О железнодорожном транспорте в Российской Федерации» (ст. 2) закреплено определение земель железнодорожного транспорта. Это – земли транспорта, используемые или предназначенные для обеспечения деятельности организаций железнодорожного транспорта и эксплуатации зданий, строений, сооружений и других объектов железнодорожного транспорта, в том числе земельные участки, расположенные на полосах отвода железных дорог и охранных зонах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рядок использования полосы железных дорог регулируются Положением о порядке использования земель федерального железнодорожного транспорта в пределах полосы отвода железных дорог, утвержденным приказом МПС России от 15 мая 1999 г. № 26Ц</w:t>
      </w:r>
      <w:r>
        <w:rPr>
          <w:rStyle w:val="FootnoteCharacters"/>
          <w:rStyle w:val="FootnoteAnchor"/>
        </w:rPr>
        <w:footnoteReference w:id="10"/>
      </w:r>
      <w:r>
        <w:rPr/>
        <w:t>. Однако теперь порядок установления и использования полосы отвода железных дорог должен определяться Прави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3 Правовой режим земель автомобильного транспор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обеспечения деятельности организаций и эксплуатации объектов автомобильного транспорта и объектов дорожного хозяйства, согласно п. 3 ст. 90 Земельного кодекса, могут предоставляться земельные участки для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змещения автомобильных дорог, их конструктивных элементов и дорожных сооружени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установление полос отвода автомобильных дорог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ельные участки на полосах отвода автомобильных дорог в пределах земель автомобильного транспорта могут передаваться в установленном Земельном кодексе порядке в аренду гражданам и юридическим лицам для размещения объектов дорожного сервиса и наружной реклам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ложение о землях транспорта включает в состав земель автомобильного транспорта дорожное хозяйство, земли, занятые автомобильными дорогами и непосредственно примыкающими к ним строениями и сооружениями. Основная часть земель автомобильных дорог – полосы отвод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придорожных полосах автомобильных дорог устанавливается особый режим использования земель. Постановлением Правительства РФ от 1 декабря 1998 г. № 1420 были утверждены Правила установления и использования придорожных полос федеральных автомобильных дорог общего пользования</w:t>
      </w:r>
      <w:r>
        <w:rPr>
          <w:rStyle w:val="FootnoteCharacters"/>
          <w:rStyle w:val="FootnoteAnchor"/>
        </w:rPr>
        <w:footnoteReference w:id="11"/>
      </w:r>
      <w:r>
        <w:rPr/>
        <w:t>. Особый режим использования земель в пределах придорожных полос предусматривает ряд ограничений при осуществлении хозяйственной деятельности в пределах этих полос для создания нормальных условий эксплуатации автомобильных дорог и их сохранности, обеспечения требований безопасности дорожного движения и безопасности нас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 особенностям правового режима земель автомобильного транспорта относится резервирование земельных участков для строительства автомобильных дорог. Постановлением Правительства РФ от 30 июня 1999 г. № 718 «О резервировании земельных участков для строительства и реконструкции федеральных автомобильных дорог общего пользования»</w:t>
      </w:r>
      <w:r>
        <w:rPr>
          <w:rStyle w:val="FootnoteCharacters"/>
          <w:rStyle w:val="FootnoteAnchor"/>
        </w:rPr>
        <w:footnoteReference w:id="12"/>
      </w:r>
      <w:r>
        <w:rPr/>
        <w:t xml:space="preserve"> предусмотрено, что должны учитываться земельные участки, подлежащие резервированию в государственном земельном кадастре, и представляться необходимая документация для их государственной регистрации. На этих землях действует особый режим землепользования, и строительство любых объектов осуществляется в установленном порядке по решению уполномоченных органов при обязательном согласовании с Российским дорожным агентств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4 Правовой режим земель внутреннего водного транспорта и морского транспор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гласно п. 4 ст. 90 Земельного кодекса, в целях обеспечения деятельности организаций и эксплуатации объектов морского, внутреннего водного транспорта могут предоставляться земельные участки для размещения искусственно созданных внутренних водных путей; размещения морских и речных портов, причалов, пристаней, гидротехнических сооружений,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морского и внутреннего водного транспорта; выделения береговой полос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Береговая полоса внутренних водных путей выделяется для работ, связанных с судоходством и сплавом по внутренним водным путям, вне территорий поселений. Порядок выделения береговой полосы и пользования ею определяется Кодексом внутреннего водного транспорта РФ 2001 г.</w:t>
      </w:r>
      <w:r>
        <w:rPr>
          <w:rStyle w:val="FootnoteCharacters"/>
          <w:rStyle w:val="FootnoteAnchor"/>
        </w:rPr>
        <w:footnoteReference w:id="13"/>
      </w:r>
      <w:r>
        <w:rPr/>
        <w:t xml:space="preserve"> Особые условия пользования береговой полосой устанавливаются Правительством РФ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прещается оставление в акватории и на береговой полосе в пределах внутренних водных путей безнадзорных судов, сооружений, негативно влияющих на состояние внутренних водных путей и береговой полосы или затрудняющих их использовани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пределение земель морского транспорта закреплено в п. 16 Положения о землях транспорта. К землям морского транспорта относятся земельные участки, занятые морскими портами, другими специальными сооружениями и судоремонтными заводами. Кодекс торгового мореплавания РФ 1999 г.</w:t>
      </w:r>
      <w:r>
        <w:rPr>
          <w:rStyle w:val="FootnoteCharacters"/>
          <w:rStyle w:val="FootnoteAnchor"/>
        </w:rPr>
        <w:footnoteReference w:id="15"/>
      </w:r>
      <w:r>
        <w:rPr/>
        <w:t xml:space="preserve"> (ст. 9) предусматривает, что в понятие «морской порт» включаются комплекс сооружений, расположенных на специально отведенных территории и акватории и предназначенных для обслуживания суд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овой режим земель морского транспорта не предусматривает установления охранных зон или зон с особыми условиями использования земе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5 Правовой режим земель воздушного транспор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обеспечения функционирования организаций и объектов воздушного транспорта могут предоставляться земельные участки для размещения аэропортов, аэродромов, аэровокзалов, взлётно-посадочных полос, других наземны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воздушного транспорта (п. 5 ст. 90 ЗК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гласно ст. 43 Воздушного кодекса РФ, отвод участка земли под аэродром, аэропорт или объект единой системы организации воздушного движения проводится  в соответствии с земельным законодательством РФ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оздушный кодекс РФ регулирует вопросы установления ограничений по использованию земельных участков в целях обеспечения безопасности воздушного транспорта. Так, проектирование, строительство и развитие городских и сельских поселений, а также строительство и реконструкция промышленных, сельскохозяйственных и иных объектов в пределах при аэродромной территории должны проводиться с соблюдением требованием безопасности полётов воздушных судов, с учетом возможных негативных воздействий оборудования аэродрома и полётов воздушных судов на здоровье граждан и деятельность юридических лиц и по согласованию с собственником аэродрома (ст. 46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Земли связи, радиовещания, телевидения, информати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онятие земель связи, радиовещания, телевидения, информат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оответствии со статьёй 91 Земельного кодекса Российской Федерации, землями данной категории признаёт земли, которые используются или предназначены для обеспечения деятельности организаций и объектов связи, радиовещания, телевидения, информатики и права на которые возникли у участников земельных отношений по основаниям, предусмотренным Земельным кодексом, федеральными законами и законами субъектов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целях обеспечения связи (кроме космической связи), радиовещания, телевидения, информатики могут предоставляться земельные участки для размещения объектов соответствующих инфраструктур, включая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эксплуатационные предприятия связи, на балансе которых находятся радиорелейные, воздушные, кабельные линии связи и соответствующие полосы отчужд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абельные, радиорелейные и воздушные линии связи и линии радиофикации на трассах кабельных и воздушных линий связи радиофикации и соответствующие охранные зоны линий связ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дземные кабельные и воздушные линии связи и радиофикации и соответствующие охранные зоны линий связ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земные и подземные необслуживаемые усилительные пункты на кабельных линиях связи и соответствующие охранные зоны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земные сооружения и инфраструктуру спутниковой связ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Правовой режим земель связ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гласно ст. 10 Федерального закона от 7 июля 2003 г. № 126-ФЗ «О связи» к землям связи относятся земельные участки, предоставляемые для нужд связи в постоянное (бессрочное) или безвозмездное срочное пользование, аренду либо передаваемые на праве ограниченного пользования чужим земельным участком (сервитут) для строительства и эксплуатации сооружений связ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редоставление земельных участков организациям связи, порядок (режим) пользования ими, в том числе установление охранных зон сетей связи и создание просек для размещения сетей связи, основания, условия и порядок изъятия этих земельных участков устанавливаются законодательством РФ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ак установлено ст. 31 Федерального закона от 17 июля 1999 г. № 176-ФЗ «О почтовой связи», земельные участки, предназначенные для размещения объектов почтовой связи, предоставляются в порядке отвода земель для государственных и муниципальных нужд в соответствии с земельным законодательством РФ. Для размещения объектов почтовой связи организаций федеральной почтовой связи земельные участки предоставляются по ходатайству федерального органа исполнительной власти, осуществляющего управление деятельностью в области почтовой связи, или другого органа, выступающего по его поручению в качестве заказчика соответствующих работ, на основании проектной документации, утвержденной в установленном порядк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ила охраны линий и сооружений связи Российской Федерации, утвержденные постановлением Правительства РФ от 9 июня 1995 г. № 578, регулируют правовой режим охранных зон линий и сооружений радиофикации, определяют условия проведения работ в таких охранных зонах, закрепляют права и обязанности юридических и физических лиц, ведущих хозяйственную деятельность в этих зона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Цель Правил – обеспечить сохранность действующих кабельных, радиорелейных и воздушных линий связи и линий радиофикации, а также сооружений связи, в том числе путем установления соответствующих ограничений прав собственников земельных участков, которые включены в состав охранных зон с особыми условиями исполь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рядок использования земельных участков, расположенных в охранных зонах сооружений связи и радиофикации, регулируется земельным законодательством РФ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ила предусматривают необходимость получения разрешения для различного рода работ в охранной зоне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Что касается правового режима радиовещания, телевидения и информатики, то он практически в действующем законодательстве не урегулирова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Земли для обеспечения космической деятельност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онятие земель для обеспечения космической 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гласно ст. 92 Земельного кодекса данным видом земель признаются земли, которые используются или предназначены для обеспечения деятельности организаций или объектов космической деятельности и права на которые возникли у участников земельных отношений по основаниям, предусмотренным Земельным кодексом РФ, федеральными законами и законами субъектов РФ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обеспечения космической деятельности могут предоставляться земельные участки для размещения наземных объектов космической инфраструктуры, включая космодромы, стартовые комплексы и пусковые установки, командно-измерительные комплексы, центры и пункты управления полётами космических объектов, пункты приёма, хранения и переработки информации, базы хранения космической техники, районы падения отделяющихся частей ракет, полигоны приземления космических объектов и взлётно-посадочные полосы, объекты экспериментальной базы для обработки космической техники, центры и оборудование для подготовки космонавтов, другие наземные сооружения и технику, используемые в космической деятельности. Земли для обеспечения космической деятельности делятся на два основных подвида: земли, занятые различными наземными объектами космической инфраструктуры, и земли, включенные в состав районов падения отделяющихся частей рак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вовой режим земель, занятых наземными объектами космической инфраструк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рядок использования этих земель регулируется Законом РФ от 20 августа 1993 г. «О космической деятельности»</w:t>
      </w:r>
      <w:r>
        <w:rPr>
          <w:rStyle w:val="FootnoteCharacters"/>
          <w:rStyle w:val="FootnoteAnchor"/>
        </w:rPr>
        <w:footnoteReference w:id="16"/>
      </w:r>
      <w:r>
        <w:rPr/>
        <w:t>. Статья 18 этого Закона к числу наземных и иных объектов космической инфраструктуры относит космодромы; стартовые комплексы и пусковые установки; командно-измерительные комплексы; центры и пункты управления полетами космических объектов; пункты приёма, хранения и обработки информации; базы хранения космической техники; районы падения отделяющихся частей космических объектов; полигоны посадки космических объектов и взлётно-посадочные полосы; объекты экспериментальной базы для обработки космической техники; центры и оборудование для подготовки космонавтов; другие наземные сооружения и технику, используемые в космической деятельности. Выделение земельных участков и использование их под объекты космической инфраструктуры и прилегающие к ним зоны отчуждения осуществляются в соответствии с земельным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3 Правовой режим земельных участков, используемых под районы падения отделяющихся частей ракет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Такие земельные участки используются в качестве мест падения отделяющихся частей ракет эпизодически. Поэтому они у собственников земельных участков, землепользователей, землевладельцев и арендаторов земельных участков не изымаются. Порядок возмещения ущерба этим лицам определяется Правительством РФ (п. 3 ст. 92 ЗК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становление Правительства РФ от 31 мая 1995 г. № 536 «О порядке и условиях эпизодического использования районов падения отделяющихся частей ракет»</w:t>
      </w:r>
      <w:r>
        <w:rPr>
          <w:rStyle w:val="FootnoteCharacters"/>
          <w:rStyle w:val="FootnoteAnchor"/>
        </w:rPr>
        <w:footnoteReference w:id="17"/>
      </w:r>
      <w:r>
        <w:rPr/>
        <w:t xml:space="preserve"> определяет правовой режим земель, являющихся районами падения отделяющихся частей космических объектов. Правовой режим таких земель весьма специфичен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рганы исполнительной власти субъектов РФ выделяют Министерству обороны РФ земельные участки для падения отделяющихся частей ракет с космодромов и полигонов. Районы падения используются на основании договоров, заключаемых Министерством обороны РФ с органами исполнительной власти субъектов РФ, на территории которых находятся эти район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Министерство обороны РФ обязано возмещать собственникам земельных участков, землепользователям, землевладельцам и арендатором прямой материальный и экологический ущерб, причиненный в результате падения отделяющихся частей ракет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становлением Правительства РФ от 24 марта 1998 г. № 350 «О внесении изменений и дополнений в постановление Правительства Российской Федерации от 31 мая 1995 г. № 536 «О порядке и условиях эпизодического использования районов падения отделяющихся частей ракет»</w:t>
      </w:r>
      <w:r>
        <w:rPr>
          <w:rStyle w:val="FootnoteCharacters"/>
          <w:rStyle w:val="FootnoteAnchor"/>
        </w:rPr>
        <w:footnoteReference w:id="18"/>
      </w:r>
      <w:r>
        <w:rPr/>
        <w:t xml:space="preserve"> утверждена Методика расчета компенсационных выплат субъектам Российской Федерации за разовое использование районов падения при проведении запусков космических аппаратов (за исключением запусков в интересах бороны, безопасности страны и в соответствии с Федеральной космической программой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Земли обороны и безопасност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Понятие правового режима земель обороны и безопасност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рядок и условия использования земель обороны и безопасности установлен в статье 93 Земельного кодекса РФ. Землями обороны и безопасности признаются земли, которые используют или предназначены для обеспечения деятельности Вооруженных Сил РФ, других войск, воинских формирований и органов, организаций, предприятий, учреждений, осуществляющих функции по вооруженной защите целостности и неприкосновенности территории Российской Федерации, защите и охране Государственной границы РФ, информационной безопасности, другим видам безопасности в закрытых административно-территориальных образованиях, и права на которые возникли у участников земельных отношений по основаниям, предусмотренным Земельным кодексом РФ, федеральными законам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Так, в целях обеспечения обороны могут предоставляться земельные участки для строительства, подготовки и поддержания в необходимой готовности Вооруженных Сил нашей страны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случае необходимости временного использования земель для проведения учений и других мероприятий, связанных с нуждами обороны, земельные участки у собственников земельных участков, землепользователей, землевладельцев и арендаторов не изымаютс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обеспечения защиты и охраны Государственной границы РФ отводятся в постоянное (бессрочное) пользование земельные полосы или участки для обустройства и содержания инженерно-технических сооружений, пограничных знаков, пунктов пропуска через Государственную границу РФ и других объект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размещения объектов по разработке, изготовлению, хранению и утилизации оружия массового поражения, переработке радиоактивных и других материалов, военных и иных объектов в закрытых административно-территориальных образованиях, земельные участки предоставляются в постоянное пользование или в аренду. В закрытом административно-территориальных образованиях особый режим использования земель устанавливается по решению Правительства РФ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ельный кодекс допускает возможность передачи отдельных земельных участков при соблюдении определённых условий из земель, предоставленных для нужд обороны и безопасности, в аренду или безвозмездное срочное пользование юридическим и физическим лиц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2 Правовой режим земель оборо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Кроме Земельного кодекса РФ условия использования земель для обеспечения обороны страны установлены и в иных законодательных актах. Так, ст.1 Федерального закона от 31 мая 1996 г. № 61-ФЗ «Об обороне»</w:t>
      </w:r>
      <w:r>
        <w:rPr>
          <w:rStyle w:val="FootnoteCharacters"/>
          <w:rStyle w:val="FootnoteAnchor"/>
        </w:rPr>
        <w:footnoteReference w:id="19"/>
      </w:r>
      <w:r>
        <w:rPr/>
        <w:t xml:space="preserve"> предусматривает, что земли, леса, воды и другие природные ресурсы, предоставленные Вооруженным Силам РФ, другим войскам, воинским формированиям и органам, находятся в федеральной собственности. Земли, леса, воды и другие природные ресурсы, находящиеся в собственности субъектов РФ, органов местного самоуправления, могут быть изъяты для нужд Вооруженных Сил РФ, других войск, воинских формирований и органов только в соответствии с законодательством РФ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 этих землях располагаются обособленные военные городки общевойсковых, военно-воздушных, военно-морских, ракетных и других частей, расположенных вне черты населённых пунктов; военные городки при полигонах, арсеналах, научно-исследовательских институтах, учреждениях и предприятиях, имеющие регламентированный Министерством обороны РФ режим деятельности. Особенностью правового режима этих земель является установление запретных зон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становлением Правительства РФ от 17 февраля 2000 г. № 135 утверждено Положение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</w:t>
      </w:r>
      <w:r>
        <w:rPr>
          <w:rStyle w:val="FootnoteCharacters"/>
          <w:rStyle w:val="FootnoteAnchor"/>
        </w:rPr>
        <w:footnoteReference w:id="20"/>
      </w:r>
      <w:r>
        <w:rPr/>
        <w:t>. Запретные зоны устанавливаются в целях обеспечения безопасности хранения вооружения, военной техники и другого военного имущества, защиты населения и объектов производственного, социально-бытового и иного значения, а также окружающей среды при чрезвычайных ситуациях техногенного и природного характер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законодательстве определен правовой режим земельных участков, на которых находятся объекты по хранению и уничтожению химического оружия. В качестве такого объекта признается совокупность специально выделенной и охраняемой территории, на которой постоянно находится химическое оружие, и расположенного на этой  территории комплекса основных и вспомогательных сооружений по его хранению. Эти требования установлены в Федеральном законе от 2 мая 1997 г. № 76-ФЗ «Об уничтожении химического оружия»</w:t>
      </w:r>
      <w:r>
        <w:rPr>
          <w:rStyle w:val="FootnoteCharacters"/>
          <w:rStyle w:val="FootnoteAnchor"/>
        </w:rPr>
        <w:footnoteReference w:id="21"/>
      </w:r>
      <w:r>
        <w:rPr/>
        <w:t>. Вокруг таких объектов устанавливаются зоны защитных мероприятий, направленных на обеспечение коллективной и индивидуальной защиты граждан, окружающей среды от возможного воздействия токсичных химикатов вследствие возникновения чрезвычайных ситуаци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оложение о зоне защитных мероприятий, устанавливаемой вокруг объектов по хранению химического оружия и объектов по уничтожению химического оружия, утвержденное постановлением Правительства РФ от 24 февраля 1999 г. № 208</w:t>
      </w:r>
      <w:r>
        <w:rPr>
          <w:rStyle w:val="FootnoteCharacters"/>
          <w:rStyle w:val="FootnoteAnchor"/>
        </w:rPr>
        <w:footnoteReference w:id="22"/>
      </w:r>
      <w:r>
        <w:rPr/>
        <w:t>, определяет порядок установления и функционирования зоны защитных мероприятий вокруг объектов по хранению и по уничтожению химического оруж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авовой режим земельных участков, на которых находятся хранилища, склады государственного и мобилизационного резервов, урегулирован в Федеральном законе от 29 декабря 1994 г. № 79-ФЗ «О государственном материальном резерве»</w:t>
      </w:r>
      <w:r>
        <w:rPr>
          <w:rStyle w:val="FootnoteCharacters"/>
          <w:rStyle w:val="FootnoteAnchor"/>
        </w:rPr>
        <w:footnoteReference w:id="23"/>
      </w:r>
      <w:r>
        <w:rPr/>
        <w:t>. Государственный резерв является особым федеральным (общероссийским) запасом материальных ценностей, предназначенным для использования в целях и порядке, предусмотренным указанным Законом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апасы государственного резерва независимо от места их размещения, предприятия, учреждения, организации и другие объекты, входящие в систему государственного резерва, а также земельные участки, на которых они расположены, составляют федеральную собствен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Правовой режим земель безопас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Особый режим использования земель может устанавливаться в пограничных зонах, которые признаются землями безопасности, что влечет за собой ограничение прав собственников земельных участков, находящихся в пределах этих зон. Порядок пользования земельными участками в пограничной полосе регулируется Законом РФ от 1 апреля 1993 г. «О государственной границе Российской Федерации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огласно ст. 16 этого Закона в пограничную зону включаются зона местности шириной до 5 км вдоль Государственной границы на суше, морского побережья РФ, российских берегов пограничных рек, озёр и иных водоёмов и острова на указанных водоёмах. В пограничную зону могут не включатся территории населенных пунктов, санаториев, домов отдыха, других оздоровительных учреждений, учреждений или объектов культуры, а также места массового отдыха, активного водополь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Хозяйственная, промысловая и иная деятельность, связанная с пользованием землями, лесами, недрами, водами, проведение массовых общественно-политических, культурных и других мероприятий в пограничной зоне регулируются федеральными законами, законами и иными нормативными правовыми актами субъектов РФ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Земля существует без всякого содействия со стороны человека как всеобщее условие и предмет человеческого труда. Земля – территориальный базис существования и деятельности людей, естественное средство производства. Это важное свойство земли отражено в статье 9 Конституции Российской Федерации, согласно которой 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Современное законодательство, определяющее правовой режим объектов, признанных недвижимым имуществом (земельных участков, недр, обособленных водных объектов, лесов, многолетних насаждений, а также объектов, созданных человеком: зданий и сооружений), развивается в направлении комплексного регулирования общественных отношений, складывающихся по их поводу. Неразрывная взаимосвязь земли, иных природных и искусственно созданных объектов отчетливо проявляется в земельном, градостроительном, гражданском законодательстве, законодательстве о природных ресурсах и иных отраслях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Тесная связь земельного, горного, водного и лесного законодательства всегда отмечалось в юридической науке. Эти отрасли развиваются в определенном органическом единстве, обусловленном тем, что предметы их правового регулирования касаются объектов, являющихся составными частями природной среды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 Нормативный материал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«Конституция Российской Федерации». Принята всенародным голосованием 12. 12. 1993 // Российская газета. № 237. 25.12.1993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«Земельный кодекс Российской Федерации» от 25.10.2001 № 136-ФЗ (принят ГД ФС РФ 28.09.2001), (ред. от 08.11.2007), (с изм. и доп., вступившим в силу с 01.01.2008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 «Водный кодекс Российской Федерации» от 03.06.2006 № 74-ФЗ (принят ГД ФС РФ 12.04.2006), (ред. от 19.06.2007)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 «О порядке распоряжения земельными участками, находящимися в государственной собственности, до разграничения государственной собственности на землю» Постановление Правительства РФ от 07.08.2002 № 576 // Собрание законодательства РФ. 2002. № 32. Ст. 3189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>. Специальная литерату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5. Бархатов М.В. Комментарии к земельному законодательству РФ.- М.: Юрайт, 2005.- 372 с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6. Боголюбов С.А., Минина Е.Л. Комментарий к Земельному кодексу Российской Федерации. - М.: НОРМА - ИНФРА-М, 2002. – 528 с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7. Крассов О.И. Земельное право: Учебник. – 2-е изд., перераб. И доп. – М.: Юрист, 2005. – 671 с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0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ормы отвода земель для мелиоративных каналов № СН 474-75, утверждённые постановлением Госстроя СССР от 14 июля 1975 г. № 120; Нормы отвода земель для автомобильных дорог № СН 467-74, утверждённые постановлением Госстроя СССР от 19 декабря 1974 г. №248; Нормы отвода земель для железных дорог № СН 468-74, утверждённые постановлением Госстроя СССР от 19 декабря 1974 г. № 247, и д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НА РФ. 2003. № 2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т. 4 Федерального закона «Об охране окружающей среды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З РФ. 1995. № 48. Ст.4552;  1997;  № 7 . Ст. 808;  2001. № 29. Ст.2949; 2002. № 13. Ст. 1180;  2003. № 46 (ч. </w:t>
      </w:r>
      <w:r>
        <w:rPr>
          <w:lang w:val="en-US"/>
        </w:rPr>
        <w:t>I</w:t>
      </w:r>
      <w:r>
        <w:rPr/>
        <w:t>). Ст. 443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7. № 12. Ст. 144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2003. № 33. Ст. 327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П СССР. 1972. № 19. Ст. 9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П СССР. 1981. № 5. Ст. 25; 1990. №28. Ст. 13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НА РФ. 1999. № 33. С. 8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1998. № 49. Ст. 6059; № 6. Ст. 77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1999. № 27. Ст. 3389; 2001. № 9. Ст. 86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2001. № 11. Ст. 1001; 2003. № 14. Ст. 1256; № 27 (ч. 1). Ст. 270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ложение об особых условиях пользования береговой полосой  внутренних водных путей Российской Федерации утверждено постановлением Правительства РФ от 6 февраля 2003 г. № 71 (см.: СЗ РФ. 2003. № 7. Ст. 645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1999. № 18. Ст. 2207; 2001. № 22. Ст. 2125; 2003. № 27 (ч.1). Ст. 270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Г. 1993. 6 окт.; СЗ РФ. 1996. № 50. Ст. 5609; 2003. № 2. Ст. 16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З РФ. 1995. № 23. Ст. 2235; 1998. № 14. Ст. 1587; 2003. № 27 (ч. </w:t>
      </w:r>
      <w:r>
        <w:rPr>
          <w:lang w:val="en-US"/>
        </w:rPr>
        <w:t>II</w:t>
      </w:r>
      <w:r>
        <w:rPr/>
        <w:t>). Ст. 281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1998. № 14. Ст. 158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</w:t>
      </w:r>
      <w:r>
        <w:rPr/>
        <w:t>З РФ. 1996. № 23. Ст. 2750; 2003. № 27 (ч.</w:t>
      </w:r>
      <w:r>
        <w:rPr>
          <w:lang w:val="en-US"/>
        </w:rPr>
        <w:t>I</w:t>
      </w:r>
      <w:r>
        <w:rPr/>
        <w:t xml:space="preserve">). Ст. 2700; № 46 (ч. </w:t>
      </w:r>
      <w:r>
        <w:rPr>
          <w:lang w:val="en-US"/>
        </w:rPr>
        <w:t>I</w:t>
      </w:r>
      <w:r>
        <w:rPr/>
        <w:t>). Ст. 443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2000. № 8. Ст. 967; 2003. № 33. Ст. 326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1997. № 18. Ст. 2105; 2001. № 49. Ст. 4563; 2003. № 2. Ст. 16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1999. № 10. Ст. 1234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З РФ. 1995. № 1. Ст. 3; 1998. № 7. Ст. 79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ВС РФ. 1993. № 17. Ст. 594 (с изм. и доп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57:00Z</dcterms:created>
  <dc:creator>User</dc:creator>
  <dc:description/>
  <cp:keywords/>
  <dc:language>en-US</dc:language>
  <cp:lastModifiedBy>User</cp:lastModifiedBy>
  <cp:lastPrinted>2008-06-06T18:01:00Z</cp:lastPrinted>
  <dcterms:modified xsi:type="dcterms:W3CDTF">2008-06-06T14:04:00Z</dcterms:modified>
  <cp:revision>33</cp:revision>
  <dc:subject/>
  <dc:title>Введение</dc:title>
</cp:coreProperties>
</file>