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образования РФ</w:t>
      </w:r>
    </w:p>
    <w:p>
      <w:pPr>
        <w:pStyle w:val="Heading2"/>
        <w:jc w:val="center"/>
        <w:rPr/>
      </w:pPr>
      <w:r>
        <w:rPr/>
        <w:t>Тюменский Государственный Нефтегазов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jc w:val="center"/>
        <w:rPr/>
      </w:pPr>
      <w:r>
        <w:rPr/>
        <w:t>Предмет: Правовед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ма: Вариант № 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Студент</w:t>
      </w:r>
    </w:p>
    <w:p>
      <w:pPr>
        <w:pStyle w:val="Heading5"/>
        <w:jc w:val="right"/>
        <w:rPr/>
      </w:pPr>
      <w:r>
        <w:rPr/>
        <w:t>Заочного отд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 xml:space="preserve">Специальности </w:t>
      </w:r>
    </w:p>
    <w:p>
      <w:pPr>
        <w:pStyle w:val="Heading6"/>
        <w:rPr/>
      </w:pPr>
      <w:r>
        <w:rPr/>
        <w:t xml:space="preserve">                                                                                        </w:t>
      </w:r>
      <w:r>
        <w:rPr/>
        <w:t>МТЭКс-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Твардовский Юрий         Михайлович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Провер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юмень 2000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Понятие право. Отрасли прав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>Право- это совокупность признаваемых в данном обществе и обеспеченных официальной защитой нормативов равенства и справедливости, регулирующих борьбу и согласование свободных воль в их взаимоотношении друг с другом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Система права - это подразделение совокупности правовых норм на отрасли права( конституционное, административное, гражданское, уголовное и т.д. ) и институты права ( избирательное право, институт собственности и т.д. ) в зависимости от предмета и метода регулирования. 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 xml:space="preserve">Отрасль права - это основное подразделение системы права, его главный элемент, который объединяет между собой институты права, регулирующие качественно однородную область общественных отношений (имущественных, трудовых, семейных и т.д.). Отрасль права имеет специфическое строение. В ней выделяются общая и особенная части. В общую часть входят институты, которые содержат в себе положения, обслуживающие почти все институты особенной части. Институты общей части отрасли конкретизируются в институтах ее особенной части. Такое построение системы права позволяет исключить дублирование нормативно - правового материала, устранить громоздкость юридических конструкций и облегчить восприятие и изучение отрасли права. Применительно к каждой отрасли права выделяется ее основной институт, закрепляющий общеотраслевые принципы права. Так, в конституционном праве Российской Федерации таким основным институтом выступает институт «Основы конституционного строя». Нормы, содержащиеся в этом институте, имеют наибольшую юридическую силу, и им не должны противоречить иные положения, в том числе и Основного Закона (ст. 16 п. 2 Конституции РФ). Отрасли неоднородны по своему составу. Одни из них являются крупными нормативными образованьями, иные представляют собой компактную совокупность правовых норм (например, процессуальные отрасли). Крупные и сложные по своему составу отрасли включают еще один компонент – под отрасль права. Так, в составе конституционного права выделяют такие подотрасли, как муниципальное и парламентское право. В гражданском праве в качестве подотраслей выступают авторское, обязательственное, наследственное право и др. В финансовом праве выделяются такие подотрасли, как бюджетное, налоговое право. Отдельные отрасли права, в частности процессуальные, земельное, семейное, не подразделяются на подотрасли. Поэтому подотрасль права обязательным компонентом каждой отрасли права не является. Система права это совокупность норм права, объединенных  в институты, подотрасли и отрасли пра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II. Политические права и свободы граждан по Конституции РФ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и права и свободы могут быть реализованы человеком как индивидуально, так и через объединение с другими людьми. Индивидуальный (личный) характер носит, например, право обращаться в государственные органы или доступа к государственной службе. Нельзя, к примеру, создать и зарегистрировать политическую партию или профсоюз из одного человека. В то же время не возброняется шествие и пекетирование в одиночку с транспорантом в ру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отличие от личных прав, которые принадлежат каждому человеку, многие политические права и свободы принадлежат только гражданам государств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Свобода печати и информации. </w:t>
      </w:r>
      <w:r>
        <w:rPr>
          <w:sz w:val="28"/>
        </w:rPr>
        <w:t>Без свободы печати нет ни гражданского общества, ни правового государства. Газеты, журналы и телевидение, печатные издания, свободно формируя общественное мнение, служат наилучшими гарантиями свободы народа и соблюдения конституционного стро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воосновой свободы печати является право каждого человека искать и получать информацию. Каждый человек вправе передавать, производить и распространять информацию любым законным способом, т.е. он может сделать ее достоянием общества под собственную ответственность за ее достоверность, для чего создать свою газету, выступить с публичной лек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нституция гарантирует свободу массовой информации. Этот общий принцип открывает дорогу для беспрепятственного создания любым лицом газет и других СМИ и распространения в них любой информации, не затрагивающей государственную тайну. Независимое телевидение и пресса не обязаны согласовывать свои материалы с каким-либо государственным орга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лоупотребления свободой печати наносят большой урон обществу и самой этой свободе. Они ведут к дестабилизации обстановки, нарушению общественного согласия, столь необходимого в трудный период проведения глубоких общественных рефор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0 февраля 1995г. был принят Федеральный закон об информации, информатизации и защите информации. Этот закон призван защищать право собственности на документы и массивы документов в информационных системах, он вводит порядок правовой защиты информации. Не допускается сбор, хранение, использование и распространение информации о частной жизни, а равно информации, нарушающей личную тайну, тайну переписки, телефонных переговоров, почтовых, телеграфных и иных сообщений физического лица без его согласия, кроме как на основании судебного решени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Право на объединение. </w:t>
      </w:r>
      <w:r>
        <w:rPr>
          <w:sz w:val="28"/>
        </w:rPr>
        <w:t>Для осуществления жизненных целей и реализации прав часто необходимо объединение усилий, создание разного рода союзов и организаций, способных выявлять, выражать и представлять коллективные интере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 своему содержанию право на объединение предусматривает возможность создания общественных, т.е. негосударственных , объединений, а именно: политических партий, профсоюзов, предпринимательских союзов и других общественных организаций. Каждый человек вправе не только создавать эти общественные объединения вместе с другими людьми, но вступать в уже созданные, участвовать в их деятельности, а также беспрепятственно выходить из них. Конституция РФ устанавливает только три положения, связанных с реализацией этого прав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а) </w:t>
      </w:r>
      <w:r>
        <w:rPr>
          <w:i/>
          <w:sz w:val="28"/>
        </w:rPr>
        <w:t xml:space="preserve">Право на объединение принадлежит каждому человеку. </w:t>
      </w:r>
      <w:r>
        <w:rPr>
          <w:sz w:val="28"/>
        </w:rPr>
        <w:t xml:space="preserve">Следовательно, граждане  и неграждане, законно находящиеся на территории РФ, обладают правом вступать в политические партии, профсоюзы и другие общественные организации, за исключением иностранцев. Военнослужащие могут состоять только в тех общественных объединениях, которые не преследуют политических целей, и участвовать в их деятельности, не находясь при исполнении военной службы. Судьям запрещено принадлежать к политическим партиям.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Б) </w:t>
      </w:r>
      <w:r>
        <w:rPr>
          <w:i/>
          <w:sz w:val="28"/>
        </w:rPr>
        <w:t xml:space="preserve">Государство гарантирует свободу общественных объединений.. </w:t>
      </w:r>
      <w:r>
        <w:rPr>
          <w:sz w:val="28"/>
        </w:rPr>
        <w:t>За исключением ограничений, предусмотренных ч.5 ст.13 Конституции, государство не вправе ограничивать цели и задачи общественных объединений, вмешиваться в их внутреннюю деятельность. Объединения создаются без предварительного разрешения госорганов, а их уставы принимаются ими самостоятельно  и только регистрируются в Министерстве юстиции и его органах. Министерство контролирует законность целей и задач объединений, а финансовые органы – источники их доходов. Общественное объединениеможет быть ликвидировано только вдвух случаях (и только по решению суда): 1).нарушение ч.5 ст.13 Конституции, иных уголовнонаказуемых деяний, 2) повторного в течение года совершения действий, выходящих за пределы уставных целей и задач или нарушений закон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)</w:t>
      </w:r>
      <w:r>
        <w:rPr>
          <w:i/>
          <w:sz w:val="28"/>
        </w:rPr>
        <w:t xml:space="preserve"> Никто не может быть принужден к вступлению в какое-либо объединение или пребыванию в нем. </w:t>
      </w:r>
      <w:r>
        <w:rPr>
          <w:sz w:val="28"/>
        </w:rPr>
        <w:t>Следовательно, закон гарантирует добровольность вступления в объединение и пребывания, исключает какое- либо принуждение. Членство в какой-либо партии или профсоюзе не может быть условием занятия должности в государственной организации и вообще служить основанием для ограничения прав и свобод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прещается создание партийных организаций в государственных структурах – вооруженных силах, милиции, органах прокуратуры, высших учебных заведениях. Политические партии и движения не в праве создавать свои структуры по производственному принципу, т.е. на заводах, в учереждениях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ьно регламентируется право на создание профсоюзов. Государство не только признает свободу деятельности профсоюзов, но и закрепляет их права, поскольку их действия затрагивают права других лиц. Специальным законом регламентируются благотворительная деятельность и благотворительные организац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Право на мирные собрания и публичные манифестации. </w:t>
      </w:r>
      <w:r>
        <w:rPr>
          <w:sz w:val="28"/>
        </w:rPr>
        <w:t>В РФ это право принадлежит только ее гражданам: собираться мирно без оружия, проводить собрания, митинги и демонстрации, шествия и пикетирование. Это право напрямую связано со свободой слова и выражения своих м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осударство гарантирует право на проведение публичных мероприятий. Любые неправомерные действия органов государственной власти, органов местного самоуправления и должностных лиц, ущемляющие право на публицные мероприятия, могут быть обжалованы в суд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раво участвовать в управлении делами государства.</w:t>
      </w:r>
      <w:r>
        <w:rPr>
          <w:sz w:val="28"/>
        </w:rPr>
        <w:t xml:space="preserve"> Это право принадлежит  только гражданам РФ , как непосредственно, так и через своих представителей. Конкретно устанавливается право граждан на участие в проведение референдумов и свободных выборов и быть избранными в органы государственной власти, органы местного самоуправления, иметь доступ к государственной службе и отправлению правосудия, обращаться в государственные органы и органы местного самоуправлени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Право избирать и быть избранным. </w:t>
      </w:r>
      <w:r>
        <w:rPr>
          <w:sz w:val="28"/>
        </w:rPr>
        <w:t>Это право граждан стоит в центре всех процессов формирования органов государства, т.е. носит властеобразующий характер. Право избирать и быть избранным в наибольшей степени дает ощущение принадлежности гражданина к своему государству и демократизма этого государства. Право избирать предоставляется гражданам с 18 лет. Этот же возраст открывает дорогу к участию в референдуме. Право быть избранным в органы государственной власти и органы местного самоуправления (пассивное избирательное право) реализуется небольшой частью граждан и наступает в разных возрастах  - в зависимости от характера того или иного органа власти. Так для избрания на пост президента РФ нужно достичь 35 лет, а для избрания в депутаты Гос. Думы – 21 года. Как активное и пассивное избирательное право реализуется гражданами абсолютно доброво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збирательное право в РФ является всеобщим, равным и прямым при тайном голосовании. Всеобщность означает отсутствие дискриминации. Равенство предусматривает, что каждый гражданин обладает одним голосом и общим со всеми другими гражданами возможностями выбирать и быть избранным. Тайное голосование позволяет гражданину выразить свою волю конфиденциально, без опасения каких-либо преследований за свой выб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нституция специально оговаривает возможность лишения избирательных прав: это возможно только в отношении тех, кто признан судом недееспособным и осужденных к лишению свободы по приговору суд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Равный доступ к государственной службе. </w:t>
      </w:r>
      <w:r>
        <w:rPr>
          <w:sz w:val="28"/>
        </w:rPr>
        <w:t>Содержанием понятия равного доступа к государственной службе является право граждан на занятие любой государственной должности без всякой дискриминации. Право поступления на службу имеют граждане в возрасте не ниже 18 лет, а предельный возраст нахождения на государственной должности – 60 лет. Основания для отказа: признание судом недееспособным, лишение судом права занимать государственные должности в течение определенного срока, наличия заболевания, препятствующего выполнению должностных полномочий, наличие близкого родства с государственными служащими при непосредственной подчиненности или подконтрольности и по другим основаниям, установленным законом.</w:t>
      </w:r>
    </w:p>
    <w:p>
      <w:pPr>
        <w:pStyle w:val="Normal"/>
        <w:jc w:val="both"/>
        <w:rPr/>
      </w:pPr>
      <w:r>
        <w:rPr>
          <w:i/>
          <w:sz w:val="28"/>
        </w:rPr>
        <w:t xml:space="preserve">. </w:t>
      </w:r>
      <w:r>
        <w:rPr>
          <w:b/>
          <w:sz w:val="28"/>
        </w:rPr>
        <w:t xml:space="preserve">Право участвовать в отправлении правосудия. </w:t>
      </w:r>
      <w:r>
        <w:rPr>
          <w:sz w:val="28"/>
        </w:rPr>
        <w:t>Оно предоставляет каждому гражданину возможность без всякой дискриминации занять должность судьи, быть присяжным заседателем, народным заседате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значение на должность судьи осуществляется при достижение возраста 25 лет, наличие высшего юридического образования, стаж работы по юридической профессии не менее пяти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сяжные заседатели восстанавливаются Конституцией, пока они назначаются путем жребия для рассмотрения конкретного уголовного дела, а именно решения только одного вопроса: о виновности (или невиновности) обвиняемого. Народные заседатели участвуют в коллективном рассмотрении дел наравне с судьей в суде первой инстанц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Право обращений. </w:t>
      </w:r>
      <w:r>
        <w:rPr>
          <w:sz w:val="28"/>
        </w:rPr>
        <w:t>Граждане России имеют право обращаться лично, а также направлять индивидуальные  и коллективные послания в государственные органы и органы местного самоуправления вплоть до Президента России , и обязанность должностного лица дать ответ на это обращение. Обращение может содержать как личные вопросы, так и обществе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анное право чаще всего используется для обжалования действий должностных лиц (право жалобы), они рассматриваются в течение одного меся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аво обращений свидетельствует о том, что воздействие граждан на государственные решения не исчерпывается правом избирать органы государственной власти. Через предложения, заявления и жалобы граждане оказывают давление на власти, как бы держат их под контролем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32"/>
          <w:lang w:val="en-US"/>
        </w:rPr>
        <w:t>III</w:t>
      </w:r>
      <w:r>
        <w:rPr>
          <w:b/>
          <w:i/>
          <w:sz w:val="32"/>
        </w:rPr>
        <w:t>.Практическое задание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ия администрации по отношению к гражданке Ивановой считаю неправомер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ст. 162 КзоТ не допускается привлечение к работам в ночное время, к сверхурочным работам и работам в выходные дни, и направление в командировку беременных женщин и женщин, имеющих детей в возрасте до 3 лет. Отказ от такой работы не может рассматриваться, как нарушение трудовой дисциплины, независимо от характера трудовых обяза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пользуемая  литература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зоТ РФ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.Б. Баглай. Конституционное право Российской Федерации. Учебник для юридических вузов и факультетов. ИНФРА-М, Москва, 1996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.В. Лазарева. Общая теория права и государства. Учебник для юридических вузов под редакцией академика РАЕН. Юристъ, Москва, 199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1:45:00Z</dcterms:created>
  <dc:creator>примакова</dc:creator>
  <dc:description/>
  <dc:language>en-US</dc:language>
  <cp:lastModifiedBy>Твардовская Т.М.</cp:lastModifiedBy>
  <cp:lastPrinted>2000-11-10T11:03:00Z</cp:lastPrinted>
  <dcterms:modified xsi:type="dcterms:W3CDTF">2000-12-02T13:30:00Z</dcterms:modified>
  <cp:revision>3</cp:revision>
  <dc:subject/>
  <dc:title>Министерство образования РФ</dc:title>
</cp:coreProperties>
</file>