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Контрольная Работа</w:t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По муниципальному праву</w:t>
      </w:r>
    </w:p>
    <w:p>
      <w:pPr>
        <w:pStyle w:val="Heading1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Тема: «Понятие и структура компетенции местного самоуправления»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32"/>
        </w:rPr>
      </w:pPr>
      <w:r>
        <w:rPr>
          <w:b/>
          <w:bCs/>
          <w:sz w:val="32"/>
        </w:rPr>
        <w:t xml:space="preserve">Оглавление: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Введение…………………………………………………….…..2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Понятие и формирование компетенции местного самоуправления……………………………………………..…..3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Вопросы местного значения……………………………………7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Отдельные государственные полномочия…………………….9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Ответственность органов местного самоуправления…….…11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Список использованной литературы…………………………13</w:t>
      </w:r>
    </w:p>
    <w:p>
      <w:pPr>
        <w:pStyle w:val="Normal"/>
        <w:spacing w:lineRule="auto" w:line="48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b/>
          <w:b/>
          <w:sz w:val="32"/>
        </w:rPr>
      </w:pPr>
      <w:r>
        <w:rPr>
          <w:b/>
          <w:sz w:val="32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онституция Российской Федерации 1993 г., признавая и гарантируя местное самоуправление (ст. 3, п.2), выступила в качестве важнейшей правовой основы процесса становления и развития  системы местного самоуправления. Тем самым на конституционном уровне впервые закреплено существование </w:t>
      </w:r>
      <w:r>
        <w:rPr>
          <w:b/>
          <w:i/>
          <w:sz w:val="28"/>
        </w:rPr>
        <w:t>независимой</w:t>
      </w:r>
      <w:r>
        <w:rPr>
          <w:sz w:val="28"/>
        </w:rPr>
        <w:t xml:space="preserve"> от государства системы власти народа для решения вопросов местного значения. Именно такой подход к содержанию властных полномочий органов местного самоуправления отражает ст. 130 (п.1) Конституции РФ: «Местное самоуправление в Российской Федерации обеспечивает самостоятельное решение населением вопросов местного значения, владение, пользование и распоряжения муниципальной собственностью». Эта же статья Конституции (п.2) закрепляет основные организационно-правовые способы осуществления местного самоуправления: референдумы, выборы, иные формы прямого волеизъявления, выборные и другие органы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426"/>
        <w:jc w:val="both"/>
        <w:rPr/>
      </w:pPr>
      <w:r>
        <w:rPr>
          <w:iCs/>
          <w:sz w:val="28"/>
        </w:rPr>
        <w:t>“</w:t>
      </w:r>
      <w:r>
        <w:rPr>
          <w:iCs/>
          <w:sz w:val="28"/>
        </w:rPr>
        <w:t>...Местное самоуправление в пределах своих полномочий самостоятельно. Органы местного самоуправления не входят в систему органов государственной власти.</w:t>
      </w:r>
      <w:r>
        <w:rPr>
          <w:i/>
          <w:sz w:val="28"/>
        </w:rPr>
        <w:t xml:space="preserve"> </w:t>
      </w:r>
      <w:r>
        <w:rPr>
          <w:sz w:val="28"/>
        </w:rPr>
        <w:t xml:space="preserve">(ст.12 Конституции РФ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426"/>
        <w:jc w:val="both"/>
        <w:rPr/>
      </w:pPr>
      <w:r>
        <w:rPr>
          <w:sz w:val="28"/>
        </w:rPr>
        <w:t xml:space="preserve">Согласно п.1 ст. 2 Федерального Закона “ Об общих принципах организации местного самоуправления в Российской Федерации” от 28 августа 1995 года </w:t>
      </w:r>
      <w:r>
        <w:rPr>
          <w:bCs/>
          <w:sz w:val="28"/>
        </w:rPr>
        <w:t>“ Местное самоуправление -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”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нятие и формирование компетенции местного самоуправления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ссматривая вопрос о компетенции органов местного самоуправления необходимо отталкиваться от общей цели существования местного самоуправления. Цель создания местного самоуправления - уход от централизации власти в государстве. Если в государстве такая централизация доведена до максимума, то, в конце концов, власть сводиться к творчеству главы государства, что является прямым путем к тоталитаризму. Создание еще одного не подчиненного государственной власти уровня управления, в котором участвуют граждане, как раз развивает творчество населения в области упра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мпетенция органа местного самоуправления является сложной правовой категорией, структура которой складывается из предметов ведения, прав и обязаннос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ервым составным элементом компетенции являются предметы ве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редметы ведения  местного самоуправления -  необходимый элемент правового статуса каждого муниципального образования. Закрепляемые нормами муниципального права, они, прежде всего, определяют те области жизнедеятельности населения муниципального образования, на которые распространяется его юрисдикция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Рассмотрев место и роль местного самоуправления в политической системе  общества, правовую основу, на которой строится этот уровень власти, необходимо, прежде всего, определиться с главным содержанием его деятельности, тем кругом дел, которыми ведают муниципальные органы, вторым элементом компетенции – их правами и обязанностями. Это важно не только из соображений четкого разделения компетенции между уровнями власти и установления пределов прав и обязанностей каждого уровня. Дело в том, что </w:t>
      </w:r>
      <w:r>
        <w:rPr>
          <w:sz w:val="28"/>
          <w:lang w:val="az-Latn-AZ"/>
        </w:rPr>
        <w:t>сущностным</w:t>
      </w:r>
      <w:r>
        <w:rPr>
          <w:sz w:val="28"/>
        </w:rPr>
        <w:t xml:space="preserve"> основанием для формирования муниципального уровня  власти является утверждение о существовании круга задач, которые должны решаться структурами публичной власти, причем наиболее эффективно они решаются именно на местном уровне. </w:t>
      </w:r>
    </w:p>
    <w:p>
      <w:pPr>
        <w:pStyle w:val="3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современных российских условиях компетенция местного самоуправления формируется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 xml:space="preserve">Базовая компетенция прямо устанавливается федеральными закон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субъектам Российской Федерации предоставляется право расширять перечень вопросов местного значения, которые муниципальные образования вправе принимать к своему рассмотр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 xml:space="preserve">Муниципальные образования вправе также принимать к своему рассмотрению иные вопросы, не исключенные из их ведения и не отнесенные к ведению других муниципальных образований  и органов государственной власти;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 xml:space="preserve">Органы местного самоуправления могут наделяться соответствующими законам отдельными полномочиям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Исходя из цели существования местного самоуправления, можно сформулировать задачи этого социального института: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. Преодоление апатии населения к участию в решении проблем местного уровн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. Обеспечение гарантий участия в местном самоуправлении для желающих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3. Осуществление взаимодействия с другими сообщест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нституция Российской Федерации подробно оговаривает компетенцию государственных органов, как федеральных, так и органов субъектов Российской Федерации. Закрепляя в пункте 1 статьи 132 компетенцию органов местного самоуправления, Конституция, однако, не дает развернутого перечня вопросов местного уровня, а лишь говорит, что "...Органы местного самоуправления самостоятельно управляют муниципальной собственностью, формируют, утверждают и исполняют местный бюджет, устанавливают местные налоги и сборы, осуществляют охрану общественного порядка, а также решают другие вопросы местного значения". Таким образом, можно предположить, что компетенция органов местного самоуправления начинается там, где заканчивается компетенция органов государственной власти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Четко выраженный  в конституционной норме принцип самостоятельности управленческих действий органов местного самоуправления означает следующее: во-первых, в пределах, установленных законом, это свобода инициативы и выбора решения по всем этим и иным вопросам местного значения; во-вторых, любое, не противоречащее закону и находящееся в его рамках решение,  не требует ни предварительного согласования, ни последующего утверждения государственным органом и тем более не может быть отменено ни в административном, ни в судебном порядке. Разумеется, это не исключает необходимости координации действий с государственными органами, чтобы обеспечить поддержку ими планов, программ или конкретных мероприятий органов местного самоуправл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унктом 2 статьи 132 Конституции Российской Федерации предусматривается возможность наделения органов местного самоуправления отдельными государственными полномочиями с передачей необходимых для их осуществления материальных и финансовых средств. Реализация переданных полномочий подконтрольна государст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“</w:t>
      </w:r>
      <w:r>
        <w:rPr>
          <w:sz w:val="28"/>
        </w:rPr>
        <w:t>Наделение полномочиями может осуществляться двумя способами: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1. Передача - способ регулирования полномочий органа местного самоуправления, при котором какое-либо полномочие государственного органа исключается из его компетенции и включается в компетенцию органа местного самоуправления. </w:t>
      </w:r>
    </w:p>
    <w:p>
      <w:pPr>
        <w:pStyle w:val="21"/>
        <w:ind w:left="0" w:hanging="0"/>
        <w:rPr/>
      </w:pPr>
      <w:r>
        <w:rPr/>
        <w:t xml:space="preserve">      </w:t>
      </w:r>
      <w:r>
        <w:rPr/>
        <w:t xml:space="preserve">2. Делегирование - предоставление государственным органом принадлежащего ему права решения какого-либо вопроса органам местного самоуправления на один раз, на определенный срок или бессрочно.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ссматривая вопросы наделения органов местного самоуправления государственными полномочиями надо иметь ввиду ряд положений: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. В соответствии с Конституцией Российской Федерации наделение полномочиями производиться только законом. Но так как определение правового статуса местного самоуправления находиться в совместном ведении Российской федерации и ее субъектов, передача полномочий осуществляется законом или актами субъектов Российской Федерации, обладающими соответствующей юридической сило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. Объем передаваемых или делегируемых полномочий не может быть слишком велик. Не случайно в Конституции Российской Федерации говорится об отдельных государственных полномочиях, хотя критерии оценки этого найти крайне сложно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3. Наделение полномочиями должно сопровождаться передачей необходимых для их осуществления материальных и финансовых средств. Это чрезвычайно важное  для российской практики условие, гарантирующее само выполнение полномочий и продолжение осуществления местным самоуправлением присущих ему главных функци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4. Государство оставляет за собой право контроля за реализацией этих полномочий. Такой контроль по общему правилу означает возможность соответствующих органов: давать указания органам местного самоуправления по поводу реализации переданных полномочий, оценивать решения, принимаемые органами местного самоуправления, не только с точки зрения законности, но и по мотивам их целесообразности, отменять или приостанавливать при необходимости отдельные решения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5. Государственное влияние не сводиться только к контролю. Оно функционирует в соответствии с требованиями законности, в режиме общего правопоряд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Исполнительным органом местного самоуправления в муниципальном образовании является администрация муниципального образования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лава администрации муниципального образования является высшим должностным лицом исполнительного органа местного самоуправления и руководит деятельностью администрации на принципах единоначалия в пределах полномочий, определенных уставом муниципального образования, а также делегированных муниципальным собранием. Глава администрации входит в состав депутатов муниципального собрания и может председательствовать на его заседаниях, а также быть избранным на должность председателя муниципального собрания (в этом случае глава администрации муниципального образования называется главой муниципального образования)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left="720" w:hanging="0"/>
        <w:rPr>
          <w:sz w:val="32"/>
        </w:rPr>
      </w:pPr>
      <w:r>
        <w:rPr>
          <w:sz w:val="32"/>
        </w:rPr>
        <w:t>3. Вопросы местного значения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просы местного значения – вопросы непосредственного обеспечения жизнедеятельности населения муниципального образования, отнесенные к таковым уставом муниципального образования в соответствии с Конституцией Российской Федерации, ФЗ «Об общих принципах организации местного самоуправления в Российской Федерации», законами субъектов Российской Федерации.</w:t>
      </w:r>
    </w:p>
    <w:p>
      <w:pPr>
        <w:pStyle w:val="Heading7"/>
        <w:ind w:firstLine="1440"/>
        <w:rPr/>
      </w:pPr>
      <w:r>
        <w:rPr/>
        <w:t>В ведении муниципальных образований находятся следующие вопросы местного зна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местного самоуправления в муниципальном образовании, ее правовое закрепление  в уставе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авовое регулирование муниципальных отношений в пределах полномочий местного самоуправления. Значительная часть норм, регулирующих муниципальные отношения, содержится в уставе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правление муниципальной собственностью и местными финансами, обеспечение комплексного социально-экономического  развития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, содержание и развитие муниципальных служб: предприятий и учреждений, связанных с обеспечением жизнедеятельности населения в различных сферах местной жизни, создание условий для удовлетворения  потребностей населения в различного рода услугах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В ведении муниципальных образований находятся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держание и использование муниципальных жилищного фонда и нежилых помещ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здание условий для жилищного и социально-культурного строитель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здание условий для обеспечения населения услугами торговли, общественного питания и бытового обслужи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ганизация, содержание и развитие муниципальных служб: энерго-, газо-, тепло- и водоснабжения и канализации; организация снабжения населения и муниципальных учреждений топлив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орожное строительство и содержание дорог местного 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Благоустройство и озеленение территории муниципального 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ганизация утилизации и переработки бытовых отх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ганизация транспортного обслуживания населения и муниципальных учреждений, обеспечение населения услугами свя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ганизация и содержание муниципальной информационной служб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здание условий для деятельности средств массовой информации муниципального 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ганизация и содержание муниципальных архи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беспечение социальной поддержки и содействие занятости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храна общественного порядка, организация и содержание муниципальных органов охраны общественного поряд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беспечение противопожарной безопасности в муниципальном образовании, организация муниципальной пожар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нтроль за соблюдением правовых актов муниципального образования, участие в контроле за соблюдением  законодательства на территории муниципального образова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br/>
        <w:t xml:space="preserve"> </w:t>
        <w:br/>
        <w:t xml:space="preserve"> 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4. Отдельные государственные полномоч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зможность осуществления органами местного самоуправления отдельных государственных полномочий предусмотрена Конституцией Российской Федерации. Причем их реализации подконтрольна государст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Федеральный закон, относя к ведению муниципальных образований отдельные государственные полномочия, которыми могут наделяться органы местного самоуправления, повторяет положение Конституции о подконтрольности реализации этих полномочий государству. При этом вводятся еще две важные нормы: о возможности наделения органов местного самоуправления отдельными государственными полномочиями только федеральными законами и законами субъекта Российской Федерации и об определении условий и порядка контроля за осуществлением органами местного самоуправления отдельных государственных полномочий также федеральными законами и законами субъектов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Тем самым, с одной стороны, создаются правовые гарантии обязательности качественного исполнения возложенных полномочий; с другой стороны, обеспечиваются гарантии для органов местного самоуправления от произвольного вмешательства в их деятельность государственных органов и должностных лиц.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дельные государственные полномочия, которые могут находиться в ведении муниципальных образован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 области регистрации актов гражданского состояния – регистрация актов гражданского состояния на территории муниципального образ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 области статистики – ведение статистического учета на территории муниципального образ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 области градостроительной деятельности, государственного архитектурно-строительного контроля – организация ведения государственного градостроительного кадастра и мониторинга объектов градостроительной деятельности и др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 области природоохранной деятельности – ведение государственного кадастра и мониторинга особо охраняемых природных территорий, находящихся в границах территории муниципального  образования и др.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 области землепользования – ведение земельного кадастра и мониторинга земель муниципального образования и др.</w:t>
      </w:r>
    </w:p>
    <w:p>
      <w:pPr>
        <w:pStyle w:val="31"/>
        <w:rPr/>
      </w:pPr>
      <w:r>
        <w:rPr/>
        <w:t>Органы местного самоуправления могут наделяться отдельными государственными полномочиями и в иных сферах государственной деятельност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. Ответственность органов местного самоуправления</w:t>
      </w:r>
    </w:p>
    <w:p>
      <w:pPr>
        <w:pStyle w:val="Normal"/>
        <w:spacing w:lineRule="auto" w:line="360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Любые права всегда неразрывно связаны с определенными обязанностями и, следовательно, ответственностью. Поэтому, говоря о компетенции органов местного самоуправления, необходимо сказать об ответственности этих органов за ненадлежащее исполнение возложенных на них полномочий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Для любых выборных должностей возможны два вида мандатов, передаваемых избирателями: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Консультативный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Императивны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Консультативный мандат, который узаконен для выборных должностей государственной власти обоих уровней, характеризуется тем, что депутат не обязан выполнять обещания, данные в ходе избирательной кампании, не обязан отчитываться в ходе своей деятельности на государственном посту, не может быть досрочно отозван избирателями. 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мперативный мандат в свою очередь делает более сложной и непосредственной зависимость депутата от избирателей, которая проявляется в том, что депутат обязан выполнять наказы избирателей и свою предвыборную программу, обязан отчитываться перед избирателями в своей работе и, что самое главное, может быть досрочно отозван избирателями в случае неоправдания их доверия. Такой вид мандата наиболее полно отвечает идее местного самоуправления, поэтому все органы и должностные лица местного самоуправления несут ответственность перед населением муниципального образования, что узаконено статьей 48 Федерального закона "Об общих принципах организации местного самоуправления”: “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. Порядок и условия ответственности органов местного самоуправления и должностных лиц местного самоуправления в результате утраты доверия перед населением определяется уставами муниципальных образований"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 соответствии со статьей 49 Федерального закона "Об общих принципах организации местного самоуправления" органы местного самоуправления несут ответственность перед государством за нарушения ими действующего законодательства и за исполнение ими отдельных государственных полномочий в той мере, в какой эти полномочия обеспечены государственными органами, передавшими эти полномочия, материальными и финансовыми ресурсами. В случае нарушения законодательства по решению суда может быть отменено соответствующее решение органа местного самоуправления или выборного должностного лица или вообще прекращены их полномочия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оответствии со статьей 47 вышеупомянутого закона органы местного самоуправления и должностные лица местного самоуправления несут ответственность также перед физическими и юридическими лицами, которая наступает в порядке, установленном законодательство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. 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Конституция Российской Федерации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Федеральный закон «Об общих принципах организации местного самоуправления в Российской Федерации» от28.08.95 г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«Основы местного самоуправления в Российской Федерации» А.Н.Широков ред.-изд. центр «Муниципальная власть» М. 2000 г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«Муниципальное право Российской Федерации» О.Е.Кутафин, В.И.Фадеев  «Юристъ» М. 2000 г.</w:t>
      </w:r>
    </w:p>
    <w:p>
      <w:pPr>
        <w:pStyle w:val="Normal"/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8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4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9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9" w:leader="dot"/>
      </w:tabs>
      <w:overflowPunct w:val="false"/>
      <w:autoSpaceDE w:val="false"/>
      <w:textAlignment w:val="baseline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6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7:57:00Z</dcterms:created>
  <dc:creator>1</dc:creator>
  <dc:description/>
  <dc:language>en-US</dc:language>
  <cp:lastModifiedBy>1</cp:lastModifiedBy>
  <dcterms:modified xsi:type="dcterms:W3CDTF">2004-07-20T08:33:00Z</dcterms:modified>
  <cp:revision>14</cp:revision>
  <dc:subject/>
  <dc:title>Министерство Образования РФ</dc:title>
</cp:coreProperties>
</file>