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85</wp:posOffset>
                </wp:positionH>
                <wp:positionV relativeFrom="paragraph">
                  <wp:posOffset>34036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6.8pt" to="26.4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85</wp:posOffset>
                </wp:positionH>
                <wp:positionV relativeFrom="paragraph">
                  <wp:posOffset>68326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3.8pt" to="26.4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85</wp:posOffset>
                </wp:positionH>
                <wp:positionV relativeFrom="paragraph">
                  <wp:posOffset>10261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80.8pt" to="26.4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85</wp:posOffset>
                </wp:positionH>
                <wp:positionV relativeFrom="paragraph">
                  <wp:posOffset>15976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25.8pt" to="26.4pt,1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80415</wp:posOffset>
                </wp:positionH>
                <wp:positionV relativeFrom="paragraph">
                  <wp:posOffset>635</wp:posOffset>
                </wp:positionV>
                <wp:extent cx="7569200" cy="3186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318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83"/>
                              <w:gridCol w:w="483"/>
                              <w:gridCol w:w="536"/>
                              <w:gridCol w:w="483"/>
                              <w:gridCol w:w="536"/>
                              <w:gridCol w:w="536"/>
                              <w:gridCol w:w="536"/>
                              <w:gridCol w:w="536"/>
                              <w:gridCol w:w="616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550"/>
                              <w:gridCol w:w="6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2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6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pt;height:250.9pt;mso-wrap-distance-left:0pt;mso-wrap-distance-right:9pt;mso-wrap-distance-top:0pt;mso-wrap-distance-bottom:0pt;margin-top:0.05pt;mso-position-vertical-relative:text;margin-left:61.45pt;mso-position-horizontal-relative:text">
                <v:fill opacity="0f"/>
                <v:textbox inset="0in,0in,0in,0in">
                  <w:txbxContent>
                    <w:tbl>
                      <w:tblPr>
                        <w:tblW w:w="11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83"/>
                        <w:gridCol w:w="483"/>
                        <w:gridCol w:w="536"/>
                        <w:gridCol w:w="483"/>
                        <w:gridCol w:w="536"/>
                        <w:gridCol w:w="536"/>
                        <w:gridCol w:w="536"/>
                        <w:gridCol w:w="536"/>
                        <w:gridCol w:w="616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550"/>
                        <w:gridCol w:w="6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-39.9pt;margin-top:-5.6pt;width:12.55pt;height:139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1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9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1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9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23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63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5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11760</wp:posOffset>
                </wp:positionV>
                <wp:extent cx="228600" cy="227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8.8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454660</wp:posOffset>
                </wp:positionV>
                <wp:extent cx="228600" cy="2279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35.8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797560</wp:posOffset>
                </wp:positionV>
                <wp:extent cx="228600" cy="227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62.8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1369060</wp:posOffset>
                </wp:positionV>
                <wp:extent cx="228600" cy="2279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07.8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506730</wp:posOffset>
                </wp:positionH>
                <wp:positionV relativeFrom="paragraph">
                  <wp:posOffset>-71120</wp:posOffset>
                </wp:positionV>
                <wp:extent cx="160020" cy="17780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7804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26280 h 1008000"/>
                            <a:gd name="textAreaBottom" fmla="*/ 981720 h 10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.9pt;margin-top:-5.6pt;width:12.55pt;height:13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</wp:posOffset>
                </wp:positionH>
                <wp:positionV relativeFrom="paragraph">
                  <wp:posOffset>42227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3.25pt" to="22.4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87947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69.25pt" to="22.4pt,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785</wp:posOffset>
                </wp:positionH>
                <wp:positionV relativeFrom="paragraph">
                  <wp:posOffset>179387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41.25pt" to="22.4pt,1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785</wp:posOffset>
                </wp:positionH>
                <wp:positionV relativeFrom="paragraph">
                  <wp:posOffset>133667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5.25pt" to="22.4pt,1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7592060" cy="19170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060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784"/>
                              <w:gridCol w:w="6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11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>9х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8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9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0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х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2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х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84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8pt;height:150.95pt;mso-wrap-distance-left:0pt;mso-wrap-distance-right:9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1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784"/>
                        <w:gridCol w:w="6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23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6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pict>
                                <v:line id="shape_0" from="-50.4pt,5.6pt" to="-23.45pt,5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9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3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pict>
                                <v:line id="shape_0" from="-50.4pt,9.1pt" to="-23.45pt,9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9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11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6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pict>
                                <v:line id="shape_0" from="-50.4pt,4.85pt" to="-23.45pt,4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9х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7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8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9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1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0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7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х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2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х13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84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pict>
                                <v:line id="shape_0" from="-50.4pt,10.95pt" to="-23.45pt,10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3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193675</wp:posOffset>
                </wp:positionV>
                <wp:extent cx="228600" cy="2279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5.25pt;mso-position-vertical-relative:text;margin-left:-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650875</wp:posOffset>
                </wp:positionV>
                <wp:extent cx="228600" cy="2279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51.25pt;mso-position-vertical-relative:text;margin-left:-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785</wp:posOffset>
                </wp:positionH>
                <wp:positionV relativeFrom="paragraph">
                  <wp:posOffset>1108075</wp:posOffset>
                </wp:positionV>
                <wp:extent cx="228600" cy="2279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87.25pt;mso-position-vertical-relative:text;margin-left:-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1565275</wp:posOffset>
                </wp:positionV>
                <wp:extent cx="228600" cy="2279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23.25pt;mso-position-vertical-relative:text;margin-left:-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68325</wp:posOffset>
                </wp:positionH>
                <wp:positionV relativeFrom="paragraph">
                  <wp:posOffset>194310</wp:posOffset>
                </wp:positionV>
                <wp:extent cx="228600" cy="2279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5.3pt;mso-position-vertical-relative:text;margin-left:-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07950</wp:posOffset>
                </wp:positionV>
                <wp:extent cx="228600" cy="2279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8.5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55245</wp:posOffset>
                </wp:positionV>
                <wp:extent cx="228600" cy="2279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4.35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0160</wp:posOffset>
                </wp:positionV>
                <wp:extent cx="228600" cy="2279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0.8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64008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5.6pt" to="-23.45pt,5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64008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9.1pt" to="-23.45pt,9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-64008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.85pt" to="-23.45pt,4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-64008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0.95pt" to="-23.45pt,10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8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707"/>
      </w:tblGrid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346710</wp:posOffset>
                      </wp:positionV>
                      <wp:extent cx="228600" cy="22796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27.3pt;mso-position-vertical-relative:text;margin-left:-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3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1х4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5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3х3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6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7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9х2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8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83</w:t>
            </w:r>
          </w:p>
        </w:tc>
      </w:tr>
      <w:tr>
        <w:trPr>
          <w:trHeight w:val="242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06680</wp:posOffset>
                      </wp:positionV>
                      <wp:extent cx="3429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8.4pt" to="-23.45pt,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1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4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5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7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8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0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1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3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51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6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70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81</w:t>
            </w:r>
          </w:p>
        </w:tc>
      </w:tr>
      <w:tr>
        <w:trPr>
          <w:trHeight w:val="42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183515</wp:posOffset>
                      </wp:positionV>
                      <wp:extent cx="228600" cy="22796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14.45pt;mso-position-vertical-relative:text;margin-left:-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4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5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1х4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6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7х2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8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7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9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1х53</w:t>
            </w:r>
          </w:p>
        </w:tc>
      </w:tr>
      <w:tr>
        <w:trPr>
          <w:trHeight w:val="12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59690</wp:posOffset>
                      </wp:positionV>
                      <wp:extent cx="3429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4.7pt" to="-23.45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1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2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5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7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8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9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1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4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53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73</w:t>
            </w:r>
          </w:p>
        </w:tc>
        <w:tc>
          <w:tcPr>
            <w:tcW w:w="70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83</w:t>
            </w:r>
          </w:p>
        </w:tc>
      </w:tr>
      <w:tr>
        <w:trPr>
          <w:trHeight w:val="45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7х81</w:t>
            </w:r>
          </w:p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9х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1х3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4605</wp:posOffset>
                      </wp:positionV>
                      <wp:extent cx="228600" cy="22796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1.15pt;mso-position-vertical-relative:text;margin-left:-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3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6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9х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6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1х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7х3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7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8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684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34620</wp:posOffset>
                      </wp:positionV>
                      <wp:extent cx="3429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10.6pt" to="-23.45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0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1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2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3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4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7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9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0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1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2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3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67</w:t>
            </w:r>
          </w:p>
        </w:tc>
        <w:tc>
          <w:tcPr>
            <w:tcW w:w="6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</w:t>
            </w:r>
          </w:p>
        </w:tc>
      </w:tr>
      <w:tr>
        <w:trPr>
          <w:trHeight w:val="48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68325</wp:posOffset>
                      </wp:positionH>
                      <wp:positionV relativeFrom="paragraph">
                        <wp:posOffset>219075</wp:posOffset>
                      </wp:positionV>
                      <wp:extent cx="228600" cy="22796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95pt;mso-wrap-distance-left:9.05pt;mso-wrap-distance-right:9.05pt;mso-wrap-distance-top:0pt;mso-wrap-distance-bottom:0pt;margin-top:17.25pt;mso-position-vertical-relative:text;margin-left:-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4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х6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6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7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23х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7х7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8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3х19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16"/>
                <w:szCs w:val="16"/>
              </w:rPr>
              <w:t>19х31</w:t>
            </w:r>
          </w:p>
        </w:tc>
      </w:tr>
      <w:tr>
        <w:trPr>
          <w:trHeight w:val="16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95250</wp:posOffset>
                      </wp:positionV>
                      <wp:extent cx="3429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7.5pt" to="-23.45pt,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2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5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6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48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1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2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3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4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61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79</w:t>
            </w:r>
          </w:p>
        </w:tc>
        <w:tc>
          <w:tcPr>
            <w:tcW w:w="707" w:type="dxa"/>
            <w:tcBorders/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89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28575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блица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аблиц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11:00Z</dcterms:created>
  <dc:creator>виктор</dc:creator>
  <dc:description/>
  <cp:keywords/>
  <dc:language>en-US</dc:language>
  <cp:lastModifiedBy>виктор</cp:lastModifiedBy>
  <cp:lastPrinted>2008-08-25T11:20:00Z</cp:lastPrinted>
  <dcterms:modified xsi:type="dcterms:W3CDTF">2008-09-28T18:22:00Z</dcterms:modified>
  <cp:revision>52</cp:revision>
  <dc:subject/>
  <dc:title/>
</cp:coreProperties>
</file>