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0975</wp:posOffset>
                </wp:positionV>
                <wp:extent cx="9359900" cy="3164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0" cy="316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2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4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7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6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4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2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1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5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2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4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7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4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2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7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1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6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х2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55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5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4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2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4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7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pt;height:249.2pt;mso-wrap-distance-left:9pt;mso-wrap-distance-right:9pt;mso-wrap-distance-top:0pt;mso-wrap-distance-bottom:0pt;margin-top:14.25pt;mso-position-vertical-relative:page;margin-left:3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4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1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2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4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7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7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1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6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4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7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2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1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5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2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5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2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4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2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7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5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4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2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2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7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8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1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1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2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6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х2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4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55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58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2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1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5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4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4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53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2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4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7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16"/>
          <w:szCs w:val="16"/>
          <w:vertAlign w:val="superscript"/>
          <w:lang w:val="en-US" w:eastAsia="en-US"/>
        </w:rPr>
      </w:pPr>
      <w:r>
        <w:rPr>
          <w:b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37795" cy="3086100"/>
                <wp:effectExtent l="635" t="8255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3086280"/>
                        </a:xfrm>
                        <a:custGeom>
                          <a:avLst/>
                          <a:gdLst>
                            <a:gd name="textAreaLeft" fmla="*/ 50040 w 78120"/>
                            <a:gd name="textAreaRight" fmla="*/ 78480 w 7812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2.1pt;width:10.8pt;height:24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44100</wp:posOffset>
                </wp:positionH>
                <wp:positionV relativeFrom="paragraph">
                  <wp:posOffset>26670</wp:posOffset>
                </wp:positionV>
                <wp:extent cx="228600" cy="227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2.1pt;mso-position-vertical-relative:text;margin-left:78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4410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6.3pt" to="809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944100</wp:posOffset>
                </wp:positionH>
                <wp:positionV relativeFrom="paragraph">
                  <wp:posOffset>19050</wp:posOffset>
                </wp:positionV>
                <wp:extent cx="228600" cy="2279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1.5pt;mso-position-vertical-relative:text;margin-left:78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4410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5.7pt" to="809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944100</wp:posOffset>
                </wp:positionH>
                <wp:positionV relativeFrom="paragraph">
                  <wp:posOffset>125730</wp:posOffset>
                </wp:positionV>
                <wp:extent cx="228600" cy="2279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9.9pt;mso-position-vertical-relative:text;margin-left:78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44100</wp:posOffset>
                </wp:positionH>
                <wp:positionV relativeFrom="paragraph">
                  <wp:posOffset>381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0.3pt" to="809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944100</wp:posOffset>
                </wp:positionH>
                <wp:positionV relativeFrom="paragraph">
                  <wp:posOffset>118110</wp:posOffset>
                </wp:positionV>
                <wp:extent cx="228600" cy="2279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9.3pt;mso-position-vertical-relative:text;margin-left:78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44100</wp:posOffset>
                </wp:positionH>
                <wp:positionV relativeFrom="paragraph">
                  <wp:posOffset>-381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-0.3pt" to="809.9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944100</wp:posOffset>
                </wp:positionH>
                <wp:positionV relativeFrom="paragraph">
                  <wp:posOffset>49530</wp:posOffset>
                </wp:positionV>
                <wp:extent cx="228600" cy="2279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3.9pt;mso-position-vertical-relative:text;margin-left:78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441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8.1pt" to="809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944100</wp:posOffset>
                </wp:positionH>
                <wp:positionV relativeFrom="paragraph">
                  <wp:posOffset>41910</wp:posOffset>
                </wp:positionV>
                <wp:extent cx="228600" cy="2279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3.3pt;mso-position-vertical-relative:text;margin-left:78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44100</wp:posOffset>
                </wp:positionH>
                <wp:positionV relativeFrom="paragraph">
                  <wp:posOffset>9525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7.5pt" to="809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944100</wp:posOffset>
                </wp:positionH>
                <wp:positionV relativeFrom="paragraph">
                  <wp:posOffset>148590</wp:posOffset>
                </wp:positionV>
                <wp:extent cx="228600" cy="2279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11.7pt;mso-position-vertical-relative:text;margin-left:78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44100</wp:posOffset>
                </wp:positionH>
                <wp:positionV relativeFrom="paragraph">
                  <wp:posOffset>2667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2.1pt" to="809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944100</wp:posOffset>
                </wp:positionH>
                <wp:positionV relativeFrom="paragraph">
                  <wp:posOffset>140970</wp:posOffset>
                </wp:positionV>
                <wp:extent cx="228600" cy="2279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11.1pt;mso-position-vertical-relative:text;margin-left:78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441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1.5pt" to="809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609975</wp:posOffset>
                </wp:positionV>
                <wp:extent cx="9359900" cy="323786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0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7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х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6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5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3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х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х4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6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72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78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84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87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9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96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08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14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9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х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4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2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7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5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х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81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84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02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8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1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14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4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6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х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3х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х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х1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5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67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79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9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12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5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0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6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8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х4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3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5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76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79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9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9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97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9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2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5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6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5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5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6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9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х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6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7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7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76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0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0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06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9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12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15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5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9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4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2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7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5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6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х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67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79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8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94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97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09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15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х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7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4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7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4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х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7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8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83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6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89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92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0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07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13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6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5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х4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7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х3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3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х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х8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х6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х16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х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6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74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3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86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89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95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98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4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07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13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16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</w:rPr>
                                    <w:t>11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pt;height:254.95pt;mso-wrap-distance-left:9pt;mso-wrap-distance-right:9pt;mso-wrap-distance-top:0pt;mso-wrap-distance-bottom:0pt;margin-top:284.25pt;mso-position-vertical-relative:page;margin-left:3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0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7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х2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6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5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3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х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х4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0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6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72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5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78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1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84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87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9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96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2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5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08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11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14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7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9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х2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4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4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2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7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5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х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8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81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84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7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0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6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9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02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8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1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14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17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4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6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4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1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х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3х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х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х14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5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67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0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6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79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2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8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1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4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7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6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9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12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5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0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6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8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х4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3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5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6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70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76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79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2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8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91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94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97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3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6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9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2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5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1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0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6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5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5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6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9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х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6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4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7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70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76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9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2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5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8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7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00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0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06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9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12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15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8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5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9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4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2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7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5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6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х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67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0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6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79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2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5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8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1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94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97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3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6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09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2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15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18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х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7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1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4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7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4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х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0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8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71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4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7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80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83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6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89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92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5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8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1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04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07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13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6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9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5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0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х4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7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х31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3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х4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х83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х6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х167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х10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6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74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0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3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86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89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2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95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98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1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4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07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13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169</w:t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</w:rPr>
                              <w:t>11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125730</wp:posOffset>
                </wp:positionV>
                <wp:extent cx="228600" cy="2279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9.9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44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9441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20955" r="0" b="20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0.35pt" to="800.95pt,0.35pt" stroked="t" o:allowincell="f" style="position:absolute">
                <v:stroke color="black" weight="414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57785</wp:posOffset>
                </wp:positionV>
                <wp:extent cx="228600" cy="22796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4.55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75pt" to="44.9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44100</wp:posOffset>
                </wp:positionH>
                <wp:positionV relativeFrom="paragraph">
                  <wp:posOffset>-3175</wp:posOffset>
                </wp:positionV>
                <wp:extent cx="228600" cy="0"/>
                <wp:effectExtent l="0" t="20955" r="0" b="209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-0.25pt" to="800.95pt,-0.25pt" stroked="t" o:allowincell="f" style="position:absolute">
                <v:stroke color="black" weight="414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164465</wp:posOffset>
                </wp:positionV>
                <wp:extent cx="228600" cy="22796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12.95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4.9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44100</wp:posOffset>
                </wp:positionH>
                <wp:positionV relativeFrom="paragraph">
                  <wp:posOffset>42545</wp:posOffset>
                </wp:positionV>
                <wp:extent cx="228600" cy="0"/>
                <wp:effectExtent l="0" t="20955" r="0" b="209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3.35pt" to="800.95pt,3.35pt" stroked="t" o:allowincell="f" style="position:absolute">
                <v:stroke color="black" weight="414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156845</wp:posOffset>
                </wp:positionV>
                <wp:extent cx="228600" cy="22796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12.35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5pt" to="44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441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20955" r="0" b="209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2.75pt" to="800.95pt,2.75pt" stroked="t" o:allowincell="f" style="position:absolute">
                <v:stroke color="black" weight="414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90170</wp:posOffset>
                </wp:positionV>
                <wp:extent cx="228600" cy="22796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7.1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4160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15pt" to="44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44100</wp:posOffset>
                </wp:positionH>
                <wp:positionV relativeFrom="paragraph">
                  <wp:posOffset>141605</wp:posOffset>
                </wp:positionV>
                <wp:extent cx="228600" cy="0"/>
                <wp:effectExtent l="0" t="20955" r="0" b="209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11.15pt" to="800.95pt,11.15pt" stroked="t" o:allowincell="f" style="position:absolute">
                <v:stroke color="black" weight="414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6695</wp:posOffset>
                </wp:positionH>
                <wp:positionV relativeFrom="paragraph">
                  <wp:posOffset>80645</wp:posOffset>
                </wp:positionV>
                <wp:extent cx="228600" cy="22796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6.35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342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5pt" to="44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944100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20955" r="0" b="209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10.55pt" to="800.95pt,10.55pt" stroked="t" o:allowincell="f" style="position:absolute">
                <v:stroke color="black" weight="414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12065</wp:posOffset>
                </wp:positionV>
                <wp:extent cx="228600" cy="22796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0.95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15pt" to="44.9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44100</wp:posOffset>
                </wp:positionH>
                <wp:positionV relativeFrom="paragraph">
                  <wp:posOffset>65405</wp:posOffset>
                </wp:positionV>
                <wp:extent cx="228600" cy="0"/>
                <wp:effectExtent l="0" t="20955" r="0" b="20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5.15pt" to="800.95pt,5.15pt" stroked="t" o:allowincell="f" style="position:absolute">
                <v:stroke color="black" weight="414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4445</wp:posOffset>
                </wp:positionV>
                <wp:extent cx="228600" cy="22796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95pt;mso-wrap-distance-left:9.05pt;mso-wrap-distance-right:9.05pt;mso-wrap-distance-top:0pt;mso-wrap-distance-bottom:0pt;margin-top:0.35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5pt" to="44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944100</wp:posOffset>
                </wp:positionH>
                <wp:positionV relativeFrom="paragraph">
                  <wp:posOffset>57785</wp:posOffset>
                </wp:positionV>
                <wp:extent cx="228600" cy="0"/>
                <wp:effectExtent l="0" t="20955" r="0" b="209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4.55pt" to="800.95pt,4.55pt" stroked="t" o:allowincell="f" style="position:absolute">
                <v:stroke color="black" weight="414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46:00Z</dcterms:created>
  <dc:creator>виктор</dc:creator>
  <dc:description/>
  <cp:keywords/>
  <dc:language>en-US</dc:language>
  <cp:lastModifiedBy>виктор</cp:lastModifiedBy>
  <cp:lastPrinted>2008-07-28T12:01:00Z</cp:lastPrinted>
  <dcterms:modified xsi:type="dcterms:W3CDTF">2008-08-14T18:56:00Z</dcterms:modified>
  <cp:revision>45</cp:revision>
  <dc:subject/>
  <dc:title>1</dc:title>
</cp:coreProperties>
</file>