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b/>
          <w:b/>
          <w:bCs/>
          <w:szCs w:val="28"/>
          <w:lang w:val="en-US" w:eastAsia="en-US"/>
        </w:rPr>
      </w:pPr>
      <w:r>
        <w:rPr>
          <w:rFonts w:cs="Arial CYR" w:ascii="Arial CYR" w:hAnsi="Arial CYR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14300" cy="49149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5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5920 h 2786400"/>
                            <a:gd name="textAreaBottom" fmla="*/ 267048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8pt;margin-top:9pt;width:8.95pt;height:38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86900</wp:posOffset>
                </wp:positionH>
                <wp:positionV relativeFrom="paragraph">
                  <wp:posOffset>114300</wp:posOffset>
                </wp:positionV>
                <wp:extent cx="168275" cy="4914900"/>
                <wp:effectExtent l="63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915080"/>
                        </a:xfrm>
                        <a:custGeom>
                          <a:avLst/>
                          <a:gdLst>
                            <a:gd name="textAreaLeft" fmla="*/ 0 w 95400"/>
                            <a:gd name="textAreaRight" fmla="*/ 66960 w 95400"/>
                            <a:gd name="textAreaTop" fmla="*/ 115920 h 2786400"/>
                            <a:gd name="textAreaBottom" fmla="*/ 267048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47pt;margin-top:9pt;width:13.2pt;height:38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9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618"/>
        <w:gridCol w:w="754"/>
        <w:gridCol w:w="673"/>
        <w:gridCol w:w="853"/>
        <w:gridCol w:w="814"/>
        <w:gridCol w:w="955"/>
        <w:gridCol w:w="665"/>
        <w:gridCol w:w="888"/>
        <w:gridCol w:w="552"/>
        <w:gridCol w:w="955"/>
        <w:gridCol w:w="485"/>
        <w:gridCol w:w="1135"/>
        <w:gridCol w:w="485"/>
        <w:gridCol w:w="1135"/>
        <w:gridCol w:w="485"/>
        <w:gridCol w:w="1135"/>
        <w:gridCol w:w="485"/>
        <w:gridCol w:w="900"/>
        <w:gridCol w:w="374"/>
      </w:tblGrid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858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55pt" to="29.95pt,8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8.9pt" to="38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8.9pt" to="37.55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8.9pt" to="35.2pt,8.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0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5.65pt" to="16.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65pt" to="17.25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4pt" to="27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-0.85pt" to="21.7pt,17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6.4pt" to="19.5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.15pt" to="22.5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5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-0.5pt" to="21.25pt,1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6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7.15pt" to="26.25pt,25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128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6.4pt" to="21pt,24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8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-0.5pt" to="17.25pt,1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9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4pt" to="29.4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7.4pt" to="38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93980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7.4pt" to="37.55pt,7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1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7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0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1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5.7pt" to="15.65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5.7pt" to="16.6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239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.7pt" to="21.7pt,23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65pt" to="21pt,23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8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0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3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5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7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0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2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3.85pt" to="16.5pt,21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-3.35pt" to="29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4.2pt" to="16.6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1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-3.35pt" to="38.95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65pt" to="27pt,20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42545</wp:posOffset>
                      </wp:positionV>
                      <wp:extent cx="3429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3.35pt" to="38.2pt,-3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3340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4.2pt" to="21.7pt,22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7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4.15pt" to="21pt,22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4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2870</wp:posOffset>
                      </wp:positionV>
                      <wp:extent cx="3429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1pt" to="29.95pt,8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9pt" to="38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4300</wp:posOffset>
                      </wp:positionV>
                      <wp:extent cx="3429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9pt" to="37.55pt,9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2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5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8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2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5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8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2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984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2.35pt" to="16.5pt,20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7.35pt" to="29.45pt,7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0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4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8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3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7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8.3pt" to="29.45pt,8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5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0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5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0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6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1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3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9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6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2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8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4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1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4615</wp:posOffset>
                      </wp:positionV>
                      <wp:extent cx="3429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7.45pt" to="30.05pt,-7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2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2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1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7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4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1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9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6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3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70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56515</wp:posOffset>
                      </wp:positionV>
                      <wp:extent cx="3429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4.45pt" to="30.05pt,-4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9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4140</wp:posOffset>
                      </wp:positionV>
                      <wp:extent cx="3429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8.2pt" to="29.95pt,8.2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83 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0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9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7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5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4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72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0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66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6525</wp:posOffset>
                      </wp:positionV>
                      <wp:extent cx="3429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0.75pt" to="29.45pt,10.7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Cs w:val="28"/>
              </w:rPr>
              <w:t>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34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43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53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62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71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1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0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аблица 7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3:00Z</dcterms:created>
  <dc:creator>виктор</dc:creator>
  <dc:description/>
  <cp:keywords/>
  <dc:language>en-US</dc:language>
  <cp:lastModifiedBy>виктор</cp:lastModifiedBy>
  <cp:lastPrinted>2008-08-19T01:39:00Z</cp:lastPrinted>
  <dcterms:modified xsi:type="dcterms:W3CDTF">2008-10-01T17:38:00Z</dcterms:modified>
  <cp:revision>30</cp:revision>
  <dc:subject/>
  <dc:title> </dc:title>
</cp:coreProperties>
</file>