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Введение:</w:t>
      </w:r>
      <w:r>
        <w:rPr>
          <w:sz w:val="28"/>
          <w:szCs w:val="28"/>
        </w:rPr>
        <w:t xml:space="preserve"> Целью моей курсовой работы является определение стоимости жилья в городе Находка, анализ этих цен и выявление районов с максимальной, минимальной и средней стоимостью квартир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ачале мной была создана таблица с первичными данными, ей было присвоено имя “первичные данные”. Для удобства анализа я разбил эту таблицу на три таблицы в каждой из которых отражается стоимость квартир одного типа по кол-ву комнат. В шапке каждой из этих таблиц я указал планировку и материал из которого построен дом(кирпичь\панель). Далее я построил сводные таблицы в которых производиться определение минимальной, максимальной и средней стоимости квартир по районам в зависимости от планировки и общая стоимость для каждого района в отдельности, и общая по всему городу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указании для выполнения курсовой работы мне был предложен вариант построения сводных таблиц с помощь “мастера сводных таблиц”, но я не стал пользоваться “мастером сводных таблиц”, т.к. с его помощью трудно обойти некоторые проблемы. Например: при построении таблицы ”Минимальная стоимость квартир” у меня выдавалась стоимость равная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в строках где не существует квартир данного типа, но я обошел эту проблему с помощью функц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S Excel</w:t>
      </w:r>
      <w:r>
        <w:rPr>
          <w:sz w:val="28"/>
          <w:szCs w:val="28"/>
        </w:rPr>
        <w:t>. Все используемые мной формулы можно посмотреть в оригиналах таблиц(файл Курсовая рабо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xls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Немного о г. Находка.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ка- город находящийся на Дальнем Востоке России, в связи с этим стоимость жилья здесь значительно ниже. Чем во многих других центральных городах России с таким же количеством населения. Но находка имеет ряд плюсов и минусов из которых складывается стоимость жилья в нашем город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люсам, из которых складывается стоимость квартир в г. Находка можно отнести то, что находкинский район является свободной экономической зоной, г. Находка является портовым городом, а точнее вторым портом по значимости на дальневосточном побережье, в находкинском районе самый благоприятный климат среди районов Дальнего Вост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 а к минусам можно отнести, как я уже сказал, удаленность от центра России, промышленный кризис, который проявляется не только в г. Находка, но и других городах РФ, гористость, а также водо- и теплоснабжени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Выполнение курсов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курсовой работы были найдены и обработаны данные с помощью электронных таблиц MS Excel 7.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м листе рабочей книги “Курсовая работа.xls” была построена таблица 1 и график (рис. 1):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1-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75pt;height:183.75pt" filled="f" o:ole="">
            <v:imagedata r:id="rId3" o:title=""/>
          </v:shape>
          <o:OLEObject Type="Embed" ProgID="Excel.Sheet.12" ShapeID="ole_rId2" DrawAspect="Content" ObjectID="_850632146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1-комнатные квартиры в кирпичных домах старой планировки на Заводской и на Ленинской(12000$), в панельных домах старой планировки на Оз. Соленое(11000$), в кирпичных домах новой планировки на Оз. Соленое(12500$) и в панельных домах новой планировки также на Оз. Соленое(12000$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ые дешевые 1-комнатные квартиры в кирпичных домах старой и новой планировки на Пади Ободной(8000$ и 8500$ соответственно), а в панельных домах старой и новой планировки на Нефтебазе(7000$ и 7500$ соответственно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о втором листе была создана таблица 2 и график (рис. 2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дорогие 2-х комнатные квартиры старой планировки в кирпичных домах на Ленинской(18500$). Самые дорогие 2-х комнатные квартиры старой планировки в панельных домах и новой планировки в кирпичных и панельных зданиях на Оз. Соленое(15500$, 17000$ и 165000$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ие цены на 2-х комнатные квартиры  в кирпичных зданиях старой и новой планировки на Пади Ободной(10000$ и 11500$ соответственно). Самые низкие цены на 2-х комнатные квартиры в панельных и кирпичных зданиях старой планировки на Нефтебазе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000$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2-х комнатных квартир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75pt;height:183.75pt" filled="f" o:ole="">
            <v:imagedata r:id="rId5" o:title=""/>
          </v:shape>
          <o:OLEObject Type="Embed" ProgID="Excel.Sheet.12" ShapeID="ole_rId4" DrawAspect="Content" ObjectID="_1822841656" r:id="rId4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етьем листе рабочей книги была построена таблица 3 и график (рис. 3).</w:t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3-х комнатных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386" w:dyaOrig="3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75pt;height:183.75pt" filled="f" o:ole="">
            <v:imagedata r:id="rId7" o:title=""/>
          </v:shape>
          <o:OLEObject Type="Embed" ProgID="Excel.Sheet.12" ShapeID="ole_rId6" DrawAspect="Content" ObjectID="_727404822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амые низкие цены на 3-х комнатные квартиры в кирпичных домах старой и новой планировки и панельных домах старой планировки на Пади Ободной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, 1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14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соответственно). Самая низкая стоимость 3-х комнатных квартир в панельных домах новой планировки  на Нефтебазе(15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мая высокая стоимость 3-х комнатных квартир в кирпичных домах старой планировки на Ленинской 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ые высокие цены на квартиры старой и новой планировки в крупнопанельных зданиях на Оз. Соленое(20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 </w:t>
      </w:r>
      <w:r>
        <w:rPr>
          <w:sz w:val="28"/>
          <w:szCs w:val="28"/>
        </w:rPr>
        <w:t>и 23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 xml:space="preserve"> соответственно). А самая высокая стоимость 3-х комнатных квартир в кирпичных зданиях новой планировки в Рыбном порту(26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 ходе выполнения курсовой работы были построены сводные таблицы 4, 5, 6, и графики к ним (рис 4, 5, 6,)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этих таблиц видно, что цена на квартиры достигает максимального придела в районе ул. Ленинская(29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За самую низкую стоимость квартиры можно купить в районе Нефтебазы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старой планировки и 75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- для квартир новой планировки). А средняя стоимость варьируется в пределах 141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14300$</w:t>
      </w:r>
      <w:r>
        <w:rPr>
          <w:sz w:val="28"/>
          <w:szCs w:val="28"/>
        </w:rPr>
        <w:t xml:space="preserve"> - это такие районы, как Пограничная, Площадь, 1-ый участок и 3-ий учас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акс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.75pt;height:197.25pt" filled="f" o:ole="">
            <v:imagedata r:id="rId9" o:title=""/>
          </v:shape>
          <o:OLEObject Type="Embed" ProgID="Excel.Sheet.12" ShapeID="ole_rId8" DrawAspect="Content" ObjectID="_890203975" r:id="rId8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нимальная стоимость квартир</w:t>
      </w:r>
    </w:p>
    <w:p>
      <w:pPr>
        <w:pStyle w:val="Normal"/>
        <w:ind w:firstLine="720"/>
        <w:rPr>
          <w:sz w:val="28"/>
          <w:szCs w:val="28"/>
        </w:rPr>
      </w:pPr>
      <w:bookmarkStart w:id="0" w:name="_953998653"/>
      <w:bookmarkEnd w:id="0"/>
      <w:r>
        <w:rPr>
          <w:sz w:val="28"/>
          <w:szCs w:val="28"/>
        </w:rPr>
        <w:object w:dxaOrig="5052" w:dyaOrig="3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75pt;height:197.25pt" filled="f" o:ole="">
            <v:imagedata r:id="rId11" o:title=""/>
          </v:shape>
          <o:OLEObject Type="Embed" ProgID="Excel.Sheet.12" ShapeID="ole_rId10" DrawAspect="Content" ObjectID="_483267565" r:id="rId10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редняя стоимость квартир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object w:dxaOrig="5052" w:dyaOrig="38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75pt;height:197.25pt" filled="f" o:ole="">
            <v:imagedata r:id="rId13" o:title=""/>
          </v:shape>
          <o:OLEObject Type="Embed" ProgID="Excel.Sheet.12" ShapeID="ole_rId12" DrawAspect="Content" ObjectID="_1586641723" r:id="rId12"/>
        </w:objec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вод: Выполнив курсовую работу и проанализировав все данные, я пришел к выводу, что максимальная стоимость на квартиры в районах ул. Ленинская, и ул. Заводская, в пределах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>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-29000$</w:t>
      </w:r>
      <w:r>
        <w:rPr>
          <w:sz w:val="28"/>
          <w:szCs w:val="28"/>
        </w:rPr>
        <w:t>. Районами с минимальной стоимостью квартир являются такие районы, как Нефтебаза(7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адь Ободная и Северный м\р (80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. Среди районов со средней стоимостью жилья выделяются Пограничная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Площадь(1420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, 3-ий участок(1416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 и 1-ый участок(142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)</w:t>
      </w:r>
      <w:r>
        <w:rPr>
          <w:sz w:val="28"/>
          <w:szCs w:val="28"/>
        </w:rPr>
        <w:t>. Все эти цены и их анализ вы можете просмотреть в таблицах и графиках, которые я прикладываю в приложении(графики)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80"/>
          <w:sz w:val="32"/>
          <w:szCs w:val="32"/>
        </w:rPr>
        <w:t>Примечание:</w:t>
      </w:r>
      <w:r>
        <w:rPr>
          <w:sz w:val="28"/>
          <w:szCs w:val="28"/>
        </w:rPr>
        <w:t xml:space="preserve"> все цены, указанные в данных таблицах не я являются точными для определенного района, т.к. цена на квартиры складывается не только из факторов расположения района города, планировки, и строительного материала (кирпич\панель), но и других факторов. Так например цена на квартиру увеличивается если в квартире имеется телефон, балкон, горячая вода и уменьшается если квартира расположена на 1-ом или 5-ом этажах и др. факто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Приложение(графики):</w:t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06:55:00Z</dcterms:created>
  <dc:creator>Гавриленко Александр Сергееви</dc:creator>
  <dc:description/>
  <dc:language>en-US</dc:language>
  <cp:lastModifiedBy>Неизвестный</cp:lastModifiedBy>
  <dcterms:modified xsi:type="dcterms:W3CDTF">1996-05-05T06:41:00Z</dcterms:modified>
  <cp:revision>14</cp:revision>
  <dc:subject/>
  <dc:title/>
</cp:coreProperties>
</file>