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</w:t>
      </w:r>
      <w:r>
        <w:rPr>
          <w:b/>
          <w:sz w:val="28"/>
          <w:szCs w:val="28"/>
        </w:rPr>
        <w:t>Билет №1</w:t>
      </w:r>
    </w:p>
    <w:p>
      <w:pPr>
        <w:pStyle w:val="Normal"/>
        <w:numPr>
          <w:ilvl w:val="0"/>
          <w:numId w:val="6"/>
        </w:numPr>
        <w:rPr/>
      </w:pPr>
      <w:r>
        <w:rPr/>
        <w:t>Первый признак равенства треугольников.</w:t>
      </w:r>
    </w:p>
    <w:p>
      <w:pPr>
        <w:pStyle w:val="Normal"/>
        <w:numPr>
          <w:ilvl w:val="0"/>
          <w:numId w:val="6"/>
        </w:numPr>
        <w:rPr/>
      </w:pPr>
      <w:r>
        <w:rPr/>
        <w:t>Параллелограмм Определение, свойства.</w:t>
      </w:r>
    </w:p>
    <w:p>
      <w:pPr>
        <w:pStyle w:val="Normal"/>
        <w:numPr>
          <w:ilvl w:val="0"/>
          <w:numId w:val="6"/>
        </w:numPr>
        <w:rPr/>
      </w:pPr>
      <w:r>
        <w:rPr/>
        <w:t>Задача по теме «Координаты и векторы».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>Билет №2</w:t>
      </w:r>
    </w:p>
    <w:p>
      <w:pPr>
        <w:pStyle w:val="Normal"/>
        <w:numPr>
          <w:ilvl w:val="0"/>
          <w:numId w:val="8"/>
        </w:numPr>
        <w:rPr/>
      </w:pPr>
      <w:r>
        <w:rPr/>
        <w:t>Второй признак равенства треугольников.</w:t>
      </w:r>
    </w:p>
    <w:p>
      <w:pPr>
        <w:pStyle w:val="Normal"/>
        <w:numPr>
          <w:ilvl w:val="0"/>
          <w:numId w:val="8"/>
        </w:numPr>
        <w:rPr/>
      </w:pPr>
      <w:r>
        <w:rPr/>
        <w:t>Прямоугольник. Определение свойство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дача по теме «Площади плоский фигур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Билет №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тий признак равенства треуголь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мб. Определение свойств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дача по теме «Геометрические преобразова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>Билет №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ки параллельности двух прям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кружность. Определение, взаимное расположение прямой и окруж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ча по теме «Четырехугольни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Билет №5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Теорема о сумме внутренних углов треугольника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асательная к окружности. Определение, свойство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Задача по теме «Площади плоский фигур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>Билет №6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Теорема о сумме углов выпуклого </w:t>
      </w:r>
      <w:r>
        <w:rPr>
          <w:i/>
        </w:rPr>
        <w:t>п</w:t>
      </w:r>
      <w:r>
        <w:rPr/>
        <w:t>-угольни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ула длины окружности. Запись, Вывод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дача по теме «Треугольники»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</w:t>
      </w:r>
      <w:r>
        <w:rPr>
          <w:b/>
          <w:sz w:val="28"/>
          <w:szCs w:val="28"/>
        </w:rPr>
        <w:t>Билет №7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Теорема о соотношениях между сторонами и углами треугольника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Формула для радиуса окружности, описанной около правильного </w:t>
      </w:r>
      <w:r>
        <w:rPr>
          <w:i/>
        </w:rPr>
        <w:t>п</w:t>
      </w:r>
      <w:r>
        <w:rPr/>
        <w:t>-угольника. Запись, вывод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дача по теме «Четырехугольники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</w:t>
      </w:r>
      <w:r>
        <w:rPr>
          <w:b/>
          <w:sz w:val="28"/>
          <w:szCs w:val="28"/>
        </w:rPr>
        <w:t>Билет №8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Теорема о соотношениях между сторонами треугольника (неравенство треугольника)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Формула для радиуса окружности, вписанной в правильный </w:t>
      </w:r>
      <w:r>
        <w:rPr>
          <w:i/>
        </w:rPr>
        <w:t>п</w:t>
      </w:r>
      <w:r>
        <w:rPr/>
        <w:t>-угольник. Запись, вывод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дача по теме «Площади плоский фигур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b/>
          <w:sz w:val="28"/>
          <w:szCs w:val="28"/>
        </w:rPr>
        <w:t>Билет №9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Теорема о средней линии треугольника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Формула площади круга. Запись, вывод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ча по теме «Геометрические преобразования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</w:t>
      </w:r>
      <w:r>
        <w:rPr>
          <w:b/>
          <w:sz w:val="28"/>
          <w:szCs w:val="28"/>
        </w:rPr>
        <w:t>Билет №10</w:t>
      </w:r>
    </w:p>
    <w:p>
      <w:pPr>
        <w:pStyle w:val="Normal"/>
        <w:numPr>
          <w:ilvl w:val="0"/>
          <w:numId w:val="13"/>
        </w:numPr>
        <w:rPr/>
      </w:pPr>
      <w:r>
        <w:rPr/>
        <w:t>Теорема о средней линии трапеци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ормулы площади треугольника. Запись, вывод одной из них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дача по теме «Окружность и круг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</w:t>
      </w:r>
      <w:r>
        <w:rPr>
          <w:b/>
          <w:sz w:val="28"/>
          <w:szCs w:val="28"/>
        </w:rPr>
        <w:t>Билет №11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еорема об окружности, описанной около треугольника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ригонометрические тождества. Примеры, доказательства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Задача по теме «Параллельность и перпендикулярность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Билет №1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еорема об окружности, вписанной в треугольник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ула площади трапеции. Запись, вывод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дача по теме «Геометрические преобразования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Билет №13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Теорема об угле, вписанном в окружность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Формула площади параллелограмма. Запись, вывод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Задача по теме «Треугольни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</w:t>
      </w:r>
      <w:r>
        <w:rPr>
          <w:b/>
          <w:sz w:val="28"/>
          <w:szCs w:val="28"/>
        </w:rPr>
        <w:t>Билет №14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ризнаки параллелограмма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араллельный перенос. Определение, примеры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Задача по теме «Окружность и круг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Билет №15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орема Фалес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евая симметрия. Определение, пример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дача по теме «Вписанные и описанные многоугольник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Билет №16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Теорема Пифагора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Центральная симметрия. Определение, примеры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Задача по теме «Вписанные и описанные многоугольни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Билет №1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орема сину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единный перпендикуляр. Определение, свойств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дача по теме «Окружность и круг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Билет №18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Теорема косинусов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Биссектриса угла. Определение, свойство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Задача по теме «Координаты и вектор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Билет №19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ервый признак подобия треугольников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строение середины данного отрезка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Задача по теме «Параллельность и перпендикулярнос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Билет №20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торой признак подобия треугольников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строение биссектрисы данного угл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дача по теме «Вписанные и описанные многоугольник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Билет №21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ретий признак подобия треугольников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строение угла, равный данному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  <w:szCs w:val="28"/>
        </w:rPr>
      </w:pPr>
      <w:r>
        <w:rPr/>
        <w:t>Задача по теме «Координаты и вектор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Билет №22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ывод уравнения прямой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ерпендикулярные прямые. Определение, построение прямой, перпендикулярной данной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дача по теме «Четырехугольник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Билет №2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вод уравнения окруж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внобедренный треугольни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ача по теме «Параллельность и перпендикулярност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Билет №24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8"/>
          <w:szCs w:val="28"/>
        </w:rPr>
      </w:pPr>
      <w:r>
        <w:rPr/>
        <w:t>Скалярное произведение двух векторов. Определение, свойство.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8"/>
          <w:szCs w:val="28"/>
        </w:rPr>
      </w:pPr>
      <w:r>
        <w:rPr/>
        <w:t>Вертикальные углы. Определение, свойство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Задача по теме «Треугольник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37:00Z</dcterms:created>
  <dc:creator>Альберт</dc:creator>
  <dc:description/>
  <cp:keywords/>
  <dc:language>en-US</dc:language>
  <cp:lastModifiedBy>Альберт</cp:lastModifiedBy>
  <dcterms:modified xsi:type="dcterms:W3CDTF">2006-04-04T12:37:00Z</dcterms:modified>
  <cp:revision>2</cp:revision>
  <dc:subject/>
  <dc:title>                                                Билет №1</dc:title>
</cp:coreProperties>
</file>