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  <w:t>КОРОЛЁВСКИЙ ИНСТИТУТ УПРАВЛЕНИЯ, ЭКОНОМИКИ И СОЦИОЛОГИИ</w:t>
      </w:r>
    </w:p>
    <w:p>
      <w:pPr>
        <w:pStyle w:val="Heading1"/>
        <w:spacing w:lineRule="auto" w:line="360"/>
        <w:jc w:val="center"/>
        <w:rPr/>
      </w:pPr>
      <w:r>
        <w:rPr/>
        <w:t>Кафедра информационных технологий и управляющих систем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/>
      </w:pPr>
      <w:r>
        <w:rPr/>
        <w:t>РАЗРАБОТКА ИМИТАЦИОННОЙ МОДЕЛИ ФУНКЦИОНИРОВАНИЯ ПРЕДПРИЯТИЯ</w:t>
      </w:r>
    </w:p>
    <w:p>
      <w:pPr>
        <w:pStyle w:val="Heading3"/>
        <w:spacing w:lineRule="auto" w:line="360"/>
        <w:rPr>
          <w:b/>
          <w:b/>
          <w:bCs/>
        </w:rPr>
      </w:pPr>
      <w:r>
        <w:rPr>
          <w:b/>
          <w:bCs/>
        </w:rPr>
        <w:t xml:space="preserve">Курсовая работа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по предмету «Имитационное моделирование экономических процессов</w:t>
      </w:r>
      <w:r>
        <w:rPr>
          <w:rFonts w:cs="Arial" w:ascii="Arial" w:hAnsi="Arial"/>
          <w:sz w:val="28"/>
        </w:rPr>
        <w:t>»</w:t>
      </w:r>
    </w:p>
    <w:p>
      <w:pPr>
        <w:pStyle w:val="Heading4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4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 группы ИО-03                                                   Тихомиров А.Ю.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ь:                                                              Коптев В.Б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Королев, 2006</w:t>
      </w:r>
      <w:r>
        <w:br w:type="page"/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Создание имитационной модели предприятия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8"/>
          <w:szCs w:val="28"/>
        </w:rPr>
        <w:t>Тема</w:t>
      </w:r>
      <w:r>
        <w:rPr>
          <w:rFonts w:cs="Tahoma" w:ascii="Tahoma" w:hAnsi="Tahoma"/>
          <w:sz w:val="28"/>
          <w:szCs w:val="28"/>
        </w:rPr>
        <w:t xml:space="preserve"> – разработка модели функционирования предприятия по производству мебели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8"/>
          <w:szCs w:val="28"/>
        </w:rPr>
        <w:t>Миссией предприятия</w:t>
      </w:r>
      <w:r>
        <w:rPr>
          <w:rFonts w:cs="Tahoma" w:ascii="Tahoma" w:hAnsi="Tahoma"/>
          <w:sz w:val="28"/>
          <w:szCs w:val="28"/>
        </w:rPr>
        <w:t xml:space="preserve"> является наращивание ежемесячного объема производства и получение прибыли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Постановка задачи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ставить имитационную модель функционирования предприятия, провести расчеты и определить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финансовый баланс предприятия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считать баланс предприятия на конец планируемого времени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8"/>
          <w:szCs w:val="28"/>
        </w:rPr>
        <w:t xml:space="preserve">Начальные данные – </w:t>
      </w:r>
      <w:r>
        <w:rPr>
          <w:rFonts w:cs="Tahoma" w:ascii="Tahoma" w:hAnsi="Tahoma"/>
          <w:sz w:val="28"/>
          <w:szCs w:val="28"/>
        </w:rPr>
        <w:t>это данные известные на начало составления имитационной модели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алюта проекта - рубли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ительность проекта – 1 год 3 месяца.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Создание модели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 составляю модель предприятия по производству мебели на срок 1год 3 месяца. В самом начале моделирования  я заполняю в разделе “Проект” модуль “Заголовок”, где указываю название проекта, длительность проекта. В модуле “Список продуктов” я указываю наименование товаров, их количественное выражение и дату начала продаж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334635" cy="45250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525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модуле “Отображение данных” указываю масштаб отображения в дальнейшем посчитанных значений, в моем случае  показывать данные по кварталам и месяцам до 2007 года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ерехожу в раздел “Компания” модуль “Стартовый баланс”, где указываю финансовые данные моделируемого предприятия на начало проекта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Финансы предприятия – это экономическая категория. Финансы предприятия связаны непосредственно с производством и отражают закономерности развития экономики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ктив - </w:t>
      </w:r>
      <w:r>
        <w:rPr>
          <w:rFonts w:cs="Tahoma" w:ascii="Tahoma" w:hAnsi="Tahoma"/>
          <w:sz w:val="28"/>
        </w:rPr>
        <w:t>одна из двух сторон бухгалтерского баланса, в которой средства хозяйства (его имущество) группируются по их функциональной роли в процессе воспроизводства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Актив моего предприятия содерж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енежные средства (уставной капитал) -  это совокупность в денежном выражении вкладов учредителей в имущество организации при ее создании для обеспечения деятельности. В качестве вкладов могут быть любые материальные ценности: сырье, материалы, готовые активы, ценные бумаги, денежные средства в любой валюте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7170</wp:posOffset>
            </wp:positionH>
            <wp:positionV relativeFrom="paragraph">
              <wp:posOffset>280670</wp:posOffset>
            </wp:positionV>
            <wp:extent cx="2524125" cy="504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04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пасы готовой продукции – продукция, которая находиться на складе и готова к реализации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72510" cy="14763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476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едоплаченные расходы – расходы, которые уже оплачены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33140" cy="8763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87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емля – балансовая стоимость земельного участка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495040" cy="7048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дания – балансовая стоимость здания на момент его постройки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43935" cy="7143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714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орудование – это оборудование, которое активно используется в производстве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61715" cy="952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95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материальные активы – исключительные права на что либо, в нашем случае патент на производство мягкой мебели стоимостью 2500000 рублей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552190" cy="7048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704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Ценные бумаги – денежные документы, удостоверяющие имущественные права или отношения займа владельца ценной бумаги по отношению к эмитенту (продавцу)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495040" cy="7143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714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ассив - </w:t>
      </w:r>
      <w:r>
        <w:rPr>
          <w:rFonts w:cs="Tahoma" w:ascii="Tahoma" w:hAnsi="Tahoma"/>
          <w:sz w:val="28"/>
        </w:rPr>
        <w:t>одна из двух сторон бухгалтерского баланса, характеризующая источники формирования средств предприятий и организаций по их составу, целевому назначению и размещению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ассив моего предприятия содержит: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1.Кредиты-Займы.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рточка “Кредиты” позволяет вводить данные о кредите, полученных предприятием до начала функционирования проекта. Погасить кредит планируется в период реализации проекта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Я беру два кредита в банке один краткосрочный (11м) на модернизацию оборудования равный 2400000 рублей и долгосрочный (13м) на развитие производства равный 4600000 рублей.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895090" cy="62865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Резервы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езервный капитал- создается в обязательном порядке для выкупа собственных акций, погашения облигаций, покрытия убытков, 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ind w:left="540" w:hanging="0"/>
        <w:rPr/>
      </w:pPr>
      <w:r>
        <w:rPr>
          <w:rFonts w:cs="Tahoma" w:ascii="Tahoma" w:hAnsi="Tahoma"/>
          <w:sz w:val="28"/>
          <w:szCs w:val="28"/>
        </w:rPr>
        <w:t>если отсутствуют другие  средства.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змер резервного капитала определяется 5 % от уставного капитала. Т.е величина резервного капитала была рассчитана следующим образом. Уставной капитал 5 200 000 руб. 5 % от этой суммы и будет резервный каптал 23 300 000руб</w:t>
      </w:r>
    </w:p>
    <w:p>
      <w:pPr>
        <w:pStyle w:val="Normal"/>
        <w:spacing w:lineRule="auto" w:line="360"/>
        <w:ind w:left="54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599690" cy="5048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50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сле заполнения актива и пассива программа автоматически выдает баланс:</w:t>
      </w:r>
    </w:p>
    <w:p>
      <w:pPr>
        <w:pStyle w:val="Normal"/>
        <w:spacing w:lineRule="auto" w:line="360"/>
        <w:rPr/>
      </w:pPr>
      <w:r>
        <w:rPr>
          <w:rFonts w:eastAsia="PragmaticaKMM;Times New Roman" w:cs="PragmaticaKMM;Times New Roman" w:ascii="PragmaticaKMM;Times New Roman" w:hAnsi="PragmaticaKMM;Times New Roman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Баланс</w:t>
      </w:r>
      <w:r>
        <w:rPr>
          <w:rFonts w:cs="Tahoma" w:ascii="Tahoma" w:hAnsi="Tahoma"/>
          <w:sz w:val="28"/>
          <w:szCs w:val="28"/>
        </w:rPr>
        <w:t xml:space="preserve"> - количественное выражение отношений между сторонами какой-либо деятельности, которые должны уравновешивать друг друга (напр., доходы и расходы)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17170</wp:posOffset>
            </wp:positionH>
            <wp:positionV relativeFrom="paragraph">
              <wp:posOffset>40640</wp:posOffset>
            </wp:positionV>
            <wp:extent cx="4914900" cy="2705100"/>
            <wp:effectExtent l="0" t="0" r="0" b="0"/>
            <wp:wrapTight wrapText="bothSides">
              <wp:wrapPolygon edited="0">
                <wp:start x="-40" y="0"/>
                <wp:lineTo x="-40" y="21521"/>
                <wp:lineTo x="21600" y="21521"/>
                <wp:lineTo x="21600" y="0"/>
                <wp:lineTo x="-40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705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алее я заполняю раздел “Окружение” модуль “Инфляция”, где указываю на каждый месяц в течение проекта уровень инфляции. В моем случае уровень инфляции 7%.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Инфляция-</w:t>
      </w:r>
      <w:r>
        <w:rPr>
          <w:rFonts w:cs="PragmaticaKMM;Times New Roman" w:ascii="PragmaticaKMM;Times New Roman" w:hAnsi="PragmaticaKMM;Times New Roman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роцесс обесценивания бумажных денег, падение их покупательной способности вследствие чрезмерного выпуска (эмиссии) или сокращения товарной массы в обращении при неизменном количестве выпущенных денег. В моем случае инфляция 7%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317875" cy="190944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909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афик инфляции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933440" cy="29857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sz w:val="28"/>
          <w:szCs w:val="28"/>
        </w:rPr>
        <w:t>Учетная ставка- ставка процента, под который банки предоставляют кредиты.</w:t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данном случае ставка 5 %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едующее, что интересует меня при моделировании - это модуль “Налоги”, где я указываю, что налог на прибыль 37%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логи - обязательные платежи, взимаемые государством (центральными и местными органами власти) с физических и юридических лиц в государственные и местные бюджеты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2866390" cy="56197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561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 этом заполнение данного раздела заканчивается. Следующий раздел, который я заполняю это раздел “Инвестиционный план”  модуль “Календарный план”. В данном модуле я создаю 4 этапа по производству своей продукции (стол, стул, кровать, шкаф), указываю, какое количество рабочих дней мне потребуется на производство готовой продукции и сколько денежных средств нужно затратить на 1 единицу продукции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о стульев: длительность 1 день, дата начала 01.01.2006, стоимость 1000 рублей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о столов: длительность 1 день, дата начала 01.01.2006, стоимость 1100 рублей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о кроватей: длительность 2 дня, дата начала 01.01.2006, стоимость 2000 рублей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одство шкафов: длительность 2 дня, дата начала 01.01.2006, стоимость 1500 рублей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800100</wp:posOffset>
            </wp:positionH>
            <wp:positionV relativeFrom="paragraph">
              <wp:posOffset>214630</wp:posOffset>
            </wp:positionV>
            <wp:extent cx="6600825" cy="439102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Важнейшей частью любого предприятия является сбыт и производство продукции. Задать данные показатели можно в разделе “Операционный план”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ледующий раздел, который я заполняю это раздел “Операционный план”. В данном разделе я выбираю модуль “План сбыта”,</w:t>
        <w:tab/>
        <w:t>в который заношу такие сведения как наименование товаров, которые я буду продавать и их стоимость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3448685" cy="132397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32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десь же я указываю объем сбыта каждого наименования продукции  в течении всего проекта, это можно задать как в ручную, так и с помощью быстрого ввода. Я заполняю объем сбыта в ручную. С учетом того что объем производства и сбыта возрастает каждый месяц на 5%, а в квартал на 15%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944110" cy="8858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885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алее представлены графики сбыта по каждой продукции.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ул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533390" cy="329628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ол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514340" cy="32854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34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ровать: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552440" cy="327723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Шкаф:</w:t>
      </w:r>
    </w:p>
    <w:p>
      <w:pPr>
        <w:pStyle w:val="Normal"/>
        <w:tabs>
          <w:tab w:val="clear" w:pos="708"/>
          <w:tab w:val="left" w:pos="3945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525135" cy="330454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13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модуль “План производство”  я записываю следующие данные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742940" cy="383921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казываю наименование производимого товара, его единицу измерения, а также производственный цикл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бираю материалы, из которых производиться товар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полняю график производства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модуль “Сырье, материалы и комплектующие” я записываю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именование всех материалов, которые используются во время производства моих товаров. Также я указываю их единицу измерения и стоимость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9525</wp:posOffset>
            </wp:positionH>
            <wp:positionV relativeFrom="paragraph">
              <wp:posOffset>-5715</wp:posOffset>
            </wp:positionV>
            <wp:extent cx="4019550" cy="1285875"/>
            <wp:effectExtent l="0" t="0" r="0" b="0"/>
            <wp:wrapTight wrapText="bothSides">
              <wp:wrapPolygon edited="0">
                <wp:start x="-49" y="0"/>
                <wp:lineTo x="-49" y="21435"/>
                <wp:lineTo x="21600" y="21435"/>
                <wp:lineTo x="21600" y="0"/>
                <wp:lineTo x="-49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2858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модуль “План по персоналу”, который делиться на 3 группы: управление, производство, маркетинг. Я записываю должность и количество работающих на моем предприятии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сфере управления у меня работает 1 директор, который получает заработную плату в размере 12000 рублей, бухгалтер с зарплатой 11000 рублей и менеджер с зарплатой 10000 рублей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858385" cy="37903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сфере производства у меня работает сборщик с зарплатой 10000 рублей и комплектовщик с зарплатой 10000 рублей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885690" cy="14382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438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0" w:leader="none"/>
        </w:tabs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PragmaticaKMM;Times New Roman" w:hAnsi="PragmaticaKMM;Times New Roman" w:cs="PragmaticaKMM;Times New Roman"/>
          <w:sz w:val="28"/>
          <w:szCs w:val="28"/>
        </w:rPr>
      </w:pPr>
      <w:r>
        <w:rPr>
          <w:rFonts w:cs="PragmaticaKMM;Times New Roman" w:ascii="PragmaticaKMM;Times New Roman" w:hAnsi="PragmaticaKMM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Вследствие нехватки денежных ресурсов на развитие и реализацию проекта пришлось продать часть акций. Акции были куплены инвесторами (Акционер 1 и Акционер 2),  инвестор приобретает определенное количество акций, дающих ему право на долю прибыли,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</w:rPr>
        <w:t>пропорциональную размеру его вклада. Оба акционера получают выплаты постепенно в течении 14 месяцев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Акционер 1 и 2 приобрели 5000 акций номинальной стоимостью 100 рублей каждая акция.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</w:rPr>
        <w:t>Акция – ценная бумага, которая удостоверяет право владельца на долю собственности акционерного общества. Владельцы акций имеют право на получение части прибыли в форме дивидендов и на участие в управлении акционерным обществом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819015" cy="907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907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изинг, как источник финансирования, может представлять большой интерес при разработке инвестиционного проекта.</w:t>
      </w:r>
    </w:p>
    <w:p>
      <w:pPr>
        <w:pStyle w:val="Normal"/>
        <w:spacing w:lineRule="auto" w:line="360" w:before="120" w:after="0"/>
        <w:rPr/>
      </w:pPr>
      <w:r>
        <w:rPr>
          <w:rFonts w:cs="Tahoma" w:ascii="Tahoma" w:hAnsi="Tahoma"/>
          <w:sz w:val="28"/>
          <w:szCs w:val="28"/>
        </w:rPr>
        <w:t xml:space="preserve">Лизинг  - долгосрочная аренда машин, и оборудования, транспортных средств, сооружений производственного назначения и др. Широко распространился в связи с необходимостью получения </w:t>
      </w:r>
    </w:p>
    <w:p>
      <w:pPr>
        <w:pStyle w:val="Normal"/>
        <w:spacing w:lineRule="auto" w:line="360" w:before="12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требителями дорогостоящей техники и ее внедрения без крупных капиталовложений. В контрактах по лизингу может быть предусмотрено техническое обслуживание поставляемой техники, обучения кадров и т. д. В контракте возможны положения о праве (или обязанности) арендатора купить товар по истечении срока аренды. Обычно устанавливается базисный период, в течение которого стороны не имеют права расторгнуть договор Л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01.01.06 был взят в лизинг станок на сумму 200000руб</w:t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ок амортизации 12 месяцев.</w:t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258310" cy="733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733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После того как я внес все известные данные в программу, нажимаем клавишу </w:t>
      </w:r>
      <w:r>
        <w:rPr>
          <w:rFonts w:cs="Tahoma" w:ascii="Tahoma" w:hAnsi="Tahoma"/>
          <w:sz w:val="28"/>
          <w:szCs w:val="28"/>
          <w:lang w:val="en-US"/>
        </w:rPr>
        <w:t>F</w:t>
      </w:r>
      <w:r>
        <w:rPr>
          <w:rFonts w:cs="Tahoma" w:ascii="Tahoma" w:hAnsi="Tahoma"/>
          <w:sz w:val="28"/>
          <w:szCs w:val="28"/>
        </w:rPr>
        <w:t>9, и осуществляется расчет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смотреть результаты моделирования деятельности моего предприятия можно в разделе “Результаты”, где находятся такие модули как “Прибыли-убытки”, “Баланс”,  “Детализация результатов”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 xml:space="preserve">Эти отчеты отражают состояние денежных средств, активов и пассивов предприятия в процессе реализации проекта. Информация в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color w:val="333333"/>
          <w:sz w:val="28"/>
          <w:szCs w:val="28"/>
        </w:rPr>
      </w:pPr>
      <w:r>
        <w:rPr>
          <w:rFonts w:cs="Tahoma" w:ascii="Tahoma" w:hAnsi="Tahoma"/>
          <w:color w:val="333333"/>
          <w:sz w:val="28"/>
          <w:szCs w:val="28"/>
        </w:rPr>
        <w:t>таблицах представлена в те интервалы времени, которые соответствуют выбранному масштабу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процессе хозяйственной деятельности предприятия, используются финансовые ресурсы. Это денежные доходы и поступления, которые имеются в распоряжении хозяйствующего субъекта. За счет этих ресурсов предприятие выполняет финансовые обязательства, осуществляет необходимые затраты и расходы для обеспечения нормальной деятельности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данной таблицы видно, что данное предприятие со временем наращивает валовой объем продаж, что ведет к получению прибыли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ибыль – остающиеся в распоряжении предприятия денежные средства, распределяются решением руководящих органов на цели накопления и потребления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уществует несколько видов прибыли:</w:t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Чистая прибыль - </w:t>
      </w:r>
      <w:r>
        <w:rPr>
          <w:rFonts w:cs="Tahoma" w:ascii="Tahoma" w:hAnsi="Tahoma"/>
          <w:sz w:val="28"/>
        </w:rPr>
        <w:t xml:space="preserve">прибыль за вычетом налогов, используемая предпринимателями и монополиями для расширения производства и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lang w:val="en-US"/>
        </w:rPr>
      </w:pPr>
      <w:r>
        <w:rPr>
          <w:rFonts w:cs="Tahoma" w:ascii="Tahoma" w:hAnsi="Tahoma"/>
          <w:sz w:val="28"/>
          <w:lang w:val="en-US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/>
      </w:pPr>
      <w:r>
        <w:rPr>
          <w:rFonts w:cs="Tahoma" w:ascii="Tahoma" w:hAnsi="Tahoma"/>
          <w:sz w:val="28"/>
        </w:rPr>
        <w:t>на паразитическое потребление. Чистая прибыль зависит от массы валовой прибыли и величины налогов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</w:rPr>
      </w:pPr>
      <w:r>
        <w:rPr>
          <w:rFonts w:eastAsia="Tahoma" w:cs="Tahoma" w:ascii="Tahoma" w:hAnsi="Tahoma"/>
          <w:sz w:val="28"/>
        </w:rPr>
        <w:t xml:space="preserve"> </w:t>
      </w:r>
      <w:r>
        <w:rPr>
          <w:rFonts w:cs="Tahoma" w:ascii="Tahoma" w:hAnsi="Tahoma"/>
          <w:sz w:val="28"/>
        </w:rPr>
        <w:t xml:space="preserve">Чистая прибыль = Прибыль до выплаты налогов – Налог на прибыль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Чистая прибыль моего предприятия равна: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76078185-19704250=56373935 рублей</w:t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аловая прибыль – представляет собой сумму прибыли (убытка) от реализации продукции (товаров, услуг), основных фондов, иного имущества предприятия  и доходов от внереализационных операций, уменьшенных на сумму   расходов по этим операциям.</w:t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логооблагаемая прибыль - </w:t>
      </w:r>
      <w:r>
        <w:rPr>
          <w:rFonts w:cs="Tahoma" w:ascii="Tahoma" w:hAnsi="Tahoma"/>
          <w:sz w:val="28"/>
          <w:szCs w:val="17"/>
        </w:rPr>
        <w:t>получается путем уменьшения валовой прибыли на сумму некоторых расходов и полученных доходов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ераспределенная прибыль - </w:t>
      </w:r>
      <w:r>
        <w:rPr>
          <w:rFonts w:cs="Tahoma" w:ascii="Tahoma" w:hAnsi="Tahoma"/>
          <w:sz w:val="28"/>
          <w:szCs w:val="16"/>
        </w:rPr>
        <w:t>прибыль, полученная в определенный период и не направленная на потребление (на дивиденды) акционерами или персоналом предприятия. Эта часть прибыли предназначена для капитализации, то есть для реинвестирования в производство, его дальнейшее развитие, расширение или обновление.</w:t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934710" cy="49949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94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2"/>
        <w:spacing w:lineRule="auto" w:line="360"/>
        <w:rPr/>
      </w:pPr>
      <w:r>
        <w:rPr>
          <w:rFonts w:cs="Tahoma" w:ascii="Tahoma" w:hAnsi="Tahoma"/>
          <w:color w:val="333333"/>
        </w:rPr>
        <w:t>По «Балансу» можно определить, способно ли предприятие выполнить свои обязательства перед третьими лицами или ему грозят финансовые затруднения. По балансу определяется конечный финансовый результат деятельности в виде наращивания собственного капитала за отчетный период, по которому  можно судить о способности руководителя сохранить и преумножить вверенные им материальные и денежные ресурсы.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таблицы видно, что: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уммарный актив моего предприятия на 3 квартал 2007 года составляет: 266743667 рублей.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Суммарный пассив моего предприятия на 3 квартал 2007 года составляет: 266538497 рублей.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зница между суммарным пассивом и активом составляет: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66743667-266538497=205170 рублей. </w:t>
      </w:r>
    </w:p>
    <w:p>
      <w:pPr>
        <w:pStyle w:val="Normal"/>
        <w:tabs>
          <w:tab w:val="clear" w:pos="708"/>
          <w:tab w:val="left" w:pos="8040" w:leader="none"/>
        </w:tabs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овательно, доход моего предприятия больше расхода на 205170 рублей. </w:t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935345" cy="54133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41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 данной таблице показаны, как со временем меняется объем продаж каждого наименования товара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бъем продаж по каждому наименованию растет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4715510" cy="1695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1695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афик так же показывает рост объемов продаж по всем видам продукции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937885" cy="407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 данной таблице представлена следующая информация о моем предприятии как: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Чистая прибыль равная 56373935 рублей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распределенная прибыль предыдущего периода – это прибыль, которая осталась с предыдущего периода после выплаты дивидендов и прочих расходов. Она равна 222971743 рублей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ивиденды по обыкновенным акциям 37107182 рубле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ераспределенная прибыль текущего периода – прибыль, которая осталась на данном периоде после выплаты дивидендов и прочих расходов.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drawing>
          <wp:inline distT="0" distB="0" distL="0" distR="0">
            <wp:extent cx="5934075" cy="15119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5119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вод: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ываясь на выше представленные данные можно сделать вывод, что данный проект можно взять на реализацию. А так же принимать управленческие решения на основе данной имитационной модели.</w:t>
      </w:r>
      <w:r>
        <w:br w:type="page"/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32"/>
          <w:szCs w:val="32"/>
          <w:lang w:val="en-US"/>
        </w:rPr>
      </w:pPr>
      <w:r>
        <w:rPr>
          <w:rFonts w:cs="Tahoma" w:ascii="Tahoma" w:hAnsi="Tahoma"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.Б Коптев Имитационное моделирование экономических процессов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.С. Моляков, Е.И. Шохин Теория финансов предприяти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.В. Колчина Финансы предприятий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.Д. Мацкуляка Государственные и муниципальные финансы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.Б. Риполь-Сарагоси Финансовый и управленческий анализ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sz w:val="28"/>
          <w:szCs w:val="28"/>
        </w:rPr>
        <w:t>Справка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>программы</w:t>
      </w:r>
      <w:r>
        <w:rPr>
          <w:rFonts w:cs="Tahoma" w:ascii="Tahoma" w:hAnsi="Tahoma"/>
          <w:sz w:val="28"/>
          <w:szCs w:val="28"/>
          <w:lang w:val="en-US"/>
        </w:rPr>
        <w:t xml:space="preserve"> Project Expert 7 Holding/</w:t>
      </w:r>
    </w:p>
    <w:sectPr>
      <w:headerReference w:type="default" r:id="rId35"/>
      <w:headerReference w:type="first" r:id="rId36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KMM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homa">
    <w:name w:val="Обычный + Tahoma"/>
    <w:basedOn w:val="Normal"/>
    <w:qFormat/>
    <w:pPr>
      <w:spacing w:lineRule="auto" w:line="360"/>
    </w:pPr>
    <w:rPr>
      <w:rFonts w:ascii="Tahoma" w:hAnsi="Tahoma" w:cs="Tahoma"/>
      <w:color w:val="000000"/>
      <w:spacing w:val="-18"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0:59:00Z</dcterms:created>
  <dc:creator>Андрей</dc:creator>
  <dc:description/>
  <cp:keywords/>
  <dc:language>en-US</dc:language>
  <cp:lastModifiedBy>Андрей</cp:lastModifiedBy>
  <dcterms:modified xsi:type="dcterms:W3CDTF">2006-06-15T10:59:00Z</dcterms:modified>
  <cp:revision>2</cp:revision>
  <dc:subject/>
  <dc:title>МИНИСТЕРСТВО ОБРАЗОВАНИЯ РОССИЙСКОЙ ФЕДЕРАЦИИ</dc:title>
</cp:coreProperties>
</file>