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920613451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267550466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