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ФИНАНСОВАЯ АКАДЕМИЯ ПРИ ПРАВИТЕЛЬСТВЕ</w:t>
      </w:r>
    </w:p>
    <w:p>
      <w:pPr>
        <w:pStyle w:val="Normal"/>
        <w:widowControl w:val="false"/>
        <w:jc w:val="center"/>
        <w:rPr/>
      </w:pPr>
      <w:r>
        <w:rPr>
          <w:rFonts w:eastAsia="Baltica" w:cs="Baltica" w:ascii="Baltica" w:hAnsi="Baltica"/>
          <w:sz w:val="28"/>
          <w:szCs w:val="28"/>
        </w:rPr>
        <w:t>РОССИЙСКОЙ ФЕДЕРАЦИИ</w:t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Кафедра “Менеджмент”.</w:t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Курсовая работа.</w:t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На тему: "ЗАНЯТОСТЬ НАСЕЛЕНИЯ И ПРОБЛЕМЫ</w:t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ЕЕ РЕГУЛИРОВАНИЯ В РЫНОЧНОМ ХОЗЯЙСТВЕ"</w:t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Студент группы ВУ 1-1 : Прихненко А. А.</w:t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Москва 1997</w:t>
      </w:r>
    </w:p>
    <w:p>
      <w:pPr>
        <w:pStyle w:val="Normal"/>
        <w:spacing w:lineRule="auto" w:line="480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o "1-3"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  <w:t>1. ВВЕДЕНИЕ.</w:t>
            <w:tab/>
          </w: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GOTOBUTTON _Toc397694470  </w:instrText>
          </w:r>
          <w:r>
            <w:rPr>
              <w:b/>
              <w:bCs/>
              <w:caps/>
              <w:lang w:val="en-US"/>
            </w:rPr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lang w:val="en-US"/>
            </w:rPr>
            <w:fldChar w:fldCharType="end"/>
          </w:r>
          <w:r>
            <w:rPr>
              <w:b/>
              <w:bCs/>
              <w:cap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Теоретические проблемы регулирования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 ПОКАЗАТЕЛИ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 ПРИЧИНЫ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 МЕТОДЫ БОРЬБЫ С БЕЗРАБОТИЦЕЙ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Проблемы практического регулирования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 ДИНАМИКА И СТРУКТУРА БЕЗРАБОТИЦЫ В РОССИ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 ДИНАМИКА И СТРУКТУРА МИРОВОЙ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БУДУЩЕЕ РОССИЙСКОЙ ПОЛИТИКИ В ОБЛАСТИ ЗАНЯТОСТ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ЗАКЛЮЧЕНИ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СПИСОК ЛИТЕРАТУР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ПРИЛОЖЕНИ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480"/>
        <w:jc w:val="center"/>
        <w:rPr>
          <w:rFonts w:ascii="Baltica" w:hAnsi="Baltica" w:eastAsia="Baltica" w:cs="Baltica"/>
          <w:sz w:val="36"/>
          <w:szCs w:val="36"/>
          <w:lang w:val="en-US"/>
        </w:rPr>
      </w:pPr>
      <w:r>
        <w:rPr>
          <w:rFonts w:eastAsia="Baltica" w:cs="Baltica" w:ascii="Baltica" w:hAnsi="Baltica"/>
          <w:sz w:val="36"/>
          <w:szCs w:val="36"/>
          <w:lang w:val="en-US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Baltica" w:hAnsi="Baltica" w:eastAsia="Baltica" w:cs="Baltica"/>
          <w:sz w:val="2"/>
          <w:szCs w:val="2"/>
        </w:rPr>
      </w:pPr>
      <w:r>
        <w:rPr>
          <w:rFonts w:eastAsia="Baltica" w:cs="Baltica" w:ascii="Baltica" w:hAnsi="Baltica"/>
          <w:sz w:val="2"/>
          <w:szCs w:val="2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ВВЕД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остижение высокого уровня занятости - одна из основных целей макроэкономической политики государства. Экономическая система, соз</w:t>
        <w:softHyphen/>
        <w:t>дающая дополнительное количество рабочих мест, ставит задачу увели</w:t>
        <w:softHyphen/>
        <w:t>чить количество общественного продукта и тем самым в большей степени удовлетворить материальные потребности населе</w:t>
        <w:softHyphen/>
        <w:t>ния. При неполном ис</w:t>
        <w:softHyphen/>
        <w:t>пользовании имеющихся ресурсов рабочей силы система работает не дости</w:t>
        <w:softHyphen/>
        <w:t>гая границы своих производственных возможностей. Немалый урон без</w:t>
        <w:softHyphen/>
        <w:t>работица наносит и жизненным интересам людей, не давая им приложить свое умение в том роде деятельности, в каком человек может наибольшим образом проявить себя, или же лишая их таковой возможности, из-за чего люди пе</w:t>
        <w:softHyphen/>
        <w:t>реносят серьезный психологический стресс. Из вышесказанного можно сделать вывод, что показатель безработицы является одним из клю</w:t>
        <w:softHyphen/>
        <w:t>чевых показателей для определения общего состояния экономики, для оценки ее эффективности. Сложность и неоднозначность ситуа</w:t>
        <w:softHyphen/>
        <w:t>ции с безра</w:t>
        <w:softHyphen/>
        <w:t>ботицей в России и повлияли на выбор мной данной темы для курсовой ра</w:t>
        <w:softHyphen/>
        <w:t xml:space="preserve">боты. 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Теоретические проблемы регулирования безра</w:t>
        <w:softHyphen/>
        <w:t>ботицы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 </w:t>
      </w:r>
      <w:r>
        <w:rPr/>
        <w:t>ПОКАЗАТЕЛИ БЕЗРАБОТИЦ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экономической теории используется два показателя, которые могут обрисовать объективную картину экономической нестабиль</w:t>
        <w:softHyphen/>
        <w:t>ности на рынке труда. Это уровень безработицы и средняя ее про</w:t>
        <w:softHyphen/>
        <w:t>должитель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оказатель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уровня безработицы</w:t>
      </w:r>
      <w:r>
        <w:rPr>
          <w:rFonts w:eastAsia="Baltica" w:cs="Baltica" w:ascii="Baltica" w:hAnsi="Baltica"/>
          <w:sz w:val="24"/>
          <w:szCs w:val="24"/>
        </w:rPr>
        <w:t xml:space="preserve"> используется для измерения масшта</w:t>
        <w:softHyphen/>
        <w:t>бов безработицы и измеряется как доля официально зареги</w:t>
        <w:softHyphen/>
        <w:t>стрированных безработных к численности занятых в производст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>Продолжительность безработицы характеризует среднее время пере</w:t>
        <w:softHyphen/>
        <w:t>рыва в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зличают безработицу фрикционную, структурную, инсти</w:t>
        <w:softHyphen/>
        <w:t>туцио</w:t>
        <w:softHyphen/>
        <w:t>нальную, циклическую, добровольну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Фрикцион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отражает текучесть кадров, связанную с переменой рабочих мест, места жительства. Среди со</w:t>
        <w:softHyphen/>
        <w:t>вокупной рабочей силы какая-то часть постоянно находится в дви</w:t>
        <w:softHyphen/>
        <w:t>жении, перемещаясь на но</w:t>
        <w:softHyphen/>
        <w:t>вые рабочие места. Этот тип безработицы включает в себя людей, которые незаняты в связи с переходом с од</w:t>
        <w:softHyphen/>
        <w:t>ной работы на другую и в течение не</w:t>
        <w:softHyphen/>
        <w:t>дели рассчитывают приступить к работе на новом месте, а также работни</w:t>
        <w:softHyphen/>
        <w:t>ков в тех отраслях, где вре</w:t>
        <w:softHyphen/>
        <w:t>менные увольнения являются нормой без влияния на общий уровень дохода людей, например, в строительстве.</w:t>
      </w:r>
      <w:r>
        <w:rPr>
          <w:rFonts w:eastAsia="Baltica" w:cs="Baltica" w:ascii="Baltica" w:hAnsi="Baltica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В период вне</w:t>
        <w:softHyphen/>
        <w:t>дрения новых достижений технического прогресса, такое движение стано</w:t>
        <w:softHyphen/>
        <w:t>вится не только неизбежным , но и более интенсивным. В какой-то мере эта безработица является желательной т.к. многие рабочие переходят с низко</w:t>
        <w:softHyphen/>
        <w:t>продуктивной, малооплачиваемой работы на более высокооп</w:t>
        <w:softHyphen/>
        <w:t>лачиваемую и более продуктивную работу. Это означает более высо</w:t>
        <w:softHyphen/>
        <w:t>кие доходы для рабо</w:t>
        <w:softHyphen/>
        <w:t>чих и более рациональное распределение трудо</w:t>
        <w:softHyphen/>
        <w:t>вых ресурсов, а следова</w:t>
        <w:softHyphen/>
        <w:t xml:space="preserve">тельно, и больший реальный объем реального национального продук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Структур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по существу является углубле</w:t>
        <w:softHyphen/>
        <w:t>нием фрик</w:t>
        <w:softHyphen/>
        <w:t>ционной. С течением времени в структуре потребитель</w:t>
        <w:softHyphen/>
        <w:t>ского спроса и в тех</w:t>
        <w:softHyphen/>
        <w:t>нологии происходят важные изменения, которые , в свою очередь, изме</w:t>
        <w:softHyphen/>
        <w:t>няют структуру общего спроса на рабочую силу. Из-за таких изменений спрос на некоторые виды профессий уменьшается или вовсе прекращается. Спрос на другие профессии, включая новые, увеличивается. Возникает без</w:t>
        <w:softHyphen/>
        <w:t>работица, т.к. рабочая сила реагирует на это изменение медленно и ее структура не отвечает новой структуре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зница между структурной и фрикционной безработицей весьма не</w:t>
        <w:softHyphen/>
        <w:t xml:space="preserve">определенная. Существенное различие состоит в том, что у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фрикционных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безработных есть навыки, которые они могут про</w:t>
        <w:softHyphen/>
        <w:t>дать, а структурные без</w:t>
        <w:softHyphen/>
        <w:t>работные не могут сразу получить работу без переподготовки. Фрикционная безработица носит более кратко</w:t>
        <w:softHyphen/>
        <w:t>срочный характер, а структурная более долговременная и поэтому считается более серьезной проблем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Институциональ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возникает, когда сама организация рынка труда недостаточно эффективна. Допустим, не</w:t>
        <w:softHyphen/>
        <w:t>полна информация о вакантных рабочих местах. Уровень безрабо</w:t>
        <w:softHyphen/>
        <w:t>тицы был бы ниже при нала</w:t>
        <w:softHyphen/>
        <w:t>женной работе системы информации. В этом же направлении действует завышенное пособие по безработице или заниженные налоги на доходы. В этом случае возрастает про</w:t>
        <w:softHyphen/>
        <w:t>должительность безработицы т.к. гасятся сти</w:t>
        <w:softHyphen/>
        <w:t xml:space="preserve">мулы для энергичных поисков работ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Циклическую безработицу</w:t>
      </w:r>
      <w:r>
        <w:rPr>
          <w:rFonts w:eastAsia="Baltica" w:cs="Baltica" w:ascii="Baltica" w:hAnsi="Baltica"/>
          <w:sz w:val="24"/>
          <w:szCs w:val="24"/>
        </w:rPr>
        <w:t xml:space="preserve"> вызывает спад производства во время про</w:t>
        <w:softHyphen/>
        <w:t>мышленного кризиса, депрессии, спада, т.е. фаза экономи</w:t>
        <w:softHyphen/>
        <w:t>ческого цикла, ко</w:t>
        <w:softHyphen/>
        <w:t>торая характеризуется недостаточностью общих, или совокупных, расхо</w:t>
        <w:softHyphen/>
        <w:t>дов. Когда совокупный спрос на товары и услуги уменьшается, занятость сокращается, а безработица растет. По этой причине циклическую безрабо</w:t>
        <w:softHyphen/>
        <w:t>тицу иногда называют безработицей, связанной с дефицитом спроса. С пе</w:t>
        <w:softHyphen/>
        <w:t>реходом к оживлению и подъему число безработных обычно становится меньш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Доброволь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вызвана тем, что в любом об</w:t>
        <w:softHyphen/>
        <w:t>ществе суще</w:t>
        <w:softHyphen/>
        <w:t>ствует прослойка людей, которые по своему психиче</w:t>
        <w:softHyphen/>
        <w:t xml:space="preserve">скому складу или по иным причинам не хотят работать. В нашей стране хорошо известно, что усилия по принудительному устройству так называемых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бомжей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не при</w:t>
        <w:softHyphen/>
        <w:t>вели к переориентации этой кате</w:t>
        <w:softHyphen/>
        <w:t>гории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 безработица является характерной чертой рыночной экономики. Поэтому полная занятость - нонсенс, не со</w:t>
        <w:softHyphen/>
        <w:t xml:space="preserve">вместимый с идеей рыночного хозяйства. В то же время понятие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полная занятость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не озна</w:t>
        <w:softHyphen/>
        <w:t>чает полного отсутствия безработицы. Экономисты считают фрикционную и структурную безработицу со</w:t>
        <w:softHyphen/>
        <w:t>вершенно неизбежной, следовательно, уро</w:t>
        <w:softHyphen/>
        <w:t xml:space="preserve">вень безработицы при полной занятости равен сумме уровней фрикционной и структурной безработицы. Другими словами, уровень безработицы при полной занятости достигается в том случае, когда циклическая безработица равна нулю. Уровень безработицы при полной занятости называется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есте</w:t>
        <w:softHyphen/>
        <w:t xml:space="preserve">ственным уровнем безработицы. </w:t>
      </w:r>
      <w:r>
        <w:rPr>
          <w:rFonts w:eastAsia="Baltica" w:cs="Baltica" w:ascii="Baltica" w:hAnsi="Baltica"/>
          <w:sz w:val="24"/>
          <w:szCs w:val="24"/>
        </w:rPr>
        <w:t>Например, в 60-ых годах в США естествен</w:t>
        <w:softHyphen/>
        <w:t>ной безработицей считались 4% от занятой рабочей силы. Сегодня этот уровень поднялся до 5-6%, что связано с изме</w:t>
        <w:softHyphen/>
        <w:t>нением демографического со</w:t>
        <w:softHyphen/>
        <w:t>става рабочей силы и институциональ</w:t>
        <w:softHyphen/>
        <w:t>ными изменения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егодняшняя информация о масштабах безработицы, пре</w:t>
        <w:softHyphen/>
        <w:t>доставляе</w:t>
        <w:softHyphen/>
        <w:t>мая Госкомстатом, занижает подлинный уровень безрабо</w:t>
        <w:softHyphen/>
        <w:t>тицы приблизи</w:t>
        <w:softHyphen/>
        <w:t>тельно в 5 раз, что создает дополнительную тревогу и без того нестабиль</w:t>
        <w:softHyphen/>
        <w:t>ной экономике Росс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десь самое время ознакомиться с методикой, разработанной между</w:t>
        <w:softHyphen/>
        <w:t>народной организацией труда (МОТ), и в частности с опытом, накопленным в этой области СШ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ля расчета показателей безработицы производится сбор данных на основании ежемесячных опросов около 50 тысяч случайно выбранных се</w:t>
        <w:softHyphen/>
        <w:t>мейных хозяйств. Вопросы касаются следующих про</w:t>
        <w:softHyphen/>
        <w:t>блем: имел ли тот или иной индивид работу на прошлой неделе; пы</w:t>
        <w:softHyphen/>
        <w:t>тался ли он найти работу; сколько времени он уже потратил на тру</w:t>
        <w:softHyphen/>
        <w:t>доустройство; какие действия он предпринимал с этой целью. Исходя из ответов на вопросы, к безработным относят лиц старше 16 лет, которые в рассматриваемый период: не имели работы (доходного за</w:t>
        <w:softHyphen/>
        <w:t>нятия); занимались активными поисками работы; были готовы при</w:t>
        <w:softHyphen/>
        <w:t>ступить к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е занятых в общественном производстве и не стремящихся полу</w:t>
        <w:softHyphen/>
        <w:t>чить работу лиц не учитывают при определении численности рабочей силы (то есть экономически активного населения). Многие люди из этой категории могут трудиться, но не делают этого в силу тех или иных причин. Это студенты дневных отделений, пенсионеры, домохозяйки. Автоматиче</w:t>
        <w:softHyphen/>
        <w:t>ски исключаются из категории экономиче</w:t>
        <w:softHyphen/>
        <w:t>ски активного населения дети в возрасте до 16 лет и заключенные, отбывающие наказание в тюрьм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собую категорию представляют военнослужащие. Число лиц, состоя</w:t>
        <w:softHyphen/>
        <w:t>щих на действительной воинской службе, входит в величину совокупной рабочей силы, а при определении численности рабочей силы, занятой в гражданском секторе экономики, эта категория эко</w:t>
        <w:softHyphen/>
        <w:t>номически активного населения не учитывается, что сказывается в расчете общей нормы безра</w:t>
        <w:softHyphen/>
        <w:t>ботицы и нормы безработицы для гра</w:t>
        <w:softHyphen/>
        <w:t>жданского сектора. Эти показатели отражают удельный вес безра</w:t>
        <w:softHyphen/>
        <w:t>ботных в численности совокупной рабочей силы и численности ра</w:t>
        <w:softHyphen/>
        <w:t>бочей силы данного сектора соответственно. Расхо</w:t>
        <w:softHyphen/>
        <w:t>ждение между ве</w:t>
        <w:softHyphen/>
        <w:t>личинами составляет около десятой доли процента, и в публикациях чаще встречается последний показател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ем не менее методология Международной организации труда не может преодолеть некоторых неточностей, связанных с измере</w:t>
        <w:softHyphen/>
        <w:t>нием уровня безра</w:t>
        <w:softHyphen/>
        <w:t>ботицы, в связи с чем официальное определение нормы безработицы можно критиковать как за уменьшение истин</w:t>
        <w:softHyphen/>
        <w:t>ного числа безработных, так и за его преувеличение. Одним из спо</w:t>
        <w:softHyphen/>
        <w:t>собов избежания неясностей является сопос</w:t>
        <w:softHyphen/>
        <w:t>тавление официального определения безработного с понятиями "неработающий" и "неспособный найти работу"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"Безработный и "неработающий".</w:t>
      </w:r>
      <w:r>
        <w:rPr>
          <w:rFonts w:eastAsia="Baltica" w:cs="Baltica" w:ascii="Baltica" w:hAnsi="Baltica"/>
          <w:sz w:val="24"/>
          <w:szCs w:val="24"/>
        </w:rPr>
        <w:t xml:space="preserve"> На практике определения безработ</w:t>
        <w:softHyphen/>
        <w:t>ного и занятого существенно отличаются от понятий "работающий" и "неработающий". С одной стороны, многие рабо</w:t>
        <w:softHyphen/>
        <w:t>тающие не попадают в ка</w:t>
        <w:softHyphen/>
        <w:t>тегорию занятых, например, домохозяйки. Они учитываются в качестве занятых только тогда, когда они за свой труд получают денежное возна</w:t>
        <w:softHyphen/>
        <w:t>граждение. Кроме того, в число заня</w:t>
        <w:softHyphen/>
        <w:t>тых не включаются работающие дети до 16 лет, независимо от того, получают ли они заработную плату за труд или работают бесплат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 другой стороны, совсем не каждый "неработающий" попа</w:t>
        <w:softHyphen/>
        <w:t>дает в кате</w:t>
        <w:softHyphen/>
        <w:t>горию безработных. К ним можно отнести много людей, не делающих ни</w:t>
        <w:softHyphen/>
        <w:t>чего, чтобы найти себе новую работу. Безработными не считаются те, кто отсутствует в данный момент на рабочем месте из-за болезни или плохой погоды, а также так называемые "частично занятые" (работающие непол</w:t>
        <w:softHyphen/>
        <w:t>ный рабочий день и т.д.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"Безработный" и "неспособный найти работу".</w:t>
      </w:r>
      <w:r>
        <w:rPr>
          <w:rFonts w:eastAsia="Baltica" w:cs="Baltica" w:ascii="Baltica" w:hAnsi="Baltica"/>
          <w:sz w:val="24"/>
          <w:szCs w:val="24"/>
        </w:rPr>
        <w:t xml:space="preserve"> Эти сход</w:t>
        <w:softHyphen/>
        <w:t>ные понятия на самом деле также лишь приблизительны. Например, в число безработ</w:t>
        <w:softHyphen/>
        <w:t>ных попадают люди, временно уволенные с места службы, а также на</w:t>
        <w:softHyphen/>
        <w:t>шедшие место работы и предполагающие начать работать в течение месяца. Вряд ли можно также говорить о "неспособности найти работу" у тех, кто оставил прежнее место в поисках лучшего варианта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ПРИЧИНЫ БЕЗРАБОТИЦ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Анализ </w:t>
      </w:r>
      <w:r>
        <w:rPr>
          <w:rFonts w:eastAsia="Baltica" w:cs="Baltica" w:ascii="Baltica" w:hAnsi="Baltica"/>
          <w:b/>
          <w:bCs/>
          <w:sz w:val="24"/>
          <w:szCs w:val="24"/>
        </w:rPr>
        <w:t>причин безработицы</w:t>
      </w:r>
      <w:r>
        <w:rPr>
          <w:rFonts w:eastAsia="Baltica" w:cs="Baltica" w:ascii="Baltica" w:hAnsi="Baltica"/>
          <w:sz w:val="24"/>
          <w:szCs w:val="24"/>
        </w:rPr>
        <w:t xml:space="preserve"> дают многие экономические школы. Одно из самых ранних объяснений дано в труде английского экономиста-священника </w:t>
      </w:r>
      <w:r>
        <w:rPr>
          <w:rFonts w:eastAsia="Baltica" w:cs="Baltica" w:ascii="Baltica" w:hAnsi="Baltica"/>
          <w:b/>
          <w:bCs/>
          <w:sz w:val="24"/>
          <w:szCs w:val="24"/>
        </w:rPr>
        <w:t>Т. Мальтуса</w:t>
      </w:r>
      <w:r>
        <w:rPr>
          <w:rFonts w:eastAsia="Baltica" w:cs="Baltica" w:ascii="Baltica" w:hAnsi="Baltica"/>
          <w:sz w:val="24"/>
          <w:szCs w:val="24"/>
        </w:rPr>
        <w:t xml:space="preserve"> (конец 18 века )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Опыт о за</w:t>
        <w:softHyphen/>
        <w:t>коне народонаселения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>. Мальтус заметил, что безработицу вызывают демографические причины, в результате которых темпы роста наро</w:t>
        <w:softHyphen/>
        <w:t>донаселения превышают темпы роста производства. Недостаток этой теории состоит в том, что она не может объяснить возникновение безработицы в высокоразвитых странах с низкой рождаемо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овольно тщательно исследовал безработицу </w:t>
      </w:r>
      <w:r>
        <w:rPr>
          <w:rFonts w:eastAsia="Baltica" w:cs="Baltica" w:ascii="Baltica" w:hAnsi="Baltica"/>
          <w:b/>
          <w:bCs/>
          <w:sz w:val="24"/>
          <w:szCs w:val="24"/>
        </w:rPr>
        <w:t>К. Маркс</w:t>
      </w:r>
      <w:r>
        <w:rPr>
          <w:rFonts w:eastAsia="Baltica" w:cs="Baltica" w:ascii="Baltica" w:hAnsi="Baltica"/>
          <w:sz w:val="24"/>
          <w:szCs w:val="24"/>
        </w:rPr>
        <w:t xml:space="preserve"> в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Капитале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(вторая половина 19 века). Он отметил, что с техническим прогрессом рас</w:t>
        <w:softHyphen/>
        <w:t>тет масса и стоимость средств производства, прихо</w:t>
        <w:softHyphen/>
        <w:t>дящихся на одного ра</w:t>
        <w:softHyphen/>
        <w:t>ботника. Это приводит к относительному от</w:t>
        <w:softHyphen/>
        <w:t>ставанию спроса на труд от темпов накопления капитала, и в этом кроется причина безработицы. Такая трактовка математически не вполне корректна, т.к. если спрос на рабочую силу растет, то безра</w:t>
        <w:softHyphen/>
        <w:t>ботица исчезает, или хотя бы рассасывается, несмотря на то что рост капитала происходит еще более высокими темпами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Маркс допускал и другие причины, в частности, цикличность разви</w:t>
        <w:softHyphen/>
        <w:t>тия рыночного хозяйства, что делает ее постоянным спутником развития рыночного хозяй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ыведение безработицы из циклического развития экономики стало после Маркса устойчивой традицией в экономической теории. Если эконо</w:t>
        <w:softHyphen/>
        <w:t>мика развивается циклически, когда подъемы и спады сменяют друг друга, следствием этого становится высвобождение ра</w:t>
        <w:softHyphen/>
        <w:t>бочей силы и свертывание производства, увеличение армии безработных.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Заслуга </w:t>
      </w:r>
      <w:r>
        <w:rPr>
          <w:rFonts w:eastAsia="Baltica" w:cs="Baltica" w:ascii="Baltica" w:hAnsi="Baltica"/>
          <w:b/>
          <w:bCs/>
          <w:sz w:val="24"/>
          <w:szCs w:val="24"/>
        </w:rPr>
        <w:t>Кейнса</w:t>
      </w:r>
      <w:r>
        <w:rPr>
          <w:rFonts w:eastAsia="Baltica" w:cs="Baltica" w:ascii="Baltica" w:hAnsi="Baltica"/>
          <w:sz w:val="24"/>
          <w:szCs w:val="24"/>
        </w:rPr>
        <w:t xml:space="preserve"> в разработке теории безработицы в том, что он пред</w:t>
        <w:softHyphen/>
        <w:t>ставил логическую модель механизма, раскручивающего эко</w:t>
        <w:softHyphen/>
        <w:t>номическую не</w:t>
        <w:softHyphen/>
        <w:t>стабильность и ее интегральную составляющую - безработицу. Кейнс заме</w:t>
        <w:softHyphen/>
        <w:t>тил, что по мере роста национального хо</w:t>
        <w:softHyphen/>
        <w:t>зяйства в развитом рыночном хо</w:t>
        <w:softHyphen/>
        <w:t>зяйстве у большинства населения не весь доход потребляется, определенная его часть превращается в сбережения. Чтобы они превратились в инвести</w:t>
        <w:softHyphen/>
        <w:t>ции необходимо иметь определенный уровень так называемого эффектив</w:t>
        <w:softHyphen/>
        <w:t>ного спроса, потребительского и инвестиционного. Падение потребитель</w:t>
        <w:softHyphen/>
        <w:t>ского спроса гасит интерес вкладывать капитал, и, как следствие, падает спрос на инвестиции. При падении стимулов к инвестированию про</w:t>
        <w:softHyphen/>
        <w:t>извод</w:t>
        <w:softHyphen/>
        <w:t>ство не растет и даже может свертываться, что приводит к без</w:t>
        <w:softHyphen/>
        <w:t>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нтересна трактовка безработицы видного английского эко</w:t>
        <w:softHyphen/>
        <w:t xml:space="preserve">номиста </w:t>
      </w:r>
      <w:r>
        <w:rPr>
          <w:rFonts w:eastAsia="Baltica" w:cs="Baltica" w:ascii="Baltica" w:hAnsi="Baltica"/>
          <w:b/>
          <w:bCs/>
          <w:sz w:val="24"/>
          <w:szCs w:val="24"/>
        </w:rPr>
        <w:t>А. Пигу</w:t>
      </w:r>
      <w:r>
        <w:rPr>
          <w:rFonts w:eastAsia="Baltica" w:cs="Baltica" w:ascii="Baltica" w:hAnsi="Baltica"/>
          <w:sz w:val="24"/>
          <w:szCs w:val="24"/>
        </w:rPr>
        <w:t xml:space="preserve">, который в своей известной книге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Теория безра</w:t>
        <w:softHyphen/>
        <w:t>ботицы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(1923 г.) обосновал тезис о том, что на рынке труда действует несовершенная конку</w:t>
        <w:softHyphen/>
        <w:t>ренция. Она ведет к завышению цены труда. Поэтому многие экономисты указывали, что предпринимателю вы</w:t>
        <w:softHyphen/>
        <w:t>годнее заплатить высокую заработную плату квалифицированному специалисту, способному увеличить стоимость выпуска продукции. За счет высокопроизводительного труда предпринима</w:t>
        <w:softHyphen/>
        <w:t>тель имеет воз</w:t>
        <w:softHyphen/>
        <w:t>можность сократить рабочий персонал (действует принцип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лучше взять одного на работу и хорошо ему заплатить, чем держать 5-6 че</w:t>
        <w:softHyphen/>
        <w:t>ловек с меньшей зарплатой). В своей книге Пигу детально и все</w:t>
        <w:softHyphen/>
        <w:t>сторонне обосновывал мнение, что всеобщее сокращение денежной заработной платы способно стимулировать занятость. Но все же эта теория не может дать полного объяснения источников безработицы. Да и статистика не подтвер</w:t>
        <w:softHyphen/>
        <w:t>ждает положение о том, что армия безра</w:t>
        <w:softHyphen/>
        <w:t>ботных всегда пополняется за счет работников со сравнительно низ</w:t>
        <w:softHyphen/>
        <w:t xml:space="preserve">ким уровнем заработной платы. 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МЕТОДЫ БОРЬБЫ С БЕЗРАБОТИЦЕЙ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Методы борьбы с безработицей определяет концепция, кото</w:t>
        <w:softHyphen/>
        <w:t>рой ру</w:t>
        <w:softHyphen/>
        <w:t>ководствуется правительство конкретной стра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Пигу</w:t>
      </w:r>
      <w:r>
        <w:rPr>
          <w:rFonts w:eastAsia="Baltica" w:cs="Baltica" w:ascii="Baltica" w:hAnsi="Baltica"/>
          <w:sz w:val="24"/>
          <w:szCs w:val="24"/>
        </w:rPr>
        <w:t xml:space="preserve"> и его последователи, считающие, что корень зла - в высокой за</w:t>
        <w:softHyphen/>
        <w:t>работной плате, предлагают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содействовать снижению заработной платы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зъяснять профсоюзам, что рост заработной платы, кото</w:t>
        <w:softHyphen/>
        <w:t>рого они добиваются, оборачивается ростом безработицы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134" w:hanging="283"/>
        <w:jc w:val="both"/>
        <w:rPr/>
      </w:pPr>
      <w:r>
        <w:rPr>
          <w:rFonts w:eastAsia="Baltica" w:cs="Baltica" w:ascii="Baltica" w:hAnsi="Baltica"/>
          <w:sz w:val="24"/>
          <w:szCs w:val="24"/>
        </w:rPr>
        <w:t>государству трудоустраивать работников, претендующих на невы</w:t>
        <w:softHyphen/>
        <w:t>сокий доход, в частности, поощрять развитие социаль</w:t>
        <w:softHyphen/>
        <w:t>ной сфе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з рекомендаций Пигу широко применяется деление ставки зара</w:t>
        <w:softHyphen/>
        <w:t>ботной платы и рабочего времени между несколькими работни</w:t>
        <w:softHyphen/>
        <w:t>ками. Ис</w:t>
        <w:softHyphen/>
        <w:t>пользование частичного рабочего дня сокращает безработицу даже при со</w:t>
        <w:softHyphen/>
        <w:t>хранении неблагоприятной конъюнкту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мире накоплен богатый опыт борьбы с безработицей. Многие под</w:t>
        <w:softHyphen/>
        <w:t>ходы к решению этой проблемы использовались на практике в конце 70-х годов, в не столь уж отдаленном прошлом, во время нефтяных кризисов. Далее будет рассмотрен взгляд на пре</w:t>
        <w:softHyphen/>
        <w:t>одоление безработицы с точки зрения двух школ: кейнсианской и монетаристск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1950-х годах в политике государственного регулирования применя</w:t>
        <w:softHyphen/>
        <w:t xml:space="preserve">лись кейнсианские методы.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Кейнсианцы</w:t>
      </w:r>
      <w:r>
        <w:rPr>
          <w:rFonts w:eastAsia="Baltica" w:cs="Baltica" w:ascii="Baltica" w:hAnsi="Baltica"/>
          <w:sz w:val="24"/>
          <w:szCs w:val="24"/>
        </w:rPr>
        <w:t xml:space="preserve"> считали, что само</w:t>
        <w:softHyphen/>
        <w:t>регулирующаяся экономика не может преодолеть безработицу. Уро</w:t>
        <w:softHyphen/>
        <w:t>вень занятости зависит от так называемого "эффективного спроса" (упрощенно - уровня потреблений и инвестиц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ж.-М. Кейнс писал: "Хроническая тенденция к неполной занятости, ха</w:t>
        <w:softHyphen/>
        <w:t>рактерная для современного общества, имеет свои корни в недопотреблении..."</w:t>
      </w:r>
      <w:r>
        <w:rPr>
          <w:rStyle w:val="FootnoteCharacters"/>
          <w:rStyle w:val="FootnoteAnchor"/>
          <w:rFonts w:eastAsia="Baltica" w:cs="Baltica" w:ascii="Baltica" w:hAnsi="Baltica"/>
          <w:sz w:val="24"/>
          <w:szCs w:val="24"/>
        </w:rPr>
        <w:footnoteReference w:id="2"/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едопотребление выражается в том, что по мере повышения доходов у потребителя у него в силу психологических факторов "склонность к сбе</w:t>
        <w:softHyphen/>
        <w:t>режению" превышает "побуждение к инвестициям", что влечет спад произ</w:t>
        <w:softHyphen/>
        <w:t>водства и без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, кейнсианцы, показав неизбежность кризиса саморегу</w:t>
        <w:softHyphen/>
        <w:t>лирующейся экономики, указывали на необходимость го</w:t>
        <w:softHyphen/>
        <w:t>сударственного экономического воздействия для достижения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Прежде всего следует повысить эффективный спрос, снижая ссудный процент и увеличивая инвестиции. Неокейнсианцы вводят понятие "мультипликатор занятости", который рассматривается как прирост всей занятости по отношению к первичной занятости в от</w:t>
        <w:softHyphen/>
        <w:t>раслях, сильно взаимо</w:t>
        <w:softHyphen/>
        <w:t>связанных друг с другом, в которые произве</w:t>
        <w:softHyphen/>
        <w:t>дены инвести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гласно взглядам автора "Общей теории", "подлинная" ин</w:t>
        <w:softHyphen/>
        <w:t>фляция воз</w:t>
        <w:softHyphen/>
        <w:t>никает только тогда, когда экономика страны достигает уровня полной за</w:t>
        <w:softHyphen/>
        <w:t>нятости, до этого момента рост денежной массы влияет не на уровень цен, а на объем производства. Небольшая ("ползучая") инфляция имеет, с точки зрения кейнсианцев, полезный эффект, сопутствуя росту производства и до</w:t>
        <w:softHyphen/>
        <w:t>хода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 60-х годах сторонники кейнсианского подхода использовали кривую Филлипса, для того чтобы держать в поле зрения безработицу и инфляцию и учитывать их негативное влияние в долгосрочном план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Монетаристы</w:t>
      </w:r>
      <w:r>
        <w:rPr>
          <w:rFonts w:eastAsia="Baltica" w:cs="Baltica" w:ascii="Baltica" w:hAnsi="Baltica"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выступили против кейнсианского истолкова</w:t>
        <w:softHyphen/>
        <w:t>ния кривой Филлипса как простого и доступного решения проблемы выбора целей экономической политики. Инфляция не рассматрива</w:t>
        <w:softHyphen/>
        <w:t>ется ими как "неизбежная плата" за достижение высокого уровня занятости. В 1967 году М. Фридмен высказал мысль о существовании "естественного уровня безработицы", который жестко определен ус</w:t>
        <w:softHyphen/>
        <w:t>ловиями рынка труда и не мо</w:t>
        <w:softHyphen/>
        <w:t>жет быть изменен мерами государст</w:t>
        <w:softHyphen/>
        <w:t>венной политики. Если правительство старается поддержать занятость выше ее "естественного уровня" с помо</w:t>
        <w:softHyphen/>
        <w:t>щью традиционных бюджет</w:t>
        <w:softHyphen/>
        <w:t>ных и кредитных методов увеличения спроса, то эти меры будут иметь кратковременный эффект и приведут лишь к росту це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 позиции монетаристов, чем выше темпы инфляции, тем в большей степени участники воспроизводственного процесса учиты</w:t>
        <w:softHyphen/>
        <w:t>вают в своих действиях предстоящий рост цен и стараются его ней</w:t>
        <w:softHyphen/>
        <w:t>трализовать с помо</w:t>
        <w:softHyphen/>
        <w:t>щью специальных оговорок в трудовых соглаше</w:t>
        <w:softHyphen/>
        <w:t>ниях, контрактах и т.п. Следовательно, с течением времени стимули</w:t>
        <w:softHyphen/>
        <w:t>рующий эффект инфляции, на который делали упор кейнсианцы, ослабевает. Чтобы активизировать про</w:t>
        <w:softHyphen/>
        <w:t>изводство, правительство вы</w:t>
        <w:softHyphen/>
        <w:t>нуждено прибегать к дополнительным скачкам инфляции, что ведет ко все более крупным дозам дефицитного финансиро</w:t>
        <w:softHyphen/>
        <w:t>вания из бюд</w:t>
        <w:softHyphen/>
        <w:t>жета. Видя "бессмысленность" политики стимулирования спроса, Фридмен считал нерациональным достижение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реди аргументов монетаристов по поводу несостоятельности кейнсианской политики ставился акцент на непредсказуемость ре</w:t>
        <w:softHyphen/>
        <w:t>зультатов государственного вмешательства из-за больших задержек в проявлении эффекта этих мер. Позднее монетаристы указывали также на эффект вытеснения частных инвестиций вследствие оттока материально-денежных ресурсов в сферу государственных опера</w:t>
        <w:softHyphen/>
        <w:t>ций: то, что выигрывает хозяйство от увеличения госинвестиций, оно теряет из-за сокращения вливаний из частного сек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нако при всех своих положительных чертах теория естест</w:t>
        <w:softHyphen/>
        <w:t>венной нормы безработицы снимает с капитализма ответственность за судьбы миллионов безработных и объявляет нехватку вакантных рабочих мест результатом "свободного выбора" людей, добровольно отказывающихся участвовать в трудовом процесс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Монетаристские методы регулирования занятости достаточно радикальны, но не несут в себе в то же время адекватной эффек</w:t>
        <w:softHyphen/>
        <w:t>тивности. Монетаристы обвиняют рабочих в том, что они воздержи</w:t>
        <w:softHyphen/>
        <w:t>ваются от работы и получают компенсацию в виде пособий. Отсюда рекомендации отменить эти пособия, чтобы заставить людей работать. Монетаристы предлагают отказаться от стимулирования экономиче</w:t>
        <w:softHyphen/>
        <w:t>ского роста путем увеличения спроса. Однако политика ограничения спроса может вызвать несопоставимые потери для народного хо</w:t>
        <w:softHyphen/>
        <w:t xml:space="preserve">зяйства. </w:t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Проблемы практического регулирования безработицы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ДИНАМИКА И СТРУКТУРА БЕЗРАБО</w:t>
        <w:softHyphen/>
        <w:t>ТИЦЫ В РОСС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временная ситуация на рынке труда России существенно отличается от той, что была еще 4 года назад. За эти годы численность занятого населения сократилась на 9%. В настоящее время, по данным Госкомстата, которые не отражают реального положения дел, более 6,5 млн. человек не имеют занятия, но активно его ищут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  <w:r>
        <w:rPr>
          <w:rFonts w:eastAsia="Baltica" w:cs="Baltica" w:ascii="Baltica" w:hAnsi="Baltica"/>
          <w:sz w:val="24"/>
          <w:szCs w:val="24"/>
        </w:rPr>
        <w:t xml:space="preserve"> почти 2,7 млн. человек зарегистрированы в органах службы занятости в каче</w:t>
        <w:softHyphen/>
        <w:t>стве безработны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связи с изменением отраслевой структуры занятости (уменьшением числа работающих в отраслях обрабатывающей про</w:t>
        <w:softHyphen/>
        <w:t>мышленности, особенно в машиностроении и легкой промышлен</w:t>
        <w:softHyphen/>
        <w:t>ности) обострились региональные проблемы занятости. В 47 субъектах Российской Федерации безработица превышает средний уровень по стране, в отдельных городах наблюдается массов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егиональная дифференциация остроты безработицы с первых же месяцев регистрации оказалась весьма значительной. Уже к концу 1991 г. самый высокий и самый низкий региональные уровни безра</w:t>
        <w:softHyphen/>
        <w:t>ботицы отличались более чем в 10 раз, но за прошедший период указанное различие возросло еще почти в 5 раз. В середине 1995 г. самый высокий уровень безработицы был зарегистрирован в Ингу</w:t>
        <w:softHyphen/>
        <w:t xml:space="preserve">шетии (20,2 %), а самый низкий в Москве (0,4%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Аналогичная картина наблюдалась и по напряженности на рынке труда. Самая высокая напряженность в середине 1995 г. отме</w:t>
        <w:softHyphen/>
        <w:t>чалась в Ингушетии (321 человек на одно вакантное место), а самая низкая в Москве, где на двух безработных приходилось три вакант</w:t>
        <w:softHyphen/>
        <w:t>ных рабочих мес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амый большой прирост количества безработных (и уровня безработицы) за первое полугодие 1995 г. наблюдалось также в Ин</w:t>
        <w:softHyphen/>
        <w:t>гушетии - 2,5 раза. При этом в некоторых регионах отмечено не</w:t>
        <w:softHyphen/>
        <w:t>которое снижение количества безработных (и уровня безработицы): Орловская, Курская, Магаданская области, Республика Адыгея. В Москве за первое полугодие 1995 года численность безработицы и уровень безработицы практически не изменилис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ынужденная неполная занятость наиболее остра во Влади</w:t>
        <w:softHyphen/>
        <w:t>мирской, Ульяновской, Ивановской областях - более 15% (т.е. в два раза больше среднероссийского показателя по данным Госкомстата) занятых находились в первом полугодии 1995 г. в административных отпусках или вынужденно работали неполное рабочее время. Мини</w:t>
        <w:softHyphen/>
        <w:t>мальна вынужденная неполная занятость в некоторых северных ре</w:t>
        <w:softHyphen/>
        <w:t>сурсодобывающих регионах: Ненецком АО, Ямало-Ненецком АО, Якутии. В этих регионах ею охвачено менее 0,7% занятых (т.е. в 10 раз меньше чем в среднем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нтересна также дифференциация регионов страны по со</w:t>
        <w:softHyphen/>
        <w:t>ставу безработных. Первоначально основную массу безработных в России составляли женщины, лица с высшим и средним специальным образованием, лица предпенсионного возраста. Но затем в тех ре</w:t>
        <w:softHyphen/>
        <w:t>гионах, где уровень безработицы был выше среднего, стали расти доля мужчин, доля лиц с низким уровнем образования, доля моло</w:t>
        <w:softHyphen/>
        <w:t>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, по составу безработных можно судить о про</w:t>
        <w:softHyphen/>
        <w:t>двинутости того или иного региона по остроте безработицы. В тех регионах, где преобладают ”высокообразованные женщины пред</w:t>
        <w:softHyphen/>
        <w:t>пенсионного возраста”, можно говорить лишь о начальной стадии безработицы. Уровень безработицы и напряженность на рынке труда в таких регионах как правило невелики (например, в Москве), хотя расти они могут высокими темпами (например, в Татарии). В тех регионах, где среди безработных преобладает молодежь, мужчины, лица с низким уровнем образования, проблема безработицы очень остра, но численность безработных зачастую растет медленнее, чем в среднем по стран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общем случае все регионы Российской Федерации по ост</w:t>
        <w:softHyphen/>
        <w:t>роте зарегистрированной безработицы можно разделить на несколько групп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Первая группа </w:t>
      </w:r>
      <w:r>
        <w:rPr>
          <w:rFonts w:eastAsia="Baltica" w:cs="Baltica" w:ascii="Baltica" w:hAnsi="Baltica"/>
          <w:sz w:val="24"/>
          <w:szCs w:val="24"/>
        </w:rPr>
        <w:t>- регионы с очень высокой безработицей. Это Ингушетия, Северная Осетия, Карачаево-Черкессия, Хабаровский край, Амурская область, Камчатская область вместе с Корякским АО. В эту же группу, по всей видимости, входит и Чеченская республика, данные по которой Федеральной службой занятости не собираются. Эти регионы отличаются высоким уровнем безработицы, высокими темпами его роста (в 2 раза выше среднероссийских), большой на</w:t>
        <w:softHyphen/>
        <w:t>пряженностью на рынке труда. При этом самая высокая безработица - в Ингушетии и Северной Осетии и связана она в первую очередь с очень большой концентрацией беженцев и вынужденных мигрантов (более 10% - максимальный показатель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Вторая группа</w:t>
      </w:r>
      <w:r>
        <w:rPr>
          <w:rFonts w:eastAsia="Baltica" w:cs="Baltica" w:ascii="Baltica" w:hAnsi="Baltica"/>
          <w:sz w:val="24"/>
          <w:szCs w:val="24"/>
        </w:rPr>
        <w:t xml:space="preserve"> - регионы с высоким уровнем безработицы и большой напряженностью на рынке труда (показатели превышают среднероссийские). Но темпы роста безработицы здесь средние или ниже средних. В основном это регионы северной половины европей</w:t>
        <w:softHyphen/>
        <w:t>ской части страны. Многие из этих регионов отличаются повышенной вынужденной неполной занятостью. Лидируют здесь Владимирская и Ивановская области, где доля находящихся в административных от</w:t>
        <w:softHyphen/>
        <w:t>пусках и не полностью использовавших рабочее время превышает 20 и 15% соответствен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Третья группа</w:t>
      </w:r>
      <w:r>
        <w:rPr>
          <w:rFonts w:eastAsia="Baltica" w:cs="Baltica" w:ascii="Baltica" w:hAnsi="Baltica"/>
          <w:sz w:val="24"/>
          <w:szCs w:val="24"/>
        </w:rPr>
        <w:t xml:space="preserve"> - уровень безработицы и напряженность на рынке труда ниже среднероссийских, но темпы роста уровня безра</w:t>
        <w:softHyphen/>
        <w:t>ботицы выше среднероссийских. Фактически по остроте безработицы эта группа средня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Четвертая группа</w:t>
      </w:r>
      <w:r>
        <w:rPr>
          <w:rFonts w:eastAsia="Baltica" w:cs="Baltica" w:ascii="Baltica" w:hAnsi="Baltica"/>
          <w:sz w:val="24"/>
          <w:szCs w:val="24"/>
        </w:rPr>
        <w:t xml:space="preserve"> - регионы с наименее острой безрабо</w:t>
        <w:softHyphen/>
        <w:t>тицей в стране. В них уровень безработицы ниже среднего, низка напряженность на рынке труда, темпы роста безработицы ниже среднероссийских. В данной группе много северных регионов с до</w:t>
        <w:softHyphen/>
        <w:t>бывающей промышленностью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Ханты-Мансийский АО, Ямало-Не</w:t>
        <w:softHyphen/>
        <w:t>нецкий АО, Якутия, Магаданская область, Чукотский АО. За послед</w:t>
        <w:softHyphen/>
        <w:t>ние годы здесь или объемы производства сократились незначительно по сравнению со среднероссийской ситуацией (округа Тюменской области, Якутия), или численность населения резко сократилась из-за миграционного оттока (Магаданская область, Чукотка). Интересно, что в группу попадают Москва и Санкт-Петербург, а также Кали</w:t>
        <w:softHyphen/>
        <w:t>нинградская область. С вязано это с массовым созданием здесь новых рабочих мест в рыночных отраслях (торговля, банковская деятель</w:t>
        <w:softHyphen/>
        <w:t>ность, посредническая деятельность). В итоге для покрытия дефицита работников в непрестижных отраслях (транспорт, строительство, коммунальное хозяйство) в Москве, отличающейся наибольшим де</w:t>
        <w:softHyphen/>
        <w:t>фицитом работающих, пришлось использовать временных работников с Украины, из Белоруссии, Закавказья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Итак, в России острая безработица имеется в регионах двух тип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-первых, это регионы с высоким естественным приростом населения (Дагестан, Калмыкия, Тува, Карачаево-Черкессия, Чечня, Агинский Бурятский АО и т.п.). Здесь на рынок труда постоянно вы</w:t>
        <w:softHyphen/>
        <w:t>ходит большое количество молодежи, тогда как количество рабочих мест в условиях экономического кризиса не только не увеличивается, но и сокращается. В особый подтип выделяются регионы, где высокий естественный прирост сочетается с массовым притоком беженцев ( Ингушетия и Северная Осетия). В регионах данного типа безработица существовала и в прошлом в виде аграрного пере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-вторых, депрессивные регионы, т.е. с преобладанием наиболее кризисных отраслей. На данный момент таковыми являются легкая промышленность и военно-промышленный комплекс, отли</w:t>
        <w:softHyphen/>
        <w:t>чающиеся наибольшим сокращением объемов производства по срав</w:t>
        <w:softHyphen/>
        <w:t>нению с концом 80-х. К этому типу относятся Ивановская, Влади</w:t>
        <w:softHyphen/>
        <w:t>мирская, Костромская, Ярославская, Кировская и др. области, Уд</w:t>
        <w:softHyphen/>
        <w:t>муртия, Мордовия, Марий-Э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ажен также вопрос сельской безработицы в России. В про</w:t>
        <w:softHyphen/>
        <w:t>гнозах начала 90-х годов ожидался резкий всплеск безработицы в городах в итоге развала промышленности, сформировавшейся за со</w:t>
        <w:softHyphen/>
        <w:t>ветский период (гигантские предприятия, которые работали в основ</w:t>
        <w:softHyphen/>
        <w:t>ном на оборону, оказались неспособны адаптироваться к рыночным отношениям). Сельская же местность считалась крайне трудодефи</w:t>
        <w:softHyphen/>
        <w:t>цитной, способной отвлечь большое количество безработных из го</w:t>
        <w:softHyphen/>
        <w:t>родских поселений. Современная ситуация показывает, что и эти прогнозы не оправдались. Начиная с 1994 г. уровень безработицы среди сельского населения превышает аналогичный показатель для городского населения. Очень высока также напряженность на сель</w:t>
        <w:softHyphen/>
        <w:t>ском рынке труда, т.к. свободных рабочих мест здесь практически нет. В основном сельская безработица наблюдается в регионах с вы</w:t>
        <w:softHyphen/>
        <w:t>соким естественным приростом и в северных несельскохозяйствен</w:t>
        <w:softHyphen/>
        <w:t>ных регионах. Так, в Ханты-Мансийском АО, в Томской области и др. уровень сельской безработицы в 2 раза превышает городской по</w:t>
        <w:softHyphen/>
        <w:t>казатель (на конец 1995 г.). Повышенной сельской безработицей от</w:t>
        <w:softHyphen/>
        <w:t>личаются также депрессивные сельские регионы со значительным развитием в прошлом маятниковых миграций из села в городские поселения (Ивановская, Владимирская и др. област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так, развитие безработицы в России на современном этапе существенно отличается от общемировых закономерностей. При резком сокращении объемов производства (более чем в 2 раза) уро</w:t>
        <w:softHyphen/>
        <w:t>вень безработицы с учетом незарегистрированных безработных не превышает 10%</w:t>
      </w:r>
      <w:r>
        <w:rPr>
          <w:rStyle w:val="FootnoteCharacters"/>
          <w:rStyle w:val="FootnoteAnchor"/>
          <w:rFonts w:eastAsia="Baltica" w:cs="Baltica" w:ascii="Baltica" w:hAnsi="Baltica"/>
          <w:sz w:val="24"/>
          <w:szCs w:val="24"/>
        </w:rPr>
        <w:footnoteReference w:id="3"/>
      </w:r>
      <w:r>
        <w:rPr>
          <w:rFonts w:eastAsia="Baltica" w:cs="Baltica" w:ascii="Baltica" w:hAnsi="Baltica"/>
          <w:sz w:val="24"/>
          <w:szCs w:val="24"/>
        </w:rPr>
        <w:t>. При этом уровень безработицы в сельской мест</w:t>
        <w:softHyphen/>
        <w:t>ности выше, чем в городских поселениях. В причинах безработицы существует значительная региональная дифференциация. Сущест</w:t>
        <w:softHyphen/>
        <w:t>венными оказались и социальные причины (потоки беженцев и вы</w:t>
        <w:softHyphen/>
        <w:t>нужденных переселенцев, высокий естественный прирост, значи</w:t>
        <w:softHyphen/>
        <w:t>тельный миграционный отток), и экономические (резкий спад про</w:t>
        <w:softHyphen/>
        <w:t>изводства в одних отраслях, незначительный - в других)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Наблюдается рост длительности безработиц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ак уже говорилось выше, сегодняшняя информация о мас</w:t>
        <w:softHyphen/>
        <w:t>штабах безработицы, предоставляемая Госкомстатом, занижает под</w:t>
        <w:softHyphen/>
        <w:t>линный уровень безработицы приблизительно в 5 раз.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Некоторые российские экономисты-аналитики видят в сознательном занижении уровня официальной безработицы причины финансового характера, так как Государственный фонд занятости способен сегодня обеспе</w:t>
        <w:softHyphen/>
        <w:t>чить финансирование региональных программ занятости только при уровне безработицы не более 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а низким показателем официально регистрируемой безрабо</w:t>
        <w:softHyphen/>
        <w:t>тицы не видна, например, скрытая безработица (вынужденный дос</w:t>
        <w:softHyphen/>
        <w:t>рочный уход на пенсию, сохранение рабочего места без реальной отработки и т.д.), что ставит необходимость подсчета макроэкономи</w:t>
        <w:softHyphen/>
        <w:t>ческих издержек роста безработицы. Такая цена роста безработицы должна определяться в большей мере не ростом компенсационных выплат и финансированием программ занятости, а в форме потерь возможного, но не произведенного ВНП вследствие незанятости части рабочей силы. Известный американский экономист Артур Оукен математически выразил соотношение между уровнем безработицы и отставанием объема ВНП. Закон Оукена показывает, что если фак</w:t>
        <w:softHyphen/>
        <w:t>тический уровень превышает естественный уровень безработицы на один процент, то отставание объемов ВНП составляет 2,5%. Например, попытки в 1953-1980 гг. уменьшить инфляцию путем роста безрабо</w:t>
        <w:softHyphen/>
        <w:t>тицы создали для США потери в среднем от 6 до 18% ВНП. При другом варианте экономической политики занятость населения могла бы увеличиться на 4,5 млн. челове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ак отмечалось выше, официальная статистическая инфор</w:t>
        <w:softHyphen/>
        <w:t>мация о безработице далеко не адекватна реальному положению де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, в отчете Госкомстата за 1996 г. сообщается, что офици</w:t>
        <w:softHyphen/>
        <w:t>альный статус безработного имеют 2,5 млн. человек, то есть 3,4% экономически активного населения. Такие цифры явно не соответст</w:t>
        <w:softHyphen/>
        <w:t>вуют картине спада производства, а только подтверждают, что фак</w:t>
        <w:softHyphen/>
        <w:t>тическую ситуацию на рынке труда определяет скрыт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Международная организация труда (МОТ) провела исследо</w:t>
        <w:softHyphen/>
        <w:t>вание, показавшее, что уровень безработных в РФ значительно выше официально признанного. Директор МОТ Гай Стандинг, составляв</w:t>
        <w:softHyphen/>
        <w:t>ший отчет по результатам исследования, заявил, что российские ис</w:t>
        <w:softHyphen/>
        <w:t xml:space="preserve">точники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самым бесчеловечным образом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скрывают истинное поло</w:t>
        <w:softHyphen/>
        <w:t>жение вещей. По данным МОТ безработица в России в 1996 г. со</w:t>
        <w:softHyphen/>
        <w:t>ставила 9,5% (16,72 млн. чел.). Причина такого расхождения данных Госкомстата и МОТ в том, что людям не выгодно регистрироваться в качестве безработных (с уходом с номинальной работы человек ли</w:t>
        <w:softHyphen/>
        <w:t xml:space="preserve">шается льгот), а предприятия стараются держать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мертвые души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чтобы сократить налог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отчете МОТ также отмечается неуклонное снижение общего количества рабочих мест с 1980 г. при том что трудоспособное на</w:t>
        <w:softHyphen/>
        <w:t xml:space="preserve">селение выросло. С 1990 по 1995 гг. Количество рабочих мест уменьшилось на 8,2 млн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ной из глубинных причин роста безработицы становится усиливающаяся дифференциация населения по доходам. Элитные слои населения, в пользу которых перераспределяется сегодня на</w:t>
        <w:softHyphen/>
        <w:t>циональный доход, не могут сформировать мощного спроса на пред</w:t>
        <w:softHyphen/>
        <w:t>меты массового потребления отечественного производства, что спо</w:t>
        <w:softHyphen/>
        <w:t>собствует его стагнации и, как следствие, без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1994 - 1995 гг. дифференциация доходов продолжала расти. При сохранении этой тенденции мы уже через два года догоним ла</w:t>
        <w:softHyphen/>
        <w:t>тиноамериканские страны по глубине расслоения общества по до</w:t>
        <w:softHyphen/>
        <w:t>хода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нако не следует переоценивать значение безработицы как самостоятельного экономического фактора. Она достаточно условна - особенно по отношению к демографическим процессам, в рамках и при помощи которых формируется занятость населения. Сегодня демографические процессы в России проходят очень пессимистично. Из всех прогнозов в социально-экономической сфере демографи</w:t>
        <w:softHyphen/>
        <w:t>ческие являются самыми точными в силу того, что демография как наука успешно продвинулась, используя отработанные методики и полную информацию. Так, Центр экономической конъюнктуры пра</w:t>
        <w:softHyphen/>
        <w:t>вительства РФ и Госкомстат подготовили прогноз численности на</w:t>
        <w:softHyphen/>
        <w:t>селения нашей страны. Население России будет продолжать умень</w:t>
        <w:softHyphen/>
        <w:t>шаться несмотря на ощутимый миграционный прирост, уровень ко</w:t>
        <w:softHyphen/>
        <w:t>торого зависит от экономико-политической ситуации в СНГ и обеспечения прав русскоязычного населения. В стране ускоряется старение нации, численность и удельный вес населения в возрасте моложе трудоспособного (основной источник пополнения трудовых ресурсов) сократится с 25,1 млн. человек в 1993 году до 21,4 млн. че</w:t>
        <w:softHyphen/>
        <w:t>ловек в 2005 году (с 23,7% до 15,4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Это приводит к необратимым измерениям в профессиональ</w:t>
        <w:softHyphen/>
        <w:t>ном составе трудовых ресурсов: людям в зрелом возрасте труднее сменить квалификацию, - словом, снижается мобильность трудовых ресурсов. Уже сегодня в ряде территорий Центральной и Западной России доля лиц пожилого возраста больше 30-40% и имеет тенден</w:t>
        <w:softHyphen/>
        <w:t>цию к росту. Также в ближайшие два года произойдут изменения в численности населения в трудоспособном возрасте. В эту категорию войдет многочисленное пополнение 80-х годов при выбытии людей малочисленного поколения военных лет, что дополнительно обострит проблему занятости, в особенности для моло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так, в связи с вышеперечисленными показателями макро</w:t>
        <w:softHyphen/>
        <w:t>экономический спад неизбежен. Только за счет демографического фактора ВВП сократится к 2000 году на 4,8% по среднему варианту прогноза или на 8% по пессимистическому, а к 2005 году - соот</w:t>
        <w:softHyphen/>
        <w:t>ветственно на 7% или 1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, в обсуждаемых сегодня программах выхода экономики России из кризиса безработица понимается как результат и следствие экономической политики, и, следовательно, борьбе с безработицей не отводится стратегической роли в системе мер го</w:t>
        <w:softHyphen/>
        <w:t>сударственного регулирования. Между тем, безработица уже вышла на уровень, в значительной степени предопределяющий его грядущую динам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Уровень безработицы, достигнутый в 1995-1996 годах, говорит за то, что кризис занятости будет продолжаться по меньшей мере в течение нескольких последующих лет. Возникнут различные соци</w:t>
        <w:softHyphen/>
        <w:t>ально-экономические диспропорции, в том числе: резкие регио</w:t>
        <w:softHyphen/>
        <w:t>нальные различия в динамике занятости, сегментация и маргинали</w:t>
        <w:softHyphen/>
        <w:t>зация рынка труда. Резкий рост безработицы запустит в действие механизм дополнительного снижения деловой активности: кроме со</w:t>
        <w:softHyphen/>
        <w:t>кращения потребительского и инвестиционного спроса рост безра</w:t>
        <w:softHyphen/>
        <w:t>ботицы будет определяться динамикой незанятости предыдущих пе</w:t>
        <w:softHyphen/>
        <w:t>риодов. По оценкам специалистов Министерства экономики такая так называемая "гистерезисная составляющая" составит 15-20% общего изменения безработицы. Безработица будет самовоспроизводиться и обусловит продолжительный спад, вызванный долговременной, за</w:t>
        <w:softHyphen/>
        <w:t>стойной незанятостью: это будет дезориентировать рациональное распределение трудовых ресурсов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ДИНАМИКА И СТРУКТУРА МИРОВОЙ БЕЗРАБОТИЦЫ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последние годы на мировом рынке труда сложилась сле</w:t>
        <w:softHyphen/>
        <w:t>дующая ситуация с безработицей. В странах ОЭСР в конце 1995 г. численность лиц, не имеющих работы, снизилась по сравнению с началом 1994 г. на 0,6%, составив 7,4% экономически активного на</w:t>
        <w:softHyphen/>
        <w:t>селения. В основе постепенного сокращения безработицы лежал процесс создания дополнительных рабочих мест, который происходил на фоне умеренных среднегодовых темпов увеличения численности экономически активного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Японии, в отличие от североамериканских и западноевропей</w:t>
        <w:softHyphen/>
        <w:t>ских государств, в минувшем году не удалось выйти из полосы эко</w:t>
        <w:softHyphen/>
        <w:t>номического кризиса. Это неизбежно отразилось на положении с безработицей, удельный вес которой (3,2%) поднялся до наивысшего за всю послевоенную историю страны уровня. Улучшение положения на рынке труда западноевропейских стран (которое началось зна</w:t>
        <w:softHyphen/>
        <w:t>чительно позднее, чем в странах Северной Америки, - лишь во 2-м квартале 1994 г.) не смогло кардинальным образом изменить ситуа</w:t>
        <w:softHyphen/>
        <w:t xml:space="preserve">цию с использованием трудовых ресурсов в этом регионе. Уровень безработицы здесь в 2-3 раза превышает аналогичные показатели других стран развитого капиталистического мир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оцесс рассасывания безработицы, который наблюдался в странах с развитой рыночной экономикой в минувшем году, носил во многом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рваный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характер. По мере увеличения спроса на труд в результате ускорения темпов экономического развития первыми по</w:t>
        <w:softHyphen/>
        <w:t>кидают ряды безработных наиболее квалифицированные кадры. Так, в США в удельный вес безработных среди менеджеров и специали</w:t>
        <w:softHyphen/>
        <w:t>стов снизился в 1995 г. по сравнению с предыдущим годом на 7,5%, среди специалистов со средним техническим образованием на 18,1%, в то время, как среди работников сферы услуг - на 4, квалифици</w:t>
        <w:softHyphen/>
        <w:t>рованных рабочих - на 5,2%, неквалифицированных - на 3,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зможность трудоустройства для лиц с низким уровнем об</w:t>
        <w:softHyphen/>
        <w:t>разования и профессиональной подготовки даже в условиях эконо</w:t>
        <w:softHyphen/>
        <w:t>мического подъема остается весьма проблематичной. В западноевро</w:t>
        <w:softHyphen/>
        <w:t>пейских странах именно эти работники составляют ядро застойной, длительной безработицы, удельный вес которой, несмотря на благо</w:t>
        <w:softHyphen/>
        <w:t>приятную экономическую конъюнктуру, продолжает увеличиваться. Если в 1985 г. доля длительно безработных (тех, кто не имеет работы более года) составляла в странах Западной Европы 0,9% экономически активного населения, в1993 - 4,7, то в 1994 г. - 6,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есмотря на некоторое сокращение молодежной безработицы, молодые люди до 24 лет по-прежнему составляют около 1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3 всех лиц, не имеющих работы, а в Испании и Италии - более половины. К этим проблемам рынка труда следует добавить сохранение значи</w:t>
        <w:softHyphen/>
        <w:t>тельных разрывов в уровне безработицы в отдельных географических районах. Они связаны с различиями в экономическом развитии ре</w:t>
        <w:softHyphen/>
        <w:t>гионов, их отраслевой специализации, особенностями государствен</w:t>
        <w:softHyphen/>
        <w:t>ной политики занятости. Например, уровень безработицы в Тихо</w:t>
        <w:softHyphen/>
        <w:t>океанском регионе США (7,2%) в 1,7 раза превышает соответствую</w:t>
        <w:softHyphen/>
        <w:t>щий показатель для Центрального северо-западного района (4,2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хранение высокой безработицы, особенно среди отдельных групп населения (длительно безработные, молодежь) вынуждает пра</w:t>
        <w:softHyphen/>
        <w:t>вительства промышленно развитых стран наращивать государствен</w:t>
        <w:softHyphen/>
        <w:t>ной финансирование на рынке труда. По сравнению с 1990 - 1991 гг. Удельный вес расходов на проведение политики занятости в ВВП увеличился (%)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в Великобритании - с 1,6 до 2,2, в Швейцарии - с 0,3 до 1,9, в Португалии - с 1,1 до 2, в Испании - с 3,2 до 3,6, Нор</w:t>
        <w:softHyphen/>
        <w:t>вегии - с 2,2 до 2,9, во Франции - с 2,6 до 3,3, в Германии - с 2,1 до 3,8, в Японии - с 0,3 до 0,4. В 1994-1995 гг. Лишь страны, в ко</w:t>
        <w:softHyphen/>
        <w:t>торых произошло значительное снижение уровня безработицы, могли позволить себе сократить расходы на программы занятости, и то прежде всего за счет сокращения выплат пособий по безработице. Так, в США доля финансирования таких программ по сравнению с 1990 - 1991 гг. снизилась с 0,73% до 0,69% ВВП, в Канаде - с 2,45 до 2,20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подавляющем большинстве промышленно развитых стран основные усилия направлялись на осуществление программ пере</w:t>
        <w:softHyphen/>
        <w:t>подготовки и переквалификации безработных. Они составляют в среднем 30-60% всех расходов на проведение активных мероприятий на рынке труда. На второе место вышли расходы на поддержание занятости среди молодежи. И наконец, в отдельных странах (Нидерланды, Люксембург, Германия) значительных размеров дос</w:t>
        <w:softHyphen/>
        <w:t>тигает финансирование программ помощи в трудоустройстве инва</w:t>
        <w:softHyphen/>
        <w:t>лидов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</w:rPr>
        <w:t>Имеющиеся прогнозы свидетельствуют о том, что в 1996 - 1997 гг. возможно лишь незначительное улучшение на рынке труда. Замедление темпов роста занятости до 1,1% при сохранении ста</w:t>
        <w:softHyphen/>
        <w:t>бильных темпов роста экономически активного населения (0,9%) позволит снизить уровень безработицы не более чем на 0,2%. Таким образом, проблема недоиспользования трудовых ресурсов в про</w:t>
        <w:softHyphen/>
        <w:t xml:space="preserve">мышленно развитых странах сохранит свою остроту. </w:t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БУДУЩЕЕ РОССИЙСКОЙ ПОЛИТИКИ В ОБЛАСТИ ЗАНЯТОСТИ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уть в том, что действенная политика занятости должна в нынешних условиях иметь предупреждающий характер и включать целый комплекс мер государственного регулирования, предотвра</w:t>
        <w:softHyphen/>
        <w:t>щающих рост безработицы и ее переход в застойную форму. Нема</w:t>
        <w:softHyphen/>
        <w:t>ловажно при этом опираться на мировой опыт регулирования безра</w:t>
        <w:softHyphen/>
        <w:t xml:space="preserve">ботицы, изложенный выше. 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от наиболее важные меры такого род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ерераспределение имеющегося спроса на труд путем стимулирования перехода предприятий на неполный рабочий день, неполную рабочую неделю и т.п.</w:t>
      </w:r>
      <w:r>
        <w:rPr>
          <w:rFonts w:eastAsia="Baltica" w:cs="Baltica" w:ascii="Baltica" w:hAnsi="Baltica"/>
          <w:sz w:val="24"/>
          <w:szCs w:val="24"/>
        </w:rPr>
        <w:t xml:space="preserve"> Такие предприятия должны получить налоговые льготы, чтобы компенсировать затраты на прием новых работни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Бюджетное субсидирование дополнительной (по отношению к фактическому уровню) рабочей силы на действующих предприятиях</w:t>
      </w:r>
      <w:r>
        <w:rPr>
          <w:rFonts w:eastAsia="Baltica" w:cs="Baltica" w:ascii="Baltica" w:hAnsi="Baltica"/>
          <w:sz w:val="24"/>
          <w:szCs w:val="24"/>
        </w:rPr>
        <w:t>. Оно может иметь вид кредитования госу</w:t>
        <w:softHyphen/>
        <w:t>дарством зарплаты дополнительно нанятых рабочих. Пред</w:t>
        <w:softHyphen/>
        <w:t>приятия, расширяющие занятость по отношению к ее уровню в прошлом году, могут получить льготный кредит, соразмерный зарплате, которая уплачена дополнительно занятым на производств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Снижение фактического предложения рабочей силы за счет снижения установленного законом пенсионного возраста.</w:t>
      </w:r>
      <w:r>
        <w:rPr>
          <w:rFonts w:eastAsia="Baltica" w:cs="Baltica" w:ascii="Baltica" w:hAnsi="Baltica"/>
          <w:sz w:val="24"/>
          <w:szCs w:val="24"/>
        </w:rPr>
        <w:t xml:space="preserve"> Такой же эффект может обусловить развитие служб пере</w:t>
        <w:softHyphen/>
        <w:t>подготовки кадров и повышения квалифик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редоставление рабочих мест, не ориентированных на по</w:t>
        <w:softHyphen/>
        <w:t>лучение прибыли, а связанных с работой в интересах об</w:t>
        <w:softHyphen/>
        <w:t>щества</w:t>
      </w:r>
      <w:r>
        <w:rPr>
          <w:rFonts w:eastAsia="Baltica" w:cs="Baltica" w:ascii="Baltica" w:hAnsi="Baltica"/>
          <w:sz w:val="24"/>
          <w:szCs w:val="24"/>
        </w:rPr>
        <w:t>, например: работа в области охраны окружающей среды и т.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134" w:hanging="283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ереход к созданию системы социального партнерства, в том числе создание механизма выработки трехсторонних соглашений (работодатели - профсоюзы - государство) с целью ограничить рост заработной платы.</w:t>
      </w:r>
      <w:r>
        <w:rPr>
          <w:rFonts w:eastAsia="Baltica" w:cs="Baltica" w:ascii="Baltica" w:hAnsi="Baltica"/>
          <w:sz w:val="24"/>
          <w:szCs w:val="24"/>
        </w:rPr>
        <w:t xml:space="preserve"> С работодателей следует взимать налог на средства, дополнительно потра</w:t>
        <w:softHyphen/>
        <w:t>ченные на заработную плату, и направлять его на субсиди</w:t>
        <w:softHyphen/>
        <w:t>рование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сширение занятости в будущем зависит и от иностранных инвестиций. В целом инвестиции в реконструкцию и технологическое переоборудование предприятий будут иметь трудосберегающий эф</w:t>
        <w:softHyphen/>
        <w:t>фект. Но увеличение капитальных вложений означает создание новых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ешение проблемы "очаговой" безработицы в регионах, где в городе находится 1-2 предприятия, будет осуществляться через сти</w:t>
        <w:softHyphen/>
        <w:t>мулирование инвестиций и малого бизнеса на уровне регионов и реализацию региональных программ содействия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начительно сократить количество незанятых можно за счет структурных изменений в оборонной промышленности. Процесс конверсии обладает большим потенциалом для увеличения занятости, ходя даже ее стабилизация сегодня будет большим плюсом в регули</w:t>
        <w:softHyphen/>
        <w:t>ровании рынка труда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Нельзя жалеть средства на борьбу с безработицей. Во-пер</w:t>
        <w:softHyphen/>
        <w:t>вых, потому что ее предотвращение в начале потребует гораздо меньше затрат, чем в будуще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-вторых, потому что борьба с безработицей может быть достаточно эффективной. Например, кредитование государством до</w:t>
        <w:softHyphen/>
        <w:t>полнительных рабочих мест в США в 1977-78 гг. вовсе не было бросанием денег на ветер. При том, что заработная плата кредито</w:t>
        <w:softHyphen/>
        <w:t>валась не больше чем на 2%, а абсолютная величина кредита не пре</w:t>
        <w:softHyphen/>
        <w:t>вышала 100 тысяч долларов, многие корпорации смогли создать до 50 новых рабочих мест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В-третьих, потому что финансовая стабилизация невозможна без продуманного предотвращения ее негативных последствий и, как мы уже убедились, приводит к дефициту госбюджета, для сокращения которого она и создавалась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а последние два года безработица приобрела вид крупного макроэкономического явления, превратившись в самостоятельный фактор развития экономики. Тем не менее в России до сих пор не выработано такой политики в области занятости, которая способст</w:t>
        <w:softHyphen/>
        <w:t>вовала бы успешности реформ. Сегодня ясно, что роль безработицы как неизбежного последствия финансовой стабилизации была недо</w:t>
        <w:softHyphen/>
        <w:t>оцене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мире накоплен большой теоретический и практический опыт по регулированию рынка труда. Россия нуждается в особом, ком</w:t>
        <w:softHyphen/>
        <w:t>плексном подходе. Сегодня результативная политика занятости должна идти чуть впереди реального развития рынка труда и пре</w:t>
        <w:softHyphen/>
        <w:t>вентивно устранять те препятствия, которые могут подхлестнуть без</w:t>
        <w:softHyphen/>
        <w:t>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Похоже, что еще несколько лет нам придется мириться с вы</w:t>
        <w:softHyphen/>
        <w:t>соким уровнем безработицы. Сегодня основная цель - снизить без</w:t>
        <w:softHyphen/>
        <w:t>работицу уже если не в среднесрочном, то в долгосрочном период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Парадоксально, но до сих пор ни одна политическая партия, ни один влиятельный политик не высказали вообще ни одной точки зрения по столь актуальной проблеме. Это всерьез заставляет усом</w:t>
        <w:softHyphen/>
        <w:t>ниться в компетентности российских властных структур и их реаль</w:t>
        <w:softHyphen/>
        <w:t>ного желания вывести экономику из спада в подтверждение к их словам об оптимистических прогнозах развития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/>
        <w:t>ЗАКЛЮЧЕНИЕ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сходя из вышеизложенного, очевидно, что проблема безра</w:t>
        <w:softHyphen/>
        <w:t>ботицы является ключевым вопросом в рыночной экономике, и, не решив его невозможно наладить эффективную деятельность эконо</w:t>
        <w:softHyphen/>
        <w:t>мики. Особенно остро проблема безработицы стоит сейчас перед Россией, что не удивительно, т.к. состояние экономики России сейчас удручающее. Огромный экономический спад, развалив промышлен</w:t>
        <w:softHyphen/>
        <w:t>ность, не мог не затронуть рынок труда. За последние 4 года численность занятого населения сократилась на 9 процентов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о недавнего времени Правительство России не обращало должного внимания на данную проблему, что вызывало достаточно справедливые опасения. Но положение отчасти поменялось с приня</w:t>
        <w:softHyphen/>
        <w:t xml:space="preserve">тием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Программы социальных реформ в Российской Федерации на период 1996 - 2000 г.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>, в которой упор делается на совершенствова</w:t>
        <w:softHyphen/>
        <w:t>ние рыночных механизмов регулирования занятости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Будем надеяться, что данный нормативный акт не станет простой порчей бумаги, а будет эффективно претворяться в жизнь, став предпосылкой для экономического возрождения России. </w:t>
      </w:r>
    </w:p>
    <w:p>
      <w:pPr>
        <w:pStyle w:val="Normal"/>
        <w:spacing w:lineRule="auto" w:line="360"/>
        <w:ind w:right="-58" w:firstLine="851"/>
        <w:jc w:val="both"/>
        <w:rPr>
          <w:rFonts w:ascii="Baltica" w:hAnsi="Baltica" w:eastAsia="Baltica" w:cs="Baltica"/>
        </w:rPr>
      </w:pP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ind w:firstLine="851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СПИСОК ЛИТЕРАТУР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Экономикс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Кэмпбелл Р.Макконнелл, Стэнли Л.Брю, Москва, 1995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Общая экономическая теория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В.И. Ведяпин, Москва, 1995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Рынок труда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>занятость и безработица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Никифорова А.А., Мо</w:t>
        <w:softHyphen/>
        <w:t>сква, 1991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Общая теория занятости, процента и денег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Кейнс Дж.-М, Мо</w:t>
        <w:softHyphen/>
        <w:t>сква, 1993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Коммерсантъ-дэйли, 1997 г., 12 марта №2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Коммерсантъ-дэйли, 1997 г., 8 февраля №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естник Московского Университета, серия 5 - География, 1997 г., №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опросы экономики, 1997 г., №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Страховое дело, 1996 г., №1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звестия, 1996 г., 15 мая, №28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звестия, 1996 г., 21 марта, №53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566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Финансовые известия, 1996г., 7 марта, №25</w:t>
      </w:r>
    </w:p>
    <w:p>
      <w:pPr>
        <w:pStyle w:val="Normal"/>
        <w:spacing w:lineRule="auto" w:line="480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ПРИЛОЖЕНИЕ.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Безработица в странах ОЭСР</w:t>
      </w:r>
      <w:r>
        <w:rPr>
          <w:rStyle w:val="FootnoteCharacters"/>
          <w:rStyle w:val="FootnoteAnchor"/>
          <w:rFonts w:eastAsia="Baltica" w:cs="Baltica" w:ascii="Baltica" w:hAnsi="Baltica"/>
          <w:b/>
          <w:bCs/>
          <w:sz w:val="24"/>
          <w:szCs w:val="24"/>
        </w:rPr>
        <w:footnoteReference w:id="4"/>
      </w:r>
      <w:r>
        <w:rPr>
          <w:rFonts w:eastAsia="Baltica" w:cs="Baltica" w:ascii="Baltica" w:hAnsi="Baltica"/>
          <w:b/>
          <w:bCs/>
          <w:sz w:val="24"/>
          <w:szCs w:val="24"/>
        </w:rPr>
        <w:t>.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1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Уровень безработицы, %.</w:t>
      </w:r>
    </w:p>
    <w:p>
      <w:pPr>
        <w:pStyle w:val="Normal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245" w:leader="none"/>
        </w:tabs>
        <w:ind w:right="43" w:hanging="0"/>
        <w:jc w:val="center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  <w:object w:dxaOrig="8088" w:dyaOrig="4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pt;height:228.75pt" filled="f" o:ole="">
            <v:imagedata r:id="rId3" o:title=""/>
          </v:shape>
          <o:OLEObject Type="Embed" ProgID="Excel.Sheet.12" ShapeID="ole_rId2" DrawAspect="Content" ObjectID="_2102603295" r:id="rId2"/>
        </w:object>
      </w:r>
    </w:p>
    <w:p>
      <w:pPr>
        <w:pStyle w:val="Normal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</w:r>
    </w:p>
    <w:p>
      <w:pPr>
        <w:pStyle w:val="Normal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  <w:r>
        <w:br w:type="page"/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2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Численность безработных, млн. человек.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object w:dxaOrig="7384" w:dyaOrig="18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5pt;height:88.5pt" filled="f" o:ole="">
            <v:imagedata r:id="rId5" o:title=""/>
          </v:shape>
          <o:OLEObject Type="Embed" ProgID="Excel.Sheet.12" ShapeID="ole_rId4" DrawAspect="Content" ObjectID="_1743106894" r:id="rId4"/>
        </w:objec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  <w:r>
        <w:br w:type="page"/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3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Численность безработных в России</w:t>
      </w:r>
      <w:r>
        <w:rPr>
          <w:rStyle w:val="FootnoteCharacters"/>
          <w:rStyle w:val="FootnoteAnchor"/>
          <w:rFonts w:eastAsia="Baltica" w:cs="Baltica" w:ascii="Baltica" w:hAnsi="Baltica"/>
          <w:b/>
          <w:bCs/>
          <w:i/>
          <w:iCs/>
          <w:sz w:val="24"/>
          <w:szCs w:val="24"/>
        </w:rPr>
        <w:footnoteReference w:id="5"/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.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065"/>
        <w:gridCol w:w="1209"/>
        <w:gridCol w:w="1209"/>
        <w:gridCol w:w="1209"/>
      </w:tblGrid>
      <w:tr>
        <w:trPr/>
        <w:tc>
          <w:tcPr>
            <w:tcW w:w="379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992 г.</w:t>
            </w:r>
          </w:p>
        </w:tc>
        <w:tc>
          <w:tcPr>
            <w:tcW w:w="1209" w:type="dxa"/>
            <w:tcBorders>
              <w:top w:val="doub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993 г.</w:t>
            </w:r>
          </w:p>
        </w:tc>
        <w:tc>
          <w:tcPr>
            <w:tcW w:w="120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 xml:space="preserve">1994 г. </w:t>
            </w:r>
          </w:p>
        </w:tc>
        <w:tc>
          <w:tcPr>
            <w:tcW w:w="1209" w:type="dxa"/>
            <w:tcBorders>
              <w:top w:val="doub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995 г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Общая численность безра</w:t>
              <w:softHyphen/>
              <w:t>ботных (млн. че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587,8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954,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5433,3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410,4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из них (%)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c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туденты, учащиеся, пен</w:t>
              <w:softHyphen/>
              <w:t>сионер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9,7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4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9,7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9,5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8,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6,2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,6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,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8,4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0,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Численность безработных, зарегистрированных в гос. службе занятости (млн. че</w:t>
              <w:softHyphen/>
              <w:t>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577,7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35,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36,8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327,0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из них (%)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72,2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7,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4,2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6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5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7,2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8,9</w:t>
            </w:r>
          </w:p>
        </w:tc>
      </w:tr>
      <w:tr>
        <w:trPr>
          <w:trHeight w:val="941" w:hRule="atLeast"/>
        </w:trPr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Отношение безработных зарегистрированных в гос. службе занятости к общей численности безработных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,1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0,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9,9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8,5</w:t>
            </w:r>
          </w:p>
        </w:tc>
      </w:tr>
    </w:tbl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4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Распределение численности безработных по полу, возрасту и 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ровню образования в 1995 г.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3"/>
        <w:gridCol w:w="1753"/>
        <w:gridCol w:w="1753"/>
      </w:tblGrid>
      <w:tr>
        <w:trPr/>
        <w:tc>
          <w:tcPr>
            <w:tcW w:w="32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753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Мужчины</w:t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Женщины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Безработные -</w:t>
            </w:r>
            <w:r>
              <w:rPr>
                <w:rFonts w:eastAsia="Baltica" w:cs="Baltica" w:ascii="Baltica" w:hAnsi="Baltica"/>
                <w:sz w:val="24"/>
                <w:szCs w:val="24"/>
              </w:rPr>
              <w:t xml:space="preserve">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в том числе, лет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16 - 1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0,3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20 - 2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9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8,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25 - 2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2,7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3,2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30 - 4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8,8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9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7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50 - 5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,0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55 - 5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,4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5,1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60 - 72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9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Средний возраст безра</w:t>
              <w:softHyphen/>
              <w:t>ботных, лет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3,9</w:t>
            </w:r>
          </w:p>
        </w:tc>
        <w:tc>
          <w:tcPr>
            <w:tcW w:w="175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4,2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Безработные -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в том числе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образова</w:t>
              <w:softHyphen/>
              <w:t>ние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высшее профессио</w:t>
              <w:softHyphen/>
              <w:t>нальное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9,3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среднее профессио</w:t>
              <w:softHyphen/>
              <w:t>нальное</w:t>
            </w:r>
          </w:p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среднее (полное) общее</w:t>
            </w:r>
          </w:p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основное общее</w:t>
            </w:r>
          </w:p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не имеют основного общего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28,6 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3,7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0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4</w:t>
            </w:r>
          </w:p>
        </w:tc>
        <w:tc>
          <w:tcPr>
            <w:tcW w:w="1753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3,1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6,5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0,4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7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4,7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0,6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3,2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1</w:t>
            </w:r>
          </w:p>
        </w:tc>
      </w:tr>
    </w:tbl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sectPr>
      <w:footerReference w:type="default" r:id="rId6"/>
      <w:footnotePr>
        <w:numFmt w:val="decimal"/>
        <w:numRestart w:val="eachPage"/>
      </w:footnotePr>
      <w:type w:val="nextPage"/>
      <w:pgSz w:w="11906" w:h="16838"/>
      <w:pgMar w:left="1758" w:right="1758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/>
        <w:t>Общая теория занятости, процента и денег</w:t>
      </w:r>
      <w:r>
        <w:rPr>
          <w:rFonts w:eastAsia="Times New Roman" w:cs="Times New Roman" w:ascii="Times New Roman" w:hAnsi="Times New Roman"/>
          <w:lang w:val="en-US"/>
        </w:rPr>
        <w:t>”</w:t>
      </w:r>
      <w:r>
        <w:rPr/>
        <w:t xml:space="preserve"> Дж.-М. Кейнс, Москва, 1993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в данном абзаце приводятся цифры за 1995 г. из-за отсутствия официальной информации об объеме производства за 1996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по данным </w:t>
      </w:r>
      <w:r>
        <w:rPr>
          <w:rFonts w:eastAsia="Times New Roman" w:cs="Times New Roman" w:ascii="Times New Roman" w:hAnsi="Times New Roman"/>
          <w:lang w:val="en-US"/>
        </w:rPr>
        <w:t xml:space="preserve">“OECD Economic Outlook” </w:t>
      </w:r>
      <w:r>
        <w:rPr/>
        <w:t>за соответствующие годы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/>
        <w:t>Россия в цифрах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краткий статистический справочник</w:t>
      </w:r>
      <w:r>
        <w:rPr>
          <w:rFonts w:eastAsia="Times New Roman" w:cs="Times New Roman" w:ascii="Times New Roman" w:hAnsi="Times New Roman"/>
          <w:lang w:val="en-US"/>
        </w:rPr>
        <w:t>”</w:t>
      </w:r>
      <w:r>
        <w:rPr/>
        <w:t>, Москва, 1996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9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9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39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839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9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9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9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9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91" w:leader="dot"/>
      </w:tabs>
      <w:ind w:left="1600" w:hanging="0"/>
    </w:pPr>
    <w:rPr>
      <w:sz w:val="18"/>
      <w:szCs w:val="18"/>
    </w:rPr>
  </w:style>
  <w:style w:type="paragraph" w:styleId="Style6">
    <w:name w:val="Ñïèñîê ðèñóíêîâ"/>
    <w:basedOn w:val="Normal"/>
    <w:next w:val="Normal"/>
    <w:qFormat/>
    <w:pPr>
      <w:tabs>
        <w:tab w:val="clear" w:pos="720"/>
        <w:tab w:val="right" w:pos="8391" w:leader="dot"/>
      </w:tabs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18:54:00Z</dcterms:created>
  <dc:creator>Alexey Prikhnenko</dc:creator>
  <dc:description/>
  <dc:language>en-US</dc:language>
  <cp:lastModifiedBy>Alexey Prikhnenko</cp:lastModifiedBy>
  <cp:lastPrinted>1997-08-28T09:10:00Z</cp:lastPrinted>
  <dcterms:modified xsi:type="dcterms:W3CDTF">1997-08-31T16:44:00Z</dcterms:modified>
  <cp:revision>6</cp:revision>
  <dc:subject/>
  <dc:title>"Безработица и проблемы ее регулирования в рыночном хозяйстве"</dc:title>
</cp:coreProperties>
</file>