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42767366"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857844343"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