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и звенья финансовой системы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41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</w:tblGrid>
      <w:tr>
        <w:trPr>
          <w:trHeight w:val="84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23240</wp:posOffset>
                      </wp:positionV>
                      <wp:extent cx="800100" cy="571500"/>
                      <wp:effectExtent l="3175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1.2pt" to="156.55pt,8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финансовая система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115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0pt" to="190.4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9.5pt" to="125.95pt,13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71550</wp:posOffset>
                </wp:positionV>
                <wp:extent cx="0" cy="1943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6.5pt" to="441pt,2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0</wp:posOffset>
                </wp:positionV>
                <wp:extent cx="1918970" cy="6108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</w:tblGrid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ы субъектов хозяйств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8.1pt;mso-wrap-distance-left:0pt;mso-wrap-distance-right:9pt;mso-wrap-distance-top:0pt;mso-wrap-distance-bottom:0pt;margin-top:3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</w:tblGrid>
                      <w:tr>
                        <w:trPr>
                          <w:trHeight w:val="952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ы субъектов хозяйств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29810</wp:posOffset>
                </wp:positionH>
                <wp:positionV relativeFrom="paragraph">
                  <wp:posOffset>561975</wp:posOffset>
                </wp:positionV>
                <wp:extent cx="1976755" cy="33274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32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3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ые и муниципальные финан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262pt;mso-wrap-distance-left:9pt;mso-wrap-distance-right:9pt;mso-wrap-distance-top:0pt;mso-wrap-distance-bottom:0pt;margin-top:44.25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3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3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-170.6pt,45pt" to="-170.6pt,260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венные и муниципальные финан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583690</wp:posOffset>
                </wp:positionV>
                <wp:extent cx="1371600" cy="5384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ы коммерческих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4pt;mso-wrap-distance-left:0pt;mso-wrap-distance-right:9pt;mso-wrap-distance-top:0pt;mso-wrap-distance-bottom:0pt;margin-top:12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ы коммерческих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616200</wp:posOffset>
                </wp:positionV>
                <wp:extent cx="1325880" cy="5384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ы некоммерческих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2.4pt;mso-wrap-distance-left:0pt;mso-wrap-distance-right:9pt;mso-wrap-distance-top:0pt;mso-wrap-distance-bottom:0pt;margin-top:20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99pt,14pt" to="125.95pt,1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некоммерческих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644900</wp:posOffset>
                </wp:positionV>
                <wp:extent cx="1325880" cy="4654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Ю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6.65pt;mso-wrap-distance-left:0pt;mso-wrap-distance-right:9pt;mso-wrap-distance-top:0pt;mso-wrap-distance-bottom:0pt;margin-top:28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99pt,14pt" to="125.95pt,1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БЮ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898390</wp:posOffset>
                </wp:positionH>
                <wp:positionV relativeFrom="paragraph">
                  <wp:posOffset>1579880</wp:posOffset>
                </wp:positionV>
                <wp:extent cx="1531620" cy="53848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ы государственного бюдж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42.4pt;mso-wrap-distance-left:9pt;mso-wrap-distance-right:9pt;mso-wrap-distance-top:0pt;mso-wrap-distance-bottom:0pt;margin-top:124.4pt;mso-position-vertical-relative:text;margin-left:385.7pt;mso-position-horizontal-relative:page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17pt,14.6pt" to="134.95pt,14.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государственного бюдж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898390</wp:posOffset>
                </wp:positionH>
                <wp:positionV relativeFrom="paragraph">
                  <wp:posOffset>2608580</wp:posOffset>
                </wp:positionV>
                <wp:extent cx="1554480" cy="5384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ы внебюджетных фон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2.4pt;mso-wrap-distance-left:9pt;mso-wrap-distance-right:9pt;mso-wrap-distance-top:0pt;mso-wrap-distance-bottom:0pt;margin-top:205.4pt;mso-position-vertical-relative:text;margin-left:385.7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17pt,23.6pt" to="134.95pt,23.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инансы внебюджетных фон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2166620</wp:posOffset>
                </wp:positionH>
                <wp:positionV relativeFrom="paragraph">
                  <wp:posOffset>571500</wp:posOffset>
                </wp:positionV>
                <wp:extent cx="0" cy="2743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6pt,45pt" to="-170.6pt,260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pt" to="125.95pt,1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pt" to="125.95pt,1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34.95pt,14.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997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6pt" to="134.95pt,23.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49:00Z</dcterms:created>
  <dc:creator>Lena</dc:creator>
  <dc:description/>
  <dc:language>en-US</dc:language>
  <cp:lastModifiedBy>Lena</cp:lastModifiedBy>
  <dcterms:modified xsi:type="dcterms:W3CDTF">2004-11-23T09:43:00Z</dcterms:modified>
  <cp:revision>6</cp:revision>
  <dc:subject/>
  <dc:title>Сферы и звенья финансовой системы РФ</dc:title>
</cp:coreProperties>
</file>