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tbl>
      <w:tblPr>
        <w:tblW w:w="34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система РФ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6990</wp:posOffset>
                      </wp:positionV>
                      <wp:extent cx="3175" cy="654050"/>
                      <wp:effectExtent l="3556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.7pt" to="81.2pt,5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Родионова В.М.)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828800" cy="68580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161.95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485900" cy="685800"/>
                <wp:effectExtent l="254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77.9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056640</wp:posOffset>
                </wp:positionV>
                <wp:extent cx="3175" cy="25971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3.2pt" to="441.2pt,2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79984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9.2pt" to="287.95pt,29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171440</wp:posOffset>
                </wp:positionV>
                <wp:extent cx="342900" cy="342900"/>
                <wp:effectExtent l="0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7.2pt" to="287.95pt,4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486410</wp:posOffset>
                </wp:positionV>
                <wp:extent cx="1833880" cy="5702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ы предприятий, учреждений,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44.9pt;mso-wrap-distance-left:9pt;mso-wrap-distance-right:9pt;mso-wrap-distance-top:0pt;mso-wrap-distance-bottom:0pt;margin-top:38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ы предприятий, учреждений,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372110</wp:posOffset>
                </wp:positionV>
                <wp:extent cx="1835785" cy="48056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378.4pt;mso-wrap-distance-left:9pt;mso-wrap-distance-right:9pt;mso-wrap-distance-top:0pt;mso-wrap-distance-bottom:0pt;margin-top:29.3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29.6pt,44.4pt" to="129.6pt,37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44035</wp:posOffset>
                </wp:positionH>
                <wp:positionV relativeFrom="paragraph">
                  <wp:posOffset>486410</wp:posOffset>
                </wp:positionV>
                <wp:extent cx="1371600" cy="4635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38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1743710</wp:posOffset>
                </wp:positionV>
                <wp:extent cx="1411605" cy="8890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ы предприятий, функционирующих на коммерческих начал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70pt;mso-wrap-distance-left:9pt;mso-wrap-distance-right:9pt;mso-wrap-distance-top:0pt;mso-wrap-distance-bottom:0pt;margin-top:137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ы предприятий, функционирующих на коммерческих началах</w:t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42265</wp:posOffset>
                </wp:positionH>
                <wp:positionV relativeFrom="paragraph">
                  <wp:posOffset>2658110</wp:posOffset>
                </wp:positionV>
                <wp:extent cx="1371600" cy="10642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финансы предприятий и учреждений, осуществляющих некоммерческую деятель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3.8pt;mso-wrap-distance-left:9pt;mso-wrap-distance-right:9pt;mso-wrap-distance-top:0pt;mso-wrap-distance-bottom:0pt;margin-top:209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предприятий и учреждений, осуществляющих некоммерческую деятель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4372610</wp:posOffset>
                </wp:positionV>
                <wp:extent cx="1371600" cy="53848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финансы общественных объедин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4pt;mso-wrap-distance-left:9pt;mso-wrap-distance-right:9pt;mso-wrap-distance-top:0pt;mso-wrap-distance-bottom:0pt;margin-top:344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общественных объедин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058035</wp:posOffset>
                </wp:positionH>
                <wp:positionV relativeFrom="paragraph">
                  <wp:posOffset>1743710</wp:posOffset>
                </wp:positionV>
                <wp:extent cx="1260475" cy="57848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оциальное 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5.55pt;mso-wrap-distance-left:9pt;mso-wrap-distance-right:9pt;mso-wrap-distance-top:0pt;mso-wrap-distance-bottom:0pt;margin-top:137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оциальное 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058035</wp:posOffset>
                </wp:positionH>
                <wp:positionV relativeFrom="paragraph">
                  <wp:posOffset>2658110</wp:posOffset>
                </wp:positionV>
                <wp:extent cx="1143000" cy="4635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чное 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5pt;mso-wrap-distance-left:9pt;mso-wrap-distance-right:9pt;mso-wrap-distance-top:0pt;mso-wrap-distance-bottom:0pt;margin-top:209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84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ичное 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344035</wp:posOffset>
                </wp:positionH>
                <wp:positionV relativeFrom="paragraph">
                  <wp:posOffset>1743710</wp:posOffset>
                </wp:positionV>
                <wp:extent cx="1030605" cy="53848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-венный 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2.4pt;mso-wrap-distance-left:9pt;mso-wrap-distance-right:9pt;mso-wrap-distance-top:0pt;mso-wrap-distance-bottom:0pt;margin-top:137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75.6pt,17.4pt" to="93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-венный 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344035</wp:posOffset>
                </wp:positionH>
                <wp:positionV relativeFrom="paragraph">
                  <wp:posOffset>2658110</wp:posOffset>
                </wp:positionV>
                <wp:extent cx="1118870" cy="50990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внебюджетные фон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40.15pt;mso-wrap-distance-left:9pt;mso-wrap-distance-right:9pt;mso-wrap-distance-top:0pt;mso-wrap-distance-bottom:0pt;margin-top:209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75.6pt,17.4pt" to="93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небюджетные фон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3572510</wp:posOffset>
                </wp:positionV>
                <wp:extent cx="1033780" cy="3442335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44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-венный кред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71.05pt;mso-wrap-distance-left:9pt;mso-wrap-distance-right:9pt;mso-wrap-distance-top:0pt;mso-wrap-distance-bottom:0pt;margin-top:281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243pt,-189pt" to="-243pt,80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8.4pt" to="93.55pt,8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-венный кред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058035</wp:posOffset>
                </wp:positionH>
                <wp:positionV relativeFrom="paragraph">
                  <wp:posOffset>3572510</wp:posOffset>
                </wp:positionV>
                <wp:extent cx="1186180" cy="4635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ущественное 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6.5pt;mso-wrap-distance-left:9pt;mso-wrap-distance-right:9pt;mso-wrap-distance-top:0pt;mso-wrap-distance-bottom:0pt;margin-top:281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енное 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058035</wp:posOffset>
                </wp:positionH>
                <wp:positionV relativeFrom="paragraph">
                  <wp:posOffset>4601210</wp:posOffset>
                </wp:positionV>
                <wp:extent cx="1215390" cy="46355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хование ответстве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36.5pt;mso-wrap-distance-left:9pt;mso-wrap-distance-right:9pt;mso-wrap-distance-top:0pt;mso-wrap-distance-bottom:0pt;margin-top:362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3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трахование ответстве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058035</wp:posOffset>
                </wp:positionH>
                <wp:positionV relativeFrom="paragraph">
                  <wp:posOffset>5629910</wp:posOffset>
                </wp:positionV>
                <wp:extent cx="1586230" cy="56769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трахование предпринимательски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ис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44.7pt;mso-wrap-distance-left:9pt;mso-wrap-distance-right:9pt;mso-wrap-distance-top:0pt;mso-wrap-distance-bottom:0pt;margin-top:443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трахование предпринимательск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ис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563880</wp:posOffset>
                </wp:positionV>
                <wp:extent cx="0" cy="4229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4.4pt" to="129.6pt,37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22098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pt" to="93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pt" to="93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3086100</wp:posOffset>
                </wp:positionH>
                <wp:positionV relativeFrom="paragraph">
                  <wp:posOffset>-2400300</wp:posOffset>
                </wp:positionV>
                <wp:extent cx="0" cy="3429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-189pt" to="-243pt,80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pt" to="93.55pt,8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9:12:00Z</dcterms:created>
  <dc:creator>Lena</dc:creator>
  <dc:description/>
  <dc:language>en-US</dc:language>
  <cp:lastModifiedBy>Lena</cp:lastModifiedBy>
  <dcterms:modified xsi:type="dcterms:W3CDTF">2004-11-23T10:00:00Z</dcterms:modified>
  <cp:revision>8</cp:revision>
  <dc:subject/>
  <dc:title>Приложение 2</dc:title>
</cp:coreProperties>
</file>