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оенная  топография -  это  наука  о  способах  изучения  местности,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ориентирования,  целеуказания,  производство измерений  на местности. Военная </w:t>
      </w:r>
    </w:p>
    <w:p>
      <w:pPr>
        <w:pStyle w:val="Normal"/>
        <w:rPr/>
      </w:pPr>
      <w:r>
        <w:rPr/>
        <w:t xml:space="preserve">       </w:t>
      </w:r>
      <w:r>
        <w:rPr/>
        <w:t xml:space="preserve">топография изучает  топографические карты и приемы работы с ними. Карта - это  </w:t>
      </w:r>
    </w:p>
    <w:p>
      <w:pPr>
        <w:pStyle w:val="Normal"/>
        <w:rPr/>
      </w:pPr>
      <w:r>
        <w:rPr/>
        <w:t xml:space="preserve">       </w:t>
      </w:r>
      <w:r>
        <w:rPr/>
        <w:t xml:space="preserve">уменьшенное,  точное,  подробное  изображение земной поверхности на плоскости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Топографические карты содержат подробное изображение местности.  Они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служат основным источником информации об устройстве земной поверхности, </w:t>
      </w:r>
    </w:p>
    <w:p>
      <w:pPr>
        <w:pStyle w:val="Normal"/>
        <w:rPr/>
      </w:pPr>
      <w:r>
        <w:rPr/>
        <w:t xml:space="preserve">       </w:t>
      </w:r>
      <w:r>
        <w:rPr/>
        <w:t xml:space="preserve">географическом размещении и взаимных связях различных природных и  </w:t>
      </w:r>
    </w:p>
    <w:p>
      <w:pPr>
        <w:pStyle w:val="Normal"/>
        <w:rPr/>
      </w:pPr>
      <w:r>
        <w:rPr/>
        <w:t xml:space="preserve">       </w:t>
      </w:r>
      <w:r>
        <w:rPr/>
        <w:t xml:space="preserve">общественных явлений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артографическое изображение местности удобно обозримо, нарядно и </w:t>
      </w:r>
    </w:p>
    <w:p>
      <w:pPr>
        <w:pStyle w:val="Normal"/>
        <w:rPr/>
      </w:pPr>
      <w:r>
        <w:rPr/>
        <w:t xml:space="preserve">       </w:t>
      </w:r>
      <w:r>
        <w:rPr/>
        <w:t xml:space="preserve">измеримо. Даже беглый обзор карты позволяет составить ясное представление об </w:t>
      </w:r>
    </w:p>
    <w:p>
      <w:pPr>
        <w:pStyle w:val="Normal"/>
        <w:rPr/>
      </w:pPr>
      <w:r>
        <w:rPr/>
        <w:t xml:space="preserve">       </w:t>
      </w:r>
      <w:r>
        <w:rPr/>
        <w:t xml:space="preserve">общем характере территории, важных географических объектах, их форме, </w:t>
      </w:r>
    </w:p>
    <w:p>
      <w:pPr>
        <w:pStyle w:val="Normal"/>
        <w:rPr/>
      </w:pPr>
      <w:r>
        <w:rPr/>
        <w:t xml:space="preserve">       </w:t>
      </w:r>
      <w:r>
        <w:rPr/>
        <w:t>размерах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 помощью несложных измерений по картам можно получить координаты  </w:t>
      </w:r>
    </w:p>
    <w:p>
      <w:pPr>
        <w:pStyle w:val="Normal"/>
        <w:rPr/>
      </w:pPr>
      <w:r>
        <w:rPr/>
        <w:t xml:space="preserve">       </w:t>
      </w:r>
      <w:r>
        <w:rPr/>
        <w:t xml:space="preserve">изображенных предметов, расстояния между ними, размеры их, ориентировку в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остранстве и ряд других величин, измерение которых в натуре представляет </w:t>
      </w:r>
    </w:p>
    <w:p>
      <w:pPr>
        <w:pStyle w:val="Normal"/>
        <w:rPr/>
      </w:pPr>
      <w:r>
        <w:rPr/>
        <w:t xml:space="preserve">       </w:t>
      </w:r>
      <w:r>
        <w:rPr/>
        <w:t>подчас сложную и трудоемкую задачу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арты содержат важнейшие качественные и количественные  характеристики </w:t>
      </w:r>
    </w:p>
    <w:p>
      <w:pPr>
        <w:pStyle w:val="Normal"/>
        <w:rPr/>
      </w:pPr>
      <w:r>
        <w:rPr/>
        <w:t xml:space="preserve">       </w:t>
      </w:r>
      <w:r>
        <w:rPr/>
        <w:t xml:space="preserve">многих географических объектов, необходимые для решения научных и  </w:t>
      </w:r>
    </w:p>
    <w:p>
      <w:pPr>
        <w:pStyle w:val="Normal"/>
        <w:rPr/>
      </w:pPr>
      <w:r>
        <w:rPr/>
        <w:t xml:space="preserve">       </w:t>
      </w:r>
      <w:r>
        <w:rPr/>
        <w:t>практических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Дорожная сеть (теоретическая часть) </w:t>
      </w:r>
    </w:p>
    <w:p>
      <w:pPr>
        <w:pStyle w:val="1"/>
        <w:rPr>
          <w:sz w:val="20"/>
          <w:szCs w:val="20"/>
        </w:rPr>
      </w:pPr>
      <w:r>
        <w:rPr/>
        <w:t>Основными требованиями к изображению дорожной сети на топографических картах являются: наглядное отображение ее густоты, состава и размещения с четким показом класса, начертания и состояния каждой дороги; подробный показ дорожных сооружений, характеризующих техническое оснащение дорог и являющихся ориентирами; тщательная передача характерных особенностей участков дорог и местности на подходах к мостам, переправам, перевалам и в других местах, где объезд затруднителен или невозможен (в теснинах, на болотах и т. п.).</w:t>
      </w:r>
    </w:p>
    <w:p>
      <w:pPr>
        <w:pStyle w:val="1"/>
        <w:rPr>
          <w:sz w:val="20"/>
          <w:szCs w:val="20"/>
        </w:rPr>
      </w:pPr>
      <w:r>
        <w:rPr/>
        <w:t>Данные, особенно о классе автомобильных дорог, ширине, устройстве их проезжей части (полотна) и техническом оборудовании, позволяют изучать и оценивать по карте эксплуатационные возможности дорог (их пропускную способность, грузоподъемность, возможные сезонные изменения условий передвижения) и производить необходимые расчеты при планировании и организации передвижения и перевозок по ним.</w:t>
      </w:r>
    </w:p>
    <w:p>
      <w:pPr>
        <w:pStyle w:val="Normal"/>
        <w:widowControl w:val="false"/>
        <w:ind w:left="40"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widowControl w:val="false"/>
        <w:spacing w:before="120" w:after="0"/>
        <w:ind w:left="40" w:hanging="0"/>
        <w:jc w:val="center"/>
        <w:rPr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>Железные дороги</w:t>
      </w:r>
      <w:r>
        <w:rPr/>
        <w:t xml:space="preserve"> </w:t>
      </w:r>
    </w:p>
    <w:p>
      <w:pPr>
        <w:pStyle w:val="1"/>
        <w:rPr>
          <w:sz w:val="20"/>
          <w:szCs w:val="20"/>
        </w:rPr>
      </w:pPr>
      <w:r>
        <w:rPr/>
        <w:t>Железные дороги изображаются на картах с подразделением:</w:t>
      </w:r>
    </w:p>
    <w:p>
      <w:pPr>
        <w:pStyle w:val="1"/>
        <w:rPr>
          <w:sz w:val="20"/>
          <w:szCs w:val="20"/>
        </w:rPr>
      </w:pPr>
      <w:r>
        <w:rPr/>
        <w:t>по ширине колеи — ширококолейные (1435 мм. и более, в СССР—1524 мм) и узкоколейные; по числу путей — однопутные, двухпутные, трехпутные; по виду тяги — электрифицированные и с паровой или дизельной тягой; по состоянию — действующие, строящиеся и разобранные.</w:t>
      </w:r>
    </w:p>
    <w:p>
      <w:pPr>
        <w:pStyle w:val="1"/>
        <w:rPr>
          <w:sz w:val="20"/>
          <w:szCs w:val="20"/>
        </w:rPr>
      </w:pPr>
      <w:r>
        <w:rPr/>
        <w:t>Особыми условными знаками изображаются трамвайные линии (вне населенных пунктов) и подвесные дороги.</w:t>
      </w:r>
    </w:p>
    <w:p>
      <w:pPr>
        <w:pStyle w:val="1"/>
        <w:rPr>
          <w:sz w:val="20"/>
          <w:szCs w:val="20"/>
        </w:rPr>
      </w:pPr>
      <w:r>
        <w:rPr/>
        <w:t>На картах показываются все железнодорожные станции, разъезды, платформы и остановочные пункты, а также рабочие казармы и блокпосты. Их изображения сопровождаются сокращенными подписями, указывающими род объекта (ст., раз., пл., ост. п., к а з., б л.-п. и т. п.).</w:t>
      </w:r>
    </w:p>
    <w:p>
      <w:pPr>
        <w:pStyle w:val="1"/>
        <w:rPr>
          <w:sz w:val="20"/>
          <w:szCs w:val="20"/>
        </w:rPr>
      </w:pPr>
      <w:r>
        <w:rPr/>
        <w:t>Железнодорожные станции всех классов, не выражающиеся в масштабе карты, показываются однотипно: черный прямоугольник условного знака станции (разъезда, платформы), помещается с той стороны знака дороги, с какой она расположена в действительности.</w:t>
      </w:r>
    </w:p>
    <w:p>
      <w:pPr>
        <w:pStyle w:val="1"/>
        <w:rPr>
          <w:sz w:val="20"/>
          <w:szCs w:val="20"/>
        </w:rPr>
      </w:pPr>
      <w:r>
        <w:rPr/>
        <w:t>На картах масштаба 1:100000 и крупнее на железных дорогах соответствующими условными знаками изображаются по возможности все водонапорные башни, отдельные семафоры и светофоры, имеющие значение ориентиров, а также насыпи и выемки с указанием их высоты или глубины в метрах. Обязательно показываются туннели и, как правило, все железнодорожные мосты и трубы для стока воды. Мосты изображаются различными условными знаками в зависимости от их размера, конструкции и материала, из которого они построены.</w:t>
      </w:r>
    </w:p>
    <w:p>
      <w:pPr>
        <w:pStyle w:val="1"/>
        <w:rPr>
          <w:sz w:val="20"/>
          <w:szCs w:val="20"/>
        </w:rPr>
      </w:pPr>
      <w:r>
        <w:rPr/>
        <w:t xml:space="preserve">На станционных территориях, выражающихся в масштабе карты, указываются депо, </w:t>
      </w:r>
      <w:r>
        <w:rPr>
          <w:i/>
          <w:iCs/>
        </w:rPr>
        <w:t>погрузочно-разгрузочные</w:t>
      </w:r>
      <w:r>
        <w:rPr/>
        <w:t xml:space="preserve"> площадки, переходные мостики и другие сооружения.</w:t>
      </w:r>
    </w:p>
    <w:p>
      <w:pPr>
        <w:pStyle w:val="Normal"/>
        <w:widowControl w:val="false"/>
        <w:ind w:left="40"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widowControl w:val="false"/>
        <w:ind w:left="40" w:hanging="0"/>
        <w:jc w:val="center"/>
        <w:rPr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>Шоссейные и грунтовые дороги</w:t>
      </w:r>
      <w:r>
        <w:rPr/>
        <w:t xml:space="preserve"> </w:t>
      </w:r>
    </w:p>
    <w:p>
      <w:pPr>
        <w:pStyle w:val="1"/>
        <w:rPr>
          <w:sz w:val="20"/>
          <w:szCs w:val="20"/>
        </w:rPr>
      </w:pPr>
      <w:r>
        <w:rPr/>
        <w:t>Шоссейные и грунтовые дороги при изображении на картах подразделяются в зависимости от их технического совершенства или проходимости на классы по признакам, указанным в таблице 1.</w:t>
      </w:r>
    </w:p>
    <w:p>
      <w:pPr>
        <w:pStyle w:val="1"/>
        <w:rPr/>
      </w:pPr>
      <w:r>
        <w:rPr/>
        <w:t> </w:t>
      </w:r>
    </w:p>
    <w:p>
      <w:pPr>
        <w:pStyle w:val="Normal"/>
        <w:widowControl w:val="false"/>
        <w:spacing w:before="60" w:after="0"/>
        <w:ind w:left="40" w:hanging="0"/>
        <w:rPr/>
      </w:pPr>
      <w:r>
        <w:rPr/>
        <w:t> </w:t>
      </w:r>
    </w:p>
    <w:p>
      <w:pPr>
        <w:pStyle w:val="Normal"/>
        <w:widowControl w:val="false"/>
        <w:spacing w:before="60" w:after="0"/>
        <w:ind w:left="40" w:hanging="0"/>
        <w:rPr/>
      </w:pPr>
      <w:r>
        <w:rPr/>
      </w:r>
    </w:p>
    <w:p>
      <w:pPr>
        <w:pStyle w:val="Normal"/>
        <w:widowControl w:val="false"/>
        <w:spacing w:before="60" w:after="0"/>
        <w:ind w:left="40" w:hanging="0"/>
        <w:rPr/>
      </w:pPr>
      <w:r>
        <w:rPr/>
      </w:r>
    </w:p>
    <w:p>
      <w:pPr>
        <w:pStyle w:val="Normal"/>
        <w:widowControl w:val="false"/>
        <w:spacing w:before="60" w:after="0"/>
        <w:ind w:left="40" w:hanging="0"/>
        <w:rPr/>
      </w:pPr>
      <w:r>
        <w:rPr/>
      </w:r>
    </w:p>
    <w:p>
      <w:pPr>
        <w:pStyle w:val="Normal"/>
        <w:widowControl w:val="false"/>
        <w:spacing w:before="60" w:after="0"/>
        <w:ind w:left="40" w:hanging="0"/>
        <w:rPr/>
      </w:pPr>
      <w:r>
        <w:rPr/>
      </w:r>
    </w:p>
    <w:p>
      <w:pPr>
        <w:pStyle w:val="Normal"/>
        <w:widowControl w:val="false"/>
        <w:spacing w:before="60" w:after="0"/>
        <w:ind w:left="40" w:hanging="0"/>
        <w:rPr/>
      </w:pPr>
      <w:r>
        <w:rPr/>
      </w:r>
    </w:p>
    <w:p>
      <w:pPr>
        <w:pStyle w:val="Normal"/>
        <w:widowControl w:val="false"/>
        <w:spacing w:before="60" w:after="0"/>
        <w:ind w:left="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0" w:hanging="0"/>
        <w:rPr/>
      </w:pPr>
      <w:r>
        <w:rPr>
          <w:sz w:val="22"/>
          <w:szCs w:val="22"/>
        </w:rPr>
        <w:t xml:space="preserve">                         </w:t>
      </w:r>
      <w:r>
        <w:rPr/>
        <w:t>Таблица 1</w:t>
      </w:r>
    </w:p>
    <w:tbl>
      <w:tblPr>
        <w:tblW w:w="68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4410"/>
      </w:tblGrid>
      <w:tr>
        <w:trPr>
          <w:trHeight w:val="58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>Класс дорог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>Характеристика дорог</w:t>
            </w:r>
          </w:p>
        </w:tc>
      </w:tr>
      <w:tr>
        <w:trPr>
          <w:trHeight w:val="1588" w:hRule="atLeast"/>
        </w:trPr>
        <w:tc>
          <w:tcPr>
            <w:tcW w:w="24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0"/>
              <w:ind w:left="80" w:right="120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 xml:space="preserve"> </w:t>
            </w:r>
            <w:r>
              <w:rPr>
                <w:sz w:val="20"/>
                <w:szCs w:val="14"/>
              </w:rPr>
              <w:t>Автострады</w:t>
            </w:r>
          </w:p>
          <w:p>
            <w:pPr>
              <w:pStyle w:val="Normal"/>
              <w:widowControl w:val="false"/>
              <w:spacing w:lineRule="auto" w:line="276" w:before="40" w:after="0"/>
              <w:ind w:left="1200" w:right="1000" w:hanging="0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widowControl w:val="false"/>
              <w:spacing w:lineRule="auto" w:line="276" w:before="40" w:after="0"/>
              <w:ind w:left="1200" w:right="1000" w:hanging="0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>Капитальные дороги с прочным покрытием из асфальто- или цементобетона на твердом основании. Ширина покрытой части не менее 14 м, что допускает интенсивное скоростное движение автотранспорта любого тоннажа в четыре ряда и более. Уклоны не более 4°. Пересечения с другими дорогами на разных уровнях</w:t>
            </w:r>
          </w:p>
        </w:tc>
      </w:tr>
      <w:tr>
        <w:trPr>
          <w:trHeight w:val="1418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>Усовершенствованные   шоссе</w:t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>Дороги с твердым основанием и покрытием из асфальта, бетона, брусчатки, клинкера или щебня (гравия), пропитанного вяжущим веществом. Ширина покрытой части не менее 6 м, что допускает двустороннее движение. Уклоны не более 5°. Возможно интенсивное движение автотранспорта в течение всего года</w:t>
            </w:r>
          </w:p>
        </w:tc>
      </w:tr>
      <w:tr>
        <w:trPr>
          <w:trHeight w:val="2381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 xml:space="preserve">   </w:t>
            </w:r>
            <w:r>
              <w:rPr>
                <w:sz w:val="20"/>
                <w:szCs w:val="14"/>
              </w:rPr>
              <w:t>Шоссе</w:t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>Дороги с основанием из камня, песка или твердого грунта, покрытые гравием, щебнем или шлаком, уплотненными укаткой, иногда пропитанными вяжущим веществом, а также дороги, вымощенные булыжником или колотым камнем (мостовые). К этому же классу относятся дороги с основанием и покрытием усовершенствованных шоссе при ширине покрытия менее 6 м. Допускают движение автотранспорта в течение всего года</w:t>
            </w:r>
          </w:p>
        </w:tc>
      </w:tr>
      <w:tr>
        <w:trPr>
          <w:trHeight w:val="1871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>Улучшенные грунтовые дороги</w:t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>Профилированные, но не имеющие прочного основания и покрытия, регулярно ремонтируемые дороги. Грунт проезжей части бывает улучшен разными добавками (гравием, щебнем, песком)  или обработан вяжущим веществом. Проезд автотранспорта среднего тоннажа возможен в течение большей части года</w:t>
            </w:r>
          </w:p>
        </w:tc>
      </w:tr>
      <w:tr>
        <w:trPr>
          <w:trHeight w:val="454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 xml:space="preserve">  </w:t>
            </w:r>
            <w:r>
              <w:rPr>
                <w:sz w:val="20"/>
                <w:szCs w:val="14"/>
              </w:rPr>
              <w:t>Грунтовые (проселочные) дороги</w:t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>Непрофилированные дороги без покрытия. Проходимость зависит от грунта и сезонно-климатических условий</w:t>
            </w:r>
          </w:p>
          <w:p>
            <w:pPr>
              <w:pStyle w:val="Normal"/>
              <w:widowControl w:val="false"/>
              <w:spacing w:before="40" w:after="0"/>
              <w:ind w:left="4280" w:hanging="0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418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 xml:space="preserve">  </w:t>
            </w:r>
            <w:r>
              <w:rPr>
                <w:sz w:val="20"/>
                <w:szCs w:val="14"/>
              </w:rPr>
              <w:t>Полевые и лесные дороги</w:t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>Грунтовые дороги местного узкохозяйственного значения, по которым движение автогужевого транспорта производится эпизодически, главным образом в период полевых работ или лесоразработок</w:t>
            </w:r>
          </w:p>
        </w:tc>
      </w:tr>
      <w:tr>
        <w:trPr>
          <w:trHeight w:val="1134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 xml:space="preserve">  </w:t>
            </w:r>
            <w:r>
              <w:rPr>
                <w:sz w:val="20"/>
                <w:szCs w:val="14"/>
              </w:rPr>
              <w:t>Караванные пути и вьючные тропы</w:t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>Основные пути в пустынных, полупустынных и горных районах, используемые для вьючного транспорта. Некоторые караванные пути могут быть пригодны для автогужевого транспорта</w:t>
            </w:r>
          </w:p>
        </w:tc>
      </w:tr>
      <w:tr>
        <w:trPr>
          <w:trHeight w:val="851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 xml:space="preserve">  </w:t>
            </w:r>
            <w:r>
              <w:rPr>
                <w:sz w:val="20"/>
                <w:szCs w:val="14"/>
              </w:rPr>
              <w:t>Пешеходные тропы</w:t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>Пути в труднодоступной местности (горы, тайга, болота), пригодные только для пешего движения</w:t>
            </w:r>
          </w:p>
        </w:tc>
      </w:tr>
      <w:tr>
        <w:trPr>
          <w:trHeight w:val="4492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20" w:right="800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Зимние дороги</w:t>
            </w:r>
          </w:p>
          <w:p>
            <w:pPr>
              <w:pStyle w:val="Normal"/>
              <w:widowControl w:val="false"/>
              <w:spacing w:before="40" w:after="0"/>
              <w:ind w:left="120" w:right="800" w:hanging="0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widowControl w:val="false"/>
              <w:spacing w:before="40" w:after="0"/>
              <w:ind w:left="40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 </w:t>
            </w:r>
          </w:p>
          <w:p>
            <w:pPr>
              <w:pStyle w:val="Normal"/>
              <w:widowControl w:val="false"/>
              <w:spacing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>Дороги с деревянным покрытием</w:t>
            </w:r>
          </w:p>
          <w:p>
            <w:pPr>
              <w:pStyle w:val="Normal"/>
              <w:widowControl w:val="false"/>
              <w:spacing w:before="40" w:after="0"/>
              <w:ind w:left="40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 </w:t>
            </w:r>
          </w:p>
          <w:p>
            <w:pPr>
              <w:pStyle w:val="Normal"/>
              <w:widowControl w:val="false"/>
              <w:spacing w:before="40" w:after="0"/>
              <w:ind w:left="40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 </w:t>
            </w:r>
          </w:p>
          <w:p>
            <w:pPr>
              <w:pStyle w:val="Normal"/>
              <w:widowControl w:val="false"/>
              <w:spacing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>Фашинные участки дорог (фашинники)</w:t>
            </w:r>
          </w:p>
        </w:tc>
        <w:tc>
          <w:tcPr>
            <w:tcW w:w="4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>Временные пути для проезда зимой через замерзшие болота, озера, реки, проливы и заливы</w:t>
            </w:r>
          </w:p>
          <w:p>
            <w:pPr>
              <w:pStyle w:val="Normal"/>
              <w:widowControl w:val="false"/>
              <w:spacing w:before="40" w:after="0"/>
              <w:ind w:left="80" w:firstLine="24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 </w:t>
            </w:r>
          </w:p>
          <w:p>
            <w:pPr>
              <w:pStyle w:val="Normal"/>
              <w:widowControl w:val="false"/>
              <w:spacing w:before="40" w:after="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>Дороги, проложенные через труднопроходимые, обычно заболоченные места. Устраиваются в виде настила из досок, бревен или деревянных пластин, уложенных на прогоны из бревен</w:t>
            </w:r>
          </w:p>
          <w:p>
            <w:pPr>
              <w:pStyle w:val="Normal"/>
              <w:widowControl w:val="false"/>
              <w:spacing w:before="40" w:after="0"/>
              <w:ind w:left="80" w:firstLine="24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 </w:t>
            </w:r>
          </w:p>
          <w:p>
            <w:pPr>
              <w:pStyle w:val="Normal"/>
              <w:widowControl w:val="false"/>
              <w:spacing w:before="40" w:after="0"/>
              <w:ind w:left="80" w:firstLine="24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 xml:space="preserve">Участки дорог через болотистые места, выстланные связками хвороста (фашинами), уложенными на продольные лежни и прижатыми по бокам жердями. Сверху засыпаны слоем земли или песка. </w:t>
            </w:r>
          </w:p>
          <w:p>
            <w:pPr>
              <w:pStyle w:val="Normal"/>
              <w:widowControl w:val="false"/>
              <w:spacing w:before="40" w:after="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 xml:space="preserve">      </w:t>
            </w:r>
            <w:r>
              <w:rPr>
                <w:sz w:val="20"/>
                <w:szCs w:val="14"/>
              </w:rPr>
              <w:t>Гать — сплошной настил из бревен, уложенный иногда по хворосту.</w:t>
            </w:r>
          </w:p>
          <w:p>
            <w:pPr>
              <w:pStyle w:val="Normal"/>
              <w:widowControl w:val="false"/>
              <w:spacing w:before="40" w:after="0"/>
              <w:ind w:left="80" w:firstLine="240"/>
              <w:rPr>
                <w:sz w:val="20"/>
                <w:szCs w:val="20"/>
              </w:rPr>
            </w:pPr>
            <w:r>
              <w:rPr>
                <w:sz w:val="20"/>
                <w:szCs w:val="14"/>
              </w:rPr>
              <w:t>Гребля — участок дороги через болото, проложенный по насыпи из земли, камней, песка и других материалов</w:t>
            </w:r>
          </w:p>
        </w:tc>
      </w:tr>
    </w:tbl>
    <w:p>
      <w:pPr>
        <w:pStyle w:val="Normal"/>
        <w:widowControl w:val="false"/>
        <w:ind w:left="40" w:hanging="0"/>
        <w:rPr>
          <w:sz w:val="20"/>
          <w:szCs w:val="20"/>
        </w:rPr>
      </w:pPr>
      <w:r>
        <w:rPr/>
        <w:t> </w:t>
      </w:r>
    </w:p>
    <w:p>
      <w:pPr>
        <w:pStyle w:val="Normal"/>
        <w:widowControl w:val="false"/>
        <w:ind w:left="40" w:hanging="0"/>
        <w:rPr>
          <w:sz w:val="20"/>
          <w:szCs w:val="20"/>
        </w:rPr>
      </w:pPr>
      <w:r>
        <w:rPr/>
        <w:t> </w:t>
      </w:r>
    </w:p>
    <w:p>
      <w:pPr>
        <w:pStyle w:val="Normal"/>
        <w:widowControl w:val="false"/>
        <w:spacing w:before="40" w:after="0"/>
        <w:ind w:left="40" w:hanging="0"/>
        <w:rPr>
          <w:sz w:val="20"/>
          <w:szCs w:val="20"/>
        </w:rPr>
      </w:pPr>
      <w:r>
        <w:rPr/>
        <w:t> </w:t>
      </w:r>
    </w:p>
    <w:p>
      <w:pPr>
        <w:pStyle w:val="1"/>
        <w:rPr>
          <w:sz w:val="20"/>
          <w:szCs w:val="20"/>
        </w:rPr>
      </w:pPr>
      <w:r>
        <w:rPr/>
        <w:t>Эти признаки надо отчетливо представлять себе при изучении по карте характера и эксплуатационных возможностей дорог. При этом необходимо также учитывать особенности различных участков дорог в зависимости от рельефа, почвенно-грунтовых и других условий местности.</w:t>
      </w:r>
    </w:p>
    <w:p>
      <w:pPr>
        <w:pStyle w:val="1"/>
        <w:rPr>
          <w:sz w:val="20"/>
          <w:szCs w:val="20"/>
        </w:rPr>
      </w:pPr>
      <w:r>
        <w:rPr/>
        <w:t>Объекты дорожной сети изображаются на картах с соблюдением следующих основных правил.</w:t>
      </w:r>
    </w:p>
    <w:p>
      <w:pPr>
        <w:pStyle w:val="1"/>
        <w:rPr>
          <w:sz w:val="20"/>
          <w:szCs w:val="20"/>
        </w:rPr>
      </w:pPr>
      <w:r>
        <w:rPr/>
        <w:t>Автострады, шоссейные и улучшенные грунтовые дороги на картах масштаба 1:100000 и крупнее показываются все, независимо от густоты дорожной сети. Дороги же более низких классов изображаются полностью лишь в лесных массивах и в других районах со слаборазвитой дорожной сетью (горных, пустынных, таежных, тундровых). В районах с густой дорожной сетью они наносятся с отбором: преимущественно те, которые соединяют населенные пункты по кратчайшим расстояниям и более удобны для движения. На картах малообжитых, пустынных и труднопроходимых районов показываются все караванные пути, вьючные и  пешеходные троп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 (практическая часть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963"/>
      </w:tblGrid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рафическое изображени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ловного знака</w:t>
            </w:r>
          </w:p>
        </w:tc>
      </w:tr>
      <w:tr>
        <w:trPr>
          <w:trHeight w:val="4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object w:dxaOrig="2099" w:dyaOrig="2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5.8pt;height:162.7pt" filled="f" o:ole="">
                  <v:imagedata r:id="rId3" o:title=""/>
                </v:shape>
                <o:OLEObject Type="Embed" ProgID="" ShapeID="ole_rId2" DrawAspect="Content" ObjectID="_238923566" r:id="rId2"/>
              </w:objec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Трёхпутные железные дороги, семафоры и светофоры, поворотные кру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Двухпутные железные дороги и станции всех класс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Однопутные железные дороги, разъезды, платформы и остановочные пункты на ширококолейных железных дорогах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963"/>
      </w:tblGrid>
      <w:tr>
        <w:trPr>
          <w:trHeight w:val="149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2009" w:dyaOrig="44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9.05pt;height:332.25pt" filled="f" o:ole="">
                  <v:imagedata r:id="rId5" o:title=""/>
                </v:shape>
                <o:OLEObject Type="Embed" ProgID="" ShapeID="ole_rId4" DrawAspect="Content" ObjectID="_656325137" r:id="rId4"/>
              </w:objec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1874" w:dyaOrig="1100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9pt;height:395.75pt" filled="f" o:ole="">
                  <v:imagedata r:id="rId7" o:title=""/>
                </v:shape>
                <o:OLEObject Type="Embed" ProgID="" ShapeID="ole_rId6" DrawAspect="Content" ObjectID="_685977508" r:id="rId6"/>
              </w:objec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Расположение главного здания станции:   а) сбоку путей; б) между путями; в) расположение неизвест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Электрифицированные железные дороги: а) трёхпутные; б) двухпутные;                        в) однопутные; г) блок пос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Путевые посты, погрузочно-разгрузочные площадки, тупики и подъездные пу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 а) Насыпи; б) выемки (2-высота или глубина в метрах); в) участки с большими уклонами – более 0,020 (только в горных района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 а) Трубы; б) туннели (в числителе – высота и ширина, в знаменателе – длина в метрах)   в) эстака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Автострады (8 – ширина одной полосы в метрах, 2 – количество полос, Ц – материал покрытия); насыпи (4 – высота насыпи в метрах)</w:t>
            </w:r>
          </w:p>
          <w:p>
            <w:pPr>
              <w:pStyle w:val="Normal"/>
              <w:rPr/>
            </w:pPr>
            <w:r>
              <w:rPr/>
              <w:t>10. Шоссе (6 – ширина покрытой части; 10 – ширина всей дороги от канавы до канавы в метрах; Б – материал покрыт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. Улучшенные грунтовые дороги (8 – ширина проезжей части дороги в метрах) и труднопроезжие участки доро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Грунтовые (просёлочные) дороги и труднопроезжие участки дор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 Полевые и лесные дор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 Зимние дороги (через замёрзшие болота, озёра, ре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. Дороги с деревянным покрытие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 Фашинные участки дорог, гати и гребли</w:t>
            </w:r>
          </w:p>
        </w:tc>
      </w:tr>
    </w:tbl>
    <w:p>
      <w:pPr>
        <w:pStyle w:val="Normal"/>
        <w:rPr/>
      </w:pPr>
      <w:r>
        <w:rPr/>
        <w:t>2. Пункты управления и средства связи (теоретическая часть)</w:t>
      </w:r>
    </w:p>
    <w:p>
      <w:pPr>
        <w:pStyle w:val="Normal"/>
        <w:rPr/>
      </w:pPr>
      <w:r>
        <w:rPr/>
      </w:r>
    </w:p>
    <w:p>
      <w:pPr>
        <w:pStyle w:val="Style15"/>
        <w:ind w:left="-3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ункты управления - это специально оборудованные и оснащенные места, с </w:t>
      </w:r>
    </w:p>
    <w:p>
      <w:pPr>
        <w:pStyle w:val="Style15"/>
        <w:ind w:left="-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торых осуществляется руководство войсками при подготовке и в ходе боя. В состав каждого пункта управления включаются в необходимом соотношении органы и средства управления, а также подразделения обеспечения и обслуживания. Наименование, количество и состав пунктов управления зависят от масштаба воинского формирования. </w:t>
      </w:r>
    </w:p>
    <w:p>
      <w:pPr>
        <w:pStyle w:val="Style15"/>
        <w:ind w:left="-3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 пунктов управления обычно непостоянен, они создаются по возможности немногочисленными. Однако каждый из них должен иметь в своем составе необходимый минимум офицеров и средств управления, обеспечивающий руководство подчиненными войсками и позволяющий при необходимости временно принять на себя выполнение функций вышестоящей или нижестоящей инстанции управления. </w:t>
      </w:r>
    </w:p>
    <w:p>
      <w:pPr>
        <w:pStyle w:val="Style15"/>
        <w:ind w:left="-3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подразделении создается командно-наблюдательный пункт. С него обеспечивается не только руководство подразделением, но и наблюдение за полем боя, ведение разведки противника наблюдением. В состав этого пункта управления входят командир, его заместитель, офицеры штаба, командир приданного (поддерживающего) подразделения, связисты и охрана. Все они размещаются в нескольких или одной бронированной машине, оснащенной средствами связи и другими техническими средствами управления, а если позволяет обстановка, вне машины в укрытии, обеспечивающем наблюдение за полем боя и непрерывное управление подразделением. </w:t>
      </w:r>
    </w:p>
    <w:p>
      <w:pPr>
        <w:pStyle w:val="Style15"/>
        <w:ind w:left="-3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андно-наблюдательный пункт наносится на карту таким образом, чтобы вертикальная прямая линия, являющаяся продолжением одной из сторон геометрической фигуры, своим нижним концом упиралась в точку местности, где расположен пункт управления. </w:t>
      </w:r>
    </w:p>
    <w:p>
      <w:pPr>
        <w:pStyle w:val="Style15"/>
        <w:ind w:left="-3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андный пункт предназначается для руководства войсками при подготовке и в ходе боя. Он считается основным пунктом управления, так как на нем находится большая часть аппарата управления во главе с командиром и основная часть технических средств, решаются важнейшие задачи, связанные с руководством войсками. Из его состава может выделяться наблюдательный пункт для наблюдения за полем боя, а в наиболее ответственный период боя и для руководства войсками, действующими на важном направлении или в тыле от главных сил. </w:t>
      </w:r>
    </w:p>
    <w:p>
      <w:pPr>
        <w:pStyle w:val="Style15"/>
        <w:ind w:left="-3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нанесении на карту командного пункта не следует забывать, что при наступлении или движении в западном направлении, или при обороне фронтом на запад фигура знака будет расположена вправо от вертикальной линии, указывающей место его расположения и, наоборот, при наступлении и обороне фронтом на восток фигура знака должна быть развернута влево. </w:t>
      </w:r>
    </w:p>
    <w:p>
      <w:pPr>
        <w:pStyle w:val="Style15"/>
        <w:ind w:left="-360" w:firstLine="720"/>
        <w:rPr/>
      </w:pPr>
      <w:r>
        <w:rPr>
          <w:rFonts w:cs="Times New Roman" w:ascii="Times New Roman" w:hAnsi="Times New Roman"/>
          <w:sz w:val="24"/>
        </w:rPr>
        <w:t>Средства связи позволяют своевременно передавать данные о противнике и других условиях обстановки, точно и скрытно доводить приказы и распоряжения командиров до подчиненных, получать донесения о ходе боя, обмениваться информацией между взаимодействующими подразделениями и частями. Средства связи обеспечивают командирам и штабам непрерывное руководство подчиненными подразделениями и частями в любых условиях подготовки и ведения современного бо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left="-3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редства связи должны использоваться в процессе управления войсками комплексно, чтобы обеспечить надежность связи (безотказную, устойчивую работу в течение необходимого времени), ее своевременность (передачу и доставку сообщений или ведение переговоров в заданное время), достоверность  (прием переданных сообщений с заданной точностью) и скрытность самого факта связи и содержания передаваемых приказов, распоряжений и различной информации в любых условиях обстановки. </w:t>
      </w:r>
    </w:p>
    <w:p>
      <w:pPr>
        <w:pStyle w:val="Style15"/>
        <w:ind w:left="-3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 менее важное значение для успешного овладения искусством ведения рабочей карты имеет точное соблюдение правил принятых условных сокращений, обозначений и надписей. Они применяются для ускорения нанесения обстановки на карту и разработки боевых документов. </w:t>
      </w:r>
    </w:p>
    <w:p>
      <w:pPr>
        <w:pStyle w:val="Style15"/>
        <w:ind w:left="-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о придерживаться еще одного правила, позволяющего сократить надпись наименований батальонов и дивизионов, входящих в состав какой-либо части. </w:t>
      </w:r>
    </w:p>
    <w:p>
      <w:pPr>
        <w:pStyle w:val="Style15"/>
        <w:ind w:left="-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Рис. 2 (практическая часть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963"/>
      </w:tblGrid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рафическое изображени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ловного знака</w:t>
            </w:r>
          </w:p>
        </w:tc>
      </w:tr>
      <w:tr>
        <w:trPr>
          <w:trHeight w:val="125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94970</wp:posOffset>
                  </wp:positionH>
                  <wp:positionV relativeFrom="line">
                    <wp:posOffset>60325</wp:posOffset>
                  </wp:positionV>
                  <wp:extent cx="1139825" cy="4112260"/>
                  <wp:effectExtent l="0" t="0" r="0" b="0"/>
                  <wp:wrapSquare wrapText="bothSides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11" r="-4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411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394970</wp:posOffset>
                  </wp:positionH>
                  <wp:positionV relativeFrom="line">
                    <wp:posOffset>-4054475</wp:posOffset>
                  </wp:positionV>
                  <wp:extent cx="1139825" cy="365506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14" r="-4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65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ункт управления полка на месте. Надпись  КП обозначает - командный пункт, ТПУ - тыловой пункт управления. Надпись внутри флажка -номер пол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ункт управления батальона. Надпись 1/10 мсп означает 1 батальон 10 мотострелкового пол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То же в дви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1- Командно-наблюдательный пункт командира роты на месте. 2- БМП командира роты (соответственно обозначается БТР, танк командира роты. Ставится такт. знак данного типа техники и две черточки. У командира взвода одна черточ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Наблюдательный пункт 10 мотострелкового полка. Если внутри знака буква, то это означатет что НП специализированный (А-артилерийский, И-инженерный, Х-химический, В-воздушного наблюдения, Т- технический). В артиллерии, спец.войсках знак черны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ст регулирования движения (Р-регулировщик, КПП-контрольно-пропускной пункт, КТП-контрольно-технический пункт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7. Узел связи. 1- полевой подвижный.   2- стационарны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.  Радиоприемник. 305- марка приемник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9. Радиостанция. 1-подвижная, 2- носимая. 3- танкова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движная радиорелейная стан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Радиолокационная станция разведки. 1- воздушных целей. 2-наземных целе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Радиосеть носимых  станц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Радионаправление подвижных стан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  <w:t xml:space="preserve">Военную топографию следует рассматривать как один из важнейших элементов    </w:t>
      </w:r>
    </w:p>
    <w:p>
      <w:pPr>
        <w:pStyle w:val="Normal"/>
        <w:rPr/>
      </w:pPr>
      <w:r>
        <w:rPr/>
        <w:t xml:space="preserve">тактической подготовки бойца и командира, т.к. умение быстро изучить, правильно </w:t>
      </w:r>
    </w:p>
    <w:p>
      <w:pPr>
        <w:pStyle w:val="Normal"/>
        <w:rPr/>
      </w:pPr>
      <w:r>
        <w:rPr/>
        <w:t xml:space="preserve">оценить местность  и хорошо  примениться к ней равносильно по своему значению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ю вести разведку противника и владеть оружием. Умение офицеров правильно работать с картой имеет большое значение для управления подразделениям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а офицера, подготовленная к работе, с правильно и четко нанесенными сведениями о боевой обстановке позволит офицерам всех степеней своевременно, полно и верно оценить обстановку, принять решение, доложить свое решение старшему командиру (начальнику), поставить подчиненным командирам боевые задачи и информировать командиров соседних подразделений об обстановке. Чем лучше будут усвоены приемы ведения рабочей карты, тем меньше времени командиры будут затрачивать для решения задач по руководству подчиненными подразделениями в бою. Умение правильно готовить и вести рабочую карту – признак высокой штабной культуры каждого офицера. 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5" w:hanging="0"/>
        <w:rPr/>
      </w:pPr>
      <w:r>
        <w:rPr/>
        <w:t>Литература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85" w:hanging="360"/>
        <w:rPr/>
      </w:pPr>
      <w:r>
        <w:rPr/>
        <w:t>Бубнов И.А. «Военная топография». Учебник. Воениздат. 1977г.</w:t>
      </w:r>
    </w:p>
    <w:p>
      <w:pPr>
        <w:pStyle w:val="Normal"/>
        <w:numPr>
          <w:ilvl w:val="0"/>
          <w:numId w:val="1"/>
        </w:numPr>
        <w:ind w:left="720" w:right="-185" w:hanging="360"/>
        <w:rPr/>
      </w:pPr>
      <w:r>
        <w:rPr/>
        <w:t>Говорухин. «Справочник по военной топографии». Воениздат. 1989г.</w:t>
      </w:r>
    </w:p>
    <w:p>
      <w:pPr>
        <w:pStyle w:val="Normal"/>
        <w:numPr>
          <w:ilvl w:val="0"/>
          <w:numId w:val="1"/>
        </w:numPr>
        <w:ind w:left="720" w:right="-185" w:hanging="360"/>
        <w:rPr/>
      </w:pPr>
      <w:r>
        <w:rPr/>
        <w:t>Помбрик И.Д., Шевченко Н.А. «Карта офицера». Учебное пособие. Воениздат. 198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right="-185" w:hanging="0"/>
        <w:rPr/>
      </w:pPr>
      <w:r>
        <w:rPr/>
        <w:t xml:space="preserve">                  </w:t>
      </w:r>
      <w:r>
        <w:rPr/>
        <w:t>Студент группы 14АСУ-2ДС-004 _______________ Конев М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  <w:ind w:left="40" w:firstLine="709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00"/>
      <w:ind w:left="8152" w:hanging="0"/>
    </w:pPr>
    <w:rPr>
      <w:sz w:val="20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113" w:after="113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1:26:00Z</dcterms:created>
  <dc:creator>st1</dc:creator>
  <dc:description/>
  <dc:language>en-US</dc:language>
  <cp:lastModifiedBy>st1</cp:lastModifiedBy>
  <dcterms:modified xsi:type="dcterms:W3CDTF">2005-12-06T05:40:00Z</dcterms:modified>
  <cp:revision>23</cp:revision>
  <dc:subject/>
  <dc:title/>
</cp:coreProperties>
</file>