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3119"/>
        <w:jc w:val="center"/>
        <w:rPr>
          <w:rFonts w:ascii="CyrillicHelvet" w:hAnsi="CyrillicHelvet" w:cs="CyrillicHelvet"/>
          <w:sz w:val="32"/>
        </w:rPr>
      </w:pPr>
      <w:r>
        <w:rPr>
          <w:rFonts w:cs="CyrillicHelvet" w:ascii="CyrillicHelvet" w:hAnsi="CyrillicHelvet"/>
          <w:sz w:val="32"/>
        </w:rPr>
        <w:t>САНКТ-ПЕТЕРБУРГСКИЙ ГОСУДАРСТВЕННЫЙ</w:t>
      </w:r>
    </w:p>
    <w:p>
      <w:pPr>
        <w:pStyle w:val="Heading1"/>
        <w:ind w:left="3119" w:hanging="3119"/>
        <w:rPr>
          <w:rFonts w:ascii="a_CopperGothTitulB&amp;W" w:hAnsi="a_CopperGothTitulB&amp;W" w:cs="a_CopperGothTitulB&amp;W"/>
          <w:sz w:val="40"/>
        </w:rPr>
      </w:pPr>
      <w:r>
        <w:rPr>
          <w:rFonts w:cs="CyrillicHelvet" w:ascii="CyrillicHelvet" w:hAnsi="CyrillicHelvet"/>
        </w:rPr>
        <w:t>УНИВЕРСИТЕТ КИНО И ТЕЛЕВИДЕНИЯ</w:t>
      </w:r>
    </w:p>
    <w:p>
      <w:pPr>
        <w:pStyle w:val="Normal"/>
        <w:ind w:left="3119" w:hanging="3119"/>
        <w:jc w:val="center"/>
        <w:rPr>
          <w:rFonts w:ascii="a_CopperGothTitulB&amp;W" w:hAnsi="a_CopperGothTitulB&amp;W" w:cs="a_CopperGothTitulB&amp;W"/>
          <w:sz w:val="32"/>
        </w:rPr>
      </w:pPr>
      <w:r>
        <w:rPr>
          <w:rFonts w:cs="a_CopperGothTitulB&amp;W" w:ascii="a_CopperGothTitulB&amp;W" w:hAnsi="a_CopperGothTitulB&amp;W"/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rFonts w:ascii="NewtonCTT" w:hAnsi="NewtonCTT" w:cs="NewtonCTT"/>
          <w:sz w:val="32"/>
        </w:rPr>
      </w:pPr>
      <w:r>
        <w:rPr>
          <w:rFonts w:cs="NewtonCTT" w:ascii="NewtonCTT" w:hAnsi="NewtonCTT"/>
          <w:sz w:val="32"/>
        </w:rPr>
      </w:r>
    </w:p>
    <w:p>
      <w:pPr>
        <w:pStyle w:val="Normal"/>
        <w:ind w:left="3119" w:hanging="3119"/>
        <w:jc w:val="center"/>
        <w:rPr>
          <w:rFonts w:ascii="NewtonCTT" w:hAnsi="NewtonCTT" w:cs="NewtonCTT"/>
          <w:sz w:val="32"/>
        </w:rPr>
      </w:pPr>
      <w:r>
        <w:rPr>
          <w:rFonts w:cs="NewtonCTT" w:ascii="NewtonCTT" w:hAnsi="NewtonCTT"/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119" w:hanging="3119"/>
        <w:rPr/>
      </w:pPr>
      <w:r>
        <w:rPr/>
        <w:t>Курсовая работа</w:t>
      </w:r>
    </w:p>
    <w:p>
      <w:pPr>
        <w:pStyle w:val="Normal"/>
        <w:ind w:left="3119" w:hanging="3119"/>
        <w:jc w:val="center"/>
        <w:rPr/>
      </w:pPr>
      <w:r>
        <w:rPr>
          <w:sz w:val="24"/>
        </w:rPr>
        <w:t>По специальности</w:t>
      </w:r>
      <w:r>
        <w:rPr>
          <w:sz w:val="32"/>
        </w:rPr>
        <w:t xml:space="preserve"> </w:t>
      </w:r>
      <w:r>
        <w:rPr>
          <w:sz w:val="32"/>
          <w:lang w:val="en-US"/>
        </w:rPr>
        <w:t>“</w:t>
      </w:r>
      <w:r>
        <w:rPr>
          <w:sz w:val="32"/>
        </w:rPr>
        <w:t>Социальная психология</w:t>
      </w:r>
      <w:r>
        <w:rPr>
          <w:sz w:val="32"/>
          <w:lang w:val="en-US"/>
        </w:rPr>
        <w:t>”</w:t>
      </w:r>
    </w:p>
    <w:p>
      <w:pPr>
        <w:pStyle w:val="Normal"/>
        <w:ind w:left="3119" w:hanging="3119"/>
        <w:jc w:val="center"/>
        <w:rPr/>
      </w:pPr>
      <w:r>
        <w:rPr>
          <w:sz w:val="24"/>
          <w:lang w:val="en-US"/>
        </w:rPr>
        <w:t>C</w:t>
      </w:r>
      <w:r>
        <w:rPr>
          <w:sz w:val="24"/>
        </w:rPr>
        <w:t>тудентки 1-го курса</w:t>
      </w:r>
      <w:r>
        <w:rPr>
          <w:sz w:val="32"/>
        </w:rPr>
        <w:t xml:space="preserve"> ФЭИ </w:t>
      </w:r>
      <w:r>
        <w:rPr>
          <w:sz w:val="24"/>
          <w:lang w:val="en-US"/>
        </w:rPr>
        <w:t>“</w:t>
      </w:r>
      <w:r>
        <w:rPr>
          <w:sz w:val="24"/>
        </w:rPr>
        <w:t>Тележурналистика</w:t>
      </w:r>
      <w:r>
        <w:rPr>
          <w:sz w:val="24"/>
          <w:lang w:val="en-US"/>
        </w:rPr>
        <w:t>”</w:t>
      </w:r>
      <w:r>
        <w:rPr>
          <w:sz w:val="24"/>
        </w:rPr>
        <w:t xml:space="preserve"> гр</w:t>
      </w:r>
      <w:r>
        <w:rPr>
          <w:sz w:val="24"/>
          <w:lang w:val="en-US"/>
        </w:rPr>
        <w:t>.157</w:t>
      </w:r>
      <w:r>
        <w:rPr>
          <w:rFonts w:cs="TextBook" w:ascii="TextBook" w:hAnsi="TextBook"/>
          <w:sz w:val="24"/>
          <w:lang w:val="en-US"/>
        </w:rPr>
        <w:t xml:space="preserve"> </w:t>
      </w:r>
    </w:p>
    <w:p>
      <w:pPr>
        <w:pStyle w:val="Heading2"/>
        <w:ind w:left="3119" w:hanging="3119"/>
        <w:rPr/>
      </w:pPr>
      <w:r>
        <w:rPr/>
        <w:t>Челпановой Анны</w:t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</w:rPr>
        <w:t>2002 год</w:t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sz w:val="32"/>
          <w:lang w:val="en-US"/>
        </w:rPr>
        <w:t xml:space="preserve">                                           </w:t>
      </w:r>
      <w:r>
        <w:rPr>
          <w:rFonts w:cs="Arial Black" w:ascii="Arial Black" w:hAnsi="Arial Black"/>
          <w:sz w:val="32"/>
        </w:rPr>
        <w:t>СОДЕРЖАНИЕ</w:t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Что такое глагол</w:t>
      </w:r>
      <w:r>
        <w:rPr>
          <w:sz w:val="36"/>
          <w:lang w:val="en-US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пределение глагола</w:t>
      </w:r>
      <w:r>
        <w:rPr>
          <w:sz w:val="36"/>
          <w:lang w:val="en-US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Виды глагола</w:t>
      </w:r>
      <w:r>
        <w:rPr>
          <w:sz w:val="36"/>
          <w:lang w:val="en-US"/>
        </w:rPr>
        <w:t>.</w:t>
      </w:r>
      <w:r>
        <w:rPr>
          <w:sz w:val="36"/>
        </w:rPr>
        <w:t xml:space="preserve"> Способ глагольного действия</w:t>
      </w:r>
      <w:r>
        <w:rPr>
          <w:sz w:val="36"/>
          <w:lang w:val="en-US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тношение форм</w:t>
      </w:r>
      <w:r>
        <w:rPr>
          <w:sz w:val="36"/>
          <w:lang w:val="en-US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Продуктивные классы глаголов</w:t>
      </w:r>
      <w:r>
        <w:rPr>
          <w:sz w:val="36"/>
          <w:lang w:val="en-US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Заключение</w:t>
      </w:r>
      <w:r>
        <w:rPr>
          <w:sz w:val="36"/>
          <w:lang w:val="en-US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36"/>
        </w:rPr>
        <w:t>Список используемой литературы</w:t>
      </w:r>
      <w:r>
        <w:rPr>
          <w:sz w:val="36"/>
          <w:lang w:val="en-US"/>
        </w:rPr>
        <w:t>.</w:t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lang w:val="en-US"/>
        </w:rPr>
        <w:t xml:space="preserve">                                  </w:t>
      </w:r>
      <w:r>
        <w:rPr>
          <w:rFonts w:cs="Arial Black" w:ascii="Arial Black" w:hAnsi="Arial Black"/>
          <w:sz w:val="32"/>
        </w:rPr>
        <w:t>Что такое ГЛАГОЛ</w:t>
      </w:r>
      <w:r>
        <w:rPr>
          <w:rFonts w:cs="Arial Black" w:ascii="Arial Black" w:hAnsi="Arial Black"/>
          <w:sz w:val="32"/>
          <w:lang w:val="en-US"/>
        </w:rPr>
        <w:t>?</w:t>
      </w:r>
    </w:p>
    <w:p>
      <w:pPr>
        <w:pStyle w:val="Normal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Глагол-знаменательная часть речи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называющая действие или состояние как процесс ( </w:t>
      </w:r>
      <w:r>
        <w:rPr>
          <w:rFonts w:cs="Rodeo" w:ascii="Rodeo" w:hAnsi="Rodeo"/>
          <w:sz w:val="24"/>
        </w:rPr>
        <w:t>кипел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горел пожар московский дым расстилался по реке ( Н</w:t>
      </w:r>
      <w:r>
        <w:rPr>
          <w:rFonts w:cs="Rodeo" w:ascii="Rodeo" w:hAnsi="Rodeo"/>
          <w:sz w:val="24"/>
          <w:lang w:val="en-US"/>
        </w:rPr>
        <w:t xml:space="preserve">. </w:t>
      </w:r>
      <w:r>
        <w:rPr>
          <w:rFonts w:cs="Rodeo" w:ascii="Rodeo" w:hAnsi="Rodeo"/>
          <w:sz w:val="24"/>
        </w:rPr>
        <w:t>Соколов )</w:t>
      </w:r>
      <w:r>
        <w:rPr>
          <w:rFonts w:cs="Rodeo" w:ascii="Rodeo" w:hAnsi="Rodeo"/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Глагол отвечает на вопрос</w:t>
      </w:r>
      <w:r>
        <w:rPr>
          <w:sz w:val="24"/>
          <w:lang w:val="en-US"/>
        </w:rPr>
        <w:t xml:space="preserve"> “ </w:t>
      </w:r>
      <w:r>
        <w:rPr>
          <w:sz w:val="24"/>
        </w:rPr>
        <w:t>Что делать</w:t>
      </w:r>
      <w:r>
        <w:rPr>
          <w:sz w:val="24"/>
          <w:lang w:val="en-US"/>
        </w:rPr>
        <w:t>” ,</w:t>
      </w:r>
      <w:r>
        <w:rPr>
          <w:sz w:val="24"/>
        </w:rPr>
        <w:t>Что сделал</w:t>
      </w:r>
      <w:r>
        <w:rPr>
          <w:sz w:val="24"/>
          <w:lang w:val="en-US"/>
        </w:rPr>
        <w:t xml:space="preserve">, </w:t>
      </w:r>
      <w:r>
        <w:rPr>
          <w:sz w:val="24"/>
        </w:rPr>
        <w:t>Что сделает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Общее грамматическое значение действия проявляется в более конкретных значения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Перемещение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движение или положения в пространстве </w:t>
      </w:r>
      <w:r>
        <w:rPr>
          <w:rFonts w:cs="Rodeo" w:ascii="Rodeo" w:hAnsi="Rodeo"/>
          <w:sz w:val="24"/>
        </w:rPr>
        <w:t>( плы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плава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сиде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ходить</w:t>
      </w:r>
      <w:r>
        <w:rPr>
          <w:rFonts w:cs="Rodeo" w:ascii="Rodeo" w:hAnsi="Rodeo"/>
          <w:sz w:val="24"/>
          <w:lang w:val="en-US"/>
        </w:rPr>
        <w:t>)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Трудовая</w:t>
      </w:r>
      <w:r>
        <w:rPr>
          <w:sz w:val="24"/>
          <w:lang w:val="en-US"/>
        </w:rPr>
        <w:t xml:space="preserve">, </w:t>
      </w:r>
      <w:r>
        <w:rPr>
          <w:sz w:val="24"/>
        </w:rPr>
        <w:t>творческая деятельность</w:t>
      </w:r>
      <w:r>
        <w:rPr>
          <w:sz w:val="24"/>
          <w:lang w:val="en-US"/>
        </w:rPr>
        <w:t xml:space="preserve">: </w:t>
      </w:r>
      <w:r>
        <w:rPr>
          <w:rFonts w:cs="Rodeo" w:ascii="Rodeo" w:hAnsi="Rodeo"/>
          <w:sz w:val="24"/>
        </w:rPr>
        <w:t>кова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рыбачи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раскрашивать</w:t>
      </w:r>
      <w:r>
        <w:rPr>
          <w:rFonts w:cs="Rodeo" w:ascii="Rodeo" w:hAnsi="Rodeo"/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Умственная деятельность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 том числе мыслительно-речевая </w:t>
      </w:r>
      <w:r>
        <w:rPr>
          <w:rFonts w:cs="Rodeo" w:ascii="Rodeo" w:hAnsi="Rodeo"/>
          <w:sz w:val="24"/>
        </w:rPr>
        <w:t>( сопоставля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задуматься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прореша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сказа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вообразить</w:t>
      </w:r>
      <w:r>
        <w:rPr>
          <w:rFonts w:cs="Rodeo" w:ascii="Rodeo" w:hAnsi="Rodeo"/>
          <w:sz w:val="24"/>
          <w:lang w:val="en-US"/>
        </w:rPr>
        <w:t>)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Эмоционально-техническая деятельность</w:t>
      </w:r>
      <w:r>
        <w:rPr>
          <w:rFonts w:cs="Rodeo" w:ascii="Rodeo" w:hAnsi="Rodeo"/>
          <w:sz w:val="24"/>
        </w:rPr>
        <w:t xml:space="preserve"> ( тоскова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грусти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радоваться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ненавидеть)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Физические и прочие состояния человека </w:t>
      </w:r>
      <w:r>
        <w:rPr>
          <w:rFonts w:cs="Rodeo" w:ascii="Rodeo" w:hAnsi="Rodeo"/>
          <w:sz w:val="24"/>
        </w:rPr>
        <w:t>( спа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болеть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выздоравливать )</w:t>
      </w:r>
    </w:p>
    <w:p>
      <w:pPr>
        <w:pStyle w:val="Normal"/>
        <w:numPr>
          <w:ilvl w:val="0"/>
          <w:numId w:val="4"/>
        </w:numPr>
        <w:rPr>
          <w:rFonts w:ascii="Rodeo" w:hAnsi="Rodeo" w:cs="Rodeo"/>
          <w:sz w:val="24"/>
          <w:lang w:val="en-US"/>
        </w:rPr>
      </w:pPr>
      <w:r>
        <w:rPr>
          <w:sz w:val="24"/>
        </w:rPr>
        <w:t>Состояние (или его изменение) природы</w:t>
      </w:r>
      <w:r>
        <w:rPr>
          <w:sz w:val="24"/>
          <w:lang w:val="en-US"/>
        </w:rPr>
        <w:t xml:space="preserve"> </w:t>
      </w:r>
      <w:r>
        <w:rPr>
          <w:rFonts w:cs="Rodeo" w:ascii="Rodeo" w:hAnsi="Rodeo"/>
          <w:sz w:val="24"/>
          <w:lang w:val="en-US"/>
        </w:rPr>
        <w:t xml:space="preserve">( вечереет, </w:t>
      </w:r>
      <w:r>
        <w:rPr>
          <w:rFonts w:cs="Rodeo" w:ascii="Rodeo" w:hAnsi="Rodeo"/>
          <w:sz w:val="24"/>
        </w:rPr>
        <w:t>подмораживает</w:t>
      </w:r>
      <w:r>
        <w:rPr>
          <w:rFonts w:cs="Rodeo" w:ascii="Rodeo" w:hAnsi="Rodeo"/>
          <w:sz w:val="24"/>
          <w:lang w:val="en-US"/>
        </w:rPr>
        <w:t xml:space="preserve">, </w:t>
      </w:r>
      <w:r>
        <w:rPr>
          <w:rFonts w:cs="Rodeo" w:ascii="Rodeo" w:hAnsi="Rodeo"/>
          <w:sz w:val="24"/>
        </w:rPr>
        <w:t>светает )</w:t>
      </w:r>
    </w:p>
    <w:p>
      <w:pPr>
        <w:pStyle w:val="Normal"/>
        <w:rPr/>
      </w:pPr>
      <w:r>
        <w:rPr>
          <w:sz w:val="24"/>
        </w:rPr>
        <w:t>Главнейшие морфологические признаки глагола</w:t>
      </w:r>
      <w:r>
        <w:rPr>
          <w:sz w:val="24"/>
          <w:lang w:val="en-US"/>
        </w:rPr>
        <w:t xml:space="preserve">: </w:t>
      </w:r>
      <w:r>
        <w:rPr>
          <w:sz w:val="24"/>
        </w:rPr>
        <w:t>вид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, </w:t>
      </w:r>
      <w:r>
        <w:rPr>
          <w:sz w:val="24"/>
        </w:rPr>
        <w:t>наклон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лицо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Синтаксическая роль в предложении-сказуемое</w:t>
      </w:r>
      <w:r>
        <w:rPr>
          <w:sz w:val="24"/>
          <w:lang w:val="en-US"/>
        </w:rPr>
        <w:t xml:space="preserve">: </w:t>
      </w:r>
      <w:r>
        <w:rPr>
          <w:sz w:val="24"/>
        </w:rPr>
        <w:t>но лето быстро летит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Летит—глагол несовершенного вида</w:t>
      </w:r>
      <w:r>
        <w:rPr>
          <w:sz w:val="24"/>
          <w:lang w:val="en-US"/>
        </w:rPr>
        <w:t xml:space="preserve">, </w:t>
      </w:r>
      <w:r>
        <w:rPr>
          <w:sz w:val="24"/>
        </w:rPr>
        <w:t>невозвратный</w:t>
      </w:r>
      <w:r>
        <w:rPr>
          <w:sz w:val="24"/>
          <w:lang w:val="en-US"/>
        </w:rPr>
        <w:t xml:space="preserve">, </w:t>
      </w:r>
      <w:r>
        <w:rPr>
          <w:sz w:val="24"/>
        </w:rPr>
        <w:t>непереходный</w:t>
      </w:r>
      <w:r>
        <w:rPr>
          <w:sz w:val="24"/>
          <w:lang w:val="en-US"/>
        </w:rPr>
        <w:t xml:space="preserve">, </w:t>
      </w:r>
      <w:r>
        <w:rPr>
          <w:sz w:val="24"/>
        </w:rPr>
        <w:t>2-е спряж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изъявительное наклонение</w:t>
      </w:r>
      <w:r>
        <w:rPr>
          <w:sz w:val="24"/>
          <w:lang w:val="en-US"/>
        </w:rPr>
        <w:t xml:space="preserve">, </w:t>
      </w:r>
      <w:r>
        <w:rPr>
          <w:sz w:val="24"/>
        </w:rPr>
        <w:t>настоящее время</w:t>
      </w:r>
      <w:r>
        <w:rPr>
          <w:sz w:val="24"/>
          <w:lang w:val="en-US"/>
        </w:rPr>
        <w:t>, 3-</w:t>
      </w:r>
      <w:r>
        <w:rPr>
          <w:sz w:val="24"/>
        </w:rPr>
        <w:t>его лица единственного числа</w:t>
      </w:r>
      <w:r>
        <w:rPr>
          <w:sz w:val="24"/>
          <w:lang w:val="en-US"/>
        </w:rPr>
        <w:t xml:space="preserve">, </w:t>
      </w:r>
      <w:r>
        <w:rPr>
          <w:sz w:val="24"/>
        </w:rPr>
        <w:t>является простым глагольным сказуемым</w:t>
      </w:r>
      <w:r>
        <w:rPr>
          <w:sz w:val="24"/>
          <w:lang w:val="en-US"/>
        </w:rPr>
        <w:t xml:space="preserve">, </w:t>
      </w:r>
      <w:r>
        <w:rPr>
          <w:sz w:val="24"/>
        </w:rPr>
        <w:t>составляя вместе с подлежащим лето грамматическую основу предложения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 глагол как в часть речи обычно объединяют различные морфологически охарактеризованные словоформы</w:t>
      </w:r>
      <w:r>
        <w:rPr>
          <w:sz w:val="24"/>
          <w:lang w:val="en-US"/>
        </w:rPr>
        <w:t>.</w:t>
      </w:r>
      <w:r>
        <w:rPr>
          <w:sz w:val="24"/>
        </w:rPr>
        <w:t xml:space="preserve"> Это личные формы глагола изъявительного наклон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обладающие в настоящем-будущем времени категориями вида</w:t>
      </w:r>
      <w:r>
        <w:rPr>
          <w:sz w:val="24"/>
          <w:lang w:val="en-US"/>
        </w:rPr>
        <w:t xml:space="preserve">, </w:t>
      </w:r>
      <w:r>
        <w:rPr>
          <w:sz w:val="24"/>
        </w:rPr>
        <w:t>залога</w:t>
      </w:r>
      <w:r>
        <w:rPr>
          <w:sz w:val="24"/>
          <w:lang w:val="en-US"/>
        </w:rPr>
        <w:t xml:space="preserve">, </w:t>
      </w:r>
      <w:r>
        <w:rPr>
          <w:sz w:val="24"/>
        </w:rPr>
        <w:t>времени</w:t>
      </w:r>
      <w:r>
        <w:rPr>
          <w:sz w:val="24"/>
          <w:lang w:val="en-US"/>
        </w:rPr>
        <w:t xml:space="preserve">, </w:t>
      </w:r>
      <w:r>
        <w:rPr>
          <w:sz w:val="24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</w:rPr>
        <w:t>числа и род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3119" w:hanging="3119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Группа глаголов    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/>
      </w:pPr>
      <w:r>
        <w:rPr>
          <w:sz w:val="22"/>
        </w:rPr>
        <w:t>Все русские глаголы с точки зрения видовых соотношений могут быть представлены в виде следующих групп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Группа глаголов</w:t>
      </w:r>
      <w:r>
        <w:rPr>
          <w:sz w:val="22"/>
          <w:lang w:val="en-US"/>
        </w:rPr>
        <w:t>,</w:t>
      </w:r>
      <w:r>
        <w:rPr>
          <w:sz w:val="22"/>
        </w:rPr>
        <w:t xml:space="preserve"> имеющих соотносительные по виду пары</w:t>
      </w:r>
      <w:r>
        <w:rPr>
          <w:sz w:val="22"/>
          <w:lang w:val="en-US"/>
        </w:rPr>
        <w:t xml:space="preserve"> (</w:t>
      </w:r>
      <w:r>
        <w:rPr>
          <w:rFonts w:cs="Rodeo" w:ascii="Rodeo" w:hAnsi="Rodeo"/>
          <w:sz w:val="22"/>
        </w:rPr>
        <w:t>рассказать-рассказыва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>достать-достава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 xml:space="preserve">начать-начинать </w:t>
      </w:r>
      <w:r>
        <w:rPr>
          <w:sz w:val="22"/>
        </w:rPr>
        <w:t>и т</w:t>
      </w:r>
      <w:r>
        <w:rPr>
          <w:sz w:val="22"/>
          <w:lang w:val="en-US"/>
        </w:rPr>
        <w:t>.</w:t>
      </w:r>
      <w:r>
        <w:rPr>
          <w:sz w:val="22"/>
        </w:rPr>
        <w:t xml:space="preserve"> д</w:t>
      </w:r>
      <w:r>
        <w:rPr>
          <w:sz w:val="22"/>
          <w:lang w:val="en-US"/>
        </w:rPr>
        <w:t xml:space="preserve">.). </w:t>
      </w:r>
      <w:r>
        <w:rPr>
          <w:sz w:val="22"/>
        </w:rPr>
        <w:t>Все современные ученые признают</w:t>
      </w:r>
      <w:r>
        <w:rPr>
          <w:sz w:val="22"/>
          <w:lang w:val="en-US"/>
        </w:rPr>
        <w:t xml:space="preserve">, </w:t>
      </w:r>
      <w:r>
        <w:rPr>
          <w:sz w:val="22"/>
        </w:rPr>
        <w:t>что именно такие отношения связывают глаголы совершенного вида и образованные от них посредством суффиксации глаголы несовершенного вида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Группа глаголов совершенного вида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не имеющих соотносительных глаголов несовершенного вида ( </w:t>
      </w:r>
      <w:r>
        <w:rPr>
          <w:rFonts w:cs="Rodeo" w:ascii="Rodeo" w:hAnsi="Rodeo"/>
          <w:sz w:val="22"/>
        </w:rPr>
        <w:t>толкну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>расстараться</w:t>
      </w:r>
      <w:r>
        <w:rPr>
          <w:sz w:val="22"/>
        </w:rPr>
        <w:t xml:space="preserve"> и т</w:t>
      </w:r>
      <w:r>
        <w:rPr>
          <w:sz w:val="22"/>
          <w:lang w:val="en-US"/>
        </w:rPr>
        <w:t xml:space="preserve">. </w:t>
      </w:r>
      <w:r>
        <w:rPr>
          <w:sz w:val="22"/>
        </w:rPr>
        <w:t>д</w:t>
      </w:r>
      <w:r>
        <w:rPr>
          <w:sz w:val="22"/>
          <w:lang w:val="en-US"/>
        </w:rPr>
        <w:t>.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Группа глаголов несовершенного вида</w:t>
      </w:r>
      <w:r>
        <w:rPr>
          <w:sz w:val="22"/>
          <w:lang w:val="en-US"/>
        </w:rPr>
        <w:t xml:space="preserve">, </w:t>
      </w:r>
      <w:r>
        <w:rPr>
          <w:sz w:val="22"/>
        </w:rPr>
        <w:t>не имеющих соотносительных глаголов совершенного вида (</w:t>
      </w:r>
      <w:r>
        <w:rPr>
          <w:rFonts w:cs="Rodeo" w:ascii="Rodeo" w:hAnsi="Rodeo"/>
          <w:sz w:val="22"/>
        </w:rPr>
        <w:t>жи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>стоя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>горевать</w:t>
      </w:r>
      <w:r>
        <w:rPr>
          <w:sz w:val="22"/>
        </w:rPr>
        <w:t xml:space="preserve"> и т</w:t>
      </w:r>
      <w:r>
        <w:rPr>
          <w:sz w:val="22"/>
          <w:lang w:val="en-US"/>
        </w:rPr>
        <w:t xml:space="preserve">. </w:t>
      </w:r>
      <w:r>
        <w:rPr>
          <w:sz w:val="22"/>
        </w:rPr>
        <w:t>д</w:t>
      </w:r>
      <w:r>
        <w:rPr>
          <w:sz w:val="22"/>
          <w:lang w:val="en-US"/>
        </w:rPr>
        <w:t>. 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Группа двувидовых глаголов</w:t>
      </w:r>
      <w:r>
        <w:rPr>
          <w:sz w:val="22"/>
          <w:lang w:val="en-US"/>
        </w:rPr>
        <w:t xml:space="preserve">. </w:t>
      </w:r>
      <w:r>
        <w:rPr>
          <w:sz w:val="22"/>
        </w:rPr>
        <w:t>Эта группа требует к себе особого внимания</w:t>
      </w:r>
      <w:r>
        <w:rPr>
          <w:sz w:val="22"/>
          <w:lang w:val="en-US"/>
        </w:rPr>
        <w:t xml:space="preserve">, </w:t>
      </w:r>
      <w:r>
        <w:rPr>
          <w:sz w:val="22"/>
        </w:rPr>
        <w:t>в частности,</w:t>
      </w:r>
      <w:r>
        <w:rPr>
          <w:sz w:val="22"/>
          <w:lang w:val="en-US"/>
        </w:rPr>
        <w:t xml:space="preserve"> </w:t>
      </w:r>
      <w:r>
        <w:rPr>
          <w:sz w:val="22"/>
        </w:rPr>
        <w:t>потому</w:t>
      </w:r>
      <w:r>
        <w:rPr>
          <w:sz w:val="22"/>
          <w:lang w:val="en-US"/>
        </w:rPr>
        <w:t xml:space="preserve">, </w:t>
      </w:r>
      <w:r>
        <w:rPr>
          <w:sz w:val="22"/>
        </w:rPr>
        <w:t>что она весьма активно пополняется за счет глаголов такого типа</w:t>
      </w:r>
      <w:r>
        <w:rPr>
          <w:sz w:val="22"/>
          <w:lang w:val="en-US"/>
        </w:rPr>
        <w:t>,</w:t>
      </w:r>
      <w:r>
        <w:rPr>
          <w:sz w:val="22"/>
        </w:rPr>
        <w:t xml:space="preserve"> как </w:t>
      </w:r>
      <w:r>
        <w:rPr>
          <w:rFonts w:cs="Rodeo" w:ascii="Rodeo" w:hAnsi="Rodeo"/>
          <w:sz w:val="22"/>
        </w:rPr>
        <w:t>телефонизирова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>индуктирова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>механизировать</w:t>
      </w:r>
      <w:r>
        <w:rPr>
          <w:rFonts w:cs="Rodeo" w:ascii="Rodeo" w:hAnsi="Rodeo"/>
          <w:sz w:val="22"/>
          <w:lang w:val="en-US"/>
        </w:rPr>
        <w:t>,</w:t>
      </w:r>
      <w:r>
        <w:rPr>
          <w:rFonts w:cs="Rodeo" w:ascii="Rodeo" w:hAnsi="Rodeo"/>
          <w:sz w:val="22"/>
        </w:rPr>
        <w:t xml:space="preserve"> электрифицирова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 xml:space="preserve">химизировать </w:t>
      </w:r>
      <w:r>
        <w:rPr>
          <w:sz w:val="22"/>
        </w:rPr>
        <w:t>и т</w:t>
      </w:r>
      <w:r>
        <w:rPr>
          <w:sz w:val="22"/>
          <w:lang w:val="en-US"/>
        </w:rPr>
        <w:t xml:space="preserve">. д. </w:t>
      </w:r>
      <w:r>
        <w:rPr>
          <w:sz w:val="22"/>
        </w:rPr>
        <w:t>Это - одно из множества проявлений научно-технической революции</w:t>
      </w:r>
      <w:r>
        <w:rPr>
          <w:sz w:val="22"/>
          <w:lang w:val="en-US"/>
        </w:rPr>
        <w:t xml:space="preserve">. </w:t>
      </w:r>
      <w:r>
        <w:rPr>
          <w:sz w:val="22"/>
        </w:rPr>
        <w:t>Вторжение в литературный язык большого количества глаголов из области науки и техники создает в русском языке группу глаголов с нетипичным для русского языка индифферентным отношением к видам. Не следует</w:t>
      </w:r>
      <w:r>
        <w:rPr>
          <w:sz w:val="22"/>
          <w:lang w:val="en-US"/>
        </w:rPr>
        <w:t>,</w:t>
      </w:r>
      <w:r>
        <w:rPr>
          <w:sz w:val="22"/>
        </w:rPr>
        <w:t xml:space="preserve"> впрочем, думать</w:t>
      </w:r>
      <w:r>
        <w:rPr>
          <w:sz w:val="22"/>
          <w:lang w:val="en-US"/>
        </w:rPr>
        <w:t>,</w:t>
      </w:r>
      <w:r>
        <w:rPr>
          <w:sz w:val="22"/>
        </w:rPr>
        <w:t xml:space="preserve"> что глаголы такого типа появились в русском языке лишь в самое последнее время</w:t>
      </w:r>
      <w:r>
        <w:rPr>
          <w:sz w:val="22"/>
          <w:lang w:val="en-US"/>
        </w:rPr>
        <w:t>.</w:t>
      </w:r>
      <w:r>
        <w:rPr>
          <w:sz w:val="22"/>
        </w:rPr>
        <w:t xml:space="preserve"> Двух видовые глаголы</w:t>
      </w:r>
      <w:r>
        <w:rPr>
          <w:rFonts w:cs="Rodeo" w:ascii="Rodeo" w:hAnsi="Rodeo"/>
          <w:sz w:val="22"/>
        </w:rPr>
        <w:t xml:space="preserve"> жени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>казнить</w:t>
      </w:r>
      <w:r>
        <w:rPr>
          <w:rFonts w:cs="Rodeo" w:ascii="Rodeo" w:hAnsi="Rodeo"/>
          <w:sz w:val="22"/>
          <w:lang w:val="en-US"/>
        </w:rPr>
        <w:t xml:space="preserve">, </w:t>
      </w:r>
      <w:r>
        <w:rPr>
          <w:rFonts w:cs="Rodeo" w:ascii="Rodeo" w:hAnsi="Rodeo"/>
          <w:sz w:val="22"/>
        </w:rPr>
        <w:t xml:space="preserve">миловать </w:t>
      </w:r>
      <w:r>
        <w:rPr>
          <w:sz w:val="22"/>
        </w:rPr>
        <w:t>издавна существуют в русском языке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lang w:val="en-US"/>
        </w:rPr>
        <w:t xml:space="preserve">                           </w:t>
      </w:r>
      <w:r>
        <w:rPr>
          <w:rFonts w:cs="Arial Black" w:ascii="Arial Black" w:hAnsi="Arial Black"/>
          <w:sz w:val="32"/>
        </w:rPr>
        <w:t>ВИДЫ ГЛАГОЛА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Наличие грамматической категории вида является</w:t>
      </w:r>
      <w:r>
        <w:rPr>
          <w:rFonts w:cs="Arial" w:ascii="Arial" w:hAnsi="Arial"/>
        </w:rPr>
        <w:t xml:space="preserve"> </w:t>
      </w:r>
      <w:r>
        <w:rPr>
          <w:sz w:val="22"/>
        </w:rPr>
        <w:t>характерн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собенностью славянских языков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Вид и способ глагольного действия. Понятийная категория вида в русск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языке выражается, в частности, в категории способа глагольного действия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опрос о соотношении категорий вида и способа действия традиционн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тносится к числу дискуссионных. Согласно наиболее распространенной в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временной аспектологии точке зрения, способы действия представляют   соб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азличные классы производных глаголов, связанные с исходным глагол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егулярными словообразовательными отношениями (например, хажива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едставляет собой многократный способ действия, обозначаемого глагол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ходить, зашуметь – начинательный способ действия, обозначаемого глагол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шуметь и т.п). Способ действия не является грамматической категорией, так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ак его выражение в русском языке не обязательно. Мы говорим Он ко мн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частенько захаживал (многократный способ действия) – если мы хоти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пециально выразить в глаголе идею многократности. Но мы можем обозначи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у же ситуацию словами Он ко мне часто заходил, оставив эту идею в глагол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выраженной. Способ действия есть результат определенной семантическ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дификации исходного глагола, которая выражается формальными средствами –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приставками и суффиксами. Так, глаголы</w:t>
      </w:r>
      <w:r>
        <w:rPr>
          <w:rFonts w:cs="Lazurski" w:ascii="Lazurski" w:hAnsi="Lazurski"/>
          <w:sz w:val="22"/>
        </w:rPr>
        <w:t xml:space="preserve"> закричать, накричаться,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  </w:t>
      </w:r>
      <w:r>
        <w:rPr>
          <w:rFonts w:cs="Lazurski" w:ascii="Lazurski" w:hAnsi="Lazurski"/>
          <w:sz w:val="22"/>
        </w:rPr>
        <w:t xml:space="preserve">покрикивать, крикнуть </w:t>
      </w:r>
      <w:r>
        <w:rPr>
          <w:sz w:val="22"/>
        </w:rPr>
        <w:t xml:space="preserve">представляют собой различные семантически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дификации глагола кричать, каждой из которых соответствует св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формальный показатель. Некоторые из типов модификаций действия исходн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лагола весьма близки, иногда даже тождественны, некоторым типа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емантических соотношений в видовых парах. Поэтому бывает так, что один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от же глагол является видовым коррелятом к некоторому глаголу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тивоположного вида и одновременно одним из образованных от него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способов действия. Так, например, глагол </w:t>
      </w:r>
      <w:r>
        <w:rPr>
          <w:rFonts w:cs="Lazurski" w:ascii="Lazurski" w:hAnsi="Lazurski"/>
          <w:sz w:val="22"/>
        </w:rPr>
        <w:t>понравиться</w:t>
      </w:r>
      <w:r>
        <w:rPr>
          <w:sz w:val="22"/>
        </w:rPr>
        <w:t xml:space="preserve"> являет ся видовы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ррелятом к нравиться и его начинательным способом действия.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Глаголы типа </w:t>
      </w:r>
      <w:r>
        <w:rPr>
          <w:rFonts w:cs="Lazurski" w:ascii="Lazurski" w:hAnsi="Lazurski"/>
          <w:sz w:val="22"/>
        </w:rPr>
        <w:t>прыгнуть, кинуть или укусить</w:t>
      </w:r>
      <w:r>
        <w:rPr>
          <w:sz w:val="22"/>
        </w:rPr>
        <w:t xml:space="preserve"> являются одновременн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днократным способом действия к прыгать, кидать и кусать и их видовым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ррелятами. Хотя подобные совмещения функций встречаются относительн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едко, в принципе такая возможность существует и обусловлена она сходств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емантических отношений между членами видовой пары и между мотивирующи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лаголом и его способом действия. Другими словами, содержательная сторон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атегории вида и категории способа действия очень близки – в том смысле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что множество передаваемых той и другой категорией значений имеет большую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бласть пересечения. Различие же между ними касается функциональн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тороны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начения, относящиеся к понятийной категории вида (такие, как временна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локализация, динамичность/статичность, кратность, длительнос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ментальность, узуальность и т.п.), могут быть выражены и другим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редствам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Вид как грамматическая категория. В русском, как и в других славянски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языках, имеется грамматическая категория вида, противопоставляющая дв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начения: «совершенный вид» и «несовершенный вид». Выражение эт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тивопоставления является для русского языка обязательным: всяки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лагол, употребленный в высказывании на русском языке, обладает тем ил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ным значением категории вида, т.е. является глаголом либо совершенного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либо несовершенного вида. Это распространяется, в том числе, и на так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называемые двувидовые глаголы: в предложениях типа </w:t>
      </w:r>
      <w:r>
        <w:rPr>
          <w:rFonts w:cs="Lazurski" w:ascii="Lazurski" w:hAnsi="Lazurski"/>
          <w:sz w:val="22"/>
        </w:rPr>
        <w:t>Я женюсь,</w:t>
      </w:r>
      <w:r>
        <w:rPr>
          <w:sz w:val="22"/>
        </w:rPr>
        <w:t xml:space="preserve"> где глагол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жет быть понят двояким образом – как глагол сов. вида (будущего времени)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 как глагол несов. вида (настоящего времени), имеет место грамматическа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однозначность, порождаемая внешним совпадением (омонимией) разны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рамматических форм. Эта неоднозначность разрешается в более широком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контексте, ср. Решено</w:t>
      </w:r>
      <w:r>
        <w:rPr>
          <w:rFonts w:cs="Lazurski" w:ascii="Lazurski" w:hAnsi="Lazurski"/>
          <w:sz w:val="22"/>
        </w:rPr>
        <w:t>. Я женюсь</w:t>
      </w:r>
      <w:r>
        <w:rPr>
          <w:sz w:val="22"/>
        </w:rPr>
        <w:t xml:space="preserve"> [несов. вид] </w:t>
      </w:r>
      <w:r>
        <w:rPr>
          <w:rFonts w:cs="Lazurski" w:ascii="Lazurski" w:hAnsi="Lazurski"/>
          <w:sz w:val="22"/>
        </w:rPr>
        <w:t xml:space="preserve">на Мари и уезжаю с ней в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</w:t>
      </w:r>
      <w:r>
        <w:rPr>
          <w:rFonts w:cs="Lazurski" w:ascii="Lazurski" w:hAnsi="Lazurski"/>
          <w:sz w:val="22"/>
        </w:rPr>
        <w:t xml:space="preserve">Париж и Я женюсь </w:t>
      </w:r>
      <w:r>
        <w:rPr>
          <w:sz w:val="22"/>
        </w:rPr>
        <w:t xml:space="preserve">[сов. вид] </w:t>
      </w:r>
      <w:r>
        <w:rPr>
          <w:rFonts w:cs="Lazurski" w:ascii="Lazurski" w:hAnsi="Lazurski"/>
          <w:sz w:val="22"/>
        </w:rPr>
        <w:t xml:space="preserve">на Ирине, если она согласится жить со </w:t>
      </w:r>
    </w:p>
    <w:p>
      <w:pPr>
        <w:pStyle w:val="Normal"/>
        <w:rPr>
          <w:sz w:val="22"/>
          <w:lang w:val="en-US"/>
        </w:rPr>
      </w:pPr>
      <w:r>
        <w:rPr>
          <w:rFonts w:eastAsia="Lazurski" w:cs="Lazurski" w:ascii="Lazurski" w:hAnsi="Lazurski"/>
          <w:sz w:val="22"/>
        </w:rPr>
        <w:t xml:space="preserve">    </w:t>
      </w:r>
      <w:r>
        <w:rPr>
          <w:rFonts w:cs="Lazurski" w:ascii="Lazurski" w:hAnsi="Lazurski"/>
          <w:sz w:val="22"/>
        </w:rPr>
        <w:t>мной в шалаше</w:t>
      </w:r>
      <w:r>
        <w:rPr>
          <w:rFonts w:cs="Lazurski" w:ascii="Lazurski" w:hAnsi="Lazurski"/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емантика видового противопоставления. При помощи категории вида в русск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языке могут выражаться различные смысловые противопоставления, относящие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 понятийной категории вида. Принято говорить об общем значени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семантическом инварианте) – каждого из видов, а также самого видов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тивопоставления – и о частных значениях видов (частновидовы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начениях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Аспектуальная система русского языка опирается на определенный способ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нцептуализации действительности. А именно, различаются следующи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фундаментальные категории: событие, процесс, состояние. Состояние – эт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ложение дел, сохраняющееся неизменным на протяжении некоторого отрезка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ремени: </w:t>
      </w:r>
      <w:r>
        <w:rPr>
          <w:rFonts w:cs="Lazurski" w:ascii="Lazurski" w:hAnsi="Lazurski"/>
          <w:sz w:val="22"/>
        </w:rPr>
        <w:t>Маша любит Петю; Васю знобит.</w:t>
      </w:r>
      <w:r>
        <w:rPr>
          <w:sz w:val="22"/>
        </w:rPr>
        <w:t xml:space="preserve"> Когда одно состояние сменяет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ругим, это концептуализуется как событие. Событие – это переход в нов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стояние (в некоторый момент времени имело место одно состояние, а в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некоторый последующий – уже другое): </w:t>
      </w:r>
      <w:r>
        <w:rPr>
          <w:rFonts w:cs="Lazurski" w:ascii="Lazurski" w:hAnsi="Lazurski"/>
          <w:sz w:val="22"/>
        </w:rPr>
        <w:t>Маша разлюбила Петю; Вася</w:t>
      </w:r>
    </w:p>
    <w:p>
      <w:pPr>
        <w:pStyle w:val="Normal"/>
        <w:rPr>
          <w:sz w:val="22"/>
          <w:lang w:val="en-US"/>
        </w:rPr>
      </w:pPr>
      <w:r>
        <w:rPr>
          <w:rFonts w:eastAsia="Lazurski" w:cs="Lazurski" w:ascii="Lazurski" w:hAnsi="Lazurski"/>
          <w:sz w:val="22"/>
          <w:lang w:val="en-US"/>
        </w:rPr>
        <w:t xml:space="preserve">    </w:t>
      </w:r>
      <w:r>
        <w:rPr>
          <w:rFonts w:cs="Lazurski" w:ascii="Lazurski" w:hAnsi="Lazurski"/>
          <w:sz w:val="22"/>
        </w:rPr>
        <w:t>согрел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аконец, процесс – это то, что происходит во времени. Процесс состоит из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следовательно сменяющих друг друга фаз и обычно требует энергии для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своего поддержания: </w:t>
      </w:r>
      <w:r>
        <w:rPr>
          <w:rFonts w:cs="Lazurski" w:ascii="Lazurski" w:hAnsi="Lazurski"/>
          <w:sz w:val="22"/>
        </w:rPr>
        <w:t xml:space="preserve">мальчик гуляет, играет; они разговаривают; костер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</w:t>
      </w:r>
      <w:r>
        <w:rPr>
          <w:rFonts w:cs="Lazurski" w:ascii="Lazurski" w:hAnsi="Lazurski"/>
          <w:sz w:val="22"/>
        </w:rPr>
        <w:t xml:space="preserve">горит. </w:t>
      </w:r>
      <w:r>
        <w:rPr>
          <w:sz w:val="22"/>
        </w:rPr>
        <w:t xml:space="preserve">Русская аспектуальная система устроена таким образом, что глаголы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в. вида всегда обозначают события, а глаголы несов. вида могу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бозначать любое из трех типов явлений: прежде всего процессы (кипит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беседует с приятелем, долго пишет письмо) и состояния (умирает о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терпения, хворает, чего-то ждет), но также и события (внезапно понимает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аждый день приходит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ответственно, общее значение видового противопоставления состоит в том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что сов. вид, всегда выражающий событийность, противопоставляется несов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иду, немаркированному в этом отношении, т.е. способному выражать как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цессуальность или стативность, так и событийность. Эта инвариантна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емантика видового противопоставления реализуется различными способами в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ависимости от контекста. Имеется в виду контекст в широком смысле, куд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ходит тип лексического значения самого глагола (так как семантик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идового противопоставления различна для глаголов разных семантически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лассов), значение грамматических категорий (прежде всего времени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аклонения), наличие в предложении некоторых специальных показателей, в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частности отрицания и дейктических слов (таких, как этот), тип речев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акта (сообщение, вопрос, просьба и т.п.) идр. Существует два принципиальн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азличных типа контекстов. В одних противопоставление видовых фор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ыражает именно то различие, которое имеется в данном семантическом тип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идовых пар, например, «действие, развивающееся по направлению к своему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пределу» – «достижение предела», как в паре предложений </w:t>
      </w:r>
      <w:r>
        <w:rPr>
          <w:rFonts w:cs="Lazurski" w:ascii="Lazurski" w:hAnsi="Lazurski"/>
          <w:sz w:val="22"/>
        </w:rPr>
        <w:t xml:space="preserve">Прошлым летом мы </w:t>
      </w:r>
    </w:p>
    <w:p>
      <w:pPr>
        <w:pStyle w:val="Normal"/>
        <w:rPr>
          <w:rFonts w:ascii="Lazurski" w:hAnsi="Lazurski" w:cs="Lazurski"/>
          <w:sz w:val="22"/>
        </w:rPr>
      </w:pPr>
      <w:r>
        <w:rPr>
          <w:rFonts w:eastAsia="Lazurski" w:cs="Lazurski" w:ascii="Lazurski" w:hAnsi="Lazurski"/>
          <w:sz w:val="22"/>
        </w:rPr>
        <w:t xml:space="preserve">    </w:t>
      </w:r>
      <w:r>
        <w:rPr>
          <w:rFonts w:cs="Lazurski" w:ascii="Lazurski" w:hAnsi="Lazurski"/>
          <w:sz w:val="22"/>
        </w:rPr>
        <w:t xml:space="preserve">строили дачу ('занимались строительством') – Прошлым летом мы </w:t>
      </w:r>
      <w:r>
        <w:rPr>
          <w:rFonts w:cs="Lazurski" w:ascii="Lazurski" w:hAnsi="Lazurski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  <w:lang w:val="en-US"/>
        </w:rPr>
        <w:t xml:space="preserve">    </w:t>
      </w:r>
      <w:r>
        <w:rPr>
          <w:rFonts w:cs="Lazurski" w:ascii="Lazurski" w:hAnsi="Lazurski"/>
          <w:sz w:val="22"/>
        </w:rPr>
        <w:t>построили дачу ('закончили строительство'), т.е. речь идет о разных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</w:t>
      </w:r>
      <w:r>
        <w:rPr>
          <w:rFonts w:cs="Lazurski" w:ascii="Lazurski" w:hAnsi="Lazurski"/>
          <w:sz w:val="22"/>
        </w:rPr>
        <w:t>ситуациях</w:t>
      </w:r>
      <w:r>
        <w:rPr>
          <w:rFonts w:cs="Lazurski" w:ascii="Lazurski" w:hAnsi="Lazurski"/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  других контекстах обе видовые формы описывают одну и ту же ситуацию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ействительности, и видовое противопоставление выражает лишь разные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способы ее концептуализации (ср</w:t>
      </w:r>
      <w:r>
        <w:rPr>
          <w:rFonts w:cs="Lazurski" w:ascii="Lazurski" w:hAnsi="Lazurski"/>
          <w:sz w:val="22"/>
        </w:rPr>
        <w:t>. Этот дом строил мой дед – Этот дом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  </w:t>
      </w:r>
      <w:r>
        <w:rPr>
          <w:rFonts w:cs="Lazurski" w:ascii="Lazurski" w:hAnsi="Lazurski"/>
          <w:sz w:val="22"/>
        </w:rPr>
        <w:t>построил мой дед).</w:t>
      </w:r>
      <w:r>
        <w:rPr>
          <w:sz w:val="22"/>
        </w:rPr>
        <w:t xml:space="preserve"> Наиболее изученными контекстами второго типа являют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ппозиция сов. вида и несов. общефактического в прошедшем времени (ср.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ыше) и употребление видов в императиве </w:t>
      </w:r>
      <w:r>
        <w:rPr>
          <w:rFonts w:cs="Lazurski" w:ascii="Lazurski" w:hAnsi="Lazurski"/>
          <w:sz w:val="22"/>
        </w:rPr>
        <w:t xml:space="preserve">(Расскажи мне, что там </w:t>
      </w:r>
    </w:p>
    <w:p>
      <w:pPr>
        <w:pStyle w:val="Normal"/>
        <w:rPr>
          <w:rFonts w:ascii="Lazurski" w:hAnsi="Lazurski" w:cs="Lazurski"/>
          <w:sz w:val="22"/>
        </w:rPr>
      </w:pPr>
      <w:r>
        <w:rPr>
          <w:rFonts w:eastAsia="Lazurski" w:cs="Lazurski" w:ascii="Lazurski" w:hAnsi="Lazurski"/>
          <w:sz w:val="22"/>
        </w:rPr>
        <w:t xml:space="preserve">    </w:t>
      </w:r>
      <w:r>
        <w:rPr>
          <w:rFonts w:cs="Lazurski" w:ascii="Lazurski" w:hAnsi="Lazurski"/>
          <w:sz w:val="22"/>
        </w:rPr>
        <w:t xml:space="preserve">произошло - Ну, рассказывай, что там произошло).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 </w:t>
      </w:r>
      <w:r>
        <w:rPr>
          <w:sz w:val="22"/>
        </w:rPr>
        <w:t xml:space="preserve">Частновидовые значения. Совершенный вид имеет небольшой разброс частны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начений. Основное значение сов. вида называется конкретно-фактическим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(</w:t>
      </w:r>
      <w:r>
        <w:rPr>
          <w:rFonts w:cs="Lazurski" w:ascii="Lazurski" w:hAnsi="Lazurski"/>
          <w:sz w:val="22"/>
        </w:rPr>
        <w:t>Иван уехал за границу).</w:t>
      </w:r>
      <w:r>
        <w:rPr>
          <w:sz w:val="22"/>
        </w:rPr>
        <w:t xml:space="preserve"> Имеется также ряд периферийных значений: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наглядно-примерное (</w:t>
      </w:r>
      <w:r>
        <w:rPr>
          <w:rFonts w:cs="Lazurski" w:ascii="Lazurski" w:hAnsi="Lazurski"/>
          <w:sz w:val="22"/>
        </w:rPr>
        <w:t xml:space="preserve">Увидит бездомную собаку на улице, скажет ей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</w:t>
      </w:r>
      <w:r>
        <w:rPr>
          <w:rFonts w:cs="Lazurski" w:ascii="Lazurski" w:hAnsi="Lazurski"/>
          <w:sz w:val="22"/>
        </w:rPr>
        <w:t>ласковое</w:t>
      </w:r>
      <w:r>
        <w:rPr>
          <w:sz w:val="22"/>
        </w:rPr>
        <w:t xml:space="preserve"> </w:t>
      </w:r>
      <w:r>
        <w:rPr>
          <w:rFonts w:cs="Lazurski" w:ascii="Lazurski" w:hAnsi="Lazurski"/>
          <w:sz w:val="22"/>
        </w:rPr>
        <w:t>слово и пойдет своей дорогой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это же значение иногда называют узуальным,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потенциальное (</w:t>
      </w:r>
      <w:r>
        <w:rPr>
          <w:rFonts w:cs="Lazurski" w:ascii="Lazurski" w:hAnsi="Lazurski"/>
          <w:sz w:val="22"/>
        </w:rPr>
        <w:t>Ты, Вась, и мертвого расшевелишь),</w:t>
      </w:r>
      <w:r>
        <w:rPr>
          <w:sz w:val="22"/>
        </w:rPr>
        <w:t xml:space="preserve"> суммарное (Семь раз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имерь, один отрежь) и некоторые другие. Несовершенный вид имеет боле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богатый спектр частновидовых значений; при этом некоторые из них возможны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олько для глаголов определенных семантических классов. Самым ярки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начением несов. вида является актуально-длительное, которое называю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акже конкретно-процессным. Глагол несов. вида в актуально-длительн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начении описывает процесс или состояние, длящиеся в момент наблюд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Когда я вошел, моя жена накрывала на стол, а сын лежал на диване и читал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нигу). Разновидностью актуально-длительного значения являет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гнативное, т.е. значение попытки (утешал, но не утешил; решал, но н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ешил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Актуально-длительное (оно же конкретно-процессное) значение есть далеко н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у всех глаголов несов. вида; более того, наличие или отсутствие у глагол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актуально-длительного значения является его важной семантическ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характеристикой. А именно, это значение не может выражаться глаголами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писывающими ситуации, которые не являются актуальными (конкретными) ил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 являются длительными (процессными). Первую категорию составляю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лаголы, обозначающие устойчивые состояния, свойства и соотношения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лишенные признака процессности, протекания во времени (знать, понима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едполагать, подозревать, любить, существовать, присутствова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тсутствовать, соответствовать, означать, иметь и т.п.). Такие глаголы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жно назвать глаголами неактуального состояния. Другую группу глаголов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 способных к актуально-длительному употреблению, составляют глаголы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бозначающие вид деятельности (руководить, управлять, царствова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оровать, учительствовать, торговать, рыбачить, плотничать, вдовствовать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.п.). Не имеют актуально-длительного значения также глаголы многократн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 прерывисто-смягчительного способа (хаживать, сиживать, быва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читывать, поколачивать и т.п.), у которых неактуальный характер действ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ходит в лексическое значение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роме того, актуально-длительное значение отсутствует у так называемы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«моментальных» глаголов (находить, достигать, приходить и т.п.), которы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гут обозначать лишь момент достижения цели, но не ведущий к нему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цесс: так, нельзя сказать *Альпинисты три часа достигали вершины, *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олго находил потерянный кошелек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мимо актуально-длительного, у несов. виды выделяют следующие значения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Узуальное: обозначение привычного, постоянно воспроизводимого действ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ср. Он курит, обедает в ресторане, спит с открытой форточкой, по суббота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н моется в бане); потенциальное: значение умения, способности дела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что-то (Она говорит по-французски = 'умеет говорить'; крокодилы не летают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ст выдерживает сто тонн). Специального упоминания среди значений несов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ида заслуживает значение многократности, или итеративное. Его особ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есто в системе частных значений несов. вида определяется даже не стольк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ем, что обозначение повторяющегося действия исторически являет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ервичной функцией несов. вида (а формальные показатели имперфективации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сходно являются показателями итеративизации), сколько тем, что несов. вид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десь может использоваться для обозначения событий – вместо сов. вида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торый был бы употреблен при обозначении того же события, но случившегося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один раз, ср. </w:t>
      </w:r>
      <w:r>
        <w:rPr>
          <w:rFonts w:cs="Lazurski" w:ascii="Lazurski" w:hAnsi="Lazurski"/>
          <w:sz w:val="22"/>
        </w:rPr>
        <w:t>Утром он заварил себе чай и Он каждое утро заваривает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 </w:t>
      </w:r>
      <w:r>
        <w:rPr>
          <w:rFonts w:cs="Lazurski" w:ascii="Lazurski" w:hAnsi="Lazurski"/>
          <w:sz w:val="22"/>
        </w:rPr>
        <w:t>себе чай</w:t>
      </w:r>
      <w:r>
        <w:rPr>
          <w:rFonts w:cs="Lazurski" w:ascii="Lazurski" w:hAnsi="Lazurski"/>
          <w:sz w:val="22"/>
          <w:lang w:val="en-US"/>
        </w:rPr>
        <w:t>.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</w:t>
      </w:r>
      <w:r>
        <w:rPr>
          <w:rFonts w:eastAsia="Lazurski" w:cs="Lazurski" w:ascii="Lazurski" w:hAnsi="Lazurski"/>
          <w:sz w:val="22"/>
          <w:lang w:val="en-US"/>
        </w:rPr>
        <w:t xml:space="preserve">    </w:t>
      </w:r>
      <w:r>
        <w:rPr>
          <w:sz w:val="22"/>
        </w:rPr>
        <w:t xml:space="preserve">Необходимость такой замены лежит в основе критерия установл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идовой парности (см. ниже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Еще одно важное частное значение несов. вида – общефактическое. Он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ключает группу значений, главным в которой является общефактическ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езультативное, когда глагол несов. вида обозначает действие, достигше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езультата (Зимний Дворец строил Растрелли – имеется в виду 'построил'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ажная роль этого значения в аспектуальной системе русского язык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пределяется тем обстоятельством, что здесь возникает так называема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нкуренция видов, так как несов. вид в общефактическом результативн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начении может употребляться для обозначения тех ситуаци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ействительности, которые могут быть названы также глаголом сов. вида в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конкретно-фактическом значении (ср. </w:t>
      </w:r>
      <w:r>
        <w:rPr>
          <w:rFonts w:cs="Lazurski" w:ascii="Lazurski" w:hAnsi="Lazurski"/>
          <w:sz w:val="22"/>
        </w:rPr>
        <w:t xml:space="preserve">Ты показывал ей это письмо? и Ты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 </w:t>
      </w:r>
      <w:r>
        <w:rPr>
          <w:rFonts w:cs="Lazurski" w:ascii="Lazurski" w:hAnsi="Lazurski"/>
          <w:sz w:val="22"/>
        </w:rPr>
        <w:t>показал ей это письмо?</w:t>
      </w:r>
      <w:r>
        <w:rPr>
          <w:sz w:val="22"/>
        </w:rPr>
        <w:t xml:space="preserve">). Между совершенным и несовершенным видом всегд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меется, однако, различие на уровне интерпретации, способа видения одн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 того же события действительности, суть которого сводится к тому, чт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бщефактическое значение несов. вида делает акцент на самом факте, 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нкретно-фактическое значение сов. вида – на его релевантны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следствия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роме результативного, у общефактического результативного знач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азличают следующие разновидности: общефактическое двунаправленн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результат был достигнут, но аннулирован противоположно направленным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действием: </w:t>
      </w:r>
      <w:r>
        <w:rPr>
          <w:rFonts w:cs="Lazurski" w:ascii="Lazurski" w:hAnsi="Lazurski"/>
          <w:sz w:val="22"/>
        </w:rPr>
        <w:t>К тебе кто-то приходил = 'пришел и ушел'),</w:t>
      </w:r>
      <w:r>
        <w:rPr>
          <w:sz w:val="22"/>
        </w:rPr>
        <w:t xml:space="preserve"> нерезультативн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действие не достигло результата: Я умолял ее вернуться), непредельное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(значение прекратившегося состояния или процесса (</w:t>
      </w:r>
      <w:r>
        <w:rPr>
          <w:rFonts w:cs="Lazurski" w:ascii="Lazurski" w:hAnsi="Lazurski"/>
          <w:sz w:val="22"/>
        </w:rPr>
        <w:t xml:space="preserve">В детстве Маша боялась 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</w:rPr>
        <w:t xml:space="preserve">     </w:t>
      </w:r>
      <w:r>
        <w:rPr>
          <w:rFonts w:cs="Lazurski" w:ascii="Lazurski" w:hAnsi="Lazurski"/>
          <w:sz w:val="22"/>
        </w:rPr>
        <w:t>мышей; На этой стене висела картина</w:t>
      </w:r>
      <w:r>
        <w:rPr>
          <w:sz w:val="22"/>
        </w:rPr>
        <w:t>).</w:t>
      </w:r>
      <w:r>
        <w:rPr>
          <w:rFonts w:cs="Lazurski" w:ascii="Lazurski" w:hAnsi="Lazurski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нятие видовой пары. Зачем нужно понятие видовой пары? Прежде всего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атем, что видовыми парами активно пользуются носители языка в свое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вседневной речевой деятельности. Дело в том, что многие языковые правил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ребуют, в определенных контекстах, замены совершенного вида глагола н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совершенный. Так, всем иностранцам, изучающим русский язык, сообщаю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авило, согласно которому в предложениях с императивом при добавлени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трицания совершенный вид заменяется на несовершенный (ср. Позвони жене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 звони жене). Существуют и другие подобные контексты. Одним из ни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является повествование в так называемом настоящем историческом, когд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ассказ о прошлых событиях ведется в настоящем времени, как если бы он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исходили на наших глазах, например: И тогда Спартак поворачивает на юг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 за три дня добирается до Сиракуз. Если бы мы вели повествование в прош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ремени, мы бы сказали: повернул и добрался, восстановив тот сов. вид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торый при переводе повествования в наст. историческом был заменен н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совершенный. Другой такой контекст – рассказ о повторяющихся событиях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р.: Встретив на своем пути черную кошку, Николай каждый раз пугается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люет через левое плечо и на всякий случай поворачивает обратно. Если бы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ечь шла о единичном событии, мы бы сказали: испугался, плюнул, повернул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о всех таких случаях носитель языка легко справляется с подобной заменой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 тем самым с задачей нахождения видового коррелята – поскольку в качеств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мперфективного субститута данного глагола сов. вида может выступа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естественно, не произвольный глагол несов. вида, а именно тот единственны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лагол несов. вида, который образует с ним видовую пару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а этом основан критерий видовой коррелятивности, предложенны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Ю.С.Масловым в работе 1948 (которая была оценена по достоинству лишь в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970-е годы и в значительной степени определила дальнейшее развити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аспектологической науки). Видовую пару образуют два глагол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тивоположного вида (их называют, соответственно, перфективным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мперфективным членом видовой пары), если данный глагол несов. вида може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быть употреблен вместо данного глагола сов. вида при перевод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вествования в форму наст. исторического и в контексте многократн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ак, например, глаголы открыть и открывать образуют видовую пару, потому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что наряду с предложением </w:t>
      </w:r>
      <w:r>
        <w:rPr>
          <w:rFonts w:cs="Lazurski" w:ascii="Lazurski" w:hAnsi="Lazurski"/>
          <w:sz w:val="22"/>
        </w:rPr>
        <w:t>Придя домой, я открыл окно</w:t>
      </w:r>
      <w:r>
        <w:rPr>
          <w:sz w:val="22"/>
        </w:rPr>
        <w:t xml:space="preserve"> в русском языке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существуют предложения типа </w:t>
      </w:r>
      <w:r>
        <w:rPr>
          <w:rFonts w:cs="Lazurski" w:ascii="Lazurski" w:hAnsi="Lazurski"/>
          <w:sz w:val="22"/>
        </w:rPr>
        <w:t>Прихожу я вчера домой, открываю окно</w:t>
      </w:r>
      <w:r>
        <w:rPr>
          <w:sz w:val="22"/>
        </w:rPr>
        <w:t xml:space="preserve">…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с однойстороны, и </w:t>
      </w:r>
      <w:r>
        <w:rPr>
          <w:rFonts w:cs="Lazurski" w:ascii="Lazurski" w:hAnsi="Lazurski"/>
          <w:sz w:val="22"/>
        </w:rPr>
        <w:t>Каждый день, приходя домой, я открываю окно</w:t>
      </w:r>
      <w:r>
        <w:rPr>
          <w:sz w:val="22"/>
        </w:rPr>
        <w:t xml:space="preserve"> –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с другой</w:t>
      </w:r>
      <w:r>
        <w:rPr>
          <w:sz w:val="22"/>
          <w:lang w:val="en-US"/>
        </w:rPr>
        <w:t>;</w:t>
      </w:r>
      <w:r>
        <w:rPr>
          <w:sz w:val="22"/>
        </w:rPr>
        <w:t xml:space="preserve">при этом в обоих предложениях с глаголом несов. вида открывать этот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лагол обозначает то же самое событие, что и глагол сов. вида открыть. Критери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аслова позволяет установить и более нетривиальные случаи видов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ррелятивности, например, он показывает, что пара искать – найти н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является видовой (в отличие от семантически близкой ловить – поймать).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Так, например, предложение </w:t>
      </w:r>
      <w:r>
        <w:rPr>
          <w:rFonts w:cs="Lazurski" w:ascii="Lazurski" w:hAnsi="Lazurski"/>
          <w:sz w:val="22"/>
        </w:rPr>
        <w:t>Он вышел во двор, поймал бабочку и принес</w:t>
      </w:r>
    </w:p>
    <w:p>
      <w:pPr>
        <w:pStyle w:val="Normal"/>
        <w:rPr/>
      </w:pPr>
      <w:r>
        <w:rPr>
          <w:rFonts w:eastAsia="Lazurski" w:cs="Lazurski" w:ascii="Lazurski" w:hAnsi="Lazurski"/>
          <w:sz w:val="22"/>
          <w:lang w:val="en-US"/>
        </w:rPr>
        <w:t xml:space="preserve">     </w:t>
      </w:r>
      <w:r>
        <w:rPr>
          <w:rFonts w:cs="Lazurski" w:ascii="Lazurski" w:hAnsi="Lazurski"/>
          <w:sz w:val="22"/>
        </w:rPr>
        <w:t xml:space="preserve">ее домой </w:t>
      </w:r>
      <w:r>
        <w:rPr>
          <w:sz w:val="22"/>
        </w:rPr>
        <w:t xml:space="preserve">в наст. историческом будет выглядеть как Он выходит во двор, лови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бабочку и приносит ее домой (здесь форма ловит указывает на процесс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остигший результата, т.е. = 'поймал'). Однако аналогичную замену нашел н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щет – например, в предложении Он нашел на дороге кошелек и поднял е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извести нельзя: ищет кошелек по-русски не может обозначать то же самое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что нашел кошелек. Последнее предложение в наст. историческом должно бы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ередано как Он находит на дороге кошелек и поднимает его – откуд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ледует, что видовой парой к найти является глагол находить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так, видовая коррелятивность имеет место тогда и только тогда, когд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лагол несов. вида может обозначать то же самое событие, что и глагол сов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ида. Однако обычно входящий в видовую пару глагол несов. вида обозначает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роме того, еще какой-то процесс или состояние, связанные с этим событием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 зависимости от того, что обозначает глагол несов. вида (в несобытийн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начении), между членами видовой пары могут быть различные семантически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отношения. Наиболее характерным является предельное соотношение: глагол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сов. вида обозначает действие, развивающееся по направлению к своему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нутреннему пределу (завершению), а глагол сов. вида обозначает достижени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этого предела, ср. строить – построить, писать – написать, переписывать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ереписать, делать – сделать и т.п. Предельное соотношение в некотор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мысле является образцовым, парадигматическим для всей категории вида (в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частности, в том, оно послужило источником для обозначения видов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ответственно, «несовершенный» и «совершенный»). Однако оно вовсе н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является единственно возможным. От предельных пар отличаются градационны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повышаться – повыситься, увеличиваться – увеличиваться), в которых не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нутреннего предела: здесь процесс ограничивается извне, самим момент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аблюдения. С другой стороны, в русском языке имеется довольно обширны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ласс видовых пар, в которых имперфективный член обозначает некотор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стояние (обычно – внутреннее состояние человека), а перфективный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ереход в это состояние; например, глагол понимать обозначает состояние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аступившее в результате события, описываемого глаголом понять. Ср. также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идеть – увидеть, слышать – услышать, чувствовать – почувствова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хотеться – захотеться, огорчаться – огорчиться, удивляться – удивиться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т.п. Такое семантическое соотношение называется перфектным. Семантическ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отношение в парах типа идти – пойти, бежать – побежать называю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нгрессивным (или начинательным). Весьма обширным является класс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емельфактивных видовых пар (кидать – кинуть, махать – махнуть), в которы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мперфективный член описывает некоторую деятельность, а перфективны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указывает на единичный «квант» этой деятельности. Существуют и другие типы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емантических соотношений. Возможен даже такой «вырожденный» случай, когд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мперфективный член видовой пары не имеет никакого собственного значения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н может выступать только в функции «заместителя» глагола сов. вида в те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нтекстах, где правилами русской грамматики требуется замена сов. вида н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сов.; такие пары называются тривиальными; к ним относятся, например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айти – находить, прийти – приходить, съесть – съедать, достичь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остигать, оказаться – оказываться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рфологически соотношение между членами видовой пары тоже может бы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азличным. Наиболее распространено такое формальное соотношение, пр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тором глагол несов. вида морфологически является производным от глагол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в. вида, а именно, получается при помощи присоедин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мперфективирующего суффикса: -ыва-/-ива- (переписать – переписыва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ашнуровать – зашнуровывать просмотреть – просматривать), -а-/-я- (решить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– </w:t>
      </w:r>
      <w:r>
        <w:rPr>
          <w:sz w:val="22"/>
        </w:rPr>
        <w:t xml:space="preserve">решать, заменить – заменять, обвинить – обвинять), -а-/-ва-нажать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ажимать, напасть – нападать; открыть – открывать, убить – убивать), -ева-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затмить – затмевать, застрять – застревать). Глагол несов. вида може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олучаться из глагола сов. вида путем отсечения имеющегося в нем суффикс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-ну-: и одновременного присоединения имперфективирующего суффикса -а-/-я-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или </w:t>
      </w:r>
      <w:r>
        <w:rPr>
          <w:rFonts w:cs="Lazurski" w:ascii="Lazurski" w:hAnsi="Lazurski"/>
          <w:sz w:val="22"/>
        </w:rPr>
        <w:t>-ыва-/-ива-,</w:t>
      </w:r>
      <w:r>
        <w:rPr>
          <w:sz w:val="22"/>
        </w:rPr>
        <w:t xml:space="preserve"> например: </w:t>
      </w:r>
      <w:r>
        <w:rPr>
          <w:rFonts w:cs="Lazurski" w:ascii="Lazurski" w:hAnsi="Lazurski"/>
          <w:sz w:val="22"/>
        </w:rPr>
        <w:t>крикнуть – кричать, махнуть – махать,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rFonts w:cs="Lazurski" w:ascii="Lazurski" w:hAnsi="Lazurski"/>
          <w:sz w:val="22"/>
        </w:rPr>
        <w:t xml:space="preserve">улыбнуться – улыбаться, отдохнуть – отдыхать, погибнуть – погибать,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rFonts w:cs="Lazurski" w:ascii="Lazurski" w:hAnsi="Lazurski"/>
          <w:sz w:val="22"/>
        </w:rPr>
        <w:t>оглянуться – оглядываться</w:t>
      </w:r>
      <w:r>
        <w:rPr>
          <w:sz w:val="22"/>
        </w:rPr>
        <w:t xml:space="preserve"> и т.п. В других случаях, наоборот, глагол сов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ида получается из глагола несов. вида путем присоединения приставк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такие пары называются префиксальными – в отличие от суффиксальных,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полученных присоединением суффикса): </w:t>
      </w:r>
      <w:r>
        <w:rPr>
          <w:rFonts w:cs="Lazurski" w:ascii="Lazurski" w:hAnsi="Lazurski"/>
          <w:sz w:val="22"/>
        </w:rPr>
        <w:t>чувствовать – почувствовать, варить</w:t>
      </w:r>
      <w:r>
        <w:rPr>
          <w:sz w:val="22"/>
        </w:rPr>
        <w:t xml:space="preserve">         </w:t>
      </w:r>
      <w:r>
        <w:rPr>
          <w:rFonts w:cs="Lazurski" w:ascii="Lazurski" w:hAnsi="Lazurski"/>
          <w:sz w:val="22"/>
        </w:rPr>
        <w:t xml:space="preserve">сварить, хотеться – захотеться, слепнуть – ослепнуть, пугаться –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rFonts w:cs="Lazurski" w:ascii="Lazurski" w:hAnsi="Lazurski"/>
          <w:sz w:val="22"/>
        </w:rPr>
        <w:t>испугаться</w:t>
      </w:r>
      <w:r>
        <w:rPr>
          <w:sz w:val="22"/>
        </w:rPr>
        <w:t xml:space="preserve">. Имеются, кроме того, так называемые супплетивные пары, т.е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бразованные от разных основ (</w:t>
      </w:r>
      <w:r>
        <w:rPr>
          <w:rFonts w:cs="Lazurski" w:ascii="Lazurski" w:hAnsi="Lazurski"/>
          <w:sz w:val="22"/>
        </w:rPr>
        <w:t xml:space="preserve">взять – брать, положить – класть, поймать-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rFonts w:cs="Lazurski" w:ascii="Lazurski" w:hAnsi="Lazurski"/>
          <w:sz w:val="22"/>
        </w:rPr>
        <w:t>ловить, сказать – говорить</w:t>
      </w:r>
      <w:r>
        <w:rPr>
          <w:sz w:val="22"/>
        </w:rPr>
        <w:t xml:space="preserve">), а также разнообразные смешанные типы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(</w:t>
      </w:r>
      <w:r>
        <w:rPr>
          <w:rFonts w:cs="Lazurski" w:ascii="Lazurski" w:hAnsi="Lazurski"/>
          <w:sz w:val="22"/>
        </w:rPr>
        <w:t>покупать – купить, сажать – посадить, треснуть – трескаться</w:t>
      </w:r>
      <w:r>
        <w:rPr>
          <w:sz w:val="22"/>
        </w:rPr>
        <w:t xml:space="preserve"> и др.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аконец, отдельным формальным типом видовых пар являются двувидовые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глаголы (</w:t>
      </w:r>
      <w:r>
        <w:rPr>
          <w:rFonts w:cs="Lazurski" w:ascii="Lazurski" w:hAnsi="Lazurski"/>
          <w:sz w:val="22"/>
        </w:rPr>
        <w:t>жениться, велеть, казнить, обещать, исследовать, ликвидировать</w:t>
      </w:r>
      <w:r>
        <w:rPr>
          <w:sz w:val="22"/>
        </w:rPr>
        <w:t xml:space="preserve">,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rFonts w:cs="Lazurski" w:ascii="Lazurski" w:hAnsi="Lazurski"/>
          <w:sz w:val="22"/>
        </w:rPr>
        <w:t>эмигрировать, квалифицировать</w:t>
      </w:r>
      <w:r>
        <w:rPr>
          <w:sz w:val="22"/>
        </w:rPr>
        <w:t xml:space="preserve"> и т.п.), которые с точки зрения и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функционирования в системе представляют не что иное, как пары омонимичны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формально не различающихся) глаголов противоположного вида. Класс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вувидовых глаголов в русском языке представляет собой периферийно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явление. Он постоянно пополняется за счет заимствований, но по мер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своения эти глагола начинают формально дифференцироваться за счет того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что или перфективный член пары маркируется префиксом (ср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роинформировать, отреставрировать), или же имперфективный – суффиксом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(арестовывать, организовывать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парные глаголы. Далеко не все русские глаголы входят в видовые пары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уществуют как непарные глаголы сов. вида (perfectiva tantum), так 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парные глаголы несов. вида (imperfectiva tantum). Эти два класс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устроены по-разному. К непарным глаголы сов. вида относятся, например: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rFonts w:cs="Lazurski" w:ascii="Lazurski" w:hAnsi="Lazurski"/>
          <w:sz w:val="22"/>
        </w:rPr>
        <w:t xml:space="preserve">очнуться, очутиться, ринуться, хлынуть, грянуть, рухнуть,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rFonts w:cs="Lazurski" w:ascii="Lazurski" w:hAnsi="Lazurski"/>
          <w:sz w:val="22"/>
        </w:rPr>
        <w:t>поперхнуться, угораздить, состояться;</w:t>
      </w:r>
      <w:r>
        <w:rPr>
          <w:sz w:val="22"/>
        </w:rPr>
        <w:t xml:space="preserve"> кроме того, сюда относятся такж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лаголы некоторых способов действия, а именно: инхоативного (заплакать)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елимитативного (поиграть), дистрибутивного (пооткрывать &lt;все окна&gt;)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Запрет на образование несов. вида от таких глаголов, как очнуться ил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инуться, связан с морфологией и вообще говоря не имеет абсолютн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характера: при необходимости в речи могут появится формы типа очунать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или ринаться. Невозможность имперфективации глаголов перечисленных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пособов действия имеет более системный характер. Что касается класс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парных глаголов несов. вида, то он, во-первых, является более обширным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во-вторых, отсутствие видового коррелята у этих глаголов обусловлен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непосредственно их семантикой: это глаголы, обозначающие различны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стояния, свойства и соотношения (иметь, значить, стоить, принадлежать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остоять, соответствовать, знать, любить, бояться и т.п.), которые н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могут обозначать никакое событие – и тем самым не могут входить в видовую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пару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атегория вида относится к одной из наиболее сложных категорий русской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грамматики; многие вопросы аспектологической теории остаютс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дискуссионными. Особенную трудность категория виды вызывает при изучении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усского языка, так как выбор вида в конкретном высказывании является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езультирующей множества взаимодействующих факторов. </w:t>
      </w:r>
    </w:p>
    <w:p>
      <w:pPr>
        <w:pStyle w:val="1"/>
        <w:ind w:left="1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ind w:left="1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ind w:left="1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ind w:left="1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</w:t>
      </w:r>
      <w:r>
        <w:rPr>
          <w:rFonts w:cs="Arial Black" w:ascii="Arial Black" w:hAnsi="Arial Black"/>
          <w:sz w:val="32"/>
        </w:rPr>
        <w:t>Продуктивные классы глагола</w:t>
      </w:r>
      <w:r>
        <w:rPr>
          <w:rFonts w:cs="Arial Black" w:ascii="Arial Black" w:hAnsi="Arial Black"/>
          <w:sz w:val="32"/>
          <w:lang w:val="en-US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Традиционно принято выделять п</w:t>
      </w:r>
      <w:r>
        <w:rPr>
          <w:rFonts w:cs="Arial" w:ascii="Arial" w:hAnsi="Arial"/>
          <w:sz w:val="22"/>
          <w:lang w:val="en-US"/>
        </w:rPr>
        <w:t>я</w:t>
      </w:r>
      <w:r>
        <w:rPr>
          <w:rFonts w:cs="Arial" w:ascii="Arial" w:hAnsi="Arial"/>
          <w:sz w:val="22"/>
        </w:rPr>
        <w:t>ть продуктивных глагольных классов и большое число так называемых непродуктивных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 xml:space="preserve"> Продуктивные классы противопоставляются непродуктивным как наиболее распространенные и живые малораспространенным и не пополняющимся новыми глаголами. Деление это, впрочем, довольно условно.</w:t>
      </w:r>
    </w:p>
    <w:p>
      <w:pPr>
        <w:pStyle w:val="TextBody"/>
        <w:numPr>
          <w:ilvl w:val="0"/>
          <w:numId w:val="7"/>
        </w:numPr>
        <w:ind w:left="480" w:hanging="360"/>
        <w:rPr/>
      </w:pPr>
      <w:r>
        <w:rPr>
          <w:rFonts w:cs="Arial" w:ascii="Arial" w:hAnsi="Arial"/>
          <w:sz w:val="22"/>
        </w:rPr>
        <w:t>К 1-ому продуктивному классу относятся глаголы, форма инфинитива которых оканчивается на –</w:t>
      </w:r>
      <w:r>
        <w:rPr>
          <w:rFonts w:cs="Lazursky" w:ascii="Lazursky" w:hAnsi="Lazursky"/>
          <w:sz w:val="22"/>
        </w:rPr>
        <w:t xml:space="preserve">ать, </w:t>
      </w:r>
      <w:r>
        <w:rPr>
          <w:rFonts w:cs="Arial" w:ascii="Arial" w:hAnsi="Arial"/>
          <w:sz w:val="22"/>
        </w:rPr>
        <w:t>а основа настоящего времени—на</w:t>
      </w:r>
      <w:r>
        <w:rPr>
          <w:rFonts w:cs="Lazursky" w:ascii="Lazursky" w:hAnsi="Lazursky"/>
          <w:sz w:val="22"/>
        </w:rPr>
        <w:t xml:space="preserve"> –ай (читать-читай; копать-копай; работать- работай). </w:t>
      </w:r>
      <w:r>
        <w:rPr>
          <w:rFonts w:cs="Arial" w:ascii="Arial" w:hAnsi="Arial"/>
          <w:sz w:val="22"/>
        </w:rPr>
        <w:t>При этом –</w:t>
      </w:r>
      <w:r>
        <w:rPr>
          <w:rFonts w:cs="Lazursky" w:ascii="Lazursky" w:hAnsi="Lazursky"/>
          <w:sz w:val="22"/>
        </w:rPr>
        <w:t>а,</w:t>
      </w:r>
      <w:r>
        <w:rPr>
          <w:rFonts w:cs="Arial" w:ascii="Arial" w:hAnsi="Arial"/>
          <w:sz w:val="22"/>
        </w:rPr>
        <w:t xml:space="preserve"> принадлежащий обеим основам, может быть частью корня (знать), частью суффикса </w:t>
      </w:r>
      <w:r>
        <w:rPr>
          <w:rFonts w:cs="Lazursky" w:ascii="Lazursky" w:hAnsi="Lazursky"/>
          <w:sz w:val="22"/>
        </w:rPr>
        <w:t xml:space="preserve">(переписывать-переписываю), </w:t>
      </w:r>
      <w:r>
        <w:rPr>
          <w:rFonts w:cs="Arial" w:ascii="Arial" w:hAnsi="Arial"/>
          <w:sz w:val="22"/>
        </w:rPr>
        <w:t>самостоятельным суффиксом (</w:t>
      </w:r>
      <w:r>
        <w:rPr>
          <w:rFonts w:cs="Lazursky" w:ascii="Lazursky" w:hAnsi="Lazursky"/>
          <w:sz w:val="22"/>
        </w:rPr>
        <w:t>работать-работаю)</w:t>
      </w:r>
    </w:p>
    <w:p>
      <w:pPr>
        <w:pStyle w:val="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1"/>
        <w:numPr>
          <w:ilvl w:val="0"/>
          <w:numId w:val="10"/>
        </w:numPr>
        <w:ind w:left="48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 2-му продуктивному классу принято относить глаголы с формой инфинитива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 xml:space="preserve">оканчивающейся на </w:t>
      </w:r>
      <w:r>
        <w:rPr>
          <w:rFonts w:cs="Lazursky" w:ascii="Lazursky" w:hAnsi="Lazursky"/>
          <w:sz w:val="22"/>
          <w:lang w:val="ru-RU"/>
        </w:rPr>
        <w:t>–еть</w:t>
      </w:r>
      <w:r>
        <w:rPr>
          <w:rFonts w:cs="Lazursky" w:ascii="Lazursky" w:hAnsi="Lazursky"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и с основой настоящего времен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 xml:space="preserve">оканчивающейся на </w:t>
      </w:r>
      <w:r>
        <w:rPr>
          <w:rFonts w:cs="Lazursky" w:ascii="Lazursky" w:hAnsi="Lazursky"/>
          <w:sz w:val="22"/>
          <w:lang w:val="ru-RU"/>
        </w:rPr>
        <w:t>–ею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Lazursky" w:ascii="Lazursky" w:hAnsi="Lazursky"/>
          <w:sz w:val="22"/>
          <w:lang w:val="ru-RU"/>
        </w:rPr>
        <w:t>зреть-зрею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толстеть-толстею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ослабеть-ослабею)</w:t>
      </w:r>
      <w:r>
        <w:rPr>
          <w:rFonts w:cs="Lazursky" w:ascii="Lazursky" w:hAnsi="Lazursky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Так же как и для глаголов 1-ого класса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несущественно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к какому элементу морфемной структуры слова относится это –</w:t>
      </w:r>
      <w:r>
        <w:rPr>
          <w:rFonts w:cs="Lazursky" w:ascii="Lazursky" w:hAnsi="Lazursky"/>
          <w:sz w:val="22"/>
          <w:lang w:val="ru-RU"/>
        </w:rPr>
        <w:t>е</w:t>
      </w:r>
      <w:r>
        <w:rPr>
          <w:rFonts w:cs="Arial" w:ascii="Arial" w:hAnsi="Arial"/>
          <w:sz w:val="22"/>
          <w:lang w:val="ru-RU"/>
        </w:rPr>
        <w:t xml:space="preserve"> в обеих основах</w:t>
      </w:r>
      <w:r>
        <w:rPr>
          <w:rFonts w:cs="Arial" w:ascii="Arial" w:hAnsi="Arial"/>
          <w:sz w:val="22"/>
        </w:rPr>
        <w:t>.</w:t>
      </w:r>
    </w:p>
    <w:p>
      <w:pPr>
        <w:pStyle w:val="1"/>
        <w:numPr>
          <w:ilvl w:val="0"/>
          <w:numId w:val="9"/>
        </w:numPr>
        <w:ind w:left="48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-ий продуктивный класс составляют глаголы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инфинитив которых оканчивается на –</w:t>
      </w:r>
      <w:r>
        <w:rPr>
          <w:rFonts w:cs="Lazursky" w:ascii="Lazursky" w:hAnsi="Lazursky"/>
          <w:sz w:val="22"/>
          <w:lang w:val="ru-RU"/>
        </w:rPr>
        <w:t>овать</w:t>
      </w:r>
      <w:r>
        <w:rPr>
          <w:rFonts w:cs="Arial" w:ascii="Arial" w:hAnsi="Arial"/>
          <w:sz w:val="22"/>
          <w:lang w:val="ru-RU"/>
        </w:rPr>
        <w:t xml:space="preserve"> или –</w:t>
      </w:r>
      <w:r>
        <w:rPr>
          <w:rFonts w:cs="Lazursky" w:ascii="Lazursky" w:hAnsi="Lazursky"/>
          <w:sz w:val="22"/>
          <w:lang w:val="ru-RU"/>
        </w:rPr>
        <w:t>евать</w:t>
      </w:r>
      <w:r>
        <w:rPr>
          <w:rFonts w:cs="Lazursky" w:ascii="Lazursky" w:hAnsi="Lazursky"/>
          <w:sz w:val="22"/>
        </w:rPr>
        <w:t>.</w:t>
      </w:r>
      <w:r>
        <w:rPr>
          <w:rFonts w:cs="Lazursky" w:ascii="Lazursky" w:hAnsi="Lazursky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Вместо этих показателей в конце основы настоящего времени выступают </w:t>
      </w:r>
      <w:r>
        <w:rPr>
          <w:rFonts w:cs="Lazursky" w:ascii="Lazursky" w:hAnsi="Lazursky"/>
          <w:sz w:val="22"/>
          <w:lang w:val="ru-RU"/>
        </w:rPr>
        <w:t>–ую</w:t>
      </w:r>
      <w:r>
        <w:rPr>
          <w:rFonts w:cs="Arial" w:ascii="Arial" w:hAnsi="Arial"/>
          <w:sz w:val="22"/>
          <w:lang w:val="ru-RU"/>
        </w:rPr>
        <w:t xml:space="preserve"> или –</w:t>
      </w:r>
      <w:r>
        <w:rPr>
          <w:rFonts w:cs="Lazursky" w:ascii="Lazursky" w:hAnsi="Lazursky"/>
          <w:sz w:val="22"/>
          <w:lang w:val="ru-RU"/>
        </w:rPr>
        <w:t>юю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Lazursky" w:ascii="Lazursky" w:hAnsi="Lazursky"/>
          <w:sz w:val="22"/>
          <w:lang w:val="ru-RU"/>
        </w:rPr>
        <w:t>атаковать-атакую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клевать-клюю)</w:t>
      </w:r>
      <w:r>
        <w:rPr>
          <w:rFonts w:cs="Lazursky" w:ascii="Lazursky" w:hAnsi="Lazursky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Изменяющаяся часть основы может принадлежать и корню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и суффиксу</w:t>
      </w:r>
      <w:r>
        <w:rPr>
          <w:rFonts w:cs="Arial" w:ascii="Arial" w:hAnsi="Arial"/>
          <w:sz w:val="22"/>
        </w:rPr>
        <w:t>.</w:t>
      </w:r>
    </w:p>
    <w:p>
      <w:pPr>
        <w:pStyle w:val="1"/>
        <w:numPr>
          <w:ilvl w:val="0"/>
          <w:numId w:val="6"/>
        </w:numPr>
        <w:ind w:left="480" w:hanging="360"/>
        <w:rPr>
          <w:rFonts w:ascii="Lazursky" w:hAnsi="Lazursky" w:cs="Lazursky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4-ый продуктивный класс—это глаголы с инфинитиво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 xml:space="preserve">оканчивающимся на </w:t>
      </w:r>
      <w:r>
        <w:rPr>
          <w:rFonts w:cs="Lazursky" w:ascii="Lazursky" w:hAnsi="Lazursky"/>
          <w:sz w:val="22"/>
          <w:lang w:val="ru-RU"/>
        </w:rPr>
        <w:t>–ить</w:t>
      </w:r>
      <w:r>
        <w:rPr>
          <w:rFonts w:cs="Lazursky" w:ascii="Lazursky" w:hAnsi="Lazursky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В настоящем времени основа этих глаголов представляет собой ту часть основы инфинитива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которая остается за вычетом –</w:t>
      </w:r>
      <w:r>
        <w:rPr>
          <w:rFonts w:cs="Lazursky" w:ascii="Lazursky" w:hAnsi="Lazursky"/>
          <w:sz w:val="22"/>
          <w:lang w:val="ru-RU"/>
        </w:rPr>
        <w:t>ить</w:t>
      </w:r>
      <w:r>
        <w:rPr>
          <w:rFonts w:cs="Arial" w:ascii="Arial" w:hAnsi="Arial"/>
          <w:sz w:val="22"/>
          <w:lang w:val="ru-RU"/>
        </w:rPr>
        <w:t xml:space="preserve"> (</w:t>
      </w:r>
      <w:r>
        <w:rPr>
          <w:rFonts w:cs="Lazursky" w:ascii="Lazursky" w:hAnsi="Lazursky"/>
          <w:sz w:val="22"/>
          <w:lang w:val="ru-RU"/>
        </w:rPr>
        <w:t>носить-носит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кормить-кормит</w:t>
      </w:r>
      <w:r>
        <w:rPr>
          <w:rFonts w:cs="Lazursky" w:ascii="Lazursky" w:hAnsi="Lazursky"/>
          <w:sz w:val="22"/>
        </w:rPr>
        <w:t>,).</w:t>
      </w:r>
      <w:r>
        <w:rPr>
          <w:rFonts w:cs="Lazursky" w:ascii="Lazursky" w:hAnsi="Lazursky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Если элемент –</w:t>
      </w:r>
      <w:r>
        <w:rPr>
          <w:rFonts w:cs="Lazursky" w:ascii="Lazursky" w:hAnsi="Lazursky"/>
          <w:sz w:val="22"/>
          <w:lang w:val="ru-RU"/>
        </w:rPr>
        <w:t>и</w:t>
      </w:r>
      <w:r>
        <w:rPr>
          <w:rFonts w:cs="Arial" w:ascii="Arial" w:hAnsi="Arial"/>
          <w:sz w:val="22"/>
          <w:lang w:val="ru-RU"/>
        </w:rPr>
        <w:t xml:space="preserve"> из –</w:t>
      </w:r>
      <w:r>
        <w:rPr>
          <w:rFonts w:cs="Lazursky" w:ascii="Lazursky" w:hAnsi="Lazursky"/>
          <w:sz w:val="22"/>
          <w:lang w:val="ru-RU"/>
        </w:rPr>
        <w:t>ить</w:t>
      </w:r>
      <w:r>
        <w:rPr>
          <w:rFonts w:cs="Arial" w:ascii="Arial" w:hAnsi="Arial"/>
          <w:sz w:val="22"/>
          <w:lang w:val="ru-RU"/>
        </w:rPr>
        <w:t xml:space="preserve"> принадлежит корню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 xml:space="preserve">то указанного соотношения основ не наблюдается </w:t>
      </w:r>
      <w:r>
        <w:rPr>
          <w:rFonts w:cs="Lazursky" w:ascii="Lazursky" w:hAnsi="Lazursky"/>
          <w:sz w:val="22"/>
          <w:lang w:val="ru-RU"/>
        </w:rPr>
        <w:t>(лить-лью</w:t>
      </w:r>
      <w:r>
        <w:rPr>
          <w:rFonts w:cs="Lazursky" w:ascii="Lazursky" w:hAnsi="Lazursky"/>
          <w:sz w:val="22"/>
        </w:rPr>
        <w:t>,</w:t>
      </w:r>
      <w:r>
        <w:rPr>
          <w:rFonts w:cs="Lazursky" w:ascii="Lazursky" w:hAnsi="Lazursky"/>
          <w:sz w:val="22"/>
          <w:lang w:val="ru-RU"/>
        </w:rPr>
        <w:t xml:space="preserve"> пить-пью)</w:t>
      </w:r>
      <w:r>
        <w:rPr>
          <w:rFonts w:cs="Lazursky" w:ascii="Lazursky" w:hAnsi="Lazursky"/>
          <w:sz w:val="22"/>
        </w:rPr>
        <w:t>.</w:t>
      </w:r>
    </w:p>
    <w:p>
      <w:pPr>
        <w:pStyle w:val="1"/>
        <w:numPr>
          <w:ilvl w:val="0"/>
          <w:numId w:val="8"/>
        </w:numPr>
        <w:ind w:left="480" w:hanging="360"/>
        <w:rPr/>
      </w:pPr>
      <w:r>
        <w:rPr>
          <w:rFonts w:cs="Arial" w:ascii="Arial" w:hAnsi="Arial"/>
          <w:sz w:val="22"/>
          <w:lang w:val="ru-RU"/>
        </w:rPr>
        <w:t>5-ый продуктивный класс составляют глаголы с инфинитивом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оканчивающимся на –</w:t>
      </w:r>
      <w:r>
        <w:rPr>
          <w:rFonts w:cs="Lazursky" w:ascii="Lazursky" w:hAnsi="Lazursky"/>
          <w:sz w:val="22"/>
          <w:lang w:val="ru-RU"/>
        </w:rPr>
        <w:t>нуть</w:t>
      </w:r>
      <w:r>
        <w:rPr>
          <w:rFonts w:cs="Lazursky" w:ascii="Lazursky" w:hAnsi="Lazursky"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и основой настоящего времен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оканчивающейся на –н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Lazursky" w:ascii="Lazursky" w:hAnsi="Lazursky"/>
          <w:sz w:val="22"/>
          <w:lang w:val="ru-RU"/>
        </w:rPr>
        <w:t>толкнуть-толкну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тянуть-тяну</w:t>
      </w:r>
      <w:r>
        <w:rPr>
          <w:rFonts w:cs="Lazursky" w:ascii="Lazursky" w:hAnsi="Lazursky"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И у глаголов этого класса </w:t>
      </w:r>
      <w:r>
        <w:rPr>
          <w:rFonts w:cs="Lazursky" w:ascii="Lazursky" w:hAnsi="Lazursky"/>
          <w:sz w:val="22"/>
          <w:lang w:val="ru-RU"/>
        </w:rPr>
        <w:t>–ну</w:t>
      </w:r>
      <w:r>
        <w:rPr>
          <w:rFonts w:cs="Arial" w:ascii="Arial" w:hAnsi="Arial"/>
          <w:sz w:val="22"/>
          <w:lang w:val="ru-RU"/>
        </w:rPr>
        <w:t xml:space="preserve"> в инфинитиве и –</w:t>
      </w:r>
      <w:r>
        <w:rPr>
          <w:rFonts w:cs="Lazursky" w:ascii="Lazursky" w:hAnsi="Lazursky"/>
          <w:sz w:val="22"/>
          <w:lang w:val="ru-RU"/>
        </w:rPr>
        <w:t>н</w:t>
      </w:r>
      <w:r>
        <w:rPr>
          <w:rFonts w:cs="Arial" w:ascii="Arial" w:hAnsi="Arial"/>
          <w:sz w:val="22"/>
          <w:lang w:val="ru-RU"/>
        </w:rPr>
        <w:t xml:space="preserve"> в настоящем времени могут принадлежать и корню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и суффиксу</w:t>
      </w:r>
      <w:r>
        <w:rPr>
          <w:rFonts w:cs="Arial" w:ascii="Arial" w:hAnsi="Arial"/>
          <w:sz w:val="22"/>
        </w:rPr>
        <w:t>.</w:t>
      </w:r>
    </w:p>
    <w:p>
      <w:pPr>
        <w:pStyle w:val="1"/>
        <w:rPr/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sz w:val="22"/>
          <w:lang w:val="ru-RU"/>
        </w:rPr>
        <w:t>Все остальные типы соотношений основ принято относить к непродуктивным классам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Легко видеть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что все представленные традиционные пять глагольных классов реализуют оба общих типа соотношения глагольных основ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ru-RU"/>
        </w:rPr>
        <w:t xml:space="preserve"> усечение конечного гласного в основе инфинитива или наращение на основу дополнительного согласного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Усечение представлено 4-ым и 5-ым классам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Наращение согласного представлено в 1</w:t>
      </w:r>
      <w:r>
        <w:rPr>
          <w:rFonts w:cs="Arial" w:ascii="Arial" w:hAnsi="Arial"/>
          <w:sz w:val="22"/>
        </w:rPr>
        <w:t xml:space="preserve">,2,3 </w:t>
      </w:r>
      <w:r>
        <w:rPr>
          <w:rFonts w:cs="Arial" w:ascii="Arial" w:hAnsi="Arial"/>
          <w:sz w:val="22"/>
          <w:lang w:val="ru-RU"/>
        </w:rPr>
        <w:t>классах. Строго говоря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в 3-ем классе представлено не только наращени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Будь там только наращение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основа настоящего времени оканчивалась бы на –ова</w:t>
      </w:r>
      <w:r>
        <w:rPr>
          <w:rFonts w:cs="Arial" w:ascii="Arial" w:hAnsi="Arial"/>
          <w:sz w:val="22"/>
        </w:rPr>
        <w:t xml:space="preserve">j. </w:t>
      </w:r>
      <w:r>
        <w:rPr>
          <w:rFonts w:cs="Arial" w:ascii="Arial" w:hAnsi="Arial"/>
          <w:sz w:val="22"/>
          <w:lang w:val="ru-RU"/>
        </w:rPr>
        <w:t>Иными словам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кроме наращения</w:t>
      </w:r>
      <w:r>
        <w:rPr>
          <w:rFonts w:cs="Arial" w:ascii="Arial" w:hAnsi="Arial"/>
          <w:sz w:val="22"/>
        </w:rPr>
        <w:t xml:space="preserve"> j,</w:t>
      </w:r>
      <w:r>
        <w:rPr>
          <w:rFonts w:cs="Arial" w:ascii="Arial" w:hAnsi="Arial"/>
          <w:sz w:val="22"/>
          <w:lang w:val="ru-RU"/>
        </w:rPr>
        <w:t xml:space="preserve"> представлено еще и чередование </w:t>
      </w:r>
      <w:r>
        <w:rPr>
          <w:rFonts w:cs="Lazursky" w:ascii="Lazursky" w:hAnsi="Lazursky"/>
          <w:sz w:val="22"/>
          <w:lang w:val="ru-RU"/>
        </w:rPr>
        <w:t>ова</w:t>
      </w:r>
      <w:r>
        <w:rPr>
          <w:rFonts w:cs="Lazursky" w:ascii="Lazursky" w:hAnsi="Lazursky"/>
          <w:sz w:val="22"/>
        </w:rPr>
        <w:t>/</w:t>
      </w:r>
      <w:r>
        <w:rPr>
          <w:rFonts w:cs="Lazursky" w:ascii="Lazursky" w:hAnsi="Lazursky"/>
          <w:sz w:val="22"/>
          <w:lang w:val="ru-RU"/>
        </w:rPr>
        <w:t>у</w:t>
      </w:r>
      <w:r>
        <w:rPr>
          <w:rFonts w:cs="Lazursky" w:ascii="Lazursky" w:hAnsi="Lazursky"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Не только усечение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но и чередование согласного представлено в форме 1-ого лица ед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числа настоящего времени у глаголов 4-ого класса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Lazursky" w:ascii="Lazursky" w:hAnsi="Lazursky"/>
          <w:sz w:val="22"/>
          <w:lang w:val="ru-RU"/>
        </w:rPr>
        <w:t>носить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ношу и носишь</w:t>
      </w:r>
      <w:r>
        <w:rPr>
          <w:rFonts w:cs="Lazursky" w:ascii="Lazursky" w:hAnsi="Lazursky"/>
          <w:sz w:val="22"/>
        </w:rPr>
        <w:t xml:space="preserve">: </w:t>
      </w:r>
      <w:r>
        <w:rPr>
          <w:rFonts w:cs="Lazursky" w:ascii="Lazursky" w:hAnsi="Lazursky"/>
          <w:sz w:val="22"/>
          <w:lang w:val="ru-RU"/>
        </w:rPr>
        <w:t>любить</w:t>
      </w:r>
      <w:r>
        <w:rPr>
          <w:rFonts w:cs="Lazursky" w:ascii="Lazursky" w:hAnsi="Lazursky"/>
          <w:sz w:val="22"/>
        </w:rPr>
        <w:t>,</w:t>
      </w:r>
      <w:r>
        <w:rPr>
          <w:rFonts w:cs="Lazursky" w:ascii="Lazursky" w:hAnsi="Lazursky"/>
          <w:sz w:val="22"/>
          <w:lang w:val="ru-RU"/>
        </w:rPr>
        <w:t xml:space="preserve"> люблю и любишь</w:t>
      </w:r>
      <w:r>
        <w:rPr>
          <w:rFonts w:cs="Lazursky" w:ascii="Lazursky" w:hAnsi="Lazursky"/>
          <w:sz w:val="22"/>
        </w:rPr>
        <w:t>.</w:t>
      </w:r>
      <w:r>
        <w:rPr>
          <w:rFonts w:cs="Lazursky" w:ascii="Lazursky" w:hAnsi="Lazursky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Таким образо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преобразование основы инфинитива путем усечения или наращения отражает лишь одну сторону преобразований в глагольной основе</w:t>
      </w:r>
      <w:r>
        <w:rPr>
          <w:rFonts w:cs="Arial" w:ascii="Arial" w:hAnsi="Arial"/>
          <w:sz w:val="22"/>
        </w:rPr>
        <w:t>.</w:t>
      </w:r>
    </w:p>
    <w:p>
      <w:pPr>
        <w:pStyle w:val="1"/>
        <w:rPr>
          <w:rFonts w:ascii="Lazursky" w:hAnsi="Lazursky" w:cs="Lazursky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sz w:val="22"/>
          <w:lang w:val="ru-RU"/>
        </w:rPr>
        <w:t>Другая сторона этих преобразований касается морфологических чередований внутри меньшей по протяженности основы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Эти чередования уже нельзя объяснить только исходя из требования завершать основу настоящего времени согласны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 xml:space="preserve">В инфинитивных основах </w:t>
      </w:r>
      <w:r>
        <w:rPr>
          <w:rFonts w:cs="Lazursky" w:ascii="Lazursky" w:hAnsi="Lazursky"/>
          <w:sz w:val="22"/>
          <w:lang w:val="ru-RU"/>
        </w:rPr>
        <w:t>плакать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глодать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ходить</w:t>
      </w:r>
      <w:r>
        <w:rPr>
          <w:rFonts w:cs="Lazursky" w:ascii="Lazursky" w:hAnsi="Lazursky"/>
          <w:sz w:val="22"/>
        </w:rPr>
        <w:t>,</w:t>
      </w:r>
      <w:r>
        <w:rPr>
          <w:rFonts w:cs="Lazursky" w:ascii="Lazursky" w:hAnsi="Lazursky"/>
          <w:sz w:val="22"/>
          <w:lang w:val="ru-RU"/>
        </w:rPr>
        <w:t xml:space="preserve"> пустить</w:t>
      </w:r>
      <w:r>
        <w:rPr>
          <w:rFonts w:cs="Lazursky" w:ascii="Lazursky" w:hAnsi="Lazursky"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например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в процессе преобразования в основу настоящего времени происходит не только усечение конечного гласног основы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но и чередование конечного согласного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У первых двух глаголов это чередование затрагивает все формы с основой настоящего времени (</w:t>
      </w:r>
      <w:r>
        <w:rPr>
          <w:rFonts w:cs="Lazursky" w:ascii="Lazursky" w:hAnsi="Lazursky"/>
          <w:sz w:val="22"/>
          <w:lang w:val="ru-RU"/>
        </w:rPr>
        <w:t>плачу-плачешь</w:t>
      </w:r>
      <w:r>
        <w:rPr>
          <w:rFonts w:cs="Lazursky" w:ascii="Lazursky" w:hAnsi="Lazursky"/>
          <w:sz w:val="22"/>
        </w:rPr>
        <w:t>;</w:t>
      </w:r>
      <w:r>
        <w:rPr>
          <w:rFonts w:cs="Lazursky" w:ascii="Lazursky" w:hAnsi="Lazursky"/>
          <w:sz w:val="22"/>
          <w:lang w:val="ru-RU"/>
        </w:rPr>
        <w:t xml:space="preserve"> гложу-гложешь</w:t>
      </w:r>
      <w:r>
        <w:rPr>
          <w:rFonts w:cs="Arial" w:ascii="Arial" w:hAnsi="Arial"/>
          <w:sz w:val="22"/>
          <w:lang w:val="ru-RU"/>
        </w:rPr>
        <w:t>)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У двух других это чередование представлено лишь в первом лице единственного лица (</w:t>
      </w:r>
      <w:r>
        <w:rPr>
          <w:rFonts w:cs="Lazursky" w:ascii="Lazursky" w:hAnsi="Lazursky"/>
          <w:sz w:val="22"/>
          <w:lang w:val="ru-RU"/>
        </w:rPr>
        <w:t>хожу-ходишь</w:t>
      </w:r>
      <w:r>
        <w:rPr>
          <w:rFonts w:cs="Lazursky" w:ascii="Lazursky" w:hAnsi="Lazursky"/>
          <w:sz w:val="22"/>
        </w:rPr>
        <w:t>;</w:t>
      </w:r>
      <w:r>
        <w:rPr>
          <w:rFonts w:cs="Lazursky" w:ascii="Lazursky" w:hAnsi="Lazursky"/>
          <w:sz w:val="22"/>
          <w:lang w:val="ru-RU"/>
        </w:rPr>
        <w:t xml:space="preserve"> пущу-пустишь)</w:t>
      </w:r>
      <w:r>
        <w:rPr>
          <w:rFonts w:cs="Lazursky" w:ascii="Lazursky" w:hAnsi="Lazursky"/>
          <w:sz w:val="22"/>
        </w:rPr>
        <w:t>.</w:t>
      </w:r>
    </w:p>
    <w:p>
      <w:pPr>
        <w:pStyle w:val="1"/>
        <w:rPr/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sz w:val="22"/>
          <w:lang w:val="ru-RU"/>
        </w:rPr>
        <w:t>Глаголы так называемых непродуктивных классов характеризуются чередованием конечного согласного основы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>Так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например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глаголы традиционного1-ого непродуктивного класса характеризуются те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/>
        </w:rPr>
        <w:t>что при образовании основы настоящего времени усекается конечный гласный основы и происходит чередование согласного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Lazursky" w:ascii="Lazursky" w:hAnsi="Lazursky"/>
          <w:sz w:val="22"/>
          <w:lang w:val="ru-RU"/>
        </w:rPr>
        <w:t>плакать и плачу</w:t>
      </w:r>
      <w:r>
        <w:rPr>
          <w:rFonts w:cs="Lazursky" w:ascii="Lazursky" w:hAnsi="Lazursky"/>
          <w:sz w:val="22"/>
        </w:rPr>
        <w:t xml:space="preserve">, </w:t>
      </w:r>
      <w:r>
        <w:rPr>
          <w:rFonts w:cs="Lazursky" w:ascii="Lazursky" w:hAnsi="Lazursky"/>
          <w:sz w:val="22"/>
          <w:lang w:val="ru-RU"/>
        </w:rPr>
        <w:t>писать и пишу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Специфика ряда русских глаголов состоит в том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что они образуют основу настоящего времени от инфинитивной двумя способами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lang w:val="ru-RU"/>
        </w:rPr>
        <w:t>наращиванием</w:t>
      </w:r>
      <w:r>
        <w:rPr>
          <w:rFonts w:cs="Arial" w:ascii="Arial" w:hAnsi="Arial"/>
          <w:sz w:val="22"/>
        </w:rPr>
        <w:t xml:space="preserve"> j (</w:t>
      </w:r>
      <w:r>
        <w:rPr>
          <w:rFonts w:cs="Arial" w:ascii="Arial" w:hAnsi="Arial"/>
          <w:sz w:val="22"/>
          <w:lang w:val="ru-RU"/>
        </w:rPr>
        <w:t>как у 1</w:t>
      </w:r>
      <w:r>
        <w:rPr>
          <w:rFonts w:cs="Arial" w:ascii="Arial" w:hAnsi="Arial"/>
          <w:sz w:val="22"/>
        </w:rPr>
        <w:t>,2,3</w:t>
      </w:r>
      <w:r>
        <w:rPr>
          <w:rFonts w:cs="Arial" w:ascii="Arial" w:hAnsi="Arial"/>
          <w:sz w:val="22"/>
          <w:lang w:val="ru-RU"/>
        </w:rPr>
        <w:t>-его продуктивных классов) и усечением конечного гласного с чередованием конечного  согласного (1-ый непродуктивный класс)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/>
        </w:rPr>
        <w:t>Так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например, от инфинитива полоскать можно образовать основу настоящего времени </w:t>
      </w:r>
      <w:r>
        <w:rPr>
          <w:rFonts w:cs="Lazursky" w:ascii="Lazursky" w:hAnsi="Lazursky"/>
          <w:sz w:val="22"/>
          <w:lang w:val="ru-RU"/>
        </w:rPr>
        <w:t>полоскают</w:t>
      </w:r>
      <w:r>
        <w:rPr>
          <w:rFonts w:cs="Arial" w:ascii="Arial" w:hAnsi="Arial"/>
          <w:sz w:val="22"/>
          <w:lang w:val="ru-RU"/>
        </w:rPr>
        <w:t xml:space="preserve"> и основу настоящего времени </w:t>
      </w:r>
      <w:r>
        <w:rPr>
          <w:rFonts w:cs="Lazursky" w:ascii="Lazursky" w:hAnsi="Lazursky"/>
          <w:sz w:val="22"/>
          <w:lang w:val="ru-RU"/>
        </w:rPr>
        <w:t>полощут</w:t>
      </w:r>
      <w:r>
        <w:rPr>
          <w:rFonts w:cs="Lazursky" w:ascii="Lazursky" w:hAnsi="Lazursky"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Такие вариантные формы основы настоящего времени используются часто как стилистическое противопоставление</w:t>
      </w:r>
      <w:r>
        <w:rPr>
          <w:rFonts w:cs="Arial" w:ascii="Arial" w:hAnsi="Arial"/>
          <w:sz w:val="22"/>
        </w:rPr>
        <w:t xml:space="preserve">: </w:t>
      </w:r>
      <w:r>
        <w:rPr>
          <w:rFonts w:cs="Lazursky" w:ascii="Lazursky" w:hAnsi="Lazursky"/>
          <w:sz w:val="22"/>
          <w:lang w:val="ru-RU"/>
        </w:rPr>
        <w:t>махают и машут</w:t>
      </w:r>
      <w:r>
        <w:rPr>
          <w:rFonts w:cs="Lazursky" w:ascii="Lazursky" w:hAnsi="Lazursky"/>
          <w:sz w:val="22"/>
        </w:rPr>
        <w:t>,</w:t>
      </w:r>
      <w:r>
        <w:rPr>
          <w:rFonts w:cs="Lazursky" w:ascii="Lazursky" w:hAnsi="Lazursky"/>
          <w:sz w:val="22"/>
          <w:lang w:val="ru-RU"/>
        </w:rPr>
        <w:t xml:space="preserve"> клеплет и клепает</w:t>
      </w:r>
      <w:r>
        <w:rPr>
          <w:rFonts w:cs="Lazursky" w:ascii="Lazursky" w:hAnsi="Lazursky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В других случаях между вариантами основы настоящего времени устанавливаются синтаксические и некоторые номинативные различия (</w:t>
      </w:r>
      <w:r>
        <w:rPr>
          <w:rFonts w:cs="Lazursky" w:ascii="Lazursky" w:hAnsi="Lazursky"/>
          <w:sz w:val="22"/>
          <w:lang w:val="ru-RU"/>
        </w:rPr>
        <w:t>Слово горами движет и Больной едва двигает левой ногой</w:t>
      </w:r>
      <w:r>
        <w:rPr>
          <w:rFonts w:cs="Lazursky" w:ascii="Lazursky" w:hAnsi="Lazursky"/>
          <w:sz w:val="22"/>
        </w:rPr>
        <w:t>;</w:t>
      </w:r>
      <w:r>
        <w:rPr>
          <w:rFonts w:cs="Lazursky" w:ascii="Lazursky" w:hAnsi="Lazursky"/>
          <w:sz w:val="22"/>
          <w:lang w:val="ru-RU"/>
        </w:rPr>
        <w:t xml:space="preserve"> Слезы брызжут и Брызгают водой на кого-то </w:t>
      </w:r>
      <w:r>
        <w:rPr>
          <w:rFonts w:cs="Arial" w:ascii="Arial" w:hAnsi="Arial"/>
          <w:sz w:val="22"/>
          <w:lang w:val="ru-RU"/>
        </w:rPr>
        <w:t>т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/>
        </w:rPr>
        <w:t xml:space="preserve"> д</w:t>
      </w:r>
      <w:r>
        <w:rPr>
          <w:rFonts w:cs="Arial" w:ascii="Arial" w:hAnsi="Arial"/>
          <w:sz w:val="22"/>
        </w:rPr>
        <w:t>.)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119" w:hanging="311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800" w:right="849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19" w:hanging="3119"/>
        <w:jc w:val="center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>
          <w:rFonts w:eastAsia="Arial" w:cs="Arial" w:ascii="Arial" w:hAnsi="Arial"/>
          <w:sz w:val="22"/>
          <w:lang w:val="ru-RU"/>
        </w:rPr>
        <w:t xml:space="preserve">                                                                 </w:t>
      </w:r>
      <w:r>
        <w:rPr>
          <w:rFonts w:cs="Arial Black" w:ascii="Arial Black" w:hAnsi="Arial Black"/>
          <w:sz w:val="32"/>
          <w:lang w:val="ru-RU"/>
        </w:rPr>
        <w:t>ЗАКЛЮЧЕНИЕ</w:t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/>
      </w:pPr>
      <w:r>
        <w:rPr>
          <w:rFonts w:eastAsia="Lazursky" w:cs="Lazursky" w:ascii="Lazursky" w:hAnsi="Lazursky"/>
        </w:rPr>
        <w:t xml:space="preserve">                  </w:t>
      </w:r>
      <w:r>
        <w:rPr>
          <w:rFonts w:cs="Arial" w:ascii="Arial" w:hAnsi="Arial"/>
          <w:sz w:val="22"/>
        </w:rPr>
        <w:t xml:space="preserve">О богатстве нашего родного языка сказано и написано много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И все же не перестаешь удивляться, сколь велики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выразительные возможности, сколь многообразны здесь оттенки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асколько тонки между ними грани. Сколько в русском язык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речудных особенностей! (А подчас и причудливых). Скольк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реимуществ перед языками иными!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о-русски можно "летать" - и можно "лететь". А в немецк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языке (а также и во многих других) существует только оди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глагол на оба случая. Один знакомый немецкий мальчик, услыша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от приятеля, направляющегося в аэропорт встречать папу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апа летит, вообразил, что папа у того работает летчиком (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е. летает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Своеобычно и драгоценно различие между глаголами совершенн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и несовершенного вида, которое в других языках определ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можно во многих случаях только по контексту (а то и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ояснением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Другая особенность - скорее даже не русского языка, а е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осителя, нашего народа, - которая тоже своеобычна, но котор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я рискнул бы назвать драгоценной далеко не в каждом случае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состоит в том, с какою легкостью распространяются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укореняются у нас всевозможные иноязычные заимствовани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ожалуй, как никакой другой, русский язык содержит в себ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аряду с "вселенной" - "космос", наряду с "соразмерностью"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симметрию", наряду с "сочувствием" - "симпатию", наряду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председателем" - "президента"!.. Притом названы заимствова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лишь старейшие; что уж говорить о "кемпингах" и "ралли" (э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уже со стажем не таким значительным); и как отнестись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тинейджерам" и "дистрибьюторам"?.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Это явление (как и многие, многие другие) имеет две стороны.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здесь можно наблюдать перегибы диаметрально противоположног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свойства. С одной стороны, многие заимствования обогащаю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русский язык, приживаясь в нем и органически им усваиваясь. Мы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омним и знаем несостоятельные попытки абсолютно отказаться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каких бы то ни было заимствований вообще и навязать людям в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имя этой идеи даже искусственно созданные, несуществующ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слова: вместо "калоши" говорить "мокроступы", а вмес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горизонт" - "небозем". С другой стороны - если не доводит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эту идею до подобного абсурда, в ней есть и здоровое начало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для нормального русского в гостинице все-таки уютнее, чем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отеле, "гостиница" для уха все-таки милее. А уж когда вмес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будущий" говорят "фьючерсный" - разве эта противоположна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крайность менее абсурдна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о при всей патриотической привлекательности тезиса, ч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сообщение лучше информации, а возмещение лучше компенсации, о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заимствований никуда не деться: они в русском языке живу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езависимо от того, будем мы это утверждать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констатировать. И, наверное, здесь (как и во многом, мног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другом) самое лучшее - золотая середина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Две столь разнородные особенности, о которых шла речь,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аличие глаголов совершенного и несовершенного вида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заимствования, - подчас соединяются самым неожиданным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коварным образом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В русском языке глаголы несовершенного вида превращаются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глаголы совершенного вида чаще всего с помощью приставк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Думать - придумать. Делать - сделать. Этот столь обычный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столь привычный способ, если применять его к глагола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иноязычного происхождения, во многих случаях грозит бедой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еобходимо твердо знать, что заимствованные глаголы, ка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равило, в большинстве случаев приставок не терпя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рибавление к ним приставки порождает стилистическ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огрешность, которую я бы назвал разновидностью вульгаризма. К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сожалению, это явление получило - и продолжает получать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широкое распространение, особенно в последнее врем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апример, кто-то информировал кого-то о чем-то важном да ещ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должен потом об этом отчитаться. И тут же появляется уродливо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проинформировал". Дескать, чтобы не было сомнения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относительно выполнения этого действия, его завершенности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Такое сомнение ложно, его следует в себе задавить на корню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Распространенность и привычность этого и подобных выражений н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в коей мере не умаляет их стилистическую неприемлемость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ередко можно услышать такие слова, как "сконцентрировать"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сконденсировать", "скомпенсировать"... Некий оратор 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Государственной Думе заявил во всеуслышание, что готов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проконстатировать" какой-то факт! В других выступлениях (тож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в Государственной Думе) оказалось возможным что-т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сынвестировать" и даже "ссеквестировать" (правильно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секвестровать"! Здесь дело уже не только в невозможной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риставке: "секвестировать" - то же самое, что "оркестировать"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вместо "оркестровать"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Итак, давайте договоримся: глаголы этого рода равным образом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могут быть как несовершенного, так и совершенного вида, 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форма их при этом не изменяется. (Норму эту следует отнест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уже не к иностранному языку, откуда такой глагол пришел, 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именно к нашему родному русскому.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Необходимость следовать этой норме, ощущать эту стилистическую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тонкость должна перевесить ложные опасения, будто бы может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остаться неясным, "сориентировались" вы в этом вопросе - или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"только" ориентировались". Надеюсь, что вполне ориентировались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окончательно - скажем в заключение в соответствии с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требованиями хорошего вкуса, к которому автор от души всех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призывае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</w:t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Список используемой литературы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>
          <w:sz w:val="32"/>
          <w:lang w:val="en-US"/>
        </w:rPr>
      </w:pPr>
      <w:r>
        <w:rPr>
          <w:sz w:val="32"/>
          <w:lang w:val="en-US"/>
        </w:rPr>
        <w:t xml:space="preserve"> “</w:t>
      </w:r>
      <w:r>
        <w:rPr>
          <w:sz w:val="32"/>
        </w:rPr>
        <w:t>Морфологические категории современного русского языка</w:t>
      </w:r>
      <w:r>
        <w:rPr>
          <w:sz w:val="32"/>
          <w:lang w:val="en-US"/>
        </w:rPr>
        <w:t xml:space="preserve">” </w:t>
      </w:r>
      <w:r>
        <w:rPr>
          <w:sz w:val="32"/>
        </w:rPr>
        <w:t>И</w:t>
      </w:r>
      <w:r>
        <w:rPr>
          <w:sz w:val="32"/>
          <w:lang w:val="en-US"/>
        </w:rPr>
        <w:t>.</w:t>
      </w:r>
      <w:r>
        <w:rPr>
          <w:sz w:val="32"/>
        </w:rPr>
        <w:t xml:space="preserve"> Г</w:t>
      </w:r>
      <w:r>
        <w:rPr>
          <w:sz w:val="32"/>
          <w:lang w:val="en-US"/>
        </w:rPr>
        <w:t xml:space="preserve">. </w:t>
      </w:r>
      <w:r>
        <w:rPr>
          <w:sz w:val="32"/>
        </w:rPr>
        <w:t>Милославский</w:t>
      </w:r>
      <w:r>
        <w:rPr>
          <w:sz w:val="32"/>
          <w:lang w:val="en-US"/>
        </w:rPr>
        <w:t>.</w:t>
      </w:r>
      <w:r>
        <w:rPr>
          <w:sz w:val="32"/>
        </w:rPr>
        <w:t>М</w:t>
      </w:r>
      <w:r>
        <w:rPr>
          <w:sz w:val="32"/>
          <w:lang w:val="en-US"/>
        </w:rPr>
        <w:t>.”</w:t>
      </w:r>
      <w:r>
        <w:rPr>
          <w:sz w:val="32"/>
        </w:rPr>
        <w:t xml:space="preserve"> Просвещение</w:t>
      </w:r>
      <w:r>
        <w:rPr>
          <w:sz w:val="32"/>
          <w:lang w:val="en-US"/>
        </w:rPr>
        <w:t>”1981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32"/>
          <w:lang w:val="en-US"/>
        </w:rPr>
        <w:t xml:space="preserve"> “</w:t>
      </w:r>
      <w:r>
        <w:rPr>
          <w:sz w:val="32"/>
        </w:rPr>
        <w:t>О транспозиции временных форм глагола в русском языке</w:t>
      </w:r>
      <w:r>
        <w:rPr>
          <w:sz w:val="32"/>
          <w:lang w:val="en-US"/>
        </w:rPr>
        <w:t>.”</w:t>
      </w:r>
      <w:r>
        <w:rPr>
          <w:sz w:val="32"/>
        </w:rPr>
        <w:t xml:space="preserve"> К</w:t>
      </w:r>
      <w:r>
        <w:rPr>
          <w:sz w:val="32"/>
          <w:lang w:val="en-US"/>
        </w:rPr>
        <w:t xml:space="preserve">. </w:t>
      </w:r>
      <w:r>
        <w:rPr>
          <w:sz w:val="32"/>
        </w:rPr>
        <w:t>А</w:t>
      </w:r>
      <w:r>
        <w:rPr>
          <w:sz w:val="32"/>
          <w:lang w:val="en-US"/>
        </w:rPr>
        <w:t xml:space="preserve">. </w:t>
      </w:r>
      <w:r>
        <w:rPr>
          <w:sz w:val="32"/>
        </w:rPr>
        <w:t>Тимофеев</w:t>
      </w:r>
      <w:r>
        <w:rPr>
          <w:sz w:val="32"/>
          <w:lang w:val="en-US"/>
        </w:rPr>
        <w:t>.</w:t>
      </w:r>
      <w:r>
        <w:rPr>
          <w:sz w:val="32"/>
        </w:rPr>
        <w:t>М</w:t>
      </w:r>
      <w:r>
        <w:rPr>
          <w:sz w:val="32"/>
          <w:lang w:val="en-US"/>
        </w:rPr>
        <w:t>.</w:t>
      </w:r>
      <w:r>
        <w:rPr>
          <w:sz w:val="32"/>
        </w:rPr>
        <w:t xml:space="preserve"> Е</w:t>
      </w:r>
      <w:r>
        <w:rPr>
          <w:sz w:val="32"/>
          <w:lang w:val="en-US"/>
        </w:rPr>
        <w:t>.</w:t>
      </w:r>
      <w:r>
        <w:rPr>
          <w:sz w:val="32"/>
        </w:rPr>
        <w:t xml:space="preserve"> Дворникова</w:t>
      </w:r>
      <w:r>
        <w:rPr>
          <w:sz w:val="32"/>
          <w:lang w:val="en-US"/>
        </w:rPr>
        <w:t>.</w:t>
      </w:r>
      <w:r>
        <w:rPr>
          <w:sz w:val="32"/>
        </w:rPr>
        <w:t xml:space="preserve"> М</w:t>
      </w:r>
      <w:r>
        <w:rPr>
          <w:sz w:val="32"/>
          <w:lang w:val="en-US"/>
        </w:rPr>
        <w:t>.</w:t>
      </w:r>
      <w:r>
        <w:rPr>
          <w:sz w:val="32"/>
        </w:rPr>
        <w:t xml:space="preserve"> 1961г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32"/>
          <w:lang w:val="en-US"/>
        </w:rPr>
        <w:t xml:space="preserve"> “</w:t>
      </w:r>
      <w:r>
        <w:rPr>
          <w:sz w:val="32"/>
        </w:rPr>
        <w:t>Очерки по стилистике русского языка</w:t>
      </w:r>
      <w:r>
        <w:rPr>
          <w:sz w:val="32"/>
          <w:lang w:val="en-US"/>
        </w:rPr>
        <w:t xml:space="preserve">.” </w:t>
      </w:r>
      <w:r>
        <w:rPr>
          <w:sz w:val="32"/>
        </w:rPr>
        <w:t>А</w:t>
      </w:r>
      <w:r>
        <w:rPr>
          <w:sz w:val="32"/>
          <w:lang w:val="en-US"/>
        </w:rPr>
        <w:t xml:space="preserve">. </w:t>
      </w:r>
      <w:r>
        <w:rPr>
          <w:sz w:val="32"/>
        </w:rPr>
        <w:t>Н</w:t>
      </w:r>
      <w:r>
        <w:rPr>
          <w:sz w:val="32"/>
          <w:lang w:val="en-US"/>
        </w:rPr>
        <w:t xml:space="preserve">. </w:t>
      </w:r>
      <w:r>
        <w:rPr>
          <w:sz w:val="32"/>
        </w:rPr>
        <w:t>Гвоздев</w:t>
      </w:r>
      <w:r>
        <w:rPr>
          <w:sz w:val="32"/>
          <w:lang w:val="en-US"/>
        </w:rPr>
        <w:t>.</w:t>
      </w:r>
      <w:r>
        <w:rPr>
          <w:sz w:val="32"/>
        </w:rPr>
        <w:t>Спб</w:t>
      </w:r>
      <w:r>
        <w:rPr>
          <w:sz w:val="32"/>
          <w:lang w:val="en-US"/>
        </w:rPr>
        <w:t>.</w:t>
      </w:r>
      <w:r>
        <w:rPr>
          <w:sz w:val="32"/>
        </w:rPr>
        <w:t xml:space="preserve"> 1999г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32"/>
          <w:lang w:val="en-US"/>
        </w:rPr>
        <w:t xml:space="preserve"> “</w:t>
      </w:r>
      <w:r>
        <w:rPr>
          <w:sz w:val="32"/>
        </w:rPr>
        <w:t>Кое что о глаголах</w:t>
      </w:r>
      <w:r>
        <w:rPr>
          <w:sz w:val="32"/>
          <w:lang w:val="en-US"/>
        </w:rPr>
        <w:t xml:space="preserve">.” </w:t>
      </w:r>
      <w:r>
        <w:rPr>
          <w:sz w:val="32"/>
        </w:rPr>
        <w:t>Сергей Диденко</w:t>
      </w:r>
      <w:r>
        <w:rPr>
          <w:sz w:val="32"/>
          <w:lang w:val="en-US"/>
        </w:rPr>
        <w:t>.</w:t>
      </w:r>
      <w:r>
        <w:rPr>
          <w:sz w:val="32"/>
        </w:rPr>
        <w:t>С</w:t>
      </w:r>
      <w:r>
        <w:rPr>
          <w:sz w:val="32"/>
          <w:lang w:val="en-US"/>
        </w:rPr>
        <w:t>.</w:t>
      </w:r>
      <w:r>
        <w:rPr>
          <w:sz w:val="32"/>
        </w:rPr>
        <w:t>пб</w:t>
      </w:r>
      <w:r>
        <w:rPr>
          <w:sz w:val="32"/>
          <w:lang w:val="en-US"/>
        </w:rPr>
        <w:t>.1998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32"/>
          <w:lang w:val="en-US"/>
        </w:rPr>
        <w:t xml:space="preserve">5  ”  </w:t>
      </w:r>
      <w:r>
        <w:rPr>
          <w:sz w:val="32"/>
        </w:rPr>
        <w:t>Большой Энциклопедический словарь для поступающих</w:t>
      </w:r>
      <w:r>
        <w:rPr>
          <w:sz w:val="32"/>
          <w:lang w:val="en-US"/>
        </w:rPr>
        <w:t>”</w:t>
      </w:r>
      <w:r>
        <w:rPr>
          <w:sz w:val="32"/>
        </w:rPr>
        <w:t xml:space="preserve"> М</w:t>
      </w:r>
      <w:r>
        <w:rPr>
          <w:sz w:val="32"/>
          <w:lang w:val="en-US"/>
        </w:rPr>
        <w:t>.</w:t>
      </w:r>
      <w:r>
        <w:rPr>
          <w:sz w:val="32"/>
        </w:rPr>
        <w:t xml:space="preserve"> 2000г</w:t>
      </w:r>
      <w:r>
        <w:rPr>
          <w:sz w:val="32"/>
          <w:lang w:val="en-US"/>
        </w:rPr>
        <w:t>.</w:t>
      </w:r>
      <w:r>
        <w:rPr>
          <w:sz w:val="32"/>
        </w:rPr>
        <w:t>К</w:t>
      </w:r>
      <w:r>
        <w:rPr>
          <w:sz w:val="32"/>
          <w:lang w:val="en-US"/>
        </w:rPr>
        <w:t>.</w:t>
      </w:r>
      <w:r>
        <w:rPr>
          <w:sz w:val="32"/>
        </w:rPr>
        <w:t xml:space="preserve"> А </w:t>
      </w:r>
      <w:r>
        <w:rPr>
          <w:sz w:val="32"/>
          <w:lang w:val="en-US"/>
        </w:rPr>
        <w:t>.</w:t>
      </w:r>
      <w:r>
        <w:rPr>
          <w:sz w:val="32"/>
        </w:rPr>
        <w:t>Войлова</w:t>
      </w:r>
      <w:r>
        <w:rPr>
          <w:sz w:val="32"/>
          <w:lang w:val="en-US"/>
        </w:rPr>
        <w:t>,</w:t>
      </w:r>
      <w:r>
        <w:rPr>
          <w:sz w:val="32"/>
        </w:rPr>
        <w:t xml:space="preserve"> В </w:t>
      </w:r>
      <w:r>
        <w:rPr>
          <w:sz w:val="32"/>
          <w:lang w:val="en-US"/>
        </w:rPr>
        <w:t>.</w:t>
      </w:r>
      <w:r>
        <w:rPr>
          <w:sz w:val="32"/>
        </w:rPr>
        <w:t xml:space="preserve">В </w:t>
      </w:r>
      <w:r>
        <w:rPr>
          <w:sz w:val="32"/>
          <w:lang w:val="en-US"/>
        </w:rPr>
        <w:t>.</w:t>
      </w:r>
      <w:r>
        <w:rPr>
          <w:sz w:val="32"/>
        </w:rPr>
        <w:t>Леденева</w:t>
      </w:r>
      <w:r>
        <w:rPr>
          <w:sz w:val="32"/>
          <w:lang w:val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lang w:val="en-US"/>
        </w:rPr>
        <w:t>“</w:t>
      </w:r>
      <w:r>
        <w:rPr>
          <w:sz w:val="32"/>
        </w:rPr>
        <w:t>Русский глагол</w:t>
      </w:r>
      <w:r>
        <w:rPr>
          <w:sz w:val="32"/>
          <w:lang w:val="en-US"/>
        </w:rPr>
        <w:t xml:space="preserve">”  </w:t>
      </w:r>
      <w:r>
        <w:rPr>
          <w:sz w:val="32"/>
        </w:rPr>
        <w:t>Бондарко</w:t>
      </w:r>
      <w:r>
        <w:rPr>
          <w:sz w:val="32"/>
          <w:lang w:val="en-US"/>
        </w:rPr>
        <w:t>.2001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1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charset w:val="cc"/>
    <w:family w:val="auto"/>
    <w:pitch w:val="variable"/>
  </w:font>
  <w:font w:name="Arial Black">
    <w:charset w:val="00"/>
    <w:family w:val="swiss"/>
    <w:pitch w:val="variable"/>
  </w:font>
  <w:font w:name="Tiffany">
    <w:charset w:val="00"/>
    <w:family w:val="auto"/>
    <w:pitch w:val="variable"/>
  </w:font>
  <w:font w:name="CyrillicHelvet">
    <w:charset w:val="00"/>
    <w:family w:val="swiss"/>
    <w:pitch w:val="variable"/>
  </w:font>
  <w:font w:name="a_CopperGothTitulB&amp;W">
    <w:charset w:val="cc"/>
    <w:family w:val="swiss"/>
    <w:pitch w:val="variable"/>
  </w:font>
  <w:font w:name="NewtonCTT">
    <w:charset w:val="00"/>
    <w:family w:val="roman"/>
    <w:pitch w:val="variable"/>
  </w:font>
  <w:font w:name="Rodeo">
    <w:charset w:val="00"/>
    <w:family w:val="auto"/>
    <w:pitch w:val="variable"/>
  </w:font>
  <w:font w:name="Lazurski">
    <w:charset w:val="00"/>
    <w:family w:val="auto"/>
    <w:pitch w:val="variable"/>
  </w:font>
  <w:font w:name="Lazursk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19" w:hanging="311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3119"/>
      <w:jc w:val="center"/>
      <w:outlineLvl w:val="1"/>
    </w:pPr>
    <w:rPr>
      <w:rFonts w:ascii="TextBook" w:hAnsi="TextBook" w:cs="TextBook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outlineLvl w:val="0"/>
    </w:pPr>
    <w:rPr>
      <w:rFonts w:ascii="Tiffany" w:hAnsi="Tiffany" w:cs="Tiffany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/>
    <w:rPr>
      <w:rFonts w:ascii="Tiffany" w:hAnsi="Tiffany" w:cs="Tiffany"/>
      <w:sz w:val="24"/>
      <w:lang w:val="en-US"/>
    </w:rPr>
  </w:style>
  <w:style w:type="paragraph" w:styleId="2">
    <w:name w:val="Стиль2"/>
    <w:basedOn w:val="Normal"/>
    <w:qFormat/>
    <w:pPr>
      <w:outlineLvl w:val="0"/>
    </w:pPr>
    <w:rPr>
      <w:rFonts w:ascii="Tiffany" w:hAnsi="Tiffany" w:cs="Tiffany"/>
      <w:sz w:val="24"/>
    </w:rPr>
  </w:style>
  <w:style w:type="paragraph" w:styleId="3">
    <w:name w:val="Стиль3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09:39:00Z</dcterms:created>
  <dc:creator>хуйкин</dc:creator>
  <dc:description/>
  <dc:language>en-US</dc:language>
  <cp:lastModifiedBy>хуйкин</cp:lastModifiedBy>
  <cp:lastPrinted>2002-05-27T00:09:00Z</cp:lastPrinted>
  <dcterms:modified xsi:type="dcterms:W3CDTF">2002-06-08T09:56:00Z</dcterms:modified>
  <cp:revision>4</cp:revision>
  <dc:subject/>
  <dc:title>САНКТ-ПЕТЕРБУРГСКИЙ ГОСУДАРСТВЕННЫЙ</dc:title>
</cp:coreProperties>
</file>