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2276475</wp:posOffset>
                </wp:positionV>
                <wp:extent cx="5779135" cy="361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60"/>
                                <w:szCs w:val="60"/>
                              </w:rPr>
                              <w:t>КУРСОВОЙ ПРОЕК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44"/>
                                <w:szCs w:val="44"/>
                              </w:rPr>
                              <w:t>По дисциплине: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44"/>
                                <w:szCs w:val="4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44"/>
                                <w:szCs w:val="44"/>
                              </w:rPr>
                              <w:t>ğРемонт автомобилей 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44"/>
                                <w:szCs w:val="44"/>
                              </w:rPr>
                              <w:t>студента группы ТОРА03/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44"/>
                                <w:szCs w:val="44"/>
                              </w:rPr>
                              <w:t xml:space="preserve">Кириченко Дмитрия Игоревич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44"/>
                                <w:szCs w:val="44"/>
                                <w:lang w:val="en-US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284.95pt;mso-wrap-distance-left:9.05pt;mso-wrap-distance-right:9.05pt;mso-wrap-distance-top:0pt;mso-wrap-distance-bottom:0pt;margin-top:179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60"/>
                          <w:szCs w:val="60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60"/>
                          <w:szCs w:val="60"/>
                        </w:rPr>
                        <w:t>КУРСОВОЙ ПРОЕК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44"/>
                          <w:szCs w:val="44"/>
                        </w:rPr>
                        <w:t>По дисциплине:</w:t>
                      </w:r>
                      <w:r>
                        <w:rPr>
                          <w:rFonts w:cs="GOST type A" w:ascii="GOST type A" w:hAnsi="GOST type A"/>
                          <w:i/>
                          <w:sz w:val="44"/>
                          <w:szCs w:val="44"/>
                          <w:lang w:val="en-US"/>
                        </w:rPr>
                        <w:t xml:space="preserve"> </w:t>
                      </w:r>
                      <w:r>
                        <w:rPr>
                          <w:rFonts w:cs="GOST type A" w:ascii="GOST type A" w:hAnsi="GOST type A"/>
                          <w:i/>
                          <w:sz w:val="44"/>
                          <w:szCs w:val="44"/>
                        </w:rPr>
                        <w:t>ğРемонт автомобилей 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44"/>
                          <w:szCs w:val="44"/>
                        </w:rPr>
                        <w:t>студента группы ТОРА03/1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44"/>
                          <w:szCs w:val="44"/>
                        </w:rPr>
                        <w:t xml:space="preserve">Кириченко Дмитрия Игоревич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44"/>
                          <w:szCs w:val="44"/>
                          <w:lang w:val="en-US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20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7:14:00Z</dcterms:created>
  <dc:creator>ДИМАН</dc:creator>
  <dc:description/>
  <cp:keywords/>
  <dc:language>en-US</dc:language>
  <cp:lastModifiedBy>ДИМАН</cp:lastModifiedBy>
  <dcterms:modified xsi:type="dcterms:W3CDTF">2005-12-11T16:06:00Z</dcterms:modified>
  <cp:revision>2</cp:revision>
  <dc:subject/>
  <dc:title/>
</cp:coreProperties>
</file>