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я механической обработки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типа 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производства определяется по коэффициенту закрепления опер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ш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Фд-годовой фонд времени работы металлорежущих станков в час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годовой выпуск деталей, в шту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шт.ср-среднее штучное время по основным операциям техпроц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вою очеред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н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К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-коэффициент, учитывающий потери от номинального времени на ремонт в процентах, для МРС до 30 категории сложности К=3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н-номинальный годовой фонд времени работы МРС в часах, при 41 часовой норме и двухсменной работе Фн=4140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д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4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соответствует серийному производ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личина партии определяется по форму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число рабочих дней в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оэффициент показывающий число дней, на который необходимо иметь зап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еталей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ся что детали равномерно изготавливаются в течение года, тогда месячный выпуск будет 2800:12=233 детали в меся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, исходя из месячного выпуска в 233 детали, принимаем окончательно размер партии</w:t>
      </w:r>
    </w:p>
    <w:p>
      <w:pPr>
        <w:pStyle w:val="Normal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17 детали и запускаем 2 партии в месяц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торский контроль черте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теж имеет достаточное число проекций, разрезов и сечений расположены они в соответствии с ГОСТ 2305-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теж выполнен также в соответствии требований ЕСК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20А7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H1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Ra 1,11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технологичности конструкции де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чность конструкции - совокупность свойств конструкции изделия, обеспечивающих возможность оптимальных разовых затрат при производстве, эксплуатации и ремонте для заданных показателей качества, условий изготовления и эксплуа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усмотрены 2 вида технологичности: производственная и эксплуатацио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енная оценка технологичности конструкции производится по следующим показаниям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эффициент унификации конструктивных элементо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yэ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э</m:t>
              </m:r>
            </m:den>
          </m:f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уэ-число унифицированных типоразм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э-число всех типоразм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го 79 размеров на чертеже из них 29 размеров являются унифицирован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ЕСТП Кув=0,65 и выше 0,75&gt;0,65 =&gt; конструкторские размеры являются унифицированны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оэффициент точности обработ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ср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i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i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Аср- средний квалитет-класс точности обраб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-квалитет обраб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-число размеров соответствующего квалитета</w:t>
      </w:r>
    </w:p>
    <w:p>
      <w:pPr>
        <w:pStyle w:val="Normal"/>
        <w:rPr/>
      </w:pPr>
      <w:r>
        <w:rPr>
          <w:sz w:val="28"/>
          <w:szCs w:val="28"/>
        </w:rPr>
        <w:t>Анализ детали по квалитетам и классу шероховатости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3337"/>
        <w:gridCol w:w="3338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дентичных поверхностей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тет точност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шероховатости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 3,2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 3,2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 3,2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 3,2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a 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очности</m:t>
          </m:r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>изделие относится к среднему квалитету точ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эффициент шероховат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den>
        </m:f>
      </m:oMath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i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iш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ассшероховатости</m:t>
          </m:r>
        </m:oMath>
      </m:oMathPara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→</m:t>
        </m:r>
      </m:oMath>
      <w:r>
        <w:rPr>
          <w:sz w:val="28"/>
          <w:szCs w:val="28"/>
        </w:rPr>
        <w:t>деталь относится к среднему классу шероховатост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эффициент использования заго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новому технологическому процессу масса заготовки=0,031кг, масса детали=0,025к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е. в результате применения прогрессивного метода получения заготовки КИМ увеличен до 0,82, по старой технологии КИМ=0,2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эффициент применяемости станков с ЧП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ПУ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чп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общ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к новый технологический процесс происходит на станках ЧП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: в результате применения новых методов получения заготовки и маршрута обработки, а также класс чистоты и квалитета точностей деталь «корпус» является технологич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заготовки и методы ее пол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ираем заготовку литье под давлением исходя из годовой программы 2800 деталей в год. Марка материала Ал 9-Т5 (ГОСТ 2685-7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ализируя химические свойства данного сплава (при применении литья под давлением допускается в сплаве 8,0-13%, кремния 0,8-1,6%, марганца до 0,5% и отсутствие титана) заключаем что данный сплав позволяет применить литье под давлением. Это позволяет получить окончательно поверхность квадрата 39-0,62мм и поверхность шестигранника под ключ 17-0,24 мм. Общая трудоемкость по данным операциям получения поверхностей составляет 3,25 мкм и использование универсальных станков (по базовому вариант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имость заготовки полученной методом литья под давлением рассчитывается по форму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отх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</m:oMath>
      </m:oMathPara>
    </w:p>
    <w:p>
      <w:pPr>
        <w:pStyle w:val="Normal"/>
        <w:rPr/>
      </w:pPr>
      <w:r>
        <w:rPr>
          <w:sz w:val="28"/>
          <w:szCs w:val="28"/>
        </w:rPr>
        <w:t>где С1-базовая стоимость 1 т. заготовок, руб</w:t>
      </w:r>
    </w:p>
    <w:p>
      <w:pPr>
        <w:pStyle w:val="Normal"/>
        <w:rPr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т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с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м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 xml:space="preserve"> </w:t>
      </w:r>
      <w:r>
        <w:rPr/>
        <w:t xml:space="preserve">-  </w:t>
      </w:r>
      <w:r>
        <w:rPr>
          <w:sz w:val="28"/>
          <w:szCs w:val="28"/>
        </w:rPr>
        <w:t>коэффициенты зависящие от класса точности, группы сложности, массы, марки материала и объема производства загото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1=1265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м=1; Кс=0,88; Кв=1; Км=1; Кн=0,92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тх=320руб.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ий эффект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заг.баз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заг.)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0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8-0,027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3200=81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технологического процесса механической обработ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базовом варианте деталь «корпус» изготавливается на универсальном оборудовании. Станки имеют небольшую производительность. Требуется высокая квалификация станочников, трудоемкость изготовления высокая, операции дифференциров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ируя чертеж детали видим, что основной вид обработки поверхностей токарные операции: это дает возможность применить высокопроизводительное оборудование на токарные операциях; резко проинтегрировать все операции; фактически в 3-х операциях производится вся токарная обработка. Это дает возможность вести обработку с постоянных баз, уменьшить в целом брак по опера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окарных операциях выбираем станок специализированный высокой точности ТПК-125ВМ. Станок предназначен для обработки высокоточных деталей с большим количеством переходов и сложным профилем из сталей, жаропрочных сплавов и цветных металло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Широкое применение находит в серийном производстве. Имеет следующую техническую характеристику: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ый диаметр обработки: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Над суппортом – 200мм</w:t>
      </w:r>
    </w:p>
    <w:p>
      <w:pPr>
        <w:pStyle w:val="Normal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Над станиной – 530мм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Частота вращения шпиндел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-3000 об/мин(бесступенчатое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Число позиций рабочей головки – 6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Число управляющих координат – 2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ое перемещение суппорта: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перечное – 110мм;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родольное – 210м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Точность перемещения суппорта поперечное – 0,001мм; продольн – 0,002м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Габаритные размеры-1680х920х13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товительная операция – литьё под давлением. При этом отпадает фрезеровка шестигранника 17-0,24мм и квадрата 39-0,62 КИМ повышается с 0,21 до 0,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резьбовую поверхность пл. 14х1 назначаем припуск повышенный, что дает возможность создать базу для обработки с одной установки на  поверхности А и канавку имеющую </w:t>
      </w:r>
      <w:r>
        <w:rPr>
          <w:rFonts w:eastAsia="TechnicLite" w:cs="TechnicLite" w:ascii="TechnicLite" w:hAnsi="TechnicLite"/>
          <w:sz w:val="28"/>
          <w:szCs w:val="28"/>
        </w:rPr>
        <w:t></w:t>
      </w:r>
      <w:r>
        <w:rPr>
          <w:sz w:val="28"/>
          <w:szCs w:val="28"/>
        </w:rPr>
        <w:t xml:space="preserve">29,2-0,045мм 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,6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>0,12мм, а также обработать торец с одной установки (операция 040)</w:t>
      </w:r>
    </w:p>
    <w:p>
      <w:pPr>
        <w:pStyle w:val="Normal"/>
        <w:rPr/>
      </w:pPr>
      <w:r>
        <w:rPr>
          <w:sz w:val="28"/>
          <w:szCs w:val="28"/>
        </w:rPr>
        <w:t xml:space="preserve">Данная операция наиболее ответственная т.к. обрабатывается канавка, поверхность А и торец на котором заданы конструктором биение 0,02мм и несоосность0,05мм. При обработке канавки </w:t>
      </w:r>
      <w:r>
        <w:rPr>
          <w:rFonts w:eastAsia="TechnicLite" w:cs="TechnicLite" w:ascii="TechnicLite" w:hAnsi="TechnicLite"/>
          <w:sz w:val="28"/>
          <w:szCs w:val="28"/>
        </w:rPr>
        <w:t></w:t>
      </w:r>
      <w:r>
        <w:rPr>
          <w:sz w:val="28"/>
          <w:szCs w:val="28"/>
        </w:rPr>
        <w:t>29,2-0,045мм применяем резец-протяжку, который дает возможность добиться квалитета точности (7 квалитет) и класса шероховатости(7 класс) А также резко снизить процесс брака по сравнению с нормальным рез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начаем следующий маршрут обработ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ботку отверстий </w:t>
      </w:r>
      <w:r>
        <w:rPr>
          <w:rFonts w:eastAsia="TechnicLite" w:cs="TechnicLite" w:ascii="TechnicLite" w:hAnsi="TechnicLite"/>
          <w:sz w:val="28"/>
          <w:szCs w:val="28"/>
        </w:rPr>
        <w:t></w:t>
      </w:r>
      <w:r>
        <w:rPr>
          <w:sz w:val="28"/>
          <w:szCs w:val="28"/>
        </w:rPr>
        <w:t>4,5+0,16мм ведем на программном станке 2Н125Ф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уск на симметричность 0,088мм относительно А при обработке данных отверстий обеспечивается базированием детали в спецприспособлении по поверхности А и торцу Программный станок также дает возможность производительно провести обработку 4х отверстий </w:t>
      </w:r>
      <w:r>
        <w:rPr>
          <w:rFonts w:eastAsia="TechnicLite" w:cs="TechnicLite" w:ascii="TechnicLite" w:hAnsi="TechnicLite"/>
          <w:sz w:val="28"/>
          <w:szCs w:val="28"/>
        </w:rPr>
        <w:t></w:t>
      </w:r>
      <w:r>
        <w:rPr>
          <w:sz w:val="28"/>
          <w:szCs w:val="28"/>
        </w:rPr>
        <w:t>4,5+0,16мм с одной у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к на радиальное биение (0,05мм) поверхности конуса 74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28"/>
          <w:szCs w:val="28"/>
        </w:rPr>
        <w:t xml:space="preserve">30’ относительно среднего диаметра резьбы обеспечивается обработкой этих поверхностей с одной установки. Обработка ведется с чистовой базы </w:t>
      </w:r>
      <w:r>
        <w:rPr>
          <w:rFonts w:eastAsia="TechnicLite" w:cs="TechnicLite" w:ascii="TechnicLite" w:hAnsi="TechnicLite"/>
          <w:sz w:val="28"/>
          <w:szCs w:val="28"/>
        </w:rPr>
        <w:t></w:t>
      </w:r>
      <w:r>
        <w:rPr>
          <w:sz w:val="28"/>
          <w:szCs w:val="28"/>
        </w:rPr>
        <w:t>32 мм и тор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ом предложенный техпроцесс позволяет вести обработку на универсальном непереналаживаемом программном оборудовании имеющим высокую производи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се важно в серийном производстве при обработке однотипных деталей парт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ромежуточных припусков и операционных размер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chnicLit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2:20:00Z</dcterms:created>
  <dc:creator>Alesha</dc:creator>
  <dc:description/>
  <cp:keywords/>
  <dc:language>en-US</dc:language>
  <cp:lastModifiedBy>RIDDICK</cp:lastModifiedBy>
  <dcterms:modified xsi:type="dcterms:W3CDTF">2006-11-03T05:37:00Z</dcterms:modified>
  <cp:revision>63</cp:revision>
  <dc:subject/>
  <dc:title/>
</cp:coreProperties>
</file>