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</w:rPr>
        <w:t>МИНИСТЕРСТВО ОБРАЗОВАНИЯ И НАУКИ РОССИЙСКОЙ ФЕДЕРАЦИИ</w:t>
      </w:r>
      <w:r>
        <w:rPr/>
        <w:t xml:space="preserve"> 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 xml:space="preserve">МОСКОВСКАЯ ФИНАНСОВО-ПРОМЫШЛЕННАЯ АКАДЕМИЯ (МФПА) </w:t>
      </w:r>
    </w:p>
    <w:p>
      <w:pPr>
        <w:pStyle w:val="Normal"/>
        <w:spacing w:before="120" w:after="0"/>
        <w:jc w:val="center"/>
        <w:rPr/>
      </w:pPr>
      <w:r>
        <w:rPr>
          <w:bCs/>
          <w:sz w:val="28"/>
          <w:szCs w:val="28"/>
        </w:rPr>
        <w:t>Факультет Финансов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7854"/>
      </w:tblGrid>
      <w:tr>
        <w:trPr>
          <w:trHeight w:val="23" w:hRule="atLeast"/>
        </w:trPr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пециальность</w:t>
            </w:r>
          </w:p>
        </w:tc>
        <w:tc>
          <w:tcPr>
            <w:tcW w:w="78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  <w:t>Бухгалтерский учет анализ и аудит.</w:t>
            </w:r>
          </w:p>
        </w:tc>
      </w:tr>
      <w:tr>
        <w:trPr>
          <w:trHeight w:val="23" w:hRule="atLeast"/>
        </w:trPr>
        <w:tc>
          <w:tcPr>
            <w:tcW w:w="178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spacing w:before="240" w:after="360"/>
        <w:ind w:hanging="0"/>
        <w:jc w:val="center"/>
        <w:rPr/>
      </w:pPr>
      <w:r>
        <w:rPr/>
        <w:t>КУРСОВАЯ работ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7561"/>
      </w:tblGrid>
      <w:tr>
        <w:trPr>
          <w:trHeight w:val="23" w:hRule="atLeast"/>
        </w:trPr>
        <w:tc>
          <w:tcPr>
            <w:tcW w:w="2078" w:type="dxa"/>
            <w:tcBorders/>
            <w:vAlign w:val="center"/>
          </w:tcPr>
          <w:p>
            <w:pPr>
              <w:pStyle w:val="Heading4"/>
              <w:spacing w:lineRule="auto" w:line="240" w:before="120" w:after="0"/>
              <w:ind w:firstLine="697"/>
              <w:jc w:val="left"/>
              <w:rPr>
                <w:caps/>
              </w:rPr>
            </w:pPr>
            <w:r>
              <w:rPr/>
              <w:t>На тему</w:t>
            </w:r>
          </w:p>
        </w:tc>
        <w:tc>
          <w:tcPr>
            <w:tcW w:w="756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120" w:after="0"/>
              <w:ind w:hanging="0"/>
              <w:jc w:val="left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  <w:t xml:space="preserve">Особенности учета основных средств в  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firstLine="70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Бюджетных Организациях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ind w:firstLine="70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4492"/>
        <w:gridCol w:w="453"/>
        <w:gridCol w:w="2276"/>
      </w:tblGrid>
      <w:tr>
        <w:trPr>
          <w:trHeight w:val="629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Студент </w:t>
            </w:r>
          </w:p>
        </w:tc>
        <w:tc>
          <w:tcPr>
            <w:tcW w:w="4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Cs w:val="22"/>
              </w:rPr>
              <w:t>Котова Анна Анатольевна группа ВЛБ502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ind w:firstLine="187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Cs w:val="22"/>
              </w:rPr>
              <w:t> </w:t>
            </w:r>
          </w:p>
        </w:tc>
        <w:tc>
          <w:tcPr>
            <w:tcW w:w="2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Cs w:val="22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80"/>
                <w:sz w:val="20"/>
                <w:szCs w:val="22"/>
              </w:rPr>
            </w:pPr>
            <w:r>
              <w:rPr>
                <w:i/>
                <w:iCs/>
                <w:color w:val="000080"/>
                <w:sz w:val="20"/>
                <w:szCs w:val="22"/>
              </w:rPr>
            </w:r>
          </w:p>
        </w:tc>
        <w:tc>
          <w:tcPr>
            <w:tcW w:w="4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Ф.И.О. полностью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2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одпись</w:t>
            </w:r>
          </w:p>
        </w:tc>
      </w:tr>
      <w:tr>
        <w:trPr>
          <w:trHeight w:val="765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Руководитель </w:t>
            </w:r>
          </w:p>
        </w:tc>
        <w:tc>
          <w:tcPr>
            <w:tcW w:w="4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Cs w:val="22"/>
              </w:rPr>
              <w:t> </w:t>
            </w:r>
            <w:r>
              <w:rPr>
                <w:i/>
                <w:iCs/>
                <w:color w:val="000080"/>
                <w:szCs w:val="22"/>
              </w:rPr>
              <w:t>Михеева Людмила Витальевна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ind w:firstLine="171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</w:r>
          </w:p>
        </w:tc>
        <w:tc>
          <w:tcPr>
            <w:tcW w:w="2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Cs w:val="22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80"/>
                <w:sz w:val="20"/>
                <w:szCs w:val="22"/>
              </w:rPr>
            </w:pPr>
            <w:r>
              <w:rPr>
                <w:i/>
                <w:iCs/>
                <w:color w:val="000080"/>
                <w:sz w:val="20"/>
                <w:szCs w:val="22"/>
              </w:rPr>
            </w:r>
          </w:p>
        </w:tc>
        <w:tc>
          <w:tcPr>
            <w:tcW w:w="4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Ф.И.О.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2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одпись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ВА 2009 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…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 и классификация основных средств………………………………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ие к учету и переоценка основных средств………………………6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т поступления и перемещения основных средств……………………1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т выбытия основных средств…………………………………………..1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основных средств……………………………………………1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я основных средств………………………………………...19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..2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……………….2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………………………………………………………………..2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………………………………………………………………..26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………………………………………………………………..2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………………………………………………………………..2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………………………………………………………………..29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ределяющую роль в формировании и развитии экономической структуры любого современного общества играет государственное регулирование. Одним из наиболее важных механизмов, позволяющих государству осуществлять экономическое и социальное регулирование, является финансовый механизм, главным звеном которой выступает государственный бюджет. В настоящее время важнейшим условием эффективности национальной экономики является рациональное и экономное использование средств государственного бюджета, учет и контроль за использованием всех ресурсов, в том числе и основных сред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инструкцией по бюджетному учету к основным средствам относятся материальные объекты основных фондов, используемые в процессе деятельности учреждения при выполнении работ или оказании услуг, либо для управленческих нужд учреждения, находящихся в эксплуатации, запасе, на консервации, сданные в аренду, независимо от стоимости объектов со сроком полезного использования более 12 месяце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бюджетных организациях основными задачами бухгалтерского учета основных средств являются правильное документальное оформление и своевременное отражение в учетных регистрах поступление основных средств, находящихся в государственной или муниципальной собственности, их внутреннего перемещения и выбытия, правильное исчисление и отражение в учете суммы износа и амортизации основных средств, точное определение результатов при ликвидации основных средств, контроль за затратами на ремонт основных средств, за их сохранностью и правильным использовани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го объек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целью рассмотрения организации учета основных средств в бюджетных организациях в работе дается детальная классификация и группировка основных средств, оценка основных средств, рассмотрены особенности учета объектов основных сред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СОСТАВ И КЛАССИФИКАЦИЯ ОСНОВНЫХ СРЕДСТ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средства бюджетного учреждения представляют собой совокупность материально-вещественных ценностей, используемых в качестве средств труда и действующих в течение длительного времени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инструкцией по бюджетному учету объектом основных средств является объект со всеми приспособлениями и принадлежностями или отдельно конструктивно обособленный предмет, предназначенный для выполнения определенных самостоятельных функций, или же обособленный комплекс конструктивно-сочлененных предметов, представляющих собой единое целое и предназначенных для выполнения определенной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мплекс конструктивно-сочлененных предметов – это один или несколько предметов одного или разного назначения, имеющие общие приспособления и принадлежности, общее управление, смонтированные на одном фундаменте, в результате чего каждый входящий в комплекс предмет может выполнять свои функции только в составе комплекса, а не самостоятель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онченные капитальные вложения арендатора в арендованные им здания, сооружения, оборудование и другие объекты учитываются в составе собственных основных средств арендатора в сумме произведенных вложений, если иное не предусмотрено договором арен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питальные вложения в многолетние насаждения включаются в состав основных средств ежегодно в сумме вложений, относящихся к принятым в эксплуатацию площадям, независимо от окончания всего комплекса рабо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рагоценные металлы и драгоценные камни, содержащиеся в объектах основных средств, должны учитываться в порядке, установленном Министерством финансов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основным средствам не относятся предметы, служащие менее одного года, независимо от их стоимости, материальные запасы, а также машины и оборудование, сданные в монтаж и (или) подлежащие монтажу, материальные объекты находящиеся в пути или числящиеся в составе незавершенных капитальных влож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е средства организации разнообразны по составу, назначению и характеру участия в процессе выполнения работ и оказания услуг, поэтому целесообразна их классификац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рганизациях применяется единая типовая классификация основных средст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о отраслевому признак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назнач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 вида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 принадлеж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о использова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уппировка основных средств внутри учреждения осуществляется в соответствии с Планом счетов бюджетного уче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м средствам соответствует синтетический счет 101, занимающий 19-21 разряды. Он входит в раздел 1 «Нефинансовые активы». К нему открываются аналитические счета, которые располагаются на 22 и 23-м разрядах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 101 01 000 «Жилые помещения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 101 02 000 «Нежилые помещения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 101 03 000 «Сооружения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 101 04 000 «Машины и оборудование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 101 05 000 «Транспортные средства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 101 06 000 «Производственный и хозяйственный инвентарь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 101 07 000 «Библиотечный фонд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 101 08 000 «Драгоценности и ювелирные изделия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0 101 09 000 «Прочие основные средства».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ПРИНЯТИЕ К УЧЕТУ И ПЕРЕОЦЕНКА ОСНОВНЫХ СРЕДСТ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е средства принимаются к бухгалтерскому учету по их первоначальной стоимости. Первоначальной стоимостью основных средств признается сумма фактических вложений учреждений в приобретение, сооружение и изготовление объектов основных средств, с учетом сумм налога на добавленную стоимость, предъявленных учреждению поставщиками и подрядчиками (кроме их приобретения, сооружения и изготовления в рамках деятельности, приносящей доход, облагаемой налогом на добавленную стоимость, если иное не предусмотрено налоговым законодательством Российской Федераци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ложениями на приобретение, сооружение и изготовление основных средств являются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уммы, уплачиваемые в соответствие с договором поставщику (продавцу), в том числе НДС (кроме приобретения основных средств за счет средств от предпринимательской и иной деятельности, приносящей доход)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уммы, уплачиваемые организациям за осуществление работ по договору строительного подряда и иным договорам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уммы, уплачиваемые организациям за информационные и консультационные услуги, связанные с приобретением основных средств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онные сборы, государственные пошлины и другие аналогичные   платежи, произведенные в связи с приобретением (получением) прав на объект основных средств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таможенные пошлины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знаграждения, уплачиваемые посреднической организации, через которую приобретен объект основных средств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траты по доставке объектов основных средств до места их использования, включая расходы по страхованию доставк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ые затраты, непосредственно связанные с приобретением, сооружением и изготовлением объекта основных сред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ложения на приобретение и сооружение основных средств определяются (уменьшаются или увеличиваются) с учетом суммовых разниц, возникающих в случае, когда оплата производится в валюте Российской Федерации, в сумме, эквивалентной сумме в иностранной валюте (условных денежных единицах).      Под суммовой разницей понимается разница между рублевой оценкой, выраженной в иностранной валюте (условных денежных единицах), кредиторской задолженности по оплате объекта основных средств, исчисленной по официальному или иному согласованному курсу на дату принятия ее к бухгалтерскому учету, и рублевой оценкой этой кредиторской задолженности, исчисленной по официальному или иному согласованному курсу на дату ее погаш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воначальной стоимостью основных средств, полученных учреждением по договору дарения (безвозмездно), признается их текущая рыночная стоимость на дату принятия их к бухгалтерскому учету, а также стоимость услуг, связанных с их доставкой, регистрацией приведением их в состояние, пригодное для использ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 текущей рыночной стоимостью понимается сумма денежных средств, которая может быть получена в результате продажи указанных активов на дату принятия к бухгалтерскому уче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ставе основных средств, подлежащих бюджетному учету, числятся ювелирные изделия из драгоценных металлов и драгоценных камней, а также самородки драгоценных металлов и драгоценные камни, слитки и бруски золота, серебра, платины и палладия, а также монеты из драгоценных металлов (золота, серебра, платины и палладия), за исключением монет, являющихся валютой Российской Федерации, находящиеся в составе государственных запасов драгоценных металлов и драгоценных камней, должны учитываться в порядке установленном Министерством финансов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течением времени первоначальная стоимость основных средств отклоняется от стоимости аналогичных основных средств, приобретаемых или вводимых в современных условиях. Для устранения этого отклонения необходимо периодически осуществлять переоценку основных средств и определять восстановительную стоим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сстановительная стоимость – это стоимость воспроизводства основных средств в современных условиях. Переоценка основных фондов по восстановительной стоимости производится по соответствующим решениям Правительства Российской Федера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бюджетных организациях переоценка основных средств осуществлялась двумя методами: путем индексации их балансовой стоимости и путем прямого пересчета балансовой стоимости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кты, которые подвергались переоценке, учитываются по восстановительной стоим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менение первоначальной стоимости объектов основных средств производится в результате переоценки, достройки, дооборудования, реконструкции, модернизации, частичной ликвидации объектов основных сред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реждения проводят переоценку стоимости объектов основных средств по состоянию на начало отчетного года путем пересчета их первоначальной стоимости или текущей (восстановительной) стоимости, если данные объекты переоценивались ранее, и сумм амортизации, начисленной за все время использования объек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зультаты проведенной по состоянию на 1-е число отчетного года переоценки объектов основных средств подлежат отражению в бухгалтерском учете обособленно. Результаты переоценки не включаются в данные бухгалтерской отчетности предыдущего отчетного года и принимаются при формировании данных бухгалтерского баланса на начало отчетного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ерации по переоценке объектов основных средств оформляются следующими бухгалтерскими записями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оценка стоимости оборудования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 1 101 04 310 «Увеличение стоимости машин и оборудования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 1 401 03 000 «Финансовый результат прошлых отчетных периодов»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оценка амортизации по оборудованию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 1 401 03 000 «Финансовый результат прошлых отчетных периодов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 1 104 04 410 «Уменьшение стоимости машин и оборудования за счет амортизации»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ценка стоимости хозяйственного инвентаря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 1 401 03 000 «Финансовый результат прошлых отчетных периодов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 1 101 06 410 «Уменьшение стоимости хозяйственного инвентаря»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ценка амортизации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 1 104 06 410 «Уменьшение стоимости хозяйственного инвентаря за счет амортизации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 1 401 03 000 «Финансовый результат прошлых отчетных периодов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оценка активов в драгоценных металлах осуществляется в порядке, установленном Министерством финансов Российской Федерации на дату совершения операций, а также  на отчетную дату составления бухгалтерской отчет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ерации по переоценке активов в драгоценных металлах оформляются следующими бухгалтерскими записями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оценка драгоценных металлов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 1 101 08 310 «Увеличение стоимости драгоценностей и ювелирных изделий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 1 401 01 171 «Доходы от переоценки активов»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ценка драгоценных металлов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 1 401 01 171 «Доходы от переоценки активов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 1 101 08 410 «Уменьшение стоимости драгоценностей и ювелирных издели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ценка объектов основных средств, стоимость которых при приобретении выражена в иностранной валюте, производится в валюте Российской Федерации путем пересчета суммы в иностранной валюте по курсу Центрального банка Российской Федерации, действующему на дату принятия объекта к бюджетному уче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ет основных средств ведется в полных рублях. Суммы копеек относятся на счет 0 401 01 280 «Прочие расходы»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3. УЧЕТ ПОСТУПЛЕНИЯ И ПЕРЕМЕЩЕНИЯ ОСНОВНЫХ СРЕДСТ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диницей бюджетного учета основных средств является инвентарный объект – объект со всеми приспособлениями и принадлежностями, или отдельно конструктивно обособленный предмет, предназначенный для выполнения определенных самостоятельных функций, или обособленный комплекс конструктивно-сочлененных предметов, представляющих собой единое целое, предназначенный для выполнения определенной работ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наличия у одного объекта нескольких частей, имеющих разный срок полезного использования, каждая такая часть учитывается как самостоятельный инвентарный объек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здания примыкают друг к другу и имеют общую стену, но каждое из них представляет собой самостоятельное конструктивное целое, они считаются отдельными инвентарными объект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дворные постройки, пристройки, ограждения и другие надворные сооружения, обеспечивающие функционирование здания (сарай, забор, колодец и др.), составляют вместе с ним один инвентарный объект. Если эти постройки и сооружения обеспечивают функционирование двух и более зданий, они считаются самостоятельными инвентарными объект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ружные пристройки к зданию, имеющие самостоятельное хозяйственное значение, отдельно стоящие здания котельных, а также капитальные надворные постройки (склады, гаражи и т.д.) являются самостоятельным инвентарным объект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ждому объекту, кроме объектов стоимостью до 3000 рублей включительно, а также мягкого инвентаря, посуды независимо от стоимости, независимо от того, находится ли он в эксплуатации, запасе или на консервации, присваивается уникальный инвентарный порядковый номе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гда инвентарный объект является сложным, т.е. включает те или иные обособленные элементы, составляющие вместе с ним одно целое, на каждом таком элементе должен быть обозначен тот же инвентарный номер, что и на основном объединяющем их объек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лжностные лица, у которых находятся на ответственном хранении основные средств, назначаются приказом руководителя учреж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своенный инвентарному объекту номер может быть обозначен материально-ответственным лицом в присутствии руководителя учреждения или его заместителя и работника бухгалтерии путем прикрепления жетона, нанесения краской или иным способом, обеспечивающим сохранность маркировки. В тех случаях, когда инвентарный объект имеет несколько частей, имеющих разный срок полезного использования и учитывающиеся как самостоятельные инвентарные объекты, каждой части присваивается отдельный инвентарный номе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вентарный номер, присвоенный объекту основных средств, сохраняется за ним на весь период его нахождения в  данном учрежде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вентарные номера списанных с бюджетного учета объектов основных средств не присваиваются вновь принятым к бюджетному учету объект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меты мягкого инвентаря маркируются материально-ответственным лицом в присутствии руководителя учреждения или его заместителя и работника бухгалтерии специальным штампом несмываемой краской без порчи внешнего вида предмета, с указанием наименования учреждения, а при выдаче предметов в эксплуатацию производится дополнительная маркировка с указанием года и месяца выдачи их со скла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рендованные основные средства учитываются у арендаторов на забалансовом счете 01 « Арендованные основные средства» под инвентарными номерами, присвоенными им арендодател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алитический учет основных средств ведется в инвентарных карточка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инвентарная карточка учета основных средств (приложение 1) – открывается на каждый объект основных средств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инвентарная карточка группового учета основных средств (приложение 2) – открывается на группу объектов основных средств и предназначена для учета объектов мягкого инвентаря, библиотечных фондов, производственного и хозяйственного инвентар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вентарные карточки регистрируются в Описи инвентарных карточек по учету основных средств (приложение 3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ца, ответственные за хранение основных средств, ведут инвентарные списки основных средств. Лица, ответственные за предметы мягкого инвентаря, посуду, ведут учет в Книге (Карточке) учета материальных ценност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ет разбитой посуды ведется в книге регистрации боя посуды (приложение 4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тупление и внутреннее перемещение основных средств оформляется следующими первичными документам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Акт о приеме-передаче объекта основных средств (кроме зданий,                    сооружений ) форма 0306001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Акт о приеме-передаче здания (сооружения) форма 0306030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Акт о приеме-передаче групп объектов основных средств (кроме зданий, сооружений) форма 0306031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Накладная на внутреннее перемещение объектов основных средств форма 0306032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Акт о приеме-сдаче отремонтированных, реконструированных, модернизированных объектов основных средств форма 0306002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Требование-накладная форма 0315006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едомость выдачи материальных ценностей на нужды учреждения форма 0504210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дача основных средств в эксплуатацию оформляется следующими документам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стоимостью до 3000 рублей – на основании Ведомости выдачи материальных ценностей на нужды учреждения форма 0504210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стоимостью свыше 3000 рублей, а также посуды, мягкого инвентаря, библиотечного фонда, независимо от стоимости, - на основании требований-накладных форма 0315006 с изменением материально-ответственного лица в регистрах аналитического учета объектов основных средст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ет поступления основных средств отражается следующими бухгалтерскими записями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обретен принтер (в том числе НДС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 1 106 01 310 «Увеличение капитальных вложений в основные средств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 1 302 19 730 «Увеличение кредиторской задолженности по приобретению основных средств»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нят к учету принтер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 1 101 04 310 «Увеличение стоимости машин и оборудования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 1 106 01 410 «Уменьшение капитальных вложений в основные средства»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изведена оплата за полученный принтер (списаны средства со счета бюджета в уплату счетов поставщиков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 1 302 19 830 «Уменьшение кредиторской задолженности по приобретению основных средств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 1 304 05 310 «Расчеты по платежам их бюджета с органами, организующими исполнение бюджетов, по приобретению основных средств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ЧЕТ ВЫБЫТИЯ ОСНОВНЫХ СРЕДСТ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бытие основных средств оформляется следующими первичными документам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Акт о списании объекта основных средств (кроме автотранспортных средств) форма 0306003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Акт о списании групп объектов основных средств (кроме автотранспортных средств) форма 0306033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Акт о списании автотранспортных средств форма 0306044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Акт о списании мягкого и хозяйственного инвентаря форма 0504143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кт о списании исключенной из библиотеки литературы форма 0504144 с приложением списков исключенной литерату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борка и демонтаж основных средств до утверждения актов об их списании не допускается. Операции по перемещению и выбытию основных средств оформляются следующими бухгалтерскими записями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дача в эксплуатацию объектов стоимостью до 3000 рублей (хозяйственный инвентарь)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 1 401 01 271 «Расходы на амортизацию основных средств и нематериальных активов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 1 101 06 410 «Уменьшение стоимости производственного и хозяйственного инвентаря»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исано оборудование полностью амортизированное 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 1 104 04 410 «Уменьшение стоимости оборудования за счет амортизации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 1 101 04 410 «Уменьшение стоимости машин и оборудования»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исано оборудование, не полностью амортизированное в части сумм начисленной амортизации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 1 104 04 410 «Уменьшение стоимости оборудования за счет амортизации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 1 101 04 410 «Уменьшение стоимости машин и оборудования»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исано оборудование, не полностью амортизированное в части сумм остаточной стоимости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 1 401 01 172 «Доходы от реализации активов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 1 101 04 410 «Уменьшение стоимости машин и оборудования»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исание оборудования, пришедшего в негодность вследствие стихийных бедствий на сумму начисленной амортизации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 1 104 04 410 «Уменьшение стоимости нематериальных активов за счет амортизации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 1 101 04 410 «Уменьшение стоимости машин и оборудования»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исание оборудования, пришедшего в негодность вследствие стихийных бедствий на остаточную стоимость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 1 401 01 273 «Чрезвычайные расходы по операциям с активами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 1 101 04 410 «Уменьшение стоимости машин и оборудования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АМОРТИЗАЦИЯ ОСНОВНЫХ СРЕДСТ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нос – стоимостной показатель потери объектами основных средств физических качеств или утраты технико-экономических свойств, а вследствие этого – стоимости. Поэтому каждый организации следует обеспечить накапливание средств (источников), необходимых для приобретения и восстановления окончательно износившихся основных средств. Такое накапливание достигается за счет включения в расходы учреждения сумм начислений, которые называются амортизационны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меры амортизационных отчислений устанавливаются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 ожидаемого срока использования этого объекта в соответствии с ожидаемой производительностью или мощностью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 ожидаемого физического износа, зависящего от режима эксплуатации (количество смен), естественных условий и влияния агрессивной среды, системы проведения ремонта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 нормативно-правовых и других ограничений использования по этому объекту (срок аренд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яя сроки полезного использования основных средств, организация руководствуется постановлением Правительства Российской Федерации от 01.01.2002г. № 1 «О классификации основных средств, включаемых в амортизационные группы». При этом срок полезного использования данного объекта, который определила организация, должен находится в пределах, установленных для соответствующей амортизационной групп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ей 258 (глава 25) Налогового Кодекса Российской Федерации амортизируемое имущество в зависимости от срока его использования распределяется на 10 амортизационных групп. Срок полезного использования основных средств определяется налогоплательщиком при вводе их в эксплуатацию самостоятельно на основании классификации основных средств, определяемой указанным постановлением Правительства Российской Федер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бюджетных учреждений берется верхняя граница срока полезного использования (приложение 5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тех видов основных средств, которые не указаны в амортизационных группах, срок полезного использования устанавливается учреждением в соответствии с техническими условиями или рекомендациями организаций0изготовит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ях улучшения (повышения) первоначально принятых нормативных показателей функционирования объекта основных средств в результате проведенной реконструкции или модернизацией организацией пересматривается срок полезного использования по этому объек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исление амортизационных отчислений по объекту основных средств начинается с 1-го числа месяца, следующего за месяцем принятия этого объекта к бухгалтерскому учету, и производится до полного погашения стоимости этого объекта либо списания этого объекта с бухгалтерского уч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исление амортизационных отчислений по объекту основных средств прекращается с 1-го числа месяца, следующего за месяцем полного погашения стоимости этого объекта либо списания этого объекта с бухгалтерского уч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срока полезного использования объекта основных средств начисление амортизационных отчислений не приостанавливается, кроме случаев перевода его по решению руководителя организации на консервацию на срок более 3-х месяцев, а также в период восстановления объекта, продолжительность которого превышает 12 месяце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исление амортизационных отчислений по объектам основных средств производится независимо от результатов деятельности организации в отчетном периоде и отражается в бухгалтерском учете отчетного периода, к которому оно относи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чет годовой суммы начисления амортизации основных средств производится линейным способом исходя из первоначальной (восстановительной) стоимости основных средств и нематериальных активов и нормы амортизации, исчисленной исходя из срока полезного использования этого объе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отчетного года амортизация на основные средства и нематериальные активы начисляется ежемесячно в размере 1/12 годовой сум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исление амортизации не может производится свыше 100% стоимости объектов основных средств и нематериальных актив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исление амортизации в размере 100% стоимости на объекты, которые пригодны для дальнейшей эксплуатации, не может служить основанием для списания их по причине полной амортиз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учета начисленной амортизации по объектам основных средств применяется счет 104 «Амортизация», занимающий 19-21 разря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исленная амортизация объектов основных средств и нематериальных активов отражается в бюджетном учете путем накопления соответствующих сумм на соответствующих счетах аналитического учета счета 104 «Амортизация»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0 104 01 000 «Амортизация жилых помещений»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0 104 02 000 «Амортизация нежилых помещений»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0 104 03 000 «Амортизация сооружений»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0 104 04 000 «Амортизация машин и оборудования»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0 104 05 000 «Амортизация транспортных средств»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0 104 06 000«Амортизация производственного и хозяйственного инвентаря»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0 104 07 000 «Амортизация библиотечного фонда»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0 104 08 000 «Амортизация прочих основных средств»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0 104 09 000 «Амортизация нематериальных активов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объектам основных средств и нематериальных активов амортизация начисляется в следующем порядке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объекты основных средств и нематериальных активов стоимостью до 3000 рублей включительно амортизация не начисляется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объекты основных средств и нематериальных активов стоимостью от 3000 рублей до 20 000 рублей включительно амортизация начисляется в размере 100% балансовой стоимости при выдаче объекта в эксплуатацию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объекты основных средств и нематериальных активов стоимостью свыше 20 000 рублей амортизация начисляется в соответствии с рассчитанными в установленном порядке норм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учет по счету 104 «Амортизация» ведется в Оборотной ведомости по основным средствам и нематериальным активам. Общая сумма амортизации, начисленная за отчетный месяц по основным средствам и нематериальным активам, отражается в Журнале операций по прочим операци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объектам основных средств и нематериальных активов амортизация в целях бюджетного учета начисляется в порядке, отраженном в приложении 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ерации по начислению амортизации по основным средствам и нематериальным активам отражаются следующими бухгалтерскими записями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числение амортизации по оборудованию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 1 401 01 271 «Расходы на амортизацию основных средств и нематериальных активов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 1 104 04 410 «Уменьшение стоимости оборудования за счет амортизации»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числение амортизации по транспортному средству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 1 401 01 271 «Расходы на амортизацию основных средств и нематериальных активов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 1 104 05 410 «Уменьшение стоимости транспортных средств за счет амортизаци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исленная амортизация в размере 100% стоимости на объекты не может служить основанием для их списания из эксплуат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НВЕНТАРИЗАЦИЯ ОСНОВНЫХ СРЕДСТ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вентаризация по основным средствам проводится не реже одного раза в 3 года (библиотечный фонд – один раз в 5 лет, обязательно)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 передаче имущества в аренду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мене материально-ответственного лица (на день приемки-передачи дел)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 пожаре или стихийном бедстви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ликвидации учреждения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оценке основных сред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чами инвентаризации являются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рка фактического наличия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сохранностью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объектов, не использующихся в практической деятельност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правил хранения, условий эксплуат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здается инвентаризационная комиссия, в состав которой, утверждаемы приказом руководителя, входят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ь/заместитель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главный бухгалтер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юрист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ь структурных подразделений учрежд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стоянно действующие инвентаризационные комиссии проводят профилактическую работу по обеспечению сохранности имущества учреждения, осуществляют контроль и проверку правильности проведения инвентаризации, а также выборочную инвентаризацию в местах хранения имущества в межинвентаризационный период, проверяют правильность выведения результатов инвентаризации, в необходимых случаях (при установлении фактов серьезных нарушений правил проведения инвентаризации) проводят по поручению руководителя повторную сплошную инвентаризацию, рассматривают объяснения, полученные от лиц, допустивших недостачу/порчу ценностей, и дает рекомендации о порядке регулирования выявленных недостат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веряют наличие и состояние инвентаризационных карточек и книг, ведомостей и описей, наличие и состояние технических паспортов и другой документации. Наличие документов на основные средства, сданные либо принятые в аренду, на хранение или временное пользов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ерации по инвентаризации отражаются следующими бухгалтерскими записями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явлен неучтенный хозяйственный инвентарь (по рыночной стоимости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 1 101 06 310 «Увеличение стоимости производственного и хозяйственного инвентаря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 1 401 01 180 «Прочие доходы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иходовано оборудование, выявленное при инвентаризации (по рыночной стоимости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 1 101 04 310 «Увеличение стоимости машин и оборудования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 1 401 01 180 «Прочие доходы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исание основных средств вследствие недостачи (оборудование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 1 401 01 172 «Доходы от реализации активов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 1 101 04 410 «Уменьшение стоимости машин и оборудования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умма недостачи основных средств отнесена на виновное лицо (по рыночной стоимости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 1 209 01 560 «Увеличение дебиторской задолженности по недостачам основных средств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 1 401 01 172 «Доходы от реализации активов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работе изложены основные задачи и принципы построения бухгалтерского учета и выделен ряд характерных особенностей для учета основных средств в бюджетной организаци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Рассмотрев методологию и организацию учета основных средств в бюджетном учреждении, можно сделать следующие выводы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основные средства бюджетного учреждения представляют собой совокупность материально-вещественных ценностей, используемых в качестве средств труда и действующих в течение длительного времени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сновные средства бюджетной организации отражаются в бухгалтерском учете и отчетности по первоначальной стоимости, т.е. по фактическим затратам их приобретения, сооружения и изготовления, а предметы, которые переоценивались – по восстановительной стоимости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основные средства в учреждении могут поступать в результате приобретения за счет средств бюджета или безвозмездного получения от других организаций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новные средства, пришедшие в негодность, списываются в установленном порядке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все полученные, безвозмездно переданные, а также выбывшие основные средства отражаются в учете по балансовой стоимост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ет основных средств ведется в разрезе инвентарных объектов по местам их хранения и ответственным лицам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ля организации учета и обеспечения контроля за сохранностью основных средств каждому объекту присваивается инвентарный номер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в процессе эксплуатации основные средства постепенно, т.е. их первоначальная стоимость постоянно уменьшается, для этого необходимо производить начисление изно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езультате проделанной работы можно говорить о том, что изучение бухгалтерского учета в отношении основных средств бюджетных организаций дает комплексное представление о системе учетных операций, отражающих процессы поступления основных средств, их внутреннего перемещения и выбытия. Бухгалтерский учет основных средств должен обеспечивать правильное документальное оформление и своевременное отражение в регистрах бухгалтерского учета всех этих операций, а также контроль за сохранностью и правильным использованием каждого объе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ЬЗОВАННОЙ ЛИТЕРАТУР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 от 31.07.1998г. № 145-ФЗ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оссийской Федерации от 05.08.2000г. № 145-ФЗ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по бюджетному учету и План счетов, утвержденные приказом Министерства финансов Российской Федерации от 30.12.2009г № 148н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01.01.2002г. № 1 «О классификации основных средств, включаемых в амортизационные группы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Правительства Российской Федерации от 15.11.2002г. № 1611-р «О переоценке основных средств и нематериальных активов в бюджетных организациях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о инвентаризации имущества и финансовых обязательств, утвержденные приказом Министерства финансов Российской Федерации от 13.07.1995г. № 4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ещук Т.А., Митина О.В., Бухгалтерский учет в бюджетных организациях. ИНФРА-М 2009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ргеева К.А., Проведение переоценки в бюджетных учреждениях. Финансовая газета № 15 2007г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6" w:gutter="0" w:header="0" w:top="899" w:footer="708" w:bottom="125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ые реквизиты и показатели инвентарной карточки учета основных средств.</w:t>
      </w:r>
    </w:p>
    <w:tbl>
      <w:tblPr>
        <w:tblW w:w="14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9211"/>
        <w:gridCol w:w="2004"/>
      </w:tblGrid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ловочная часть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тельная част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ющая часть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 и код по ОКПО, структурного подразделения, полное наименование объекта учета; назначение объекта; организация-изготовитель; местонахождение объекта; фамилия, имя, отчество материально ответственного лица; инвентарный номер объекта; номер амортизационной группы; срок полезного использования; номер счета бюджетного учета.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ные данные: (паспорт, свидетельство, чертеж, проект, модель, тип, марка, заводской номер объекта (детали), иной номер объекта детали), дата выпуска или изготовления (для животных, многолетних насаждений и земли должна быть указана дата рождения (закладки, регистрации); дата и номер акта ввода в эксплуатацию; первоначальная (восстановительная), кадастровая стоимость; сведения по амортизации: дата окончания начисления амортизации, норма амортизационных отчислений в процентах и сумма начисленной амортизации за месяц и за год, суммы начисленной амортизации с начала эксплуатации, за какой период проводилось начисление амортизации; сведения о реконструкции, модернизации, достройке, капитальных вложениях; сведения о результатах переоценки, оприходовании, перемещении, выбытии объекта ( с указанием причины, суммы, даты и номера журнала операций). Краткая характеристика объекта (наименование признаков, характеризующих объект (для животных указывается порода (породность), кличка, масть, приметы; для многолетних насаждений и земли указывается количество деревьев (кустов), номер участка (полосы), площадь в квадратных метрах); материалы, размер и прочие сведения по основному объекты и важнейшим пристройкам и принадлежностям, относящимся к основному объекту; сведения о содержании драгоценных материалов (металлов, камней и т.п.) с указанием наименования объекта (детали), драгоценного материала, единицы измерения (по Общероссийскому классификатору единиц измерения (ОКЕИ) драгоценного материала, количества (массы) драгоценного материала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подпись, расшифровка подписи лица, заполнившего карточку.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ые реквизиты и показатели инвентарной карточки группового учета основных средств.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7988"/>
        <w:gridCol w:w="198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ловочная часть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тельная ча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ющая часть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 и код по ОКПО, структурного подразделения, полное наименование объекта учета; фамилия, имя, отчество материально ответственного лица; номер амортизационной группы; срок полезного использования; номер счета бюджетного учета.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ая (восстановительная) стоимость, дата изменения стоимости в результате переоценки, сведения по амортизации: дата окончания начисления амортизации с начала эксплуатации, за какой период производилось начисление амортизации; сведения о поступлении и выбытии (дата и номер журнала операций, количество, сумма); остаток в количественном и денежном выраж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подпись, расшифровка подписи лица, заполнившего карточку.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ые реквизиты и показатели описи инвентарных карточек по учету основных средств.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6908"/>
        <w:gridCol w:w="30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ловочная часть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тельная ча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ющая часть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 и код по ОКПО, структурного подразделения, дата (период времени)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карточки, наименование и инвентарный номер объекта, отметка о выбытии объекта (дата и номер журнала операц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подпись, расшифровка подписи лица, заполнившего документ.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ые реквизиты и показатели книги регистрации боя посуды.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6120"/>
        <w:gridCol w:w="324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ловочная част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тельная ча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ющая часть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 и код по ОКПО, структурного подразделения, фамилия, имя, отчество материально ответственного лица; дата открытия книги дата закрытия книг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; наименование предмета; количество; должность, подпись, расшифровка подписи должностного л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, расшифровка подписи главного бухгалтера, дата.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руппировка амортизируемых основных средств.</w:t>
      </w:r>
    </w:p>
    <w:tbl>
      <w:tblPr>
        <w:tblW w:w="1460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8704"/>
        <w:gridCol w:w="4802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олезного использования по классификации, лет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полезного использования для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х организаций, лет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до 2 включительно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 до 3 включительно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ыше 3 до 5 включительно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ыше 5 до 7 включительно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ыше 7 до 10 включительно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ыше 10 до 15 включительно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ыше 15 до 20 включительно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ыше 20 до 25 включительно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ыше 25 до 30 включительно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ыше 3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меняется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259" w:right="902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00" w:before="240" w:after="60"/>
      <w:ind w:firstLine="70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10:34:00Z</dcterms:created>
  <dc:creator>candy</dc:creator>
  <dc:description/>
  <cp:keywords/>
  <dc:language>en-US</dc:language>
  <cp:lastModifiedBy>Анна</cp:lastModifiedBy>
  <cp:lastPrinted>2009-12-07T13:25:00Z</cp:lastPrinted>
  <dcterms:modified xsi:type="dcterms:W3CDTF">2010-01-14T08:32:00Z</dcterms:modified>
  <cp:revision>21</cp:revision>
  <dc:subject/>
  <dc:title/>
</cp:coreProperties>
</file>