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992161891"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279956828"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