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  <w:t>2.9 Молниезащита</w:t>
      </w:r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4" w:firstLine="6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2935</wp:posOffset>
                </wp:positionH>
                <wp:positionV relativeFrom="page">
                  <wp:posOffset>148590</wp:posOffset>
                </wp:positionV>
                <wp:extent cx="6781165" cy="10401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1.7pt;width:533.95pt;height:819pt" coordorigin="981,234" coordsize="10679,16380">
                <v:rect id="shape_0" stroked="t" o:allowincell="f" style="position:absolute;left:981;top:234;width:10678;height:163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4,15753" to="1564,166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5746" to="11646,157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8,15753" to="2148,166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07,15753" to="3607,166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2,15761" to="4482,166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5,15753" to="5065,165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753" to="11076,166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6035" to="5054,16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6324" to="5054,163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3,16037" to="11653,160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334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334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334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334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75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151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76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9.1 Наиболее опасным проявлением молнии с точки зрения поражения зданий и сооружений является прямой удар.</w:t>
      </w:r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  <w:t>2.9.2 Ожидаемое число поражений молнией в год зданий и сооружений высотой не более 60 м, не оборудованных молниезащитой, определяют по формуле:</w:t>
      </w:r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7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ащищаемого объекта, 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защищаемого объекта, 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-  высота объекта по его боковым сторонам, 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еднее число поражений молнией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емной поверхности в год, значения которого приведены в таблицах (ПУЭ) в зависимости от интенсивности грозовой деятельност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0÷60.</w:t>
      </w:r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8</m:t>
        </m:r>
      </m:oMath>
    </w:p>
    <w:p>
      <w:pPr>
        <w:pStyle w:val="Normal"/>
        <w:ind w:left="-360" w:right="-364" w:firstLine="600"/>
        <w:rPr/>
      </w:pPr>
      <w:r>
        <w:rPr>
          <w:sz w:val="28"/>
          <w:szCs w:val="28"/>
        </w:rPr>
        <w:t>Производственные, жилые и общественные здания и сооружения в зависимости от их назначения, а также интенсивности грозовой деятельности в районе их местонахождения выделены в категории по степени устройства молниезащиты.</w:t>
      </w:r>
    </w:p>
    <w:p>
      <w:pPr>
        <w:pStyle w:val="Normal"/>
        <w:ind w:left="-360" w:right="-364" w:firstLine="600"/>
        <w:rPr>
          <w:sz w:val="28"/>
          <w:szCs w:val="28"/>
        </w:rPr>
      </w:pPr>
      <w:r>
        <w:rPr>
          <w:sz w:val="28"/>
          <w:szCs w:val="28"/>
        </w:rPr>
        <w:t>По рекомендации для промышленных предприятий и технологических объектов категория устройства молниезащиты и тип зоны защиты берем: категория устройства молниезащиты ΙΙΙ</w:t>
      </w:r>
      <w:r>
        <w:rPr>
          <w:rFonts w:cs="Times New Roman CYR" w:ascii="Times New Roman CYR" w:hAnsi="Times New Roman CYR"/>
          <w:sz w:val="28"/>
          <w:szCs w:val="28"/>
        </w:rPr>
        <w:t>, тип зоны защиты Б.</w:t>
      </w:r>
    </w:p>
    <w:p>
      <w:pPr>
        <w:pStyle w:val="Normal"/>
        <w:ind w:left="-360" w:right="-364" w:firstLine="6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зоной защиты молниеотвода понимают часть пространства, внутри которого здание или сооружение защищено от прямых ударов молнии с определенной степенью надежности. Различают зону защиты типа А, где степень надежности составляет 99,5% и выше, и зону защиты типа Б со степенью надежности 95% и выше.</w:t>
      </w:r>
    </w:p>
    <w:p>
      <w:pPr>
        <w:pStyle w:val="Normal"/>
        <w:ind w:left="-360" w:right="-364" w:firstLine="6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рактике для защиты зданий и сооружений от прямых ударов молнии наибольшее распространение получили стержневые и тросовые молниеотводы. 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имаем исполнение защиты двойным металлическим молниеотводом стержневого типа высотой 30 м.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ределяем параметры зоны защиты.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Определяем высоту вершины конуса стержневого молниеотвода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=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0,92∙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</w:rPr>
        <w:t>=0,92∙28=25,76 м</w:t>
      </w:r>
    </w:p>
    <w:p>
      <w:pPr>
        <w:pStyle w:val="Normal"/>
        <w:ind w:left="-360" w:right="-364" w:firstLine="600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</w:rPr>
        <w:t xml:space="preserve"> – полная высота стержневого молниеотвода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Определяем радиус защиты на уровне земли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=1,5∙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=1,5∙28=42 м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Определяем радиус защиты на уровне защищаемого сооружения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</w:rPr>
        <w:t>х</w:t>
      </w:r>
      <w:r>
        <w:rPr>
          <w:rFonts w:cs="Times New Roman CYR"/>
          <w:sz w:val="28"/>
          <w:szCs w:val="28"/>
        </w:rPr>
        <w:t>=1,5(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</w:rPr>
        <w:t>-1,1∙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  <w:lang w:val="en-US"/>
        </w:rPr>
        <w:t>x</w:t>
      </w:r>
      <w:r>
        <w:rPr>
          <w:rFonts w:cs="Times New Roman CYR"/>
          <w:sz w:val="28"/>
          <w:szCs w:val="28"/>
        </w:rPr>
        <w:t>)=1,5(28-1,1∙8)=28,8 м</w:t>
      </w:r>
    </w:p>
    <w:p>
      <w:pPr>
        <w:pStyle w:val="Normal"/>
        <w:ind w:left="-360" w:right="-364" w:firstLine="600"/>
        <w:rPr/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  <w:lang w:val="en-US"/>
        </w:rPr>
        <w:t>x</w:t>
      </w:r>
      <w:r>
        <w:rPr>
          <w:rFonts w:cs="Times New Roman CYR"/>
          <w:sz w:val="28"/>
          <w:szCs w:val="28"/>
          <w:lang w:val="en-US"/>
        </w:rPr>
        <w:t xml:space="preserve"> – </w:t>
      </w:r>
      <w:r>
        <w:rPr>
          <w:rFonts w:cs="Times New Roman CYR"/>
          <w:sz w:val="28"/>
          <w:szCs w:val="28"/>
        </w:rPr>
        <w:t>высота защищаемого сооружения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 Определяем высоту средней части  двойного стержневого молниеотвода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  <w:lang w:val="en-US"/>
        </w:rPr>
        <w:t>c</w:t>
      </w:r>
      <w:r>
        <w:rPr>
          <w:rFonts w:cs="Times New Roman CYR"/>
          <w:sz w:val="28"/>
          <w:szCs w:val="28"/>
        </w:rPr>
        <w:t>=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-0,14(</w:t>
      </w:r>
      <w:r>
        <w:rPr>
          <w:rFonts w:cs="Times New Roman CYR"/>
          <w:sz w:val="28"/>
          <w:szCs w:val="28"/>
          <w:lang w:val="en-US"/>
        </w:rPr>
        <w:t>L</w:t>
      </w:r>
      <w:r>
        <w:rPr>
          <w:rFonts w:cs="Times New Roman CYR"/>
          <w:sz w:val="28"/>
          <w:szCs w:val="28"/>
        </w:rPr>
        <w:t>-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</w:rPr>
        <w:t>)=23-0,14(48-28,8)=20 м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где </w:t>
      </w:r>
      <w:r>
        <w:rPr>
          <w:rFonts w:cs="Times New Roman CYR"/>
          <w:sz w:val="28"/>
          <w:szCs w:val="28"/>
          <w:lang w:val="en-US"/>
        </w:rPr>
        <w:t>L</w:t>
      </w:r>
      <w:r>
        <w:rPr>
          <w:rFonts w:cs="Times New Roman CYR"/>
          <w:sz w:val="28"/>
          <w:szCs w:val="28"/>
        </w:rPr>
        <w:t xml:space="preserve"> – расстояние между двумя стержневыми молниеотводами, м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  <w:lang w:val="en-US"/>
        </w:rPr>
        <w:t>c</w:t>
      </w:r>
      <w:r>
        <w:rPr>
          <w:rFonts w:cs="Times New Roman CYR"/>
          <w:sz w:val="28"/>
          <w:szCs w:val="28"/>
        </w:rPr>
        <w:t>=</w:t>
      </w: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=42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935</wp:posOffset>
                </wp:positionH>
                <wp:positionV relativeFrom="page">
                  <wp:posOffset>113665</wp:posOffset>
                </wp:positionV>
                <wp:extent cx="6781165" cy="10328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328400"/>
                          <a:chOff x="0" y="0"/>
                          <a:chExt cx="678132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32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78552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7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78552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78552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790560"/>
                            <a:ext cx="72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785520"/>
                            <a:ext cx="72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785520"/>
                            <a:ext cx="144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8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99644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1640"/>
                            <a:ext cx="33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151640"/>
                            <a:ext cx="339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151640"/>
                            <a:ext cx="87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151640"/>
                            <a:ext cx="52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151640"/>
                            <a:ext cx="33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799200"/>
                            <a:ext cx="339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036080"/>
                            <a:ext cx="339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25200"/>
                            <a:ext cx="3754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95pt;width:533.95pt;height:813.25pt" coordorigin="981,179" coordsize="10679,16265">
                <v:rect id="shape_0" stroked="t" o:allowincell="f" style="position:absolute;left:981;top:179;width:10678;height:1626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4,15589" to="1564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5582" to="11646,1558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8,15589" to="2148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07,15589" to="3607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82,15597" to="4482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5,15589" to="5065,164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5,15589" to="11076,164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5869" to="5054,158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6,16156" to="5054,1615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3,15871" to="11653,158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8;top:16166;width:53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166;width:5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166;width:13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166;width:8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66;width:53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611;width:5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984;width:533;height:34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809;width:5912;height:3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/>
          <w:sz w:val="28"/>
          <w:szCs w:val="28"/>
        </w:rPr>
        <w:t xml:space="preserve">5) Определяем радиус защиты двух стержневых молниеотводов  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  <w:lang w:val="en-US"/>
        </w:rPr>
        <w:t>cx</w:t>
      </w:r>
      <w:r>
        <w:rPr>
          <w:rFonts w:cs="Times New Roman CYR"/>
          <w:sz w:val="28"/>
          <w:szCs w:val="28"/>
        </w:rPr>
        <w:t>=</w:t>
      </w:r>
      <w:r>
        <w:rPr>
          <w:rFonts w:cs="Times New Roman CYR"/>
          <w:sz w:val="28"/>
          <w:szCs w:val="28"/>
          <w:lang w:val="en-US"/>
        </w:rPr>
        <w:t>r</w:t>
      </w:r>
      <w:r>
        <w:rPr>
          <w:rFonts w:cs="Times New Roman CYR"/>
          <w:sz w:val="28"/>
          <w:szCs w:val="28"/>
          <w:vertAlign w:val="subscript"/>
        </w:rPr>
        <w:t>0</w:t>
      </w:r>
      <w:r>
        <w:rPr>
          <w:rFonts w:cs="Times New Roman CYR"/>
          <w:sz w:val="28"/>
          <w:szCs w:val="28"/>
        </w:rPr>
        <w:t>(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  <w:lang w:val="en-US"/>
        </w:rPr>
        <w:t>c</w:t>
      </w:r>
      <w:r>
        <w:rPr>
          <w:rFonts w:cs="Times New Roman CYR"/>
          <w:sz w:val="28"/>
          <w:szCs w:val="28"/>
        </w:rPr>
        <w:t>-</w:t>
      </w:r>
      <w:r>
        <w:rPr>
          <w:rFonts w:cs="Times New Roman CYR"/>
          <w:sz w:val="28"/>
          <w:szCs w:val="28"/>
          <w:lang w:val="en-US"/>
        </w:rPr>
        <w:t>h</w:t>
      </w:r>
      <w:r>
        <w:rPr>
          <w:rFonts w:cs="Times New Roman CYR"/>
          <w:sz w:val="28"/>
          <w:szCs w:val="28"/>
          <w:vertAlign w:val="subscript"/>
          <w:lang w:val="en-US"/>
        </w:rPr>
        <w:t>x</w:t>
      </w:r>
      <w:r>
        <w:rPr>
          <w:rFonts w:cs="Times New Roman CYR"/>
          <w:sz w:val="28"/>
          <w:szCs w:val="28"/>
        </w:rPr>
        <w:t>)</w:t>
      </w:r>
      <w:r>
        <w:rPr>
          <w:rFonts w:cs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 CYR"/>
          <w:sz w:val="28"/>
          <w:szCs w:val="28"/>
        </w:rPr>
        <w:t>=42(20-8)</w:t>
      </w:r>
      <w:r>
        <w:rPr>
          <w:rFonts w:cs="Times New Roman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 CYR"/>
          <w:sz w:val="28"/>
          <w:szCs w:val="28"/>
        </w:rPr>
        <w:t>=25,4 м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9.3 Принцип защиты двойного стержневого молниеотвода равной длины представлен на рисунке 2.9</w:t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-360" w:right="-364" w:firstLine="60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исунок 2.9 Зона защиты двойного стержневого молниеотвода равной длины.</w:t>
      </w:r>
    </w:p>
    <w:p>
      <w:pPr>
        <w:pStyle w:val="Normal"/>
        <w:ind w:right="-364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sectPr>
      <w:type w:val="nextPage"/>
      <w:pgSz w:w="11906" w:h="17577"/>
      <w:pgMar w:left="1701" w:right="850" w:gutter="0" w:header="0" w:top="899" w:footer="0" w:bottom="3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3:16:00Z</dcterms:created>
  <dc:creator>LP</dc:creator>
  <dc:description/>
  <cp:keywords/>
  <dc:language>en-US</dc:language>
  <cp:lastModifiedBy>LP</cp:lastModifiedBy>
  <cp:lastPrinted>2004-04-30T21:50:00Z</cp:lastPrinted>
  <dcterms:modified xsi:type="dcterms:W3CDTF">2004-05-12T05:22:00Z</dcterms:modified>
  <cp:revision>28</cp:revision>
  <dc:subject/>
  <dc:title/>
</cp:coreProperties>
</file>