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  <w:t>Министерство образования РБ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  <w:t>Ишимбайский нефтяной колледж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iCs/>
          <w:sz w:val="48"/>
          <w:szCs w:val="48"/>
        </w:rPr>
      </w:pPr>
      <w:r>
        <w:rPr>
          <w:rFonts w:cs="GOST type A" w:ascii="GOST type A" w:hAnsi="GOST type A"/>
          <w:i/>
          <w:iCs/>
          <w:sz w:val="48"/>
          <w:szCs w:val="48"/>
        </w:rPr>
        <w:t>ЭЛЕКТРОСНАБЖЕНИЕ ОТРАСЛИ</w:t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iCs/>
          <w:sz w:val="48"/>
          <w:szCs w:val="48"/>
        </w:rPr>
      </w:pPr>
      <w:r>
        <w:rPr>
          <w:rFonts w:cs="GOST type A" w:ascii="GOST type A" w:hAnsi="GOST type A"/>
          <w:i/>
          <w:iCs/>
          <w:sz w:val="48"/>
          <w:szCs w:val="48"/>
        </w:rPr>
        <w:t>Курсовой проект</w:t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iCs/>
          <w:sz w:val="48"/>
          <w:szCs w:val="48"/>
        </w:rPr>
      </w:pPr>
      <w:r>
        <w:rPr>
          <w:rFonts w:cs="GOST type A" w:ascii="GOST type A" w:hAnsi="GOST type A"/>
          <w:i/>
          <w:iCs/>
          <w:sz w:val="48"/>
          <w:szCs w:val="48"/>
        </w:rPr>
        <w:t>Пояснительная записка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  <w:szCs w:val="48"/>
        </w:rPr>
      </w:pPr>
      <w:r>
        <w:rPr>
          <w:rFonts w:cs="GOST type A" w:ascii="GOST type A" w:hAnsi="GOST type A"/>
          <w:i/>
          <w:iCs/>
          <w:sz w:val="48"/>
          <w:szCs w:val="48"/>
        </w:rPr>
        <w:t>140613 ЭП2-06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  <w:szCs w:val="48"/>
        </w:rPr>
      </w:pPr>
      <w:r>
        <w:rPr>
          <w:rFonts w:cs="GOST type A" w:ascii="GOST type A" w:hAnsi="GOST type A"/>
          <w:i/>
          <w:i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52" w:leader="dot"/>
          <w:tab w:val="left" w:pos="9432" w:leader="dot"/>
        </w:tabs>
        <w:spacing w:lineRule="auto" w:line="360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  <w:t>Выполнил ……………………………………………………………………………….</w:t>
      </w:r>
      <w:r>
        <w:rPr>
          <w:rFonts w:cs="GOST type A" w:ascii="GOST type A" w:hAnsi="GOST type A"/>
          <w:i/>
          <w:iCs/>
          <w:sz w:val="36"/>
          <w:szCs w:val="36"/>
        </w:rPr>
        <w:t>/Набиуллин Л.И./</w:t>
      </w:r>
    </w:p>
    <w:p>
      <w:pPr>
        <w:pStyle w:val="Normal"/>
        <w:rPr>
          <w:rFonts w:ascii="GOST type A" w:hAnsi="GOST type A" w:cs="GOST type A"/>
          <w:i/>
          <w:i/>
          <w:iCs/>
          <w:sz w:val="36"/>
          <w:szCs w:val="36"/>
        </w:rPr>
      </w:pPr>
      <w:r>
        <w:rPr>
          <w:rFonts w:cs="GOST type A" w:ascii="GOST type A" w:hAnsi="GOST type A"/>
          <w:i/>
          <w:iCs/>
          <w:sz w:val="40"/>
          <w:szCs w:val="40"/>
        </w:rPr>
        <w:t>Проверил…………………………………………………………………………………</w:t>
      </w:r>
      <w:r>
        <w:rPr>
          <w:rFonts w:cs="GOST type A" w:ascii="GOST type A" w:hAnsi="GOST type A"/>
          <w:i/>
          <w:iCs/>
          <w:sz w:val="36"/>
          <w:szCs w:val="36"/>
        </w:rPr>
        <w:t>/Кочергина. Г.А/</w:t>
      </w:r>
    </w:p>
    <w:p>
      <w:pPr>
        <w:pStyle w:val="Normal"/>
        <w:rPr>
          <w:rFonts w:ascii="GOST type A" w:hAnsi="GOST type A" w:cs="GOST type A"/>
          <w:i/>
          <w:i/>
          <w:iCs/>
          <w:sz w:val="36"/>
          <w:szCs w:val="36"/>
        </w:rPr>
      </w:pPr>
      <w:r>
        <w:rPr>
          <w:rFonts w:cs="GOST type A" w:ascii="GOST type A" w:hAnsi="GOST type A"/>
          <w:i/>
          <w:iCs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6"/>
          <w:szCs w:val="36"/>
        </w:rPr>
      </w:pPr>
      <w:r>
        <w:rPr>
          <w:rFonts w:cs="GOST type A" w:ascii="GOST type A" w:hAnsi="GOST type A"/>
          <w:i/>
          <w:iCs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6"/>
          <w:szCs w:val="36"/>
        </w:rPr>
      </w:pPr>
      <w:r>
        <w:rPr>
          <w:rFonts w:cs="GOST type A" w:ascii="GOST type A" w:hAnsi="GOST type A"/>
          <w:i/>
          <w:iCs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6"/>
          <w:szCs w:val="36"/>
        </w:rPr>
      </w:pPr>
      <w:r>
        <w:rPr>
          <w:rFonts w:cs="GOST type A" w:ascii="GOST type A" w:hAnsi="GOST type A"/>
          <w:i/>
          <w:iCs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6"/>
          <w:szCs w:val="36"/>
        </w:rPr>
      </w:pPr>
      <w:r>
        <w:rPr>
          <w:rFonts w:cs="GOST type A" w:ascii="GOST type A" w:hAnsi="GOST type A"/>
          <w:i/>
          <w:iCs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6"/>
          <w:szCs w:val="36"/>
        </w:rPr>
      </w:pPr>
      <w:r>
        <w:rPr>
          <w:rFonts w:cs="GOST type A" w:ascii="GOST type A" w:hAnsi="GOST type A"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rFonts w:cs="GOST type A" w:ascii="GOST type A" w:hAnsi="GOST type A"/>
          <w:i/>
          <w:iCs/>
          <w:sz w:val="48"/>
          <w:szCs w:val="48"/>
        </w:rPr>
        <w:t>2009</w:t>
      </w:r>
    </w:p>
    <w:p>
      <w:pPr>
        <w:pStyle w:val="Normal"/>
        <w:ind w:left="284" w:right="284" w:firstLine="284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ОТЗЫВ</w:t>
      </w:r>
    </w:p>
    <w:p>
      <w:pPr>
        <w:pStyle w:val="Normal"/>
        <w:ind w:left="284" w:right="284" w:firstLine="284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jc w:val="center"/>
        <w:rPr/>
      </w:pPr>
      <w:r>
        <w:rPr>
          <w:rFonts w:cs="GOST type A" w:ascii="GOST type A" w:hAnsi="GOST type A"/>
          <w:i/>
          <w:sz w:val="32"/>
          <w:szCs w:val="32"/>
        </w:rPr>
        <w:t>руководителя курсового проекта о качестве курсового проекта</w:t>
      </w:r>
    </w:p>
    <w:p>
      <w:pPr>
        <w:pStyle w:val="Normal"/>
        <w:ind w:left="284" w:right="284" w:firstLine="284"/>
        <w:jc w:val="center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студента Ишимбайского нефтяного колледжа</w:t>
      </w:r>
    </w:p>
    <w:p>
      <w:pPr>
        <w:pStyle w:val="Normal"/>
        <w:ind w:left="284" w:right="284" w:firstLine="284"/>
        <w:jc w:val="center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Фамилия, имя, отчество студента Набиуллин Линар Иксанович</w:t>
      </w:r>
    </w:p>
    <w:p>
      <w:pPr>
        <w:pStyle w:val="Normal"/>
        <w:ind w:left="284" w:right="284" w:firstLine="284"/>
        <w:rPr/>
      </w:pPr>
      <w:r>
        <w:rPr>
          <w:rFonts w:cs="GOST type A" w:ascii="GOST type A" w:hAnsi="GOST type A"/>
          <w:i/>
          <w:sz w:val="32"/>
          <w:szCs w:val="32"/>
        </w:rPr>
        <w:t>Специальность 140613: «Техническая эксплуатация и обслуживание электрического и электромеханического оборудования»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Наименование темы курсового проекта «Электроснабжение комплекса томатного сока.»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Оценка…………………………………………………………………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Фамилия, И.О……………………………………………………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Подпись………………………………………………………………</w:t>
      </w:r>
    </w:p>
    <w:p>
      <w:pPr>
        <w:pStyle w:val="Normal"/>
        <w:ind w:left="284" w:right="284" w:firstLine="284"/>
        <w:rPr/>
      </w:pPr>
      <w:r>
        <w:rPr>
          <w:rFonts w:cs="GOST type A" w:ascii="GOST type A" w:hAnsi="GOST type A"/>
          <w:i/>
          <w:sz w:val="32"/>
          <w:szCs w:val="32"/>
        </w:rPr>
        <w:t>«    »……………………………………………………..2009г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исьменный отзыв должен включать: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- заключение о соответствии курсовой работы (проекта) заявленной теме;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- оценку качества выполнения курсовой работы (проекта);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- оценку полноты разработки поставленных вопросов, теоретической и практической </w:t>
      </w:r>
    </w:p>
    <w:p>
      <w:pPr>
        <w:pStyle w:val="Normal"/>
        <w:ind w:left="284" w:right="284" w:firstLine="284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</w:t>
      </w:r>
      <w:r>
        <w:rPr>
          <w:rFonts w:cs="GOST type A" w:ascii="GOST type A" w:hAnsi="GOST type A"/>
          <w:i/>
          <w:sz w:val="28"/>
          <w:szCs w:val="28"/>
        </w:rPr>
        <w:t xml:space="preserve">значимости курсовой работы (проекта); 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- оценку курсовой работы (проекта).</w:t>
      </w:r>
    </w:p>
    <w:p>
      <w:pPr>
        <w:pStyle w:val="Normal"/>
        <w:ind w:left="284" w:right="284" w:firstLine="284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Ишимбайский нефтяной колледж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ind w:left="284" w:right="284" w:firstLine="284"/>
        <w:rPr/>
      </w:pPr>
      <w:r>
        <w:rPr>
          <w:rFonts w:cs="GOST type A" w:ascii="GOST type A" w:hAnsi="GOST type A"/>
          <w:i/>
          <w:sz w:val="28"/>
          <w:szCs w:val="28"/>
        </w:rPr>
        <w:t>Дата выдачи задания «…..»……………….2009г.</w:t>
        <w:tab/>
        <w:tab/>
        <w:t>УТВЕРЖДАЮ: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Дата окончания проекта «…..»……….2009г.</w:t>
        <w:tab/>
        <w:tab/>
        <w:t>Зам. директора по учебной работе</w:t>
      </w:r>
    </w:p>
    <w:p>
      <w:pPr>
        <w:pStyle w:val="Normal"/>
        <w:ind w:left="284" w:right="284" w:firstLine="284"/>
        <w:rPr/>
      </w:pPr>
      <w:r>
        <w:rPr>
          <w:rFonts w:cs="GOST type A" w:ascii="GOST type A" w:hAnsi="GOST type A"/>
          <w:i/>
          <w:sz w:val="28"/>
          <w:szCs w:val="28"/>
        </w:rPr>
        <w:tab/>
        <w:tab/>
        <w:tab/>
        <w:tab/>
        <w:tab/>
        <w:tab/>
        <w:tab/>
        <w:tab/>
        <w:t>…………………………………………………………………………….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ab/>
        <w:tab/>
        <w:tab/>
        <w:tab/>
        <w:tab/>
        <w:tab/>
        <w:tab/>
        <w:tab/>
        <w:t>«……..»………………………………………………………………г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ind w:left="284" w:right="284" w:firstLine="284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Задание</w:t>
      </w:r>
    </w:p>
    <w:p>
      <w:pPr>
        <w:pStyle w:val="Normal"/>
        <w:ind w:left="284" w:right="284" w:firstLine="284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на курсовой проект по дисциплине</w:t>
      </w:r>
    </w:p>
    <w:p>
      <w:pPr>
        <w:pStyle w:val="Normal"/>
        <w:ind w:left="284" w:right="284" w:firstLine="284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«Электроснабжение отрасли»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Студент Набиуллин Линар Иксанович</w:t>
      </w:r>
    </w:p>
    <w:p>
      <w:pPr>
        <w:pStyle w:val="Normal"/>
        <w:ind w:left="284" w:right="284" w:firstLine="284"/>
        <w:rPr/>
      </w:pPr>
      <w:r>
        <w:rPr>
          <w:rFonts w:cs="GOST type A" w:ascii="GOST type A" w:hAnsi="GOST type A"/>
          <w:i/>
          <w:sz w:val="40"/>
          <w:szCs w:val="40"/>
        </w:rPr>
        <w:t>отделение дневное группа ЭП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2</w:t>
      </w:r>
      <w:r>
        <w:rPr>
          <w:rFonts w:cs="GOST type A" w:ascii="GOST type A" w:hAnsi="GOST type A"/>
          <w:i/>
          <w:sz w:val="40"/>
          <w:szCs w:val="40"/>
        </w:rPr>
        <w:t>-06</w:t>
      </w:r>
    </w:p>
    <w:p>
      <w:pPr>
        <w:pStyle w:val="Normal"/>
        <w:ind w:left="284" w:right="125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Специальность: 140613 «Техническая эксплуатация, обслуживание и ремонт электрического и электромеханического оборудования»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Тема: Электроснабжение комплекса томатного сока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Содержание проекта</w:t>
      </w:r>
    </w:p>
    <w:p>
      <w:pPr>
        <w:pStyle w:val="Normal"/>
        <w:ind w:left="284" w:right="284" w:firstLine="284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ВЕДЕНИЕ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 ОБЩАЯ ЧАСТЬ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.1 Краткая характеристика электрооборудования ТП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.2 Ведомость электрических нагрузок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 РАСЧЕТНО-ТЕХНИЧЕСКАЯ ЧАСТЬ.</w:t>
      </w:r>
    </w:p>
    <w:p>
      <w:pPr>
        <w:pStyle w:val="Normal"/>
        <w:ind w:left="568" w:right="28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1 Определение расчетной электрической нагрузки от силовых электроприемников на шинах 0,38 кВ цеховых ТП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2 Расчет и выбор компенсирующего устройства.</w:t>
      </w:r>
    </w:p>
    <w:p>
      <w:pPr>
        <w:pStyle w:val="Normal"/>
        <w:ind w:left="568" w:right="28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3 Выбор напряжения и схемы питания силовых и осветительных нагрузок цеха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4 Расчет и выбор числа мощности цеховых трансформаторов.</w:t>
      </w:r>
    </w:p>
    <w:p>
      <w:pPr>
        <w:pStyle w:val="Normal"/>
        <w:ind w:firstLine="568"/>
        <w:rPr/>
      </w:pPr>
      <w:r>
        <w:rPr>
          <w:rFonts w:cs="GOST type A" w:ascii="GOST type A" w:hAnsi="GOST type A"/>
          <w:i/>
          <w:sz w:val="40"/>
          <w:szCs w:val="40"/>
        </w:rPr>
        <w:t>2.5 Расчет и выбор распределительной сети 0,38 кВ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5.1 Расчет и выбор защитной аппаратуры.</w:t>
      </w:r>
    </w:p>
    <w:p>
      <w:pPr>
        <w:pStyle w:val="Normal"/>
        <w:ind w:left="284" w:right="284" w:firstLine="284"/>
        <w:rPr/>
      </w:pPr>
      <w:r>
        <w:rPr>
          <w:rFonts w:cs="GOST type A" w:ascii="GOST type A" w:hAnsi="GOST type A"/>
          <w:i/>
          <w:sz w:val="40"/>
          <w:szCs w:val="40"/>
        </w:rPr>
        <w:t>2.5.2</w:t>
      </w:r>
      <w:r>
        <w:rPr>
          <w:rFonts w:cs="GOST type A" w:ascii="GOST type A" w:hAnsi="GOST type A"/>
          <w:i/>
          <w:sz w:val="56"/>
          <w:szCs w:val="56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Расчет и выбор проводов и кабелей.</w:t>
      </w:r>
    </w:p>
    <w:p>
      <w:pPr>
        <w:pStyle w:val="Normal"/>
        <w:ind w:left="284" w:right="284" w:firstLine="284"/>
        <w:rPr/>
      </w:pPr>
      <w:r>
        <w:rPr>
          <w:rFonts w:cs="GOST type A" w:ascii="GOST type A" w:hAnsi="GOST type A"/>
          <w:i/>
          <w:sz w:val="40"/>
          <w:szCs w:val="40"/>
        </w:rPr>
        <w:t>2.5.3</w:t>
      </w:r>
      <w:r>
        <w:rPr>
          <w:rFonts w:cs="GOST type A" w:ascii="GOST type A" w:hAnsi="GOST type A"/>
          <w:i/>
          <w:sz w:val="56"/>
          <w:szCs w:val="56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Расчет и выбор распределительных шкафов и шинопроводов</w:t>
      </w:r>
    </w:p>
    <w:p>
      <w:pPr>
        <w:pStyle w:val="Normal"/>
        <w:ind w:left="284" w:right="284" w:firstLine="284"/>
        <w:rPr/>
      </w:pPr>
      <w:r>
        <w:rPr>
          <w:rFonts w:cs="GOST type A" w:ascii="GOST type A" w:hAnsi="GOST type A"/>
          <w:i/>
          <w:sz w:val="40"/>
          <w:szCs w:val="40"/>
        </w:rPr>
        <w:t>2.6 Расчет токов короткого замыкания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7 Расчет и выбор питающей линии.</w:t>
      </w:r>
    </w:p>
    <w:p>
      <w:pPr>
        <w:pStyle w:val="Normal"/>
        <w:ind w:firstLine="56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8 Расчет и выбор высоковольтного электрооборудования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9 Релейная защита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10 Учет и контроль электроэнергии</w:t>
      </w:r>
    </w:p>
    <w:p>
      <w:pPr>
        <w:pStyle w:val="Normal"/>
        <w:ind w:left="284" w:right="284" w:firstLine="284"/>
        <w:rPr/>
      </w:pPr>
      <w:r>
        <w:rPr>
          <w:rFonts w:cs="GOST type A" w:ascii="GOST type A" w:hAnsi="GOST type A"/>
          <w:i/>
          <w:sz w:val="40"/>
          <w:szCs w:val="40"/>
        </w:rPr>
        <w:t>2.11 Расчет защитного заземления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3 ГРАФИЧЕСКАЯ ЧАСТЬ</w:t>
      </w:r>
    </w:p>
    <w:p>
      <w:pPr>
        <w:pStyle w:val="Normal"/>
        <w:ind w:left="568" w:right="28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3.1 Принципиальная однолинейная схема электрических присоединений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3.2 План расположения электрооборудование комплекса томатного сока.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4 СПИСОК ИСПОЛЬЗУЕМОЙ ЛИТЕРАТУРЫ 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5 ПРИЛОЖЕНИЕ</w:t>
      </w:r>
    </w:p>
    <w:p>
      <w:pPr>
        <w:pStyle w:val="Normal"/>
        <w:ind w:right="284" w:firstLine="56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Лист 1 Спецификация на схему электроснабжения.</w:t>
      </w:r>
    </w:p>
    <w:p>
      <w:pPr>
        <w:pStyle w:val="Normal"/>
        <w:ind w:left="284" w:right="284" w:firstLine="284"/>
        <w:rPr/>
      </w:pPr>
      <w:r>
        <w:rPr>
          <w:rFonts w:cs="GOST type A" w:ascii="GOST type A" w:hAnsi="GOST type A"/>
          <w:i/>
          <w:sz w:val="40"/>
          <w:szCs w:val="40"/>
        </w:rPr>
        <w:t>Лист 2 Спецификация на план расположения электрооборудования</w:t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284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284" w:right="201" w:firstLine="567"/>
        <w:jc w:val="center"/>
        <w:rPr>
          <w:rFonts w:ascii="GOST type A" w:hAnsi="GOST type A" w:cs="GOST type A"/>
          <w:i/>
          <w:i/>
          <w:sz w:val="56"/>
          <w:szCs w:val="56"/>
          <w:lang w:val="en-US" w:eastAsia="en-US"/>
        </w:rPr>
      </w:pPr>
      <w:r>
        <w:rPr>
          <w:rFonts w:cs="GOST type A" w:ascii="GOST type A" w:hAnsi="GOST type A"/>
          <w:i/>
          <w:sz w:val="56"/>
          <w:szCs w:val="56"/>
          <w:lang w:val="en-US" w:eastAsia="en-US"/>
        </w:rPr>
        <w:t>СОДЕРЖАНИЕ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ВВЕДЕНИЕ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1 ОБЩАЯ ЧАСТЬ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1.1 Краткая характеристика электрооборудования ТП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1.2 Ведомость электрических нагрузок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 РАСЧЕТНО-ТЕХНИЧЕСКАЯ ЧАСТЬ.</w:t>
      </w:r>
    </w:p>
    <w:p>
      <w:pPr>
        <w:pStyle w:val="Normal"/>
        <w:ind w:left="568" w:right="201" w:hanging="0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1 Определение расчетной электрической нагрузки от силовых электроприемников на шинах 0,38 кВ цеховых ТП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2 Расчет и выбор компенсирующего устройства.</w:t>
      </w:r>
    </w:p>
    <w:p>
      <w:pPr>
        <w:pStyle w:val="Normal"/>
        <w:ind w:left="568" w:right="201" w:hanging="0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3 Выбор напряжения и схемы питания силовых и осветительных нагрузок цеха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4 Расчет и выбор числа мощности цеховых трансформаторов.</w:t>
      </w:r>
    </w:p>
    <w:p>
      <w:pPr>
        <w:pStyle w:val="Normal"/>
        <w:ind w:right="201" w:firstLine="568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5 Расчет и выбор распределительной сети 0,38 кВ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5.1 Расчет и выбор защитной аппаратуры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5.2 Расчет и выбор проводов и кабелей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5.3 Расчет и выбор распределительных шкафов и шинопроводов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6 Расчет токов короткого замыкания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7 Расчет и выбор питающей линии.</w:t>
      </w:r>
    </w:p>
    <w:p>
      <w:pPr>
        <w:pStyle w:val="Normal"/>
        <w:ind w:right="201" w:firstLine="568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8 Расчет и выбор высоковольтного электрооборудования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9 Релейная защита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10 Учет и контроль электроэнергии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2.11 Расчет защитного заземления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3 ГРАФИЧЕСКАЯ ЧАСТЬ</w:t>
      </w:r>
    </w:p>
    <w:p>
      <w:pPr>
        <w:pStyle w:val="Normal"/>
        <w:ind w:left="568" w:right="201" w:hanging="0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3.1 Принципиальная однолинейная схема электрических присоединений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3.2 План расположения электрооборудование комплекса томатного сока.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 xml:space="preserve">4 СПИСОК ИСПОЛЬЗУЕМОЙ ЛИТЕРАТУРЫ </w:t>
      </w:r>
    </w:p>
    <w:p>
      <w:pPr>
        <w:pStyle w:val="Normal"/>
        <w:ind w:left="284" w:right="201" w:firstLine="284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5 ПРИЛОЖЕНИЕ</w:t>
      </w:r>
    </w:p>
    <w:p>
      <w:pPr>
        <w:pStyle w:val="Normal"/>
        <w:ind w:right="201" w:firstLine="568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Лист 1 Спецификация на схему электроснабжения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sz w:val="38"/>
          <w:szCs w:val="38"/>
        </w:rPr>
        <w:t>Лист 2 Спецификация на план расположения электрооборудования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56"/>
          <w:szCs w:val="56"/>
        </w:rPr>
        <w:t>ВВЕДЕНИЕ</w:t>
      </w:r>
      <w:r>
        <w:rPr>
          <w:rFonts w:cs="GOST type A" w:ascii="GOST type A" w:hAnsi="GOST type A"/>
          <w:i/>
          <w:sz w:val="40"/>
          <w:szCs w:val="40"/>
        </w:rPr>
        <w:t>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30"/>
          <w:szCs w:val="30"/>
        </w:rPr>
      </w:pPr>
      <w:r>
        <w:rPr>
          <w:rFonts w:cs="GOST type A" w:ascii="GOST type A" w:hAnsi="GOST type A"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Создание энергосистем и объединение их между собой на огромных территориях стало основным направлением развития электроэнергетики мира в 20 веке. Это обусловлено отличительной особенностью отрасли, в которой производство и потребление продукции происходят практически одновременно. Невозможно накопление больших количеств электроэнергии, а устойчивая работа электростанции и сетей обеспечивается в очень узком диапазоне основных параметров режима. В этих условиях надежное электроснабжение от отдельных электростанций требует резервирование каждой станции, как по мощности, так и по распределительной сети.</w:t>
      </w:r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Известно, что объединенная работа энергосистем позволяет уменьшить необходимую установленную мощность в основном за счет разновременности наступления максимумов электрической нагрузки объединения, включая и поясной сдвиг во времени, сокращения необходимых резервов мощности вследствие малой вероятности одновременной крупной аварии во всех объединяемых системах.</w:t>
      </w:r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Кроме того, удешевляется строительство электростанций за счет укрупнения их агрегатов и увеличения дешевой мощности на ГЭС, используемой только в переменной части суточного графика электрической нагрузки. В объединении может быть обеспечено рациональное использование энергомощностей и энергоресурсов за счет оптимизации режимов загрузки различных типов электростанций.</w:t>
      </w:r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Но главным преимуществом энергообъединения является возможность широкого маневрирования мощностью и электроэнергией на огромных территориях в зависимости от реально складывающихся условий. Дополнительное электросетевое строительство, связанное с созданием энергообъединений, не требует больших затрат, так как при их формировании используются в основном линии электропередачи, необходимые для выдачи мощности электростанций, а затраты на них с лихвой окупаются удешевлением строительства крупной электростанции по сравнению с несколькими станциями меньшей мощности. И, следовательно, только объединенная работа энергосистем позволяет обеспечить более экономичное, надежное и качественное электроснабжение потребителей.</w:t>
      </w:r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Однако параллельная работа энергосистем на одной частоте требует создания соответствующих систем управления их функционированием, включая и противоаварийное управление, а также координации развития энергосистем. Это обусловлено тем, что системные аварии в большом объединении охватывают огромные территории и при современной «глубине» электрификации жизни общества приводят к тяжелейшим последствиям и огромным ущербам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Поскольку электроэнергия «не складируется», при возникновении дефицита она не может быть свободно куплена на мировом рынке и доставлена в любое место, как и другие продукты и товары. Поэтому обеспечение надежного и экономичного электроснабжения требует заблаговременного начала строительства новых генерируемых источников и электрических сетей, так как энергетические объекты весьма дороги и трудоемки. При этом необходимо обеспечить рациональный состав этих источников по используемым энергоресурсам, их основным техническим характеристикам; их регулировочным возможностям в суточном, недельном и годовом разрезе, а также их размещение.</w:t>
      </w:r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Для этого необходима координация развития энергосистем и энергообъединений путем прогнозирования, как на долгосрочную, так и на краткосрочную перспективу, которое должно периодически повторяться. Последнее обусловлено тем, что все исходные данные для прогнозирования весьма неопределенны даже в условиях плановой экономики страны. Очевидно, что в условиях рыночной экономики эта неопределенность многократно возрастает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 xml:space="preserve">1. ОБЩАЯ ЧАСТЬ.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54"/>
          <w:szCs w:val="54"/>
        </w:rPr>
        <w:t>1.1 Краткая характеристика электрооборудования ТП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Комплекс томатного сока (КТС) предназначен для производства томатного сока из исходного сырья (томатов)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КТС имеет технологический участок, в котором установлены поточные линии, а также вспомогательные и бытовые помещения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Электроснабжение (ЭСН) осуществляется от собственной комплектной трансформаторной подстанции (КТП) 10/0,4 кВ, которая подключена и приемному пункту предприятия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 xml:space="preserve">Все электроприемники по бесперебойности ЭСН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2 категории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>В проектируемом томатном цехе выбран один трансформатор с коэффициентом загрузки 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</w:t>
      </w:r>
      <w:r>
        <w:rPr>
          <w:rFonts w:cs="GOST type A" w:ascii="GOST type A" w:hAnsi="GOST type A"/>
          <w:i/>
          <w:sz w:val="40"/>
          <w:szCs w:val="40"/>
        </w:rPr>
        <w:t>=0,7 типа ТСЗ 160/10. Данный выбран обусловлен преобладанием нагрузок 2 категории и наибольшей экономичностью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 xml:space="preserve">На стороне 10 кВ трансформатора установлены разъединитель РВЗ-10/400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</w:rPr>
        <w:t>УЗ, предохранитель ПКТ 101-10-10-31,5 УЗ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Защита от токов короткого замыкания на стороне 0,4 кВ выполнена автоматическим выключателем серии ВА51Г-25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 xml:space="preserve">Распределительная сеть выполнена шинопроводом марки ШМА 73 УЗ, двумя распределительными шинопроводами марки ШРА-1 и ШРА-2, также распределительным шкафом серии ПР85. Соединение с электроприемниками осуществляется проводами марки АПРН. Соединение шинопроводов и распределительного шкафа осуществляется кабелем АВРГ.  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1.2 Ведомость электрических нагрузок.</w:t>
      </w:r>
    </w:p>
    <w:p>
      <w:pPr>
        <w:pStyle w:val="Normal"/>
        <w:jc w:val="center"/>
        <w:rPr>
          <w:rFonts w:ascii="GOST type A" w:hAnsi="GOST type A" w:eastAsia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</w:p>
    <w:p>
      <w:pPr>
        <w:pStyle w:val="Normal"/>
        <w:ind w:firstLine="560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Проект выполнен для электроснабжения ЭО комплекса томатного сока. Электроснабжение осуществляется от собственной ГПП, подключенного к подстанции глубокого ввода комплекса (ГВК). Комплектная трансформаторная подстанция 10/0,4 кВ расположена внутри цеха.</w:t>
      </w:r>
    </w:p>
    <w:p>
      <w:pPr>
        <w:pStyle w:val="Normal"/>
        <w:ind w:right="28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right="284" w:hanging="0"/>
        <w:rPr/>
      </w:pPr>
      <w:r>
        <w:rPr/>
        <w:t>Таблица 2.1 Перечень электрооборудования комплекса томатного сока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269"/>
        <w:gridCol w:w="900"/>
        <w:gridCol w:w="1080"/>
        <w:gridCol w:w="1297"/>
      </w:tblGrid>
      <w:tr>
        <w:trPr>
          <w:trHeight w:val="8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№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 электроприем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ЭП,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ощ-ть одного ЭП, кВ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щая уст-ая мощ-ть, кВт</w:t>
            </w:r>
          </w:p>
        </w:tc>
      </w:tr>
      <w:tr>
        <w:trPr>
          <w:trHeight w:val="2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, 2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онвейеры ленточные сортиров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, 3, 25, 2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Унифицированные вентиляторные моечные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4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6,4</w:t>
            </w:r>
          </w:p>
        </w:tc>
      </w:tr>
      <w:tr>
        <w:trPr>
          <w:trHeight w:val="42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4, 2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онвейеры роликовые сортиров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танки тока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8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8,5</w:t>
            </w:r>
          </w:p>
        </w:tc>
      </w:tr>
      <w:tr>
        <w:trPr>
          <w:trHeight w:val="2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6, 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eastAsia="Calibri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танки шлифов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3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7,2</w:t>
            </w:r>
          </w:p>
        </w:tc>
      </w:tr>
      <w:tr>
        <w:trPr>
          <w:trHeight w:val="2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eastAsia="Calibri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танки сверлильные (1-фаз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9, 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eastAsia="Calibri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Вентиля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4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1, 17, 23, 2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 xml:space="preserve">Электрические подъемники передвижные </w:t>
            </w:r>
          </w:p>
          <w:p>
            <w:pPr>
              <w:pStyle w:val="Normal"/>
              <w:rPr>
                <w:rFonts w:ascii="GOST type A" w:hAnsi="GOST type A" w:eastAsia="Calibri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ПВ=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0,24</w:t>
            </w:r>
          </w:p>
        </w:tc>
      </w:tr>
      <w:tr>
        <w:trPr>
          <w:trHeight w:val="2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2, 1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eastAsia="Calibri" w:cs="GOST type A"/>
                <w:i/>
                <w:i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Элеваторы подачи томатов в дробил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3, 1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eastAsia="Calibri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Установки дробления том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4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4, 2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eastAsia="Calibri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Подогреватели дробленой томатной па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5, 2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Установки экстракто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6, 2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eastAsia="Calibri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Установки разлива сока с подогре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eastAsia="Calibri" w:cs="GOST type A"/>
                <w:i/>
                <w:i/>
                <w:sz w:val="32"/>
                <w:szCs w:val="32"/>
              </w:rPr>
            </w:pPr>
            <w:r>
              <w:rPr>
                <w:rFonts w:eastAsia="Calibri" w:cs="GOST type A" w:ascii="GOST type A" w:hAnsi="GOST type A"/>
                <w:i/>
                <w:sz w:val="32"/>
                <w:szCs w:val="3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07,44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 РАСЧЕТНО - ТЕХНИЧЕСКАЯ ЧАСТЬ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1 Определение расчетной электрической нагрузки от силовых электроприемников на шинах 0,38 кВ цеховых ТП.</w:t>
      </w:r>
    </w:p>
    <w:p>
      <w:pPr>
        <w:pStyle w:val="Normal"/>
        <w:ind w:left="143" w:right="284"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143" w:right="284" w:hanging="0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</w:t>
        <w:tab/>
        <w:t>Приводим мощности ЭП работающих повторно кратковременном режиме работы к длительным режимам работы при ПВ=100%.</w:t>
      </w:r>
    </w:p>
    <w:p>
      <w:pPr>
        <w:pStyle w:val="Normal"/>
        <w:ind w:right="284" w:hanging="0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.1</w:t>
        <w:tab/>
        <w:t>Электрические подъемники передвижные ПВ=25%.</w:t>
      </w:r>
    </w:p>
    <w:p>
      <w:pPr>
        <w:pStyle w:val="Normal"/>
        <w:ind w:left="143" w:right="-62"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</m:rad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</w:r>
      <w:r>
        <w:rPr>
          <w:rFonts w:cs="GOST type A" w:ascii="GOST type A" w:hAnsi="GOST type A"/>
          <w:i/>
          <w:sz w:val="40"/>
          <w:szCs w:val="40"/>
          <w:lang w:val="tt-RU"/>
        </w:rPr>
        <w:t xml:space="preserve">      </w:t>
      </w:r>
      <w:r>
        <w:rPr>
          <w:rFonts w:cs="GOST type A" w:ascii="GOST type A" w:hAnsi="GOST type A"/>
          <w:i/>
          <w:sz w:val="40"/>
          <w:szCs w:val="40"/>
        </w:rPr>
        <w:tab/>
        <w:t xml:space="preserve"> </w:t>
        <w:tab/>
        <w:t xml:space="preserve"> </w:t>
        <w:tab/>
        <w:t xml:space="preserve">  (2. 1)</w:t>
      </w:r>
    </w:p>
    <w:p>
      <w:pPr>
        <w:pStyle w:val="Normal"/>
        <w:ind w:left="143" w:right="284" w:firstLine="708"/>
        <w:rPr/>
      </w:pPr>
      <w:r>
        <w:rPr>
          <w:rFonts w:cs="GOST type A" w:ascii="GOST type A" w:hAnsi="GOST type A"/>
          <w:i/>
          <w:sz w:val="40"/>
          <w:szCs w:val="40"/>
        </w:rPr>
        <w:t>Р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п</w:t>
        <w:softHyphen/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паспортная мощность, кВт</w:t>
      </w:r>
    </w:p>
    <w:p>
      <w:pPr>
        <w:pStyle w:val="Normal"/>
        <w:ind w:left="143" w:right="284"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ПВ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повторное включение, %</w:t>
      </w:r>
    </w:p>
    <w:p>
      <w:pPr>
        <w:pStyle w:val="Normal"/>
        <w:ind w:left="143" w:right="284"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right="28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.2</w:t>
        <w:tab/>
        <w:t>Однофазные ЭП к 3-х фазным.</w:t>
      </w:r>
    </w:p>
    <w:p>
      <w:pPr>
        <w:pStyle w:val="Normal"/>
        <w:ind w:right="28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Сверлильный станок 1 фазный</w:t>
      </w:r>
    </w:p>
    <w:p>
      <w:pPr>
        <w:pStyle w:val="Normal"/>
        <w:ind w:right="28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Р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м</w:t>
      </w:r>
      <w:r>
        <w:rPr>
          <w:rFonts w:cs="GOST type A" w:ascii="GOST type A" w:hAnsi="GOST type A"/>
          <w:i/>
          <w:sz w:val="40"/>
          <w:szCs w:val="40"/>
        </w:rPr>
        <w:t>= 3Р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 xml:space="preserve">ном.ф.        </w:t>
      </w:r>
      <w:r>
        <w:rPr>
          <w:rFonts w:cs="GOST type A" w:ascii="GOST type A" w:hAnsi="GOST type A"/>
          <w:i/>
          <w:sz w:val="40"/>
          <w:szCs w:val="40"/>
        </w:rPr>
        <w:t xml:space="preserve"> Р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3ф</w:t>
      </w:r>
      <w:r>
        <w:rPr>
          <w:rFonts w:cs="GOST type A" w:ascii="GOST type A" w:hAnsi="GOST type A"/>
          <w:i/>
          <w:sz w:val="40"/>
          <w:szCs w:val="40"/>
        </w:rPr>
        <w:t>=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right="28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</w:t>
        <w:tab/>
        <w:t>Определяем среднесменную активную мощность за максимально загруженную смену:</w:t>
      </w:r>
    </w:p>
    <w:p>
      <w:pPr>
        <w:pStyle w:val="Normal"/>
        <w:ind w:right="118" w:hanging="0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>,кВт</w:t>
        <w:tab/>
        <w:tab/>
        <w:tab/>
        <w:tab/>
        <w:tab/>
        <w:t xml:space="preserve">      </w:t>
        <w:tab/>
        <w:tab/>
        <w:tab/>
        <w:tab/>
        <w:t xml:space="preserve">(2.2) </w:t>
      </w:r>
    </w:p>
    <w:p>
      <w:pPr>
        <w:pStyle w:val="Normal"/>
        <w:ind w:right="118" w:hanging="0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3</w:t>
        <w:tab/>
        <w:t>Определяем суммарную полную мощность.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</m:nary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>(2. 3)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GOST type A" w:ascii="GOST type A" w:hAnsi="GOST type A"/>
          <w:i/>
          <w:sz w:val="40"/>
          <w:szCs w:val="40"/>
        </w:rPr>
        <w:t>4</w:t>
        <w:tab/>
        <w:t xml:space="preserve">Определяем коэффициент силовой сборки </w:t>
      </w:r>
      <w:r>
        <w:rPr>
          <w:rFonts w:cs="GOST type A" w:ascii="GOST type A" w:hAnsi="GOST type A"/>
          <w:i/>
          <w:sz w:val="40"/>
          <w:szCs w:val="40"/>
          <w:lang w:val="en-US"/>
        </w:rPr>
        <w:t>m</w:t>
      </w:r>
      <w:r>
        <w:rPr>
          <w:rFonts w:cs="GOST type A" w:ascii="GOST type A" w:hAnsi="GOST type A"/>
          <w:i/>
          <w:sz w:val="40"/>
          <w:szCs w:val="40"/>
        </w:rPr>
        <w:t>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</w:t>
      </w:r>
      <w:r>
        <w:rPr>
          <w:rFonts w:cs="GOST type A" w:ascii="GOST type A" w:hAnsi="GOST type A"/>
          <w:i/>
          <w:sz w:val="40"/>
          <w:szCs w:val="40"/>
        </w:rPr>
        <w:t>(2. 4)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5</w:t>
        <w:tab/>
        <w:t>Определяем средний коэффициент использования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e>
            </m:nary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>(2. 5)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6</w:t>
        <w:tab/>
        <w:t xml:space="preserve">Определяем эффективное число ЭП, учитывая что </w:t>
      </w:r>
      <w:r>
        <w:rPr>
          <w:rFonts w:cs="GOST type A" w:ascii="GOST type A" w:hAnsi="GOST type A"/>
          <w:i/>
          <w:sz w:val="40"/>
          <w:szCs w:val="40"/>
          <w:lang w:val="en-US"/>
        </w:rPr>
        <w:t>m</w:t>
      </w:r>
      <w:r>
        <w:rPr>
          <w:rFonts w:cs="GOST type A" w:ascii="GOST type A" w:hAnsi="GOST type A"/>
          <w:i/>
          <w:sz w:val="40"/>
          <w:szCs w:val="40"/>
        </w:rPr>
        <w:t xml:space="preserve"> &gt; 3, 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2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  то 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>(2. 6)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7</w:t>
        <w:tab/>
        <w:t>Определяем коэффициент максимума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>[1., с. 55, таб. 2.15]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8</w:t>
        <w:tab/>
        <w:t>Определяем максимальную активную мощность: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 xml:space="preserve">            </w:t>
        <w:tab/>
        <w:t xml:space="preserve">    </w:t>
        <w:tab/>
        <w:tab/>
        <w:tab/>
        <w:tab/>
        <w:t xml:space="preserve">      (2.7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9</w:t>
        <w:tab/>
        <w:t>Определяем среднесменную реактивную мощность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>(2.8)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GOST type A" w:ascii="GOST type A" w:hAnsi="GOST type A"/>
          <w:i/>
          <w:sz w:val="40"/>
          <w:szCs w:val="40"/>
        </w:rPr>
        <w:t>10</w:t>
        <w:tab/>
        <w:t>Определяем максимальную реактивную мощность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, то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11</w:t>
        <w:tab/>
        <w:t>Определяем полную максимальную мощность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 xml:space="preserve">(2. </w:t>
      </w:r>
      <w:r>
        <w:rPr>
          <w:rFonts w:cs="GOST type A" w:ascii="GOST type A" w:hAnsi="GOST type A"/>
          <w:i/>
          <w:sz w:val="40"/>
          <w:szCs w:val="40"/>
          <w:lang w:val="tt-RU"/>
        </w:rPr>
        <w:t>9</w:t>
      </w:r>
      <w:r>
        <w:rPr>
          <w:rFonts w:cs="GOST type A" w:ascii="GOST type A" w:hAnsi="GOST type A"/>
          <w:i/>
          <w:sz w:val="40"/>
          <w:szCs w:val="40"/>
        </w:rPr>
        <w:t>)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  <w:lang w:val="en-US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12</w:t>
        <w:tab/>
        <w:t>Определяем максимальный ток нагрузки.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</w:t>
      </w:r>
      <w:r>
        <w:rPr>
          <w:rFonts w:cs="GOST type A" w:ascii="GOST type A" w:hAnsi="GOST type A"/>
          <w:i/>
          <w:sz w:val="40"/>
          <w:szCs w:val="40"/>
        </w:rPr>
        <w:t xml:space="preserve">(2. </w:t>
      </w:r>
      <w:r>
        <w:rPr>
          <w:rFonts w:cs="GOST type A" w:ascii="GOST type A" w:hAnsi="GOST type A"/>
          <w:i/>
          <w:sz w:val="40"/>
          <w:szCs w:val="40"/>
          <w:lang w:val="tt-RU"/>
        </w:rPr>
        <w:t>10</w:t>
      </w:r>
      <w:r>
        <w:rPr>
          <w:rFonts w:cs="GOST type A" w:ascii="GOST type A" w:hAnsi="GOST type A"/>
          <w:i/>
          <w:sz w:val="40"/>
          <w:szCs w:val="40"/>
        </w:rPr>
        <w:t>)</w:t>
      </w:r>
    </w:p>
    <w:p>
      <w:pPr>
        <w:pStyle w:val="Heading2"/>
        <w:ind w:left="284" w:right="284" w:firstLine="567"/>
        <w:jc w:val="center"/>
        <w:rPr>
          <w:rFonts w:ascii="GOST type A" w:hAnsi="GOST type A" w:cs="GOST type A"/>
          <w:b w:val="false"/>
          <w:b w:val="false"/>
          <w:sz w:val="56"/>
          <w:szCs w:val="56"/>
        </w:rPr>
      </w:pPr>
      <w:r>
        <w:rPr>
          <w:rFonts w:cs="GOST type A" w:ascii="GOST type A" w:hAnsi="GOST type A"/>
          <w:b w:val="false"/>
          <w:sz w:val="56"/>
          <w:szCs w:val="56"/>
        </w:rPr>
        <w:t>2.2 Расчет и выбор компенсирующего      устройства</w:t>
      </w:r>
    </w:p>
    <w:p>
      <w:pPr>
        <w:pStyle w:val="Normal"/>
        <w:ind w:left="284" w:right="284" w:firstLine="567"/>
        <w:rPr>
          <w:rFonts w:ascii="GOST type A" w:hAnsi="GOST type A" w:cs="GOST type A"/>
          <w:b/>
          <w:b/>
          <w:i/>
          <w:i/>
          <w:sz w:val="40"/>
          <w:szCs w:val="40"/>
          <w:lang w:val="tt-RU"/>
        </w:rPr>
      </w:pPr>
      <w:r>
        <w:rPr>
          <w:rFonts w:cs="GOST type A" w:ascii="GOST type A" w:hAnsi="GOST type A"/>
          <w:b/>
          <w:i/>
          <w:sz w:val="40"/>
          <w:szCs w:val="40"/>
          <w:lang w:val="tt-RU"/>
        </w:rPr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  <w:lang w:val="tt-RU"/>
        </w:rPr>
        <w:t xml:space="preserve">Активная энергия, потребляемая электроприемниками, преобразуется в другие виды энергии: механическую, тепловую, энергию сжатого воздуха и т.п. Определенный процент активной энергии расходунтся на потери. Реактивная мощность </w:t>
      </w:r>
      <w:r>
        <w:rPr>
          <w:rFonts w:cs="GOST type A" w:ascii="GOST type A" w:hAnsi="GOST type A"/>
          <w:i/>
          <w:sz w:val="40"/>
          <w:szCs w:val="40"/>
          <w:lang w:val="en-US"/>
        </w:rPr>
        <w:t>Q</w:t>
      </w:r>
      <w:r>
        <w:rPr>
          <w:rFonts w:cs="GOST type A" w:ascii="GOST type A" w:hAnsi="GOST type A"/>
          <w:i/>
          <w:sz w:val="40"/>
          <w:szCs w:val="40"/>
        </w:rPr>
        <w:t xml:space="preserve"> не связана с полезной работой ЭП и расходуется на создание электромагнитных полей в электродвигателях, трансформаторах, линиях.</w:t>
      </w:r>
    </w:p>
    <w:p>
      <w:pPr>
        <w:pStyle w:val="Normal"/>
        <w:ind w:left="284" w:right="284" w:firstLine="567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  <w:lang w:val="tt-RU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 xml:space="preserve">В цепи переменного тока, имеющей чисто активную нагрузку, ток совпадает по фазе с приложенным напряжением. Если в цепь включены электроприемники, обладающие активным и индуктивным сопротивлением (АД, сварочные и силовые трансформаторы), то ток будет отставать от напряжения на некоторый угол </w:t>
      </w:r>
      <w:r>
        <w:rPr>
          <w:i/>
          <w:sz w:val="40"/>
          <w:szCs w:val="40"/>
        </w:rPr>
        <w:t>φ</w:t>
      </w:r>
      <w:r>
        <w:rPr>
          <w:rFonts w:cs="GOST type A" w:ascii="GOST type A" w:hAnsi="GOST type A"/>
          <w:i/>
          <w:sz w:val="40"/>
          <w:szCs w:val="40"/>
        </w:rPr>
        <w:t>, называемый углом сдвига фаз (Рисунок 2.1). Косинус этого угла называется коэффициентом мощности.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  <w:lang w:val="en-US"/>
        </w:rPr>
      </w:pPr>
      <w:r>
        <w:rPr>
          <w:rFonts w:cs="GOST type A" w:ascii="GOST type A" w:hAnsi="GOST type A"/>
          <w:i/>
          <w:sz w:val="40"/>
          <w:szCs w:val="40"/>
          <w:lang w:val="en-US"/>
        </w:rPr>
        <w:object w:dxaOrig="8160" w:dyaOrig="2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120.8pt" filled="f" o:ole="">
            <v:imagedata r:id="rId3" o:title=""/>
          </v:shape>
          <o:OLEObject Type="Embed" ProgID="" ShapeID="ole_rId2" DrawAspect="Content" ObjectID="_280040204" r:id="rId2"/>
        </w:objec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Рисунок 2.1 Векторные диаграммы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Из рисунка 1 видно, что с увеличением активной составляющей тока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а</w:t>
      </w:r>
      <w:r>
        <w:rPr>
          <w:rFonts w:cs="GOST type A" w:ascii="GOST type A" w:hAnsi="GOST type A"/>
          <w:i/>
          <w:sz w:val="40"/>
          <w:szCs w:val="40"/>
        </w:rPr>
        <w:t xml:space="preserve"> и при неизменной величине реактивной составляющей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р</w:t>
      </w:r>
      <w:r>
        <w:rPr>
          <w:rFonts w:cs="GOST type A" w:ascii="GOST type A" w:hAnsi="GOST type A"/>
          <w:i/>
          <w:sz w:val="40"/>
          <w:szCs w:val="40"/>
        </w:rPr>
        <w:t xml:space="preserve">, угол </w:t>
      </w:r>
      <w:r>
        <w:rPr>
          <w:i/>
          <w:sz w:val="40"/>
          <w:szCs w:val="40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 будет снижаться, следовательно, значение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 будет увеличиваться. Наоборот, при неизменной величине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а</w:t>
      </w:r>
      <w:r>
        <w:rPr>
          <w:rFonts w:cs="GOST type A" w:ascii="GOST type A" w:hAnsi="GOST type A"/>
          <w:i/>
          <w:sz w:val="40"/>
          <w:szCs w:val="40"/>
        </w:rPr>
        <w:t xml:space="preserve"> с увеличением реактивной составляющей тока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р</w:t>
      </w:r>
      <w:r>
        <w:rPr>
          <w:rFonts w:cs="GOST type A" w:ascii="GOST type A" w:hAnsi="GOST type A"/>
          <w:i/>
          <w:sz w:val="40"/>
          <w:szCs w:val="40"/>
        </w:rPr>
        <w:t xml:space="preserve">, угол </w:t>
      </w:r>
      <w:r>
        <w:rPr>
          <w:i/>
          <w:sz w:val="40"/>
          <w:szCs w:val="40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 будет увеличиваться, а значение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 будет снижаться.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Генераторы переменного тока и трансформаторы характеризуются номинальной мощностью </w:t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м</w:t>
      </w:r>
      <w:r>
        <w:rPr>
          <w:rFonts w:cs="GOST type A" w:ascii="GOST type A" w:hAnsi="GOST type A"/>
          <w:i/>
          <w:sz w:val="40"/>
          <w:szCs w:val="40"/>
        </w:rPr>
        <w:t xml:space="preserve">. Электроприемники характеризуются номинальной активной мощностью </w:t>
      </w:r>
      <w:r>
        <w:rPr>
          <w:rFonts w:cs="GOST type A" w:ascii="GOST type A" w:hAnsi="GOST type A"/>
          <w:i/>
          <w:sz w:val="40"/>
          <w:szCs w:val="40"/>
          <w:lang w:val="en-US"/>
        </w:rPr>
        <w:t>P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м</w:t>
      </w:r>
      <w:r>
        <w:rPr>
          <w:rFonts w:cs="GOST type A" w:ascii="GOST type A" w:hAnsi="GOST type A"/>
          <w:i/>
          <w:sz w:val="40"/>
          <w:szCs w:val="40"/>
        </w:rPr>
        <w:t xml:space="preserve"> и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</w:rPr>
        <w:t>. Полная мощность источника согласно векторной диаграмме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>(2.11)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Если нагрузка источника только активная, т.е. </w:t>
      </w:r>
      <w:r>
        <w:rPr>
          <w:i/>
          <w:sz w:val="40"/>
          <w:szCs w:val="40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=0, а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=1, то </w:t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</w:rPr>
        <w:t>=</w:t>
      </w:r>
      <w:r>
        <w:rPr>
          <w:rFonts w:cs="GOST type A" w:ascii="GOST type A" w:hAnsi="GOST type A"/>
          <w:i/>
          <w:sz w:val="40"/>
          <w:szCs w:val="40"/>
          <w:lang w:val="en-US"/>
        </w:rPr>
        <w:t>P</w:t>
      </w:r>
      <w:r>
        <w:rPr>
          <w:rFonts w:cs="GOST type A" w:ascii="GOST type A" w:hAnsi="GOST type A"/>
          <w:i/>
          <w:sz w:val="40"/>
          <w:szCs w:val="40"/>
        </w:rPr>
        <w:t xml:space="preserve"> и наибольшая активная мощность электроприемников может быть равна номинальной мощности источника. Если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=0,8, то </w:t>
      </w:r>
      <w:r>
        <w:rPr>
          <w:rFonts w:cs="GOST type A" w:ascii="GOST type A" w:hAnsi="GOST type A"/>
          <w:i/>
          <w:sz w:val="40"/>
          <w:szCs w:val="40"/>
          <w:lang w:val="en-US"/>
        </w:rPr>
        <w:t>P</w:t>
      </w:r>
      <w:r>
        <w:rPr>
          <w:rFonts w:cs="GOST type A" w:ascii="GOST type A" w:hAnsi="GOST type A"/>
          <w:i/>
          <w:sz w:val="40"/>
          <w:szCs w:val="40"/>
        </w:rPr>
        <w:t>=0,8</w:t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м</w:t>
      </w:r>
      <w:r>
        <w:rPr>
          <w:rFonts w:cs="GOST type A" w:ascii="GOST type A" w:hAnsi="GOST type A"/>
          <w:i/>
          <w:sz w:val="40"/>
          <w:szCs w:val="40"/>
        </w:rPr>
        <w:t xml:space="preserve">. Таким образом, величина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 характеризует степень использования мощности источника. Чем выше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 электроприемников, тем лучше используются генераторы электростанций и их первичные двигатели; наоборот, чем ниже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</w:rPr>
        <w:t>, тем хуже используются электрооборудование подстанций и электростанций и всех других элементов электроснабжения.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Компенсация реактивной мощности, или повышение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 электроустановок, имеет большое народно-хозяйственное значение и является частью общей проблемы КПД работы систем электроснабжения и улучшения качества отпускаемой потребителю электроэнергии.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Повышение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</w:rPr>
        <w:t>, или уменьшение потребления реактивной мощности элементами системы электроснабжения, снижает потери активной мощности и повышает напряжение; кроме того, увеличивается пропускная способность элементов электроснабжения.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Величина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 задается энергоснабжающей  организацией и находится в пределах </w:t>
      </w:r>
      <w:r>
        <w:rPr>
          <w:rFonts w:cs="GOST type A" w:ascii="GOST type A" w:hAnsi="GOST type A"/>
          <w:i/>
          <w:sz w:val="40"/>
          <w:szCs w:val="40"/>
          <w:lang w:val="en-US"/>
        </w:rPr>
        <w:t>cos</w:t>
      </w:r>
      <w:r>
        <w:rPr>
          <w:i/>
          <w:sz w:val="40"/>
          <w:szCs w:val="40"/>
          <w:lang w:val="en-US"/>
        </w:rPr>
        <w:t>φ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э</w:t>
      </w:r>
      <w:r>
        <w:rPr>
          <w:rFonts w:cs="GOST type A" w:ascii="GOST type A" w:hAnsi="GOST type A"/>
          <w:i/>
          <w:sz w:val="40"/>
          <w:szCs w:val="40"/>
        </w:rPr>
        <w:t>=0,92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Для повышения коэффициента мощности потребителей электроэнергии предполагается провести следующие мероприятия, которые не требуют применения специальных компенсирующих устройств: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1.Упорядочение всего технологического процесса, что приводит к улучшению энергетического режима оборудования, а следовательно, и к повышению коэффициента мощности;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Переключение статорных обмоток асинхронных двигателей с треугольника на звезду, если их нагрузка составляет менее 40%;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3.Устранение режима работы асинхронных двигателей без нагрузки (холостого хода) путем установки ограничителей холостого хода;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4.Замена малозагруженных двигателей меньшей мощности при условии, что изъятие избыточной мощности влечет за собой уменьшение суммарных потерь активной энергии в двигателе и энергосистеме;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5.Замена асинхронных двигателей синхронными двигателями той же мощности, где это возможно по технико-экономическим соображениям;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6. Повышение качества ремонта двигателей с сохранением их номинальных данных.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 качестве компенсирующего устройства в курсовом проекте применяется комплектная конденсаторная установка напряжением 0,38 кВ, что обусловлено следующими преимуществами: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.Небольшие потери активной энергии в конденсаторах;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Простота монтажа и эксплуатации;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3.Возможность легкого изменения мощности комплектной конденсаторной установки в результате увеличения или уменьшения числа конденсаторов в фазе;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4.Возможность легкой замены поврежденного конденсатора;</w:t>
      </w:r>
    </w:p>
    <w:p>
      <w:pPr>
        <w:pStyle w:val="Normal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Недостатки комплектной конденсаторной установки: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1.Конденсаторы неустойчивы к динамическим усилиям, возникающим при коротких замыканиях;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2.При включении конденсаторной установки возникают большие пусковые токи до 10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м</w:t>
      </w:r>
      <w:r>
        <w:rPr>
          <w:rFonts w:cs="GOST type A" w:ascii="GOST type A" w:hAnsi="GOST type A"/>
          <w:i/>
          <w:sz w:val="40"/>
          <w:szCs w:val="40"/>
        </w:rPr>
        <w:t>;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3.После отключения конденсаторной установки от сети на ее шинах остается заряд, который может быть опасен для обслуживающего персонала;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4.Конденсаторы весьма чувствительны к повышению напряжения (повышение напряжения допускается не более, чем на 10% от номинального);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5.После пробоя диэлектрика конденсаторы довольно трудно ремонтировать, чаще всего их приходится заменять новыми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0"/>
          <w:szCs w:val="40"/>
          <w:lang w:val="tt-RU"/>
        </w:rPr>
      </w:pPr>
      <w:r>
        <w:rPr>
          <w:rFonts w:cs="GOST type A" w:ascii="GOST type A" w:hAnsi="GOST type A"/>
          <w:i/>
          <w:sz w:val="40"/>
          <w:szCs w:val="40"/>
          <w:lang w:val="tt-RU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40"/>
          <w:szCs w:val="40"/>
          <w:lang w:val="tt-RU"/>
        </w:rPr>
      </w:pPr>
      <w:r>
        <w:rPr>
          <w:rFonts w:cs="GOST type A" w:ascii="GOST type A" w:hAnsi="GOST type A"/>
          <w:i/>
          <w:sz w:val="40"/>
          <w:szCs w:val="40"/>
          <w:lang w:val="tt-RU"/>
        </w:rPr>
        <w:object w:dxaOrig="4003" w:dyaOrig="47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15pt;height:236.6pt" filled="f" o:ole="">
            <v:imagedata r:id="rId5" o:title=""/>
          </v:shape>
          <o:OLEObject Type="Embed" ProgID="" ShapeID="ole_rId4" DrawAspect="Content" ObjectID="_2106676553" r:id="rId4"/>
        </w:objec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  <w:lang w:val="tt-RU"/>
        </w:rPr>
        <w:t xml:space="preserve">Где </w:t>
      </w:r>
      <w:r>
        <w:rPr>
          <w:rFonts w:cs="GOST type A" w:ascii="GOST type A" w:hAnsi="GOST type A"/>
          <w:i/>
          <w:sz w:val="40"/>
          <w:szCs w:val="40"/>
          <w:lang w:val="en-US"/>
        </w:rPr>
        <w:t>HL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лампа накаливания служит для разряда конденсаторных батареек.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Рисунок 2.2 Присоединения конденсаторов к шинам на напряжение 0,38 кВ.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</w:t>
        <w:tab/>
        <w:t xml:space="preserve">Рассчитываем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  <w:lang w:val="en-US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>(2.12)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  <w:lang w:val="en-US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</w:t>
        <w:tab/>
        <w:t>Рассчитываем мощность компенсирующего устройства</w:t>
      </w:r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>(2,13)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14)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s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>(2,15)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Подбираем стандартные значение мощности каждой батарее и тип ее по таблице: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КЭ1-0,38-20-2У1 (ЗУ1)</w:t>
        <w:tab/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м</w:t>
      </w:r>
      <w:r>
        <w:rPr>
          <w:rFonts w:cs="GOST type A" w:ascii="GOST type A" w:hAnsi="GOST type A"/>
          <w:i/>
          <w:sz w:val="40"/>
          <w:szCs w:val="40"/>
        </w:rPr>
        <w:t>=20 кВАр.</w:t>
        <w:tab/>
        <w:t xml:space="preserve">   [2, с 382, табл 6,21]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3</w:t>
        <w:tab/>
        <w:t>Рассчитываем полную максимальную мощность с учетом мощности каждой батарее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д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>(2,16)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4</w:t>
        <w:tab/>
        <w:t xml:space="preserve">Определяем коэффициент мощности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17)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3 Выбор напряжения и схемы питания силовых и осветительных нагрузок цеха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Питание линии осветительной сети присоединяют к групповым щиткам через установленные на них аппараты защиты и управления.</w:t>
        <w:tab/>
        <w:t>Групповые щитки устанавливают в местах доступных для обслуживания. В отдельных производствах, где перегрев питания освещения недопустим, а также где требуется эвакуация рабочих, применяют питание групповых щитков аварийного освещения от двух источников.</w:t>
      </w:r>
    </w:p>
    <w:p>
      <w:pPr>
        <w:pStyle w:val="Normal"/>
        <w:jc w:val="both"/>
        <w:rPr/>
      </w:pPr>
      <w:r>
        <w:rPr/>
        <w:tab/>
      </w:r>
      <w:r>
        <w:rPr>
          <w:rFonts w:cs="GOST type A" w:ascii="GOST type A" w:hAnsi="GOST type A"/>
          <w:i/>
          <w:sz w:val="40"/>
          <w:szCs w:val="40"/>
        </w:rPr>
        <w:t>Учитывая особенности радиальных и магистральных сетей, обычно применяют смешанные схемы электрических сетей в зависимости от характера производства, условий окружающей среды и т. д. Например, в механических цехах машиностроительной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промышленности при си</w:t>
        <w:softHyphen/>
        <w:t>стеме блока «трансфо</w:t>
        <w:softHyphen/>
        <w:t>рматор - магистраль» электроснабжение выпо</w:t>
        <w:softHyphen/>
        <w:t>лняют магистральным шинопроводом ШМА, к которому присоединяют распреде</w:t>
        <w:softHyphen/>
        <w:t>лительные шинопроводы ШРА. На не</w:t>
        <w:softHyphen/>
        <w:t>которых участках цеха устанавливают распреде</w:t>
        <w:softHyphen/>
        <w:t>лительные    пункты   для питания  электроприемников,  которые  присоединяют  к  бли</w:t>
        <w:softHyphen/>
        <w:t>жайшим магистральным или распределительным шинопроводам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>Подключение ШМА к распределительным устройствам КТП (шкафам) подстанции производится «напрямую» или через присоединительные секции ШМА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Присоединение распределительных шинопроводов к КТП производится кабелем или проводом, который подводится к вводной коробке ШРА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Осветительные нагрузки цехов при радиальных схемах силовой сети питаются отдельными линиями от щитов подстан</w:t>
        <w:softHyphen/>
        <w:t>ций; при магистральных схемах и схемах подстанций, выполнен</w:t>
        <w:softHyphen/>
        <w:t>ных по системе блока «трансформатор - магистраль», - от головных участков магистралей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В крупных цехах при радиальной или магистральной схеме от щита подстанции до распределительного щита, установлен</w:t>
        <w:softHyphen/>
        <w:t>ного в цехе, прокладывают самостоятельную осветительную сеть, которую называют, так же как и в силовых сетях, питающей. От распределительных щитов осуществляется питание групповых щитков</w:t>
      </w:r>
      <w:r>
        <w:rPr/>
        <w:t>.</w:t>
      </w:r>
      <w:r>
        <w:rPr>
          <w:rFonts w:cs="GOST type A" w:ascii="GOST type A" w:hAnsi="GOST type A"/>
          <w:i/>
          <w:sz w:val="40"/>
          <w:szCs w:val="40"/>
        </w:rPr>
        <w:t xml:space="preserve"> В небольших цехах распределительные щиты можно не устанавливать, а питающую сеть от источника питания   подводить   непосредственно к групповым щиткам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ор напряжения выше 1 кВ производится в зависимости от мощности электроустановок предприятия одновременно с выбором всей схемы электроснабжения. Для питания предприятия малой мощности и в распределительных сетях внутри предприятия используются напряжения 6-10 кВ. Причем напряжения 10 кВ большинстве случаев является более предпочтительным. Напряжение 6 кВ целесообразно тогда, когда нагрузки и ТП предприятия получают питание от шин генераторов промышленной ТЭЦ, а предприятие на минимальное напряжение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При проектирование новых и реконструкций действующих промышленных предприятий следует стремиться к ликвидации напряжения 6 и 35 кВ путем перевода существующих сетей 6 кВ на напряжение 10 кВ и создание питающих сетей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напряжением 110-220 кВ вместо сетей 35 кВ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Для внутрицеховых сетей наиболее распространение имеет напряжение 380/220 В, основным преимуществом которого является возможность совместного  питания силовых и осветительных ЭП. Наибольшая единичная мощность трехфазных ЭП, получающих питания питание от системы напряжений 380/220 В, как правило, не должна превышать 220-250 кВт, допускающих  применение компенсирующей аппаратуры на ток 630 А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Исходя, из вышесказанного на высокой стороне трансформатора используется напряжение 10/0,4 кВ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 данном курсовом проекте на стороне 10 кВ трансформатора установлены: разъединитель, предохранитель, трансформатор тока и напряжения. На стороне 0,4 кВ установлен автоматический выключатель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Разъединитель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это коммутационный аппарат, предна</w:t>
        <w:softHyphen/>
        <w:t>значенный для коммутации цепи без тока; для создание надежного видимого разрыва цепи для обеспечения безопасного проведения ремонтных работ на оборудовании и токоведущих частях электроустановки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iCs/>
          <w:color w:val="000000"/>
          <w:sz w:val="40"/>
          <w:szCs w:val="40"/>
        </w:rPr>
        <w:t>Предохранитель - это коммутационный электрический аппарат, предназначенный для отключения защищаемой цепи разрушением специально предусмотренных для этого токоведущих частей под действием тока, превышающего определенное значение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  <w:t>Трансформатор напряжения предназначен для отделе</w:t>
        <w:softHyphen/>
        <w:t>ния цепей измерения и релейной защиты от первичных це</w:t>
        <w:softHyphen/>
        <w:t>пей высокого напряжения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Трансформатор тока предназначен для понижения пер</w:t>
        <w:softHyphen/>
        <w:t>вичного тока до стандартной величины (5 или 1 А) и для отделения цепей измерения и защиты от первичных цепей высокого напряжения</w:t>
      </w:r>
      <w:r>
        <w:rPr>
          <w:i/>
          <w:iCs/>
          <w:sz w:val="40"/>
          <w:szCs w:val="40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GOST type A" w:cs="GOST type A" w:ascii="GOST type A" w:hAnsi="GOST type A"/>
          <w:i/>
          <w:iCs/>
          <w:sz w:val="40"/>
          <w:szCs w:val="40"/>
        </w:rPr>
        <w:t xml:space="preserve">  </w:t>
      </w:r>
      <w:r>
        <w:rPr>
          <w:rFonts w:cs="GOST type A" w:ascii="GOST type A" w:hAnsi="GOST type A"/>
          <w:i/>
          <w:sz w:val="40"/>
          <w:szCs w:val="40"/>
        </w:rPr>
        <w:t xml:space="preserve">Автоматический выключатель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это контактный коммутационный аппарат (электротехническое или электроустановочное устройство), способный включать, проводить и отключать токи при нормальном состоянии электрической цепи, а также включать, проводить в течение определённого устанавливаемого времени и отключать токи в определённом аномальном состоянии цепи электрического тока. Автоматический выключатель предназначен для защиты кабелей, проводов и конечных потребителей от перегрузки и короткого замыкания. 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4 Расчет и выбор числа мощности цеховых трансформаторов.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Выбор типа, числа и схем питания подстанций должен быть обусловлен величиной и характером электрических нагрузок, размещением нагрузок на генеральном плане предприятия, а также производственными, архитектурно-строительными и эк</w:t>
        <w:softHyphen/>
        <w:t>сплуатационными требованиями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ТП должны размещаться как можно ближе к центру размещения потребителей. Для этого должны применяться внутрицеховые подстанции, а также встроенные в здание цеха или пристроенные к нему ТП, питающие отдельные цехи (корпуса) или части их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ТП должны размещаться вне цеха только при невозмож</w:t>
        <w:softHyphen/>
        <w:t>ности размещения внутри его или при расположении части нагрузок вне цеха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Однотрансформаторные цеховые подстанции применяются при питании нагрузок, допускающих перерыв электроснабжения на время доставки «складского» резерва, или при резервирова</w:t>
        <w:softHyphen/>
        <w:t>нии, осуществляемом по перемычкам на вторичном напряже</w:t>
        <w:softHyphen/>
        <w:t>нии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Двухтрансформаторные цеховые подстанции применяются при преобладании потребителей 1-й и 2-й категорий, а также при наличии неравномерного суточного или годового графика нагрузки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Цеховые подстанции с числом трансформаторов более двух используются лишь при надлежащем обосновании не</w:t>
        <w:softHyphen/>
        <w:t>обходимости их применения, а также в случае установки раздельных трансформаторов для питания силовых и осве</w:t>
        <w:softHyphen/>
        <w:t>тительных нагрузок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Радиальное питание небольших однотрансформаторных под</w:t>
        <w:softHyphen/>
        <w:t>станций (до 630 кВ • А) производят по одиночной радиальной линии без резервирования на стороне высшего напряжения при отсутствии нагрузок  1-й категории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Взаимное резервирование в объеме 25-30% на однотранс</w:t>
        <w:softHyphen/>
        <w:t>форматорных подстанциях следует осуществлять при помощи перемычек на напряжении до 1000 В (при схеме «трансформа</w:t>
        <w:softHyphen/>
        <w:t>тор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>магистраль») для тех отдельных подстанций, где оно необходимо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При выборе числа и мощности трансформаторов подстан</w:t>
        <w:softHyphen/>
        <w:t>ций рекомендуется: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трансформаторы мощностью более 1000 кВ-А применять при наличии группы электроприемников большой мощности (например, электропечей) или значительного числа однофазных электроприемников, а также при наличии электроприемников с частыми пиками нагрузки (например, электросварочных установок) и в цехах с высокой удельной плотностью;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стремиться к возможно большей однотипности трансформа</w:t>
        <w:softHyphen/>
        <w:br/>
        <w:t>торов цеховых подстанций;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при двухтрансформаторных подстанциях, а также при однотрансформаторных подстанциях с магистральной схемой электроснабжения мощность каждого трансформатора выби</w:t>
        <w:softHyphen/>
        <w:t>рать с таким расчетом, чтобы при выходе из строя одного трансформатора оставшийся в работе трансформатор мог нести всю нагрузку потребителей 1-й и 2-й категорий (с учетом допустимых нормальных и аварийных нагрузок); при этом потребители 3-й категории могут временно отключаться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Для этого номинальная мощность трансформаторов двухтран-сформаторной подстанции принимается равной 70% от общей расчетной нагрузки цеха. Тогда при выходе из строя одного из трансформаторов второй на время ликвидации аварии оказывается загруженным не более чем на 140%, что допустимо в аварийных условиях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Ориентировочно выбор числа и 'мощности трансформаторов может производиться по удельной плотности нагрузки (кВА/м</w:t>
      </w:r>
      <w:r>
        <w:rPr>
          <w:rFonts w:cs="GOST type A" w:ascii="GOST type A" w:hAnsi="GOST type A"/>
          <w:i/>
          <w:sz w:val="40"/>
          <w:szCs w:val="40"/>
          <w:vertAlign w:val="superscript"/>
        </w:rPr>
        <w:t>2</w:t>
      </w:r>
      <w:r>
        <w:rPr>
          <w:rFonts w:cs="GOST type A" w:ascii="GOST type A" w:hAnsi="GOST type A"/>
          <w:i/>
          <w:sz w:val="40"/>
          <w:szCs w:val="40"/>
        </w:rPr>
        <w:t>) и полной расчет</w:t>
        <w:softHyphen/>
        <w:t>ной нагрузке объекта (кВА).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Число и мощность трансформаторов выбираются с учетом перегрузочной способности трансформатора.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1.</w:t>
        <w:tab/>
        <w:t>Задаемся количеством трансформаторов «</w:t>
      </w:r>
      <w:r>
        <w:rPr>
          <w:rFonts w:cs="GOST type A" w:ascii="GOST type A" w:hAnsi="GOST type A"/>
          <w:i/>
          <w:sz w:val="40"/>
          <w:szCs w:val="40"/>
          <w:lang w:val="en-US"/>
        </w:rPr>
        <w:t>n</w:t>
      </w:r>
      <w:r>
        <w:rPr>
          <w:rFonts w:cs="GOST type A" w:ascii="GOST type A" w:hAnsi="GOST type A"/>
          <w:i/>
          <w:sz w:val="40"/>
          <w:szCs w:val="40"/>
        </w:rPr>
        <w:t xml:space="preserve">» в зависимости от мощности и категории ЭП. 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U</w:t>
      </w:r>
      <w:r>
        <w:rPr>
          <w:rFonts w:cs="GOST type A" w:ascii="GOST type A" w:hAnsi="GOST type A"/>
          <w:i/>
          <w:sz w:val="40"/>
          <w:szCs w:val="40"/>
        </w:rPr>
        <w:t xml:space="preserve">=10-0.4 кВ, </w:t>
      </w:r>
      <w:r>
        <w:rPr>
          <w:rFonts w:cs="GOST type A" w:ascii="GOST type A" w:hAnsi="GOST type A"/>
          <w:i/>
          <w:sz w:val="40"/>
          <w:szCs w:val="40"/>
          <w:lang w:val="en-US"/>
        </w:rPr>
        <w:t>II</w:t>
      </w:r>
      <w:r>
        <w:rPr>
          <w:rFonts w:cs="GOST type A" w:ascii="GOST type A" w:hAnsi="GOST type A"/>
          <w:i/>
          <w:sz w:val="40"/>
          <w:szCs w:val="40"/>
        </w:rPr>
        <w:t xml:space="preserve"> категория, </w:t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  <w:vertAlign w:val="superscript"/>
        </w:rPr>
        <w:t>‘</w:t>
      </w:r>
      <w:r>
        <w:rPr>
          <w:rFonts w:cs="GOST type A" w:ascii="GOST type A" w:hAnsi="GOST type A"/>
          <w:i/>
          <w:sz w:val="40"/>
          <w:szCs w:val="40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40"/>
          <w:szCs w:val="40"/>
        </w:rPr>
        <w:t>= 73.44 кВА, 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</w:t>
      </w:r>
      <w:r>
        <w:rPr>
          <w:rFonts w:cs="GOST type A" w:ascii="GOST type A" w:hAnsi="GOST type A"/>
          <w:i/>
          <w:sz w:val="40"/>
          <w:szCs w:val="40"/>
        </w:rPr>
        <w:t xml:space="preserve">=40%., </w:t>
      </w:r>
      <w:r>
        <w:rPr>
          <w:rFonts w:cs="GOST type A" w:ascii="GOST type A" w:hAnsi="GOST type A"/>
          <w:i/>
          <w:sz w:val="40"/>
          <w:szCs w:val="40"/>
          <w:lang w:val="en-US"/>
        </w:rPr>
        <w:t>n</w:t>
      </w:r>
      <w:r>
        <w:rPr>
          <w:rFonts w:cs="GOST type A" w:ascii="GOST type A" w:hAnsi="GOST type A"/>
          <w:i/>
          <w:sz w:val="40"/>
          <w:szCs w:val="40"/>
        </w:rPr>
        <w:t xml:space="preserve"> = 1.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2.</w:t>
        <w:tab/>
        <w:t>В зависимости от этих же величин задаемся коэффициентом загрузки 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</w:t>
      </w:r>
      <w:r>
        <w:rPr>
          <w:rFonts w:cs="GOST type A" w:ascii="GOST type A" w:hAnsi="GOST type A"/>
          <w:i/>
          <w:sz w:val="40"/>
          <w:szCs w:val="40"/>
        </w:rPr>
        <w:t>=0,7.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3.</w:t>
        <w:tab/>
        <w:t xml:space="preserve">Определяем расчетные значения мощности трансформатора </w:t>
      </w:r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.18)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 xml:space="preserve">где </w:t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  <w:vertAlign w:val="superscript"/>
        </w:rPr>
        <w:t>‘</w:t>
      </w:r>
      <w:r>
        <w:rPr>
          <w:rFonts w:cs="GOST type A" w:ascii="GOST type A" w:hAnsi="GOST type A"/>
          <w:i/>
          <w:sz w:val="40"/>
          <w:szCs w:val="40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мощность с учетом компенсации.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Находим стандартные значения номинальной мощности трансформатора и тип трансформатора в таблице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м</w:t>
      </w:r>
      <w:r>
        <w:rPr>
          <w:rFonts w:cs="GOST type A" w:ascii="GOST type A" w:hAnsi="GOST type A"/>
          <w:i/>
          <w:sz w:val="40"/>
          <w:szCs w:val="40"/>
        </w:rPr>
        <w:t xml:space="preserve">=160 КВА ТСЗ160/10 </w:t>
        <w:tab/>
        <w:tab/>
        <w:tab/>
        <w:tab/>
        <w:t>[2, с 120, табл 3,3]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4</w:t>
        <w:tab/>
        <w:t>Проверяем выбранный трансформатор по 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19)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5 Расчет и выбор распределительной сети 0,38 кВ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56"/>
          <w:szCs w:val="56"/>
        </w:rPr>
        <w:t>2.5.1 Расчет и выбор защитной аппаратуры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Электрические предохранители (Автоматы) предназначены для автоматического отключения нагрузки от электрической сети при перегрузках в сети или короткого замыкания. 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Автоматы снабжены специальным исполнительным механизмом расцепителем, который непосредственно осуществляет размыкание электрической цепи. Большинство этих современных бытовых устройств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комбинированные. Они имеют электромагнитный и тепловой расцепитель и могут одновременно защитить и от перегрузки сети, и от короткого замыкания. 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Электромагнитный расцепитель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это электромагнит, способный защитить цепь от короткого замыкания, когда ток мгновенно возрастает до критических значений, в 5-10 раз превышающий номинальные показатели. Автомат при этом должен отключить цепь за время порядка 0,01 секунды. 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Тепловой расцепитель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биметаллическая пластина, изменяющая свою форму при нагреве. Этот элемент предупреждает критические перегрузки, сопровождающиеся значительным разогревом проводников, оплетка которых может воспламенится. 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Важно отметить, что номинал автомата выбирается исходя из допустимой токовой нагрузки проводников. То есть, должно быть достигнуто соответствие характеристик автомата и сечений проводников той потребляемой мощности, которая заложена в проекте электроустановки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1</w:t>
        <w:tab/>
        <w:t>Выбираем автоматический выключатель к распределительному шинопроводу</w:t>
      </w:r>
      <w:r>
        <w:rPr>
          <w:i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ШРА-1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 xml:space="preserve">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20)</w:t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21)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22)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>(2,23)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>(2,24)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А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, </w:t>
      </w:r>
      <w:r>
        <w:rPr>
          <w:rFonts w:cs="GOST type A" w:ascii="GOST type A" w:hAnsi="GOST type A"/>
          <w:i/>
          <w:sz w:val="40"/>
          <w:szCs w:val="40"/>
          <w:lang w:val="en-US"/>
        </w:rPr>
        <w:t>n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берем равное 3. 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50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45,78А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 xml:space="preserve">150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,25 101=126,25А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автомат ВА51Г-25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2</w:t>
        <w:tab/>
        <w:t>Выбираем кабель к распределительному шинопроводу</w:t>
      </w:r>
      <w:r>
        <w:rPr>
          <w:i/>
        </w:rPr>
        <w:t xml:space="preserve">  </w:t>
      </w:r>
      <w:r>
        <w:rPr>
          <w:rFonts w:cs="GOST type A" w:ascii="GOST type A" w:hAnsi="GOST type A"/>
          <w:i/>
          <w:sz w:val="40"/>
          <w:szCs w:val="40"/>
        </w:rPr>
        <w:t>ШРА-1</w:t>
      </w:r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</w:rPr>
        <w:t xml:space="preserve">.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до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25)</w:t>
      </w:r>
    </w:p>
    <w:p>
      <w:pPr>
        <w:pStyle w:val="Normal"/>
        <w:ind w:firstLine="708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до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</m:oMath>
      <w:r>
        <w:rPr>
          <w:rFonts w:cs="GOST type A" w:ascii="GOST type A" w:hAnsi="GOST type A"/>
          <w:i/>
          <w:sz w:val="40"/>
          <w:szCs w:val="40"/>
          <w:lang w:val="tt-RU"/>
        </w:rPr>
        <w:t xml:space="preserve">,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 xml:space="preserve">защ </w:t>
      </w:r>
      <w:r>
        <w:rPr>
          <w:rFonts w:cs="GOST type A" w:ascii="GOST type A" w:hAnsi="GOST type A"/>
          <w:i/>
          <w:sz w:val="40"/>
          <w:szCs w:val="40"/>
        </w:rPr>
        <w:t xml:space="preserve">=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э</w:t>
      </w:r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>(2,26)</w:t>
      </w:r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  <w:lang w:val="tt-RU"/>
        </w:rPr>
        <w:t>К</w:t>
      </w:r>
      <w:r>
        <w:rPr>
          <w:rFonts w:cs="GOST type A" w:ascii="GOST type A" w:hAnsi="GOST type A"/>
          <w:i/>
          <w:sz w:val="40"/>
          <w:szCs w:val="40"/>
          <w:vertAlign w:val="subscript"/>
          <w:lang w:val="tt-RU"/>
        </w:rPr>
        <w:t>защ</w:t>
      </w:r>
      <w:r>
        <w:rPr>
          <w:rFonts w:cs="GOST type A" w:ascii="GOST type A" w:hAnsi="GOST type A"/>
          <w:i/>
          <w:sz w:val="40"/>
          <w:szCs w:val="40"/>
          <w:lang w:val="tt-RU"/>
        </w:rPr>
        <w:t>=1</w:t>
        <w:tab/>
        <w:tab/>
        <w:tab/>
        <w:tab/>
        <w:tab/>
        <w:tab/>
        <w:tab/>
        <w:tab/>
      </w:r>
      <w:r>
        <w:rPr>
          <w:rFonts w:cs="GOST type A" w:ascii="GOST type A" w:hAnsi="GOST type A"/>
          <w:i/>
          <w:sz w:val="40"/>
          <w:szCs w:val="40"/>
        </w:rPr>
        <w:t>[1, с 46, табл 2,10]</w:t>
      </w:r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</w:rPr>
        <w:t xml:space="preserve">60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>45,79 А</w:t>
      </w:r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</w:rPr>
        <w:t xml:space="preserve">60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>1 50 А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4-х жильный кабель сечением (16</w:t>
      </w:r>
      <w:r>
        <w:rPr>
          <w:rFonts w:cs="GOST type A" w:ascii="GOST type A" w:hAnsi="GOST type A"/>
          <w:i/>
          <w:sz w:val="40"/>
          <w:szCs w:val="40"/>
          <w:lang w:val="en-US"/>
        </w:rPr>
        <w:t>x</w:t>
      </w:r>
      <w:r>
        <w:rPr>
          <w:rFonts w:cs="GOST type A" w:ascii="GOST type A" w:hAnsi="GOST type A"/>
          <w:i/>
          <w:sz w:val="40"/>
          <w:szCs w:val="40"/>
        </w:rPr>
        <w:t>3+1</w:t>
      </w:r>
      <w:r>
        <w:rPr>
          <w:rFonts w:cs="GOST type A" w:ascii="GOST type A" w:hAnsi="GOST type A"/>
          <w:i/>
          <w:sz w:val="40"/>
          <w:szCs w:val="40"/>
          <w:lang w:val="en-US"/>
        </w:rPr>
        <w:t>x</w:t>
      </w:r>
      <w:r>
        <w:rPr>
          <w:rFonts w:cs="GOST type A" w:ascii="GOST type A" w:hAnsi="GOST type A"/>
          <w:i/>
          <w:sz w:val="40"/>
          <w:szCs w:val="40"/>
        </w:rPr>
        <w:t>10) АВРГ.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3</w:t>
        <w:tab/>
        <w:t>Выбираем автоматический выключатель к распределительному шинопроводу</w:t>
      </w:r>
      <w:r>
        <w:rPr>
          <w:i/>
        </w:rPr>
        <w:t xml:space="preserve">  </w:t>
      </w:r>
      <w:r>
        <w:rPr>
          <w:rFonts w:cs="GOST type A" w:ascii="GOST type A" w:hAnsi="GOST type A"/>
          <w:i/>
          <w:sz w:val="40"/>
          <w:szCs w:val="40"/>
        </w:rPr>
        <w:t>ШРА-2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А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, </w:t>
      </w:r>
      <w:r>
        <w:rPr>
          <w:rFonts w:cs="GOST type A" w:ascii="GOST type A" w:hAnsi="GOST type A"/>
          <w:i/>
          <w:sz w:val="40"/>
          <w:szCs w:val="40"/>
          <w:lang w:val="en-US"/>
        </w:rPr>
        <w:t>n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берем равное 3. 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50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45,78А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 xml:space="preserve">150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,25 101=126,25А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автомат ВА51Г-25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4</w:t>
        <w:tab/>
        <w:t>Выбираем кабель к распределительному шинопроводу</w:t>
      </w:r>
      <w:r>
        <w:rPr>
          <w:i/>
        </w:rPr>
        <w:t xml:space="preserve">  </w:t>
      </w:r>
      <w:r>
        <w:rPr>
          <w:rFonts w:cs="GOST type A" w:ascii="GOST type A" w:hAnsi="GOST type A"/>
          <w:i/>
          <w:sz w:val="40"/>
          <w:szCs w:val="40"/>
        </w:rPr>
        <w:t>ШРА-2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до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ab/>
        <w:tab/>
        <w:tab/>
        <w:t xml:space="preserve">60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46,3А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до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 xml:space="preserve">60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 50А</w:t>
      </w:r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</w:rPr>
        <w:t>Выбираем 4-х жильный кабель сечением (16</w:t>
      </w:r>
      <w:r>
        <w:rPr>
          <w:rFonts w:cs="GOST type A" w:ascii="GOST type A" w:hAnsi="GOST type A"/>
          <w:i/>
          <w:sz w:val="40"/>
          <w:szCs w:val="40"/>
          <w:lang w:val="en-US"/>
        </w:rPr>
        <w:t>x</w:t>
      </w:r>
      <w:r>
        <w:rPr>
          <w:rFonts w:cs="GOST type A" w:ascii="GOST type A" w:hAnsi="GOST type A"/>
          <w:i/>
          <w:sz w:val="40"/>
          <w:szCs w:val="40"/>
        </w:rPr>
        <w:t>3+1</w:t>
      </w:r>
      <w:r>
        <w:rPr>
          <w:rFonts w:cs="GOST type A" w:ascii="GOST type A" w:hAnsi="GOST type A"/>
          <w:i/>
          <w:sz w:val="40"/>
          <w:szCs w:val="40"/>
          <w:lang w:val="en-US"/>
        </w:rPr>
        <w:t>x</w:t>
      </w:r>
      <w:r>
        <w:rPr>
          <w:rFonts w:cs="GOST type A" w:ascii="GOST type A" w:hAnsi="GOST type A"/>
          <w:i/>
          <w:sz w:val="40"/>
          <w:szCs w:val="40"/>
        </w:rPr>
        <w:t>10) АВРГ.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5</w:t>
        <w:tab/>
        <w:t>Выбираем автоматический выключатель к распределительному щиту РЩ.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, </w:t>
      </w:r>
      <w:r>
        <w:rPr>
          <w:rFonts w:cs="GOST type A" w:ascii="GOST type A" w:hAnsi="GOST type A"/>
          <w:i/>
          <w:sz w:val="40"/>
          <w:szCs w:val="40"/>
          <w:lang w:val="en-US"/>
        </w:rPr>
        <w:t>n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берем равное 7.</w:t>
      </w:r>
    </w:p>
    <w:p>
      <w:pPr>
        <w:pStyle w:val="Normal"/>
        <w:ind w:left="708" w:hanging="0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 xml:space="preserve">      </w:t>
        <w:tab/>
        <w:t xml:space="preserve">31,5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26,5А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 xml:space="preserve"> </w:t>
        <w:tab/>
        <w:t xml:space="preserve">    </w:t>
        <w:tab/>
        <w:t xml:space="preserve"> </w:t>
        <w:tab/>
        <w:t xml:space="preserve">    220,5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,25 78,5=98,13А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автомат ВА51-31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6</w:t>
        <w:tab/>
        <w:t>Выбираем кабель к распределительному щиту РЩ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до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ab/>
        <w:tab/>
        <w:tab/>
        <w:t xml:space="preserve">60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26,5А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до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 xml:space="preserve">60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 31,5А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4-х жильный кабель сечением (16</w:t>
      </w:r>
      <w:r>
        <w:rPr>
          <w:rFonts w:cs="GOST type A" w:ascii="GOST type A" w:hAnsi="GOST type A"/>
          <w:i/>
          <w:sz w:val="40"/>
          <w:szCs w:val="40"/>
          <w:lang w:val="en-US"/>
        </w:rPr>
        <w:t>x</w:t>
      </w:r>
      <w:r>
        <w:rPr>
          <w:rFonts w:cs="GOST type A" w:ascii="GOST type A" w:hAnsi="GOST type A"/>
          <w:i/>
          <w:sz w:val="40"/>
          <w:szCs w:val="40"/>
        </w:rPr>
        <w:t>3+1</w:t>
      </w:r>
      <w:r>
        <w:rPr>
          <w:rFonts w:cs="GOST type A" w:ascii="GOST type A" w:hAnsi="GOST type A"/>
          <w:i/>
          <w:sz w:val="40"/>
          <w:szCs w:val="40"/>
          <w:lang w:val="en-US"/>
        </w:rPr>
        <w:t>x</w:t>
      </w:r>
      <w:r>
        <w:rPr>
          <w:rFonts w:cs="GOST type A" w:ascii="GOST type A" w:hAnsi="GOST type A"/>
          <w:i/>
          <w:sz w:val="40"/>
          <w:szCs w:val="40"/>
        </w:rPr>
        <w:t>10) АВРГ.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7</w:t>
        <w:tab/>
        <w:t>Выбираем автоматический выключатель к магистральному шинопроводу ШМА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А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, </w:t>
      </w:r>
      <w:r>
        <w:rPr>
          <w:rFonts w:cs="GOST type A" w:ascii="GOST type A" w:hAnsi="GOST type A"/>
          <w:i/>
          <w:sz w:val="40"/>
          <w:szCs w:val="40"/>
          <w:lang w:val="en-US"/>
        </w:rPr>
        <w:t>n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берем равное 3.</w:t>
      </w:r>
    </w:p>
    <w:p>
      <w:pPr>
        <w:pStyle w:val="Normal"/>
        <w:ind w:firstLine="708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 xml:space="preserve">  125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18,59А</w:t>
        <w:tab/>
        <w:tab/>
        <w:tab/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 xml:space="preserve">375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,25 36,45=45,56А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автомат ВА51-33</w:t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5.2 Расчет и выбор проводов и кабелей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Ток проходя по проводнику вызывает его нагрев. Каждое сечение должно быть рассчитано определенную величину тока, которая не допускает нагрева этого проводника. Это величина тока называется нормально допустимым током (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рм доп</w:t>
      </w:r>
      <w:r>
        <w:rPr>
          <w:rFonts w:cs="GOST type A" w:ascii="GOST type A" w:hAnsi="GOST type A"/>
          <w:i/>
          <w:sz w:val="40"/>
          <w:szCs w:val="40"/>
        </w:rPr>
        <w:t xml:space="preserve">), то есть должно соблюдаться условие.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рм доп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дл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Кроме этого выбранное сечение проводника должно соответствовать выбранному защитному аппарату, то есть</w:t>
      </w:r>
    </w:p>
    <w:p>
      <w:pPr>
        <w:pStyle w:val="Normal"/>
        <w:ind w:firstLine="708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рм доп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ащ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ащ</w:t>
      </w:r>
      <w:r>
        <w:rPr>
          <w:rFonts w:cs="GOST type A" w:ascii="GOST type A" w:hAnsi="GOST type A"/>
          <w:i/>
          <w:sz w:val="40"/>
          <w:szCs w:val="40"/>
        </w:rPr>
        <w:t xml:space="preserve">, 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где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ащ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это номинальное напряжения расцепителя,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э</w:t>
      </w:r>
      <w:r>
        <w:rPr>
          <w:rFonts w:cs="GOST type A" w:ascii="GOST type A" w:hAnsi="GOST type A"/>
          <w:i/>
          <w:sz w:val="40"/>
          <w:szCs w:val="40"/>
        </w:rPr>
        <w:t>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Таким образом условие выбора сечения записывается 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рм доп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дл</w:t>
        <w:tab/>
        <w:tab/>
        <w:tab/>
        <w:tab/>
        <w:tab/>
        <w:tab/>
        <w:tab/>
        <w:tab/>
        <w:tab/>
      </w:r>
      <w:r>
        <w:rPr>
          <w:rFonts w:cs="GOST type A" w:ascii="GOST type A" w:hAnsi="GOST type A"/>
          <w:i/>
          <w:sz w:val="40"/>
          <w:szCs w:val="40"/>
        </w:rPr>
        <w:t>(2,27)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ab/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рм доп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ащ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ащ</w:t>
        <w:tab/>
        <w:tab/>
        <w:tab/>
        <w:tab/>
        <w:tab/>
        <w:tab/>
        <w:tab/>
        <w:tab/>
        <w:tab/>
      </w:r>
      <w:r>
        <w:rPr>
          <w:rFonts w:cs="GOST type A" w:ascii="GOST type A" w:hAnsi="GOST type A"/>
          <w:i/>
          <w:sz w:val="40"/>
          <w:szCs w:val="40"/>
        </w:rPr>
        <w:t>(2,28)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Для взрыва опасных помещений сечение провода увеличивается на 1,25 раза для того, чтобы сделать запас сечению и исключить перегрев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рм доп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,25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дл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рм доп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ащ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ащ</w:t>
        <w:tab/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Для взрыва опасных помещений выбираем только медные проводники. 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1</w:t>
        <w:tab/>
        <w:t>Выбираем автоматический выключатель к ЭП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1</w:t>
        <w:softHyphen/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конвейер ленточный сортировочный.</w:t>
      </w:r>
    </w:p>
    <w:p>
      <w:pPr>
        <w:pStyle w:val="Normal"/>
        <w:ind w:left="708" w:hanging="0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 xml:space="preserve">э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дл</w:t>
        <w:tab/>
        <w:tab/>
        <w:tab/>
        <w:tab/>
        <w:tab/>
        <w:tab/>
        <w:tab/>
        <w:tab/>
        <w:tab/>
      </w:r>
      <w:r>
        <w:rPr>
          <w:rFonts w:cs="GOST type A" w:ascii="GOST type A" w:hAnsi="GOST type A"/>
          <w:i/>
          <w:sz w:val="40"/>
          <w:szCs w:val="40"/>
        </w:rPr>
        <w:t xml:space="preserve">   </w:t>
        <w:tab/>
        <w:t>(2,29)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ср. р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,25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кр</w:t>
      </w:r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30)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с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708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</w:t>
      </w:r>
      <w:r>
        <w:rPr>
          <w:rFonts w:cs="GOST type A" w:ascii="GOST type A" w:hAnsi="GOST type A"/>
          <w:i/>
          <w:sz w:val="40"/>
          <w:szCs w:val="40"/>
        </w:rPr>
        <w:t xml:space="preserve">6,3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,52А</w:t>
      </w:r>
    </w:p>
    <w:p>
      <w:pPr>
        <w:pStyle w:val="Normal"/>
        <w:ind w:firstLine="708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</w:t>
      </w:r>
      <w:r>
        <w:rPr>
          <w:rFonts w:cs="GOST type A" w:ascii="GOST type A" w:hAnsi="GOST type A"/>
          <w:i/>
          <w:sz w:val="40"/>
          <w:szCs w:val="40"/>
        </w:rPr>
        <w:t xml:space="preserve">18,9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,25 3,84=4,8А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автомат ВА51-31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2</w:t>
        <w:tab/>
        <w:t>Выбираем провод к ЭП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1</w:t>
      </w:r>
      <w:r>
        <w:rPr>
          <w:rFonts w:cs="GOST type A" w:ascii="GOST type A" w:hAnsi="GOST type A"/>
          <w:i/>
          <w:sz w:val="40"/>
          <w:szCs w:val="40"/>
        </w:rPr>
        <w:t>.</w:t>
      </w:r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рм доп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дл</w:t>
        <w:tab/>
      </w:r>
      <w:r>
        <w:rPr>
          <w:rFonts w:cs="GOST type A" w:ascii="GOST type A" w:hAnsi="GOST type A"/>
          <w:i/>
          <w:sz w:val="40"/>
          <w:szCs w:val="40"/>
        </w:rPr>
        <w:tab/>
        <w:tab/>
        <w:t xml:space="preserve">65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1,52А</w:t>
      </w:r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рм доп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ащ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ащ</w:t>
      </w:r>
      <w:r>
        <w:rPr>
          <w:rFonts w:cs="GOST type A" w:ascii="GOST type A" w:hAnsi="GOST type A"/>
          <w:i/>
          <w:sz w:val="40"/>
          <w:szCs w:val="40"/>
        </w:rPr>
        <w:tab/>
        <w:tab/>
        <w:tab/>
        <w:t xml:space="preserve">65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/>
      <w:r>
        <w:rPr>
          <w:rFonts w:cs="GOST type A" w:ascii="GOST type A" w:hAnsi="GOST type A"/>
          <w:i/>
          <w:sz w:val="40"/>
          <w:szCs w:val="40"/>
        </w:rPr>
        <w:t xml:space="preserve"> 6,3 1= 6,3А</w:t>
      </w:r>
    </w:p>
    <w:p>
      <w:pPr>
        <w:pStyle w:val="Normal"/>
        <w:ind w:firstLine="708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провод сечение (10х3+1х6) АПРН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center"/>
        <w:rPr/>
      </w:pPr>
      <w:r>
        <w:rPr>
          <w:rFonts w:cs="GOST type A" w:ascii="GOST type A" w:hAnsi="GOST type A"/>
          <w:i/>
          <w:sz w:val="56"/>
          <w:szCs w:val="56"/>
        </w:rPr>
        <w:t>2.5.3 Расчет и выбор распределительных шкафов и шинопроводов.</w:t>
      </w:r>
    </w:p>
    <w:p>
      <w:pPr>
        <w:pStyle w:val="Normal"/>
        <w:ind w:firstLine="708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Шинопроводом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называется жесткий токопровод заводского изготовления напряжением до 1кВ, поставляемый комплектными сексиями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Шинопроводом применяются для питания электроприемников одной технологической линии (например, сборочный конвейер), сосредоточенного большого числа электроприемников, выделенных в группу. Для удобства эксплуатации шинопроводы прокладываются над оборудованием, крепятся стойках или на тросах на высоте 2,5-3 м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Шинопроводы по исполнению могут бы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Открытым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Шины на изоляторах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Защищенным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Закрытые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Комплектные шинопроводы.</w:t>
      </w:r>
    </w:p>
    <w:p>
      <w:pPr>
        <w:pStyle w:val="Normal"/>
        <w:ind w:left="600" w:hanging="0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Электроприемники подключаются к ответвленным коробкам,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равномерно распределенными по длине шинопроводов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 xml:space="preserve">Распределительные шинопроводы с алюминовыми шинами типа ШРА предназначены для распределения электроэнергии между электроприемниками. Шинопроводы ШРМ 75 и предназначен для использования в четырехпроводных сетях с напряжением 0,38 кВ, а так же в качестве осветительного. 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Распределительные шкафы. На участках цеха для распределения электроэнергии, поступающей по питающим линиям, между группами силовых электроприемников, ус-танавливаются распределительные силовые шкафы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При питание от магистральных шинопроводов одновременно силовых и осветительных нагрузок указанная предельная длина шинопроводов снижается примерно в 2 раза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При магистральной схеме ЭП могут быть подключены в любой точке магистрали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Рассчитываем распределительный шинопровод ШРА-1</w:t>
      </w:r>
    </w:p>
    <w:p>
      <w:pPr>
        <w:pStyle w:val="Normal"/>
        <w:ind w:left="-180" w:hanging="0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Таблица 2.2 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855"/>
        <w:gridCol w:w="1799"/>
        <w:gridCol w:w="1541"/>
        <w:gridCol w:w="1347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№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 xml:space="preserve">Наименовани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Установленная мощность при ПВ=100%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Коэффиц.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использ.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К</w:t>
            </w:r>
            <w:r>
              <w:rPr>
                <w:rFonts w:cs="GOST type A" w:ascii="GOST type A" w:hAnsi="GOST type A"/>
                <w:i/>
                <w:sz w:val="30"/>
                <w:szCs w:val="30"/>
                <w:vertAlign w:val="subscript"/>
              </w:rPr>
              <w:t>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Одного ЭП.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Конвейеры ленточные сортировочн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7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2,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Унифицированные вентиляторные моечные маши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4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6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Конвейеры роликовые сортировочн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1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7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1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 xml:space="preserve">Электрические подъемники передвижные 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ПВ=25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3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1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Элеваторы подачи томатов в дробилк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7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1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 xml:space="preserve">Установки дробления тома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4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1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Подогреватели дробленой томатной пас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3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1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 xml:space="preserve">Установки экстракторны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7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1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Установки разлива сока с подогрев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0,78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284" w:hanging="0"/>
        <w:rPr/>
      </w:pPr>
      <w:r>
        <w:rPr>
          <w:rFonts w:cs="GOST type A" w:ascii="GOST type A" w:hAnsi="GOST type A"/>
          <w:i/>
          <w:sz w:val="40"/>
          <w:szCs w:val="40"/>
        </w:rPr>
        <w:t>1</w:t>
        <w:tab/>
        <w:t>Определяем среднесменную активную мощность за максимально загруженную смену: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1.2</w:t>
        <w:tab/>
        <w:t>Определяем суммарную полную мощность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</m:nary>
        </m:oMath>
      </m:oMathPara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/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1.3</w:t>
        <w:tab/>
        <w:t xml:space="preserve">Определяем коэффициент силовой сборки </w:t>
      </w:r>
      <w:r>
        <w:rPr>
          <w:rFonts w:cs="GOST type A" w:ascii="GOST type A" w:hAnsi="GOST type A"/>
          <w:i/>
          <w:sz w:val="40"/>
          <w:szCs w:val="40"/>
          <w:lang w:val="en-US"/>
        </w:rPr>
        <w:t>m</w:t>
      </w:r>
      <w:r>
        <w:rPr>
          <w:rFonts w:cs="GOST type A" w:ascii="GOST type A" w:hAnsi="GOST type A"/>
          <w:i/>
          <w:sz w:val="40"/>
          <w:szCs w:val="40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1.4</w:t>
        <w:tab/>
        <w:t>Определяем средний коэффициент использования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e>
            </m:nary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1.5</w:t>
        <w:tab/>
        <w:t xml:space="preserve">Определяем эффективное число ЭП, учитывая что </w:t>
      </w:r>
      <w:r>
        <w:rPr>
          <w:rFonts w:cs="GOST type A" w:ascii="GOST type A" w:hAnsi="GOST type A"/>
          <w:i/>
          <w:sz w:val="40"/>
          <w:szCs w:val="40"/>
          <w:lang w:val="en-US"/>
        </w:rPr>
        <w:t>m</w:t>
      </w:r>
      <w:r>
        <w:rPr>
          <w:rFonts w:cs="GOST type A" w:ascii="GOST type A" w:hAnsi="GOST type A"/>
          <w:i/>
          <w:sz w:val="40"/>
          <w:szCs w:val="40"/>
        </w:rPr>
        <w:t xml:space="preserve"> &gt; 3, 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2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  то 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1.6</w:t>
        <w:tab/>
        <w:t xml:space="preserve">Определяем коэффициент максимума </w:t>
      </w:r>
      <w:r>
        <w:rPr>
          <w:rFonts w:cs="GOST type A" w:ascii="GOST type A" w:hAnsi="GOST type A"/>
          <w:i/>
          <w:sz w:val="40"/>
          <w:szCs w:val="40"/>
          <w:lang w:val="en-US"/>
        </w:rPr>
        <w:t>n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э</w:t>
      </w:r>
      <w:r>
        <w:rPr>
          <w:rFonts w:cs="GOST type A" w:ascii="GOST type A" w:hAnsi="GOST type A"/>
          <w:i/>
          <w:sz w:val="40"/>
          <w:szCs w:val="40"/>
        </w:rPr>
        <w:t>=8, 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и</w:t>
      </w:r>
      <w:r>
        <w:rPr>
          <w:rFonts w:cs="GOST type A" w:ascii="GOST type A" w:hAnsi="GOST type A"/>
          <w:i/>
          <w:sz w:val="40"/>
          <w:szCs w:val="40"/>
        </w:rPr>
        <w:t>=0,51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>[1., с. 55, таб. 2.15]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7</w:t>
        <w:tab/>
        <w:t>Определяем максимальную активную мощность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 xml:space="preserve">            </w:t>
        <w:tab/>
        <w:t xml:space="preserve">    </w:t>
        <w:tab/>
        <w:tab/>
        <w:tab/>
        <w:tab/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1.8</w:t>
        <w:tab/>
        <w:t>Определяем среднесменную реактивную мощность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GOST type A" w:ascii="GOST type A" w:hAnsi="GOST type A"/>
          <w:i/>
          <w:sz w:val="40"/>
          <w:szCs w:val="40"/>
        </w:rPr>
        <w:t>1.9</w:t>
        <w:tab/>
        <w:t>Определяем максимальную реактивную мощность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, то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1.10</w:t>
        <w:tab/>
        <w:t>Определяем полную максимальную мощность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1.11</w:t>
        <w:tab/>
        <w:t>Определяем максимальный ток нагрузки.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2</w:t>
        <w:tab/>
        <w:t>Рассчитываем распределительный шинопровод ШРА-2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  <w:lang w:val="tt-RU"/>
        </w:rPr>
      </w:pPr>
      <w:r>
        <w:rPr>
          <w:rFonts w:cs="GOST type A" w:ascii="GOST type A" w:hAnsi="GOST type A"/>
          <w:i/>
          <w:sz w:val="40"/>
          <w:szCs w:val="40"/>
          <w:lang w:val="tt-RU"/>
        </w:rPr>
        <w:t>Таблица 2.3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639"/>
        <w:gridCol w:w="1751"/>
        <w:gridCol w:w="1518"/>
        <w:gridCol w:w="1113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№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 xml:space="preserve">Наименование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Уст-ая мощ-ть при ПВ=100%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оэффиц.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использ.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</w:t>
            </w:r>
            <w:r>
              <w:rPr>
                <w:rFonts w:cs="GOST type A" w:ascii="GOST type A" w:hAnsi="GOST type A"/>
                <w:i/>
                <w:sz w:val="32"/>
                <w:szCs w:val="32"/>
                <w:vertAlign w:val="subscript"/>
              </w:rPr>
              <w:t>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Одного ЭП.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7,23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 xml:space="preserve">Электрические подъемники передвижные 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ПВ=25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(3,2) 1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Элеваторы подачи томатов в дробилк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7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9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 xml:space="preserve">Установки дробления томатов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4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Подогреватели дробленой томатной пас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Установки экстракторны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7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Установки разлива сока с подогрев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7,8</w:t>
            </w:r>
          </w:p>
        </w:tc>
      </w:tr>
      <w:tr>
        <w:trPr/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Всего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4,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,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4,56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right="284" w:hanging="0"/>
        <w:rPr/>
      </w:pPr>
      <w:r>
        <w:rPr>
          <w:rFonts w:cs="GOST type A" w:ascii="GOST type A" w:hAnsi="GOST type A"/>
          <w:i/>
          <w:sz w:val="40"/>
          <w:szCs w:val="40"/>
        </w:rPr>
        <w:t>2.1</w:t>
        <w:tab/>
        <w:t>Определяем среднесменную активную мощность за максимально загруженную смену: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2.2</w:t>
        <w:tab/>
        <w:t>Определяем суммарную полную мощность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</m:nary>
        </m:oMath>
      </m:oMathPara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/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 xml:space="preserve">2.3 Определяем коэффициент силовой сборки </w:t>
      </w:r>
      <w:r>
        <w:rPr>
          <w:rFonts w:cs="GOST type A" w:ascii="GOST type A" w:hAnsi="GOST type A"/>
          <w:i/>
          <w:sz w:val="40"/>
          <w:szCs w:val="40"/>
          <w:lang w:val="en-US"/>
        </w:rPr>
        <w:t>m</w:t>
      </w:r>
      <w:r>
        <w:rPr>
          <w:rFonts w:cs="GOST type A" w:ascii="GOST type A" w:hAnsi="GOST type A"/>
          <w:i/>
          <w:sz w:val="40"/>
          <w:szCs w:val="40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2.4</w:t>
        <w:tab/>
        <w:t>Определяем средний коэффициент использования: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e>
            </m:nary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2.5</w:t>
        <w:tab/>
        <w:t xml:space="preserve">Определяем эффективное число ЭП, учитывая что </w:t>
      </w:r>
      <w:r>
        <w:rPr>
          <w:rFonts w:cs="GOST type A" w:ascii="GOST type A" w:hAnsi="GOST type A"/>
          <w:i/>
          <w:sz w:val="40"/>
          <w:szCs w:val="40"/>
          <w:lang w:val="en-US"/>
        </w:rPr>
        <w:t>m</w:t>
      </w:r>
      <w:r>
        <w:rPr>
          <w:rFonts w:cs="GOST type A" w:ascii="GOST type A" w:hAnsi="GOST type A"/>
          <w:i/>
          <w:sz w:val="40"/>
          <w:szCs w:val="40"/>
        </w:rPr>
        <w:t xml:space="preserve"> &gt; 3, 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2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  то 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2.6</w:t>
        <w:tab/>
        <w:t xml:space="preserve">Определяем коэффициент максимума </w:t>
      </w:r>
      <w:r>
        <w:rPr>
          <w:rFonts w:cs="GOST type A" w:ascii="GOST type A" w:hAnsi="GOST type A"/>
          <w:i/>
          <w:sz w:val="40"/>
          <w:szCs w:val="40"/>
          <w:lang w:val="en-US"/>
        </w:rPr>
        <w:t>n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э</w:t>
      </w:r>
      <w:r>
        <w:rPr>
          <w:rFonts w:cs="GOST type A" w:ascii="GOST type A" w:hAnsi="GOST type A"/>
          <w:i/>
          <w:sz w:val="40"/>
          <w:szCs w:val="40"/>
        </w:rPr>
        <w:t>=9, 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и</w:t>
      </w:r>
      <w:r>
        <w:rPr>
          <w:rFonts w:cs="GOST type A" w:ascii="GOST type A" w:hAnsi="GOST type A"/>
          <w:i/>
          <w:sz w:val="40"/>
          <w:szCs w:val="40"/>
        </w:rPr>
        <w:t>=0,5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>[1., с. 54, таб. 2.13]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2.7</w:t>
        <w:tab/>
        <w:t>Определяем максимальную активную мощность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 xml:space="preserve">            </w:t>
        <w:tab/>
        <w:t xml:space="preserve">    </w:t>
        <w:tab/>
        <w:tab/>
        <w:tab/>
        <w:tab/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2.8</w:t>
        <w:tab/>
        <w:t>Определяем среднесменную реактивную мощность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2.9</w:t>
        <w:tab/>
        <w:t>Определяем максимальную реактивную мощность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, то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2.10</w:t>
        <w:tab/>
        <w:t>Определяем полную максимальную мощность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2.11</w:t>
        <w:tab/>
        <w:t>Определяем максимальный ток нагрузки.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3</w:t>
        <w:tab/>
        <w:t>Рассчитываем распределительный щит РЩ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  <w:lang w:val="tt-RU"/>
        </w:rPr>
      </w:pPr>
      <w:r>
        <w:rPr>
          <w:rFonts w:cs="GOST type A" w:ascii="GOST type A" w:hAnsi="GOST type A"/>
          <w:i/>
          <w:sz w:val="40"/>
          <w:szCs w:val="40"/>
          <w:lang w:val="tt-RU"/>
        </w:rPr>
        <w:t>Таблица 2.4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644"/>
        <w:gridCol w:w="1753"/>
        <w:gridCol w:w="1519"/>
        <w:gridCol w:w="111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№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 xml:space="preserve">Наименование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Уст-ая мощ-ть при ПВ=100%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оэффиц.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использ.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</w:t>
            </w:r>
            <w:r>
              <w:rPr>
                <w:rFonts w:cs="GOST type A" w:ascii="GOST type A" w:hAnsi="GOST type A"/>
                <w:i/>
                <w:sz w:val="32"/>
                <w:szCs w:val="32"/>
                <w:vertAlign w:val="subscript"/>
              </w:rPr>
              <w:t>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Одного ЭП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 xml:space="preserve">Станки токарные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8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6,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танки шлифова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3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 xml:space="preserve">Станки сверлильные (1-фазный)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(1,5)  4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9,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 xml:space="preserve">Вентилятор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8</w:t>
            </w:r>
          </w:p>
        </w:tc>
      </w:tr>
      <w:tr>
        <w:trPr/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Всего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7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0,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right="284" w:hanging="0"/>
        <w:rPr/>
      </w:pPr>
      <w:r>
        <w:rPr>
          <w:rFonts w:cs="GOST type A" w:ascii="GOST type A" w:hAnsi="GOST type A"/>
          <w:i/>
          <w:sz w:val="40"/>
          <w:szCs w:val="40"/>
        </w:rPr>
        <w:t>3.1</w:t>
        <w:tab/>
        <w:t>Определяем среднесменную активную мощность за максимально загруженную смену: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3.2</w:t>
        <w:tab/>
        <w:t>Определяем суммарную полную мощность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</m:nary>
        </m:oMath>
      </m:oMathPara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/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3.3</w:t>
        <w:tab/>
        <w:t xml:space="preserve">Определяем коэффициент силовой сборки </w:t>
      </w:r>
      <w:r>
        <w:rPr>
          <w:rFonts w:cs="GOST type A" w:ascii="GOST type A" w:hAnsi="GOST type A"/>
          <w:i/>
          <w:sz w:val="40"/>
          <w:szCs w:val="40"/>
          <w:lang w:val="en-US"/>
        </w:rPr>
        <w:t>m</w:t>
      </w:r>
      <w:r>
        <w:rPr>
          <w:rFonts w:cs="GOST type A" w:ascii="GOST type A" w:hAnsi="GOST type A"/>
          <w:i/>
          <w:sz w:val="40"/>
          <w:szCs w:val="40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5</m:t>
            </m:r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3.4</w:t>
        <w:tab/>
        <w:t>Определяем средний коэффициент использования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e>
            </m:nary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3.5</w:t>
        <w:tab/>
        <w:t xml:space="preserve">Определяем эффективное число ЭП, учитывая что </w:t>
      </w:r>
      <w:r>
        <w:rPr>
          <w:rFonts w:cs="GOST type A" w:ascii="GOST type A" w:hAnsi="GOST type A"/>
          <w:i/>
          <w:sz w:val="40"/>
          <w:szCs w:val="40"/>
          <w:lang w:val="en-US"/>
        </w:rPr>
        <w:t>m</w:t>
      </w:r>
      <w:r>
        <w:rPr>
          <w:rFonts w:cs="GOST type A" w:ascii="GOST type A" w:hAnsi="GOST type A"/>
          <w:i/>
          <w:sz w:val="40"/>
          <w:szCs w:val="40"/>
        </w:rPr>
        <w:t xml:space="preserve"> &gt; 3, а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2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  то 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3.6</w:t>
        <w:tab/>
        <w:t>Определяем коэффициент максимума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>[1., с. 54, таб. 2.13]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3.7</w:t>
        <w:tab/>
        <w:t>Определяем максимальную активную мощность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 xml:space="preserve">            </w:t>
        <w:tab/>
        <w:t xml:space="preserve">    </w:t>
        <w:tab/>
        <w:tab/>
        <w:tab/>
        <w:tab/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3.8</w:t>
        <w:tab/>
        <w:t>Определяем среднесменную реактивную мощность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3.9</w:t>
        <w:tab/>
        <w:t>Определяем максимальную реактивную мощность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, то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3.10</w:t>
        <w:tab/>
        <w:t>Определяем полную максимальную мощность: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>3.11</w:t>
        <w:tab/>
        <w:t>Определяем максимальный ток нагрузки.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             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распределительный пункт типа ПР 85. [3, с.186, табл.А.7]</w:t>
      </w:r>
    </w:p>
    <w:p>
      <w:pPr>
        <w:pStyle w:val="Normal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4</w:t>
        <w:tab/>
        <w:t>Рассчитываем магистральный шинопровод ШМА: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Выбираем ШМА-1600 с номинальным током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м</w:t>
      </w:r>
      <w:r>
        <w:rPr>
          <w:rFonts w:cs="GOST type A" w:ascii="GOST type A" w:hAnsi="GOST type A"/>
          <w:i/>
          <w:sz w:val="40"/>
          <w:szCs w:val="40"/>
        </w:rPr>
        <w:t>=1600, А</w:t>
      </w:r>
    </w:p>
    <w:p>
      <w:pPr>
        <w:pStyle w:val="Normal"/>
        <w:ind w:firstLine="708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6 Расчет токов короткого замыкания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>
          <w:rFonts w:ascii="GOST type A" w:hAnsi="GOST type A" w:cs="GOST type A"/>
          <w:i/>
          <w:i/>
          <w:iCs/>
          <w:sz w:val="56"/>
          <w:szCs w:val="56"/>
        </w:rPr>
      </w:pPr>
      <w:r>
        <w:rPr>
          <w:rFonts w:cs="GOST type A" w:ascii="GOST type A" w:hAnsi="GOST type A"/>
          <w:i/>
          <w:iCs/>
          <w:sz w:val="56"/>
          <w:szCs w:val="56"/>
        </w:rPr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Коротким замыканием (КЗ) называют всякое случай</w:t>
        <w:softHyphen/>
        <w:t>ное или преднамеренное, не предусмотренное нормальным режимом работы, электрическое соединение различных то</w:t>
        <w:softHyphen/>
        <w:t>чек электроустановки между собой или землей, при кото</w:t>
        <w:softHyphen/>
        <w:t>ром токи в ветвях электроустановки резко возрастают, пре</w:t>
        <w:softHyphen/>
        <w:t>вышая наибольший допустимый ток продолжительного ре</w:t>
        <w:softHyphen/>
        <w:t>жима (ГОСТ 26522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>85)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В системе трехфазного переменного тока могут быть замыкания между тремя фазами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трехфазные КЗ, между двумя фазами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двухфазные КЗ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Возможно двойное замыкание на землю в различных, но электрически связанных частях электроустановки в сис</w:t>
        <w:softHyphen/>
        <w:t>темах с незаземленными или резонансно-заземленными ней</w:t>
        <w:softHyphen/>
        <w:t>тралями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Причинами коротких замыканий могут быть: механиче</w:t>
        <w:softHyphen/>
        <w:t xml:space="preserve">ские повреждения изоляции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проколы и разрушение ка</w:t>
        <w:softHyphen/>
        <w:t>белей при земляных работах; поломка фарфоровых изоляторов; падение опор воздушных линий; старение, т. е. из</w:t>
        <w:softHyphen/>
        <w:t>нос, изоляции, приводящее постепенно к ухудшению электрических свойств изоляции; увлажнение изоляции; перекрытие между фазами вследствие атмосферных перенапряжений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Некоторые КЗ являются устойчивыми, условия возник</w:t>
        <w:softHyphen/>
        <w:t>новения их сохраняются во время бестоковой паузы ком</w:t>
        <w:softHyphen/>
        <w:t>мутационного аппарата, т. е. после снятия напряжения с электроустановки. К ним относятся КЗ вследствие меха</w:t>
        <w:softHyphen/>
        <w:t>нических повреждений, старения и увлажнения изоляции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Условия возникновения неустойчивых КЗ самоликвидиру</w:t>
        <w:softHyphen/>
        <w:t>ются во время бестоковой паузы коммутационного аппара</w:t>
        <w:softHyphen/>
        <w:t>та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Последствиями коротких замыканий являются резкое увеличение тока в короткозамкнутой цепи и снижение напряжения в отдельных точках системы. Дуга, возникшая</w:t>
        <w:br/>
        <w:t>в месте КЗ, приводит к частичному или полному разруше</w:t>
        <w:softHyphen/>
        <w:br/>
        <w:t>нию аппаратов, машин и других устройств. Увеличение тока</w:t>
        <w:br/>
        <w:t>в ветвях электроустановки, примыкающих к месту КЗ, при</w:t>
        <w:softHyphen/>
        <w:br/>
        <w:t>водит к значительным механическим воздействиям на то-</w:t>
        <w:br/>
        <w:t>коведущие части и изоляторы, на обмотки электрических</w:t>
        <w:br/>
        <w:t>машин. Прохождение больших токов вызывает повышенный</w:t>
        <w:br/>
        <w:t>нагрев токоведущих частей и изоляции, что может привести</w:t>
        <w:br/>
        <w:t>к пожару в распределительных устройствах, в кабельных</w:t>
        <w:br/>
        <w:t>сетях и других элементах энергоснабжения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Ток КЗ зависит от мощности генерирующего источника, напряжения и сопротивления короткозамкнутой цепи. В мощных энергосистемах токи КЗ достигают нескольких десятков тысяч ампер, поэтому последствия таких ненор</w:t>
        <w:softHyphen/>
        <w:t>мальных режимов оказывают существенное влияние на ра</w:t>
        <w:softHyphen/>
        <w:t>ботал электрической установки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Для уменьшения последствий коротких замыканий не</w:t>
        <w:softHyphen/>
        <w:t>обходимо как можно быстрее отключить поврежденный участок, что достигается применением быстродействующих выключателей и релейной защиты с минимальной выдерж</w:t>
        <w:softHyphen/>
        <w:t>кой времени. Немаловажную роль играют автоматическое регулирование и форсировка возбуждения генераторов, позволяющие поддерживать напряжение в аварийном ре</w:t>
        <w:softHyphen/>
        <w:t>жиме на необходимом уровне. Все электрические аппараты и токоведущие части электрических установок должны быть выбраны таким образом, чтобы исключалось их разруше</w:t>
        <w:softHyphen/>
        <w:t>ние при прохождении по ним наибольших возможных токов КЗ, в связи, с чем возникает необходимость расчета этих величин.</w:t>
      </w:r>
    </w:p>
    <w:p>
      <w:pPr>
        <w:pStyle w:val="Normal"/>
        <w:jc w:val="both"/>
        <w:rPr>
          <w:rFonts w:ascii="GOST type A" w:hAnsi="GOST type A" w:cs="GOST type A"/>
          <w:i/>
          <w:i/>
          <w:sz w:val="52"/>
          <w:szCs w:val="52"/>
        </w:rPr>
      </w:pPr>
      <w:r>
        <w:rPr>
          <w:rFonts w:cs="GOST type A" w:ascii="GOST type A" w:hAnsi="GOST type A"/>
          <w:i/>
          <w:sz w:val="40"/>
          <w:szCs w:val="40"/>
        </w:rPr>
        <w:tab/>
        <w:tab/>
        <w:tab/>
      </w:r>
      <w:r>
        <w:rPr>
          <w:rFonts w:cs="GOST type A" w:ascii="GOST type A" w:hAnsi="GOST type A"/>
          <w:i/>
          <w:sz w:val="52"/>
          <w:szCs w:val="52"/>
        </w:rPr>
        <w:object w:dxaOrig="8700" w:dyaOrig="79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75pt;height:177.6pt" filled="f" o:ole="">
            <v:imagedata r:id="rId7" o:title=""/>
          </v:shape>
          <o:OLEObject Type="Embed" ProgID="" ShapeID="ole_rId6" DrawAspect="Content" ObjectID="_1208598751" r:id="rId6"/>
        </w:objec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Рисунок 2.2 Расчетная схема         Рисунок 2.3 Схема замещения 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1 Определяем сопротивления элементов электрической цепи. Принимаем </w:t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б</w:t>
      </w:r>
      <w:r>
        <w:rPr>
          <w:rFonts w:cs="GOST type A" w:ascii="GOST type A" w:hAnsi="GOST type A"/>
          <w:i/>
          <w:sz w:val="40"/>
          <w:szCs w:val="40"/>
        </w:rPr>
        <w:t>=100 мВА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1.1.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ab/>
        <w:t>(2,31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2 Кабельные линии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32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3 Трансформаторы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  <w:lang w:val="tt-RU"/>
        </w:rPr>
        <w:tab/>
        <w:tab/>
        <w:tab/>
        <w:tab/>
        <w:tab/>
        <w:tab/>
        <w:tab/>
        <w:tab/>
        <w:tab/>
        <w:t>(2,33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  <w:lang w:val="tt-RU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  <w:lang w:val="tt-RU"/>
        </w:rPr>
        <w:t>2. Определяем  токов КЗ в данном частке К</w:t>
      </w:r>
      <w:r>
        <w:rPr>
          <w:rFonts w:cs="GOST type A" w:ascii="GOST type A" w:hAnsi="GOST type A"/>
          <w:i/>
          <w:sz w:val="40"/>
          <w:szCs w:val="40"/>
          <w:vertAlign w:val="subscript"/>
          <w:lang w:val="tt-RU"/>
        </w:rPr>
        <w:t>1</w:t>
      </w:r>
      <w:r>
        <w:rPr>
          <w:rFonts w:cs="GOST type A" w:ascii="GOST type A" w:hAnsi="GOST type A"/>
          <w:i/>
          <w:sz w:val="40"/>
          <w:szCs w:val="40"/>
          <w:lang w:val="tt-RU"/>
        </w:rPr>
        <w:t>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  <w:lang w:val="tt-RU"/>
        </w:rPr>
        <w:t>.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  <w:lang w:val="tt-RU"/>
        </w:rPr>
        <w:tab/>
        <w:tab/>
        <w:tab/>
        <w:tab/>
        <w:tab/>
        <w:tab/>
        <w:tab/>
        <w:tab/>
        <w:tab/>
        <w:tab/>
        <w:t>(2,34)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  <w:lang w:val="tt-RU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ab/>
        <w:t>(2,35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GOST type A" w:ascii="GOST type A" w:hAnsi="GOST type A"/>
          <w:i/>
          <w:sz w:val="40"/>
          <w:szCs w:val="40"/>
        </w:rPr>
        <w:t>А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  <w:lang w:val="tt-RU"/>
        </w:rPr>
      </w:pPr>
      <w:r>
        <w:rPr>
          <w:rFonts w:cs="GOST type A" w:ascii="GOST type A" w:hAnsi="GOST type A"/>
          <w:i/>
          <w:sz w:val="40"/>
          <w:szCs w:val="40"/>
          <w:lang w:val="tt-RU"/>
        </w:rPr>
        <w:t>2.2 В точке К</w:t>
      </w:r>
      <w:r>
        <w:rPr>
          <w:rFonts w:cs="GOST type A" w:ascii="GOST type A" w:hAnsi="GOST type A"/>
          <w:i/>
          <w:sz w:val="40"/>
          <w:szCs w:val="40"/>
          <w:vertAlign w:val="subscript"/>
          <w:lang w:val="tt-RU"/>
        </w:rPr>
        <w:t>2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 xml:space="preserve">;  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А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</w:t>
      </w:r>
      <w:r>
        <w:rPr>
          <w:rFonts w:cs="GOST type A" w:ascii="GOST type A" w:hAnsi="GOST type A"/>
          <w:i/>
          <w:sz w:val="40"/>
          <w:szCs w:val="40"/>
          <w:lang w:val="en-US"/>
        </w:rPr>
        <w:t>R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ТА</w:t>
      </w:r>
      <w:r>
        <w:rPr>
          <w:rFonts w:cs="GOST type A" w:ascii="GOST type A" w:hAnsi="GOST type A"/>
          <w:i/>
          <w:sz w:val="40"/>
          <w:szCs w:val="40"/>
        </w:rPr>
        <w:t>=0,2 мОм</w:t>
        <w:tab/>
        <w:tab/>
        <w:tab/>
        <w:t>Х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ТА</w:t>
      </w:r>
      <w:r>
        <w:rPr>
          <w:rFonts w:cs="GOST type A" w:ascii="GOST type A" w:hAnsi="GOST type A"/>
          <w:i/>
          <w:sz w:val="40"/>
          <w:szCs w:val="40"/>
        </w:rPr>
        <w:t>=0,3 мОм</w:t>
        <w:tab/>
        <w:tab/>
        <w:t xml:space="preserve">       [3, с 61, табл 1,92]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</w:t>
      </w:r>
      <w:r>
        <w:rPr>
          <w:rFonts w:cs="GOST type A" w:ascii="GOST type A" w:hAnsi="GOST type A"/>
          <w:i/>
          <w:sz w:val="40"/>
          <w:szCs w:val="40"/>
          <w:lang w:val="en-US"/>
        </w:rPr>
        <w:t>R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Т</w:t>
      </w:r>
      <w:r>
        <w:rPr>
          <w:rFonts w:cs="GOST type A" w:ascii="GOST type A" w:hAnsi="GOST type A"/>
          <w:i/>
          <w:sz w:val="40"/>
          <w:szCs w:val="40"/>
        </w:rPr>
        <w:t>=16,6 мОм</w:t>
        <w:tab/>
        <w:tab/>
        <w:t xml:space="preserve">      Х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Т</w:t>
      </w:r>
      <w:r>
        <w:rPr>
          <w:rFonts w:cs="GOST type A" w:ascii="GOST type A" w:hAnsi="GOST type A"/>
          <w:i/>
          <w:sz w:val="40"/>
          <w:szCs w:val="40"/>
        </w:rPr>
        <w:t>=41,7 мОм                  [3, с 65, табл 7,1]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</w:t>
      </w:r>
      <w:r>
        <w:rPr>
          <w:rFonts w:cs="GOST type A" w:ascii="GOST type A" w:hAnsi="GOST type A"/>
          <w:i/>
          <w:sz w:val="40"/>
          <w:szCs w:val="40"/>
          <w:lang w:val="en-US"/>
        </w:rPr>
        <w:t>R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М</w:t>
      </w:r>
      <w:r>
        <w:rPr>
          <w:rFonts w:cs="GOST type A" w:ascii="GOST type A" w:hAnsi="GOST type A"/>
          <w:i/>
          <w:sz w:val="40"/>
          <w:szCs w:val="40"/>
        </w:rPr>
        <w:t>=0,475 мОм</w:t>
        <w:tab/>
        <w:tab/>
        <w:t>Х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М</w:t>
      </w:r>
      <w:r>
        <w:rPr>
          <w:rFonts w:cs="GOST type A" w:ascii="GOST type A" w:hAnsi="GOST type A"/>
          <w:i/>
          <w:sz w:val="40"/>
          <w:szCs w:val="40"/>
        </w:rPr>
        <w:t>=0,295 мОм</w:t>
        <w:tab/>
        <w:tab/>
        <w:tab/>
        <w:t>[4, с 155, табл 7,2]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</w:t>
      </w:r>
      <w:r>
        <w:rPr>
          <w:rFonts w:cs="GOST type A" w:ascii="GOST type A" w:hAnsi="GOST type A"/>
          <w:i/>
          <w:sz w:val="40"/>
          <w:szCs w:val="40"/>
          <w:lang w:val="en-US"/>
        </w:rPr>
        <w:t>R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а</w:t>
      </w:r>
      <w:r>
        <w:rPr>
          <w:rFonts w:cs="GOST type A" w:ascii="GOST type A" w:hAnsi="GOST type A"/>
          <w:i/>
          <w:sz w:val="40"/>
          <w:szCs w:val="40"/>
        </w:rPr>
        <w:t>=0,40 мОм</w:t>
        <w:tab/>
        <w:tab/>
        <w:tab/>
        <w:t>Х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а</w:t>
      </w:r>
      <w:r>
        <w:rPr>
          <w:rFonts w:cs="GOST type A" w:ascii="GOST type A" w:hAnsi="GOST type A"/>
          <w:i/>
          <w:sz w:val="40"/>
          <w:szCs w:val="40"/>
        </w:rPr>
        <w:t>=0,5 мОм</w:t>
        <w:tab/>
        <w:tab/>
        <w:tab/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 xml:space="preserve">;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А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,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э</w:t>
      </w:r>
      <w:r>
        <w:rPr>
          <w:rFonts w:cs="GOST type A" w:ascii="GOST type A" w:hAnsi="GOST type A"/>
          <w:i/>
          <w:sz w:val="40"/>
          <w:szCs w:val="40"/>
        </w:rPr>
        <w:t>=250 А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автомат ВА51-35</w:t>
        <w:tab/>
        <w:tab/>
        <w:tab/>
        <w:tab/>
        <w:tab/>
        <w:t>[3, с 185, табл А6]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Шины (25х3) мм,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м</w:t>
      </w:r>
      <w:r>
        <w:rPr>
          <w:rFonts w:cs="GOST type A" w:ascii="GOST type A" w:hAnsi="GOST type A"/>
          <w:i/>
          <w:sz w:val="40"/>
          <w:szCs w:val="40"/>
        </w:rPr>
        <w:t>=265 А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36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м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 xml:space="preserve">;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.3 Сумма сопротивлений шин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</w:r>
      <w:r>
        <w:rPr>
          <w:rFonts w:cs="GOST type A" w:ascii="GOST type A" w:hAnsi="GOST type A"/>
          <w:i/>
          <w:sz w:val="40"/>
          <w:szCs w:val="40"/>
          <w:lang w:val="en-US"/>
        </w:rPr>
        <w:tab/>
      </w:r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>(2,37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Σ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м</m:t>
          </m:r>
        </m:oMath>
      </m:oMathPara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Σ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>(2,38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Σ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м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  <w:lang w:val="en-US"/>
        </w:rPr>
      </w:pPr>
      <w:r>
        <w:rPr>
          <w:rFonts w:cs="GOST type A" w:ascii="GOST type A" w:hAnsi="GOST type A"/>
          <w:i/>
          <w:sz w:val="40"/>
          <w:szCs w:val="40"/>
        </w:rPr>
        <w:t>2.4 Находим полное сопротивление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Σ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GOST type A" w:ascii="GOST type A" w:hAnsi="GOST type A"/>
          <w:i/>
          <w:sz w:val="40"/>
          <w:szCs w:val="40"/>
          <w:lang w:val="en-US"/>
        </w:rPr>
        <w:tab/>
        <w:tab/>
        <w:tab/>
        <w:tab/>
        <w:tab/>
        <w:tab/>
        <w:tab/>
        <w:tab/>
        <w:tab/>
        <w:t>(2.39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  <w:lang w:val="en-US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м</m:t>
          </m:r>
        </m:oMath>
      </m:oMathPara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2</w:t>
      </w:r>
      <w:r>
        <w:rPr>
          <w:rFonts w:cs="GOST type A" w:ascii="GOST type A" w:hAnsi="GOST type A"/>
          <w:i/>
          <w:sz w:val="40"/>
          <w:szCs w:val="40"/>
        </w:rPr>
        <w:t>.5 Определяем ток короткого замыкания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ab/>
        <w:t>(2,40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3 Определяем ударные токи в заданных точках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у</w:t>
      </w:r>
      <w:r>
        <w:rPr>
          <w:rFonts w:cs="GOST type A" w:ascii="GOST type A" w:hAnsi="GOST type A"/>
          <w:i/>
          <w:sz w:val="40"/>
          <w:szCs w:val="40"/>
        </w:rPr>
        <w:t>=1,8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41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к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у</w:t>
      </w:r>
      <w:r>
        <w:rPr>
          <w:rFonts w:cs="GOST type A" w:ascii="GOST type A" w:hAnsi="GOST type A"/>
          <w:i/>
          <w:sz w:val="40"/>
          <w:szCs w:val="40"/>
        </w:rPr>
        <w:t xml:space="preserve">=1,2;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4 Мощность короткого замыкания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42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7 Расчет и выбор питающего кабеля.</w:t>
      </w:r>
    </w:p>
    <w:p>
      <w:pPr>
        <w:pStyle w:val="Normal"/>
        <w:ind w:firstLine="540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</w:r>
    </w:p>
    <w:p>
      <w:pPr>
        <w:pStyle w:val="Normal"/>
        <w:ind w:firstLine="54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ор кабеля по напряжению. Кабели надёжно работают при напряжение повышающем номинальное напряжение на 15%, т.к рабочее напряжение превышает номинальное на 5-0,1%, то при выборе кабеля по напряжению достаточно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U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каб</w:t>
      </w:r>
      <w:r>
        <w:rPr>
          <w:rFonts w:cs="GOST type A" w:ascii="GOST type A" w:hAnsi="GOST type A"/>
          <w:i/>
          <w:sz w:val="40"/>
          <w:szCs w:val="40"/>
        </w:rPr>
        <w:t>&gt;</w:t>
      </w:r>
      <w:r>
        <w:rPr>
          <w:rFonts w:cs="GOST type A" w:ascii="GOST type A" w:hAnsi="GOST type A"/>
          <w:i/>
          <w:sz w:val="40"/>
          <w:szCs w:val="40"/>
          <w:lang w:val="en-US"/>
        </w:rPr>
        <w:t>U</w:t>
      </w:r>
      <w:r>
        <w:rPr>
          <w:rFonts w:cs="GOST type A" w:ascii="GOST type A" w:hAnsi="GOST type A"/>
          <w:i/>
          <w:sz w:val="40"/>
          <w:szCs w:val="40"/>
        </w:rPr>
        <w:t xml:space="preserve">, где </w:t>
      </w:r>
      <w:r>
        <w:rPr>
          <w:rFonts w:cs="GOST type A" w:ascii="GOST type A" w:hAnsi="GOST type A"/>
          <w:i/>
          <w:sz w:val="40"/>
          <w:szCs w:val="40"/>
          <w:lang w:val="en-US"/>
        </w:rPr>
        <w:t>U</w:t>
      </w:r>
      <w:r>
        <w:rPr>
          <w:rFonts w:cs="GOST type A" w:ascii="GOST type A" w:hAnsi="GOST type A"/>
          <w:i/>
          <w:sz w:val="40"/>
          <w:szCs w:val="40"/>
        </w:rPr>
        <w:t>каб-номинальное напряжение кабеля</w:t>
      </w:r>
    </w:p>
    <w:p>
      <w:pPr>
        <w:pStyle w:val="Normal"/>
        <w:tabs>
          <w:tab w:val="clear" w:pos="708"/>
          <w:tab w:val="left" w:pos="10260" w:leader="none"/>
        </w:tabs>
        <w:ind w:left="284" w:right="284" w:firstLine="567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 Выбираем кабель по напряжению.</w:t>
      </w:r>
    </w:p>
    <w:p>
      <w:pPr>
        <w:pStyle w:val="Normal"/>
        <w:tabs>
          <w:tab w:val="clear" w:pos="708"/>
          <w:tab w:val="left" w:pos="10260" w:leader="none"/>
        </w:tabs>
        <w:ind w:left="284" w:right="284" w:firstLine="567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U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каб</w:t>
      </w:r>
      <w:r>
        <w:rPr>
          <w:rFonts w:cs="GOST type A" w:ascii="GOST type A" w:hAnsi="GOST type A"/>
          <w:i/>
          <w:sz w:val="40"/>
          <w:szCs w:val="40"/>
        </w:rPr>
        <w:t xml:space="preserve"> &gt; </w:t>
      </w:r>
      <w:r>
        <w:rPr>
          <w:rFonts w:cs="GOST type A" w:ascii="GOST type A" w:hAnsi="GOST type A"/>
          <w:i/>
          <w:sz w:val="40"/>
          <w:szCs w:val="40"/>
          <w:lang w:val="en-US"/>
        </w:rPr>
        <w:t>U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ном</w:t>
      </w:r>
      <w:r>
        <w:rPr>
          <w:rFonts w:cs="GOST type A" w:ascii="GOST type A" w:hAnsi="GOST type A"/>
          <w:i/>
          <w:sz w:val="40"/>
          <w:szCs w:val="40"/>
        </w:rPr>
        <w:t>; 10,5 &gt; 10 кВ.</w:t>
      </w:r>
    </w:p>
    <w:p>
      <w:pPr>
        <w:pStyle w:val="Normal"/>
        <w:tabs>
          <w:tab w:val="clear" w:pos="708"/>
          <w:tab w:val="left" w:pos="10260" w:leader="none"/>
        </w:tabs>
        <w:ind w:left="284" w:right="284" w:firstLine="567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2 Выбираем сечение кабеля по экономической плотности тока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den>
        </m:f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ab/>
        <w:tab/>
        <w:t xml:space="preserve">                    </w:t>
        <w:tab/>
        <w:tab/>
        <w:tab/>
        <w:tab/>
        <w:t>(2,43)</w:t>
      </w:r>
    </w:p>
    <w:p>
      <w:pPr>
        <w:pStyle w:val="Normal"/>
        <w:rPr/>
      </w:pPr>
      <w:r>
        <w:rPr>
          <w:rFonts w:cs="GOST type A" w:ascii="GOST type A" w:hAnsi="GOST type A"/>
          <w:i/>
          <w:sz w:val="40"/>
          <w:szCs w:val="40"/>
        </w:rPr>
        <w:t xml:space="preserve">где </w:t>
      </w:r>
      <w:r>
        <w:rPr>
          <w:rFonts w:cs="GOST type A" w:ascii="GOST type A" w:hAnsi="GOST type A"/>
          <w:i/>
          <w:sz w:val="40"/>
          <w:szCs w:val="40"/>
          <w:lang w:val="en-US"/>
        </w:rPr>
        <w:t>j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эк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Adobe Caslon Pro Bold" w:ascii="Adobe Caslon Pro Bold" w:hAnsi="Adobe Caslon Pro Bold"/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максимальная плотность тока А/мм</w:t>
      </w:r>
      <w:r>
        <w:rPr>
          <w:rFonts w:cs="GOST type A" w:ascii="GOST type A" w:hAnsi="GOST type A"/>
          <w:i/>
          <w:sz w:val="40"/>
          <w:szCs w:val="40"/>
          <w:vertAlign w:val="superscript"/>
        </w:rPr>
        <w:t xml:space="preserve">2          </w:t>
      </w:r>
      <w:r>
        <w:rPr>
          <w:rFonts w:cs="GOST type A" w:ascii="GOST type A" w:hAnsi="GOST type A"/>
          <w:i/>
          <w:sz w:val="40"/>
          <w:szCs w:val="40"/>
        </w:rPr>
        <w:t>[1, с.85 табл.2,26]</w:t>
      </w:r>
    </w:p>
    <w:p>
      <w:pPr>
        <w:pStyle w:val="Normal"/>
        <w:ind w:left="708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 xml:space="preserve"> </w:t>
        <w:tab/>
        <w:tab/>
        <w:tab/>
        <w:tab/>
        <w:tab/>
        <w:tab/>
        <w:tab/>
        <w:tab/>
        <w:t>(2,44)</w:t>
      </w:r>
    </w:p>
    <w:p>
      <w:pPr>
        <w:pStyle w:val="Normal"/>
        <w:tabs>
          <w:tab w:val="clear" w:pos="708"/>
          <w:tab w:val="left" w:pos="10260" w:leader="none"/>
        </w:tabs>
        <w:ind w:right="28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ind w:firstLine="708"/>
        <w:rPr/>
      </w:pPr>
      <w:r>
        <w:rPr>
          <w:rFonts w:cs="GOST type A" w:ascii="GOST type A" w:hAnsi="GOST type A"/>
          <w:i/>
          <w:sz w:val="40"/>
          <w:szCs w:val="40"/>
        </w:rPr>
        <w:t xml:space="preserve">Полученное сечение округляем до ближайшего стандартного по условию: </w:t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расч</w:t>
      </w:r>
      <w:r>
        <w:rPr>
          <w:rFonts w:cs="GOST type A" w:ascii="GOST type A" w:hAnsi="GOST type A"/>
          <w:i/>
          <w:sz w:val="40"/>
          <w:szCs w:val="40"/>
        </w:rPr>
        <w:t xml:space="preserve"> &gt;</w:t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эк</w:t>
      </w:r>
      <w:r>
        <w:rPr>
          <w:rFonts w:cs="GOST type A" w:ascii="GOST type A" w:hAnsi="GOST type A"/>
          <w:i/>
          <w:sz w:val="40"/>
          <w:szCs w:val="40"/>
        </w:rPr>
        <w:t xml:space="preserve">, выбираем </w:t>
      </w:r>
      <w:r>
        <w:rPr>
          <w:rFonts w:cs="GOST type A" w:ascii="GOST type A" w:hAnsi="GOST type A"/>
          <w:i/>
          <w:sz w:val="40"/>
          <w:szCs w:val="40"/>
          <w:lang w:val="en-US"/>
        </w:rPr>
        <w:t>S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эк ст</w:t>
      </w:r>
      <w:r>
        <w:rPr>
          <w:rFonts w:cs="GOST type A" w:ascii="GOST type A" w:hAnsi="GOST type A"/>
          <w:i/>
          <w:sz w:val="40"/>
          <w:szCs w:val="40"/>
        </w:rPr>
        <w:t>=25 мм</w:t>
      </w:r>
      <w:r>
        <w:rPr>
          <w:rFonts w:cs="GOST type A" w:ascii="GOST type A" w:hAnsi="GOST type A"/>
          <w:i/>
          <w:sz w:val="40"/>
          <w:szCs w:val="40"/>
          <w:vertAlign w:val="superscript"/>
        </w:rPr>
        <w:t>2</w:t>
      </w:r>
      <w:r>
        <w:rPr>
          <w:rFonts w:cs="GOST type A" w:ascii="GOST type A" w:hAnsi="GOST type A"/>
          <w:i/>
          <w:sz w:val="40"/>
          <w:szCs w:val="40"/>
        </w:rPr>
        <w:t>, марка кабеля ААБ-25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[2, с 400, табл 7,10]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ранное сечение кабеля проверяется: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На допустимую потерю напряжения. При этом ориентировочно можно считать, что считаются допустимыми следующие потери:   а) линии напряжением 6-10 кВ внутри предприятия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5%. 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б) Линии напряжением 10-220 В, питающие ГПП предприятия 10%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Необходимо учесть, что в кабельных линиях при любом сечении жил кабеля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активное сопротивление больше реактивного и последним можно пренебречь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Тогда выражение упрощается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drawing>
          <wp:inline distT="0" distB="0" distL="0" distR="0">
            <wp:extent cx="2546985" cy="43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</w:t>
      </w:r>
      <w:r>
        <w:rPr>
          <w:rFonts w:cs="GOST type A" w:ascii="GOST type A" w:hAnsi="GOST type A"/>
          <w:i/>
          <w:sz w:val="40"/>
          <w:szCs w:val="40"/>
        </w:rPr>
        <w:t>(2. 45)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значение R=1,24</w:t>
        <w:tab/>
        <w:tab/>
        <w:tab/>
        <w:tab/>
        <w:t xml:space="preserve">       </w:t>
        <w:tab/>
        <w:t>[2, с 421, табл. 7.28]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drawing>
          <wp:inline distT="0" distB="0" distL="0" distR="0">
            <wp:extent cx="2860675" cy="38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</w:t>
      </w:r>
      <w:r>
        <w:rPr>
          <w:rFonts w:cs="GOST type A" w:ascii="GOST type A" w:hAnsi="GOST type A"/>
          <w:i/>
          <w:sz w:val="40"/>
          <w:szCs w:val="40"/>
        </w:rPr>
        <w:t>(2. 46)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drawing>
          <wp:inline distT="0" distB="0" distL="0" distR="0">
            <wp:extent cx="2517775" cy="38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A" w:ascii="GOST type A" w:hAnsi="GOST type A"/>
          <w:i/>
          <w:sz w:val="40"/>
          <w:szCs w:val="40"/>
        </w:rPr>
        <w:t>,                                         (2. 47)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где cos</w:t>
      </w:r>
      <w:r>
        <w:rPr>
          <w:i/>
          <w:sz w:val="40"/>
          <w:szCs w:val="40"/>
        </w:rPr>
        <w:t>φ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значение после компенсации; l - 0,018х3 = 0,054 м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Получено значение соответствует норме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3</w:t>
        <w:tab/>
        <w:t>На нагрев токами нормального режима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GOST type A" w:ascii="GOST type A" w:hAnsi="GOST type A"/>
          <w:i/>
          <w:sz w:val="40"/>
          <w:szCs w:val="40"/>
        </w:rPr>
        <w:t>,                                (2. 49)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где t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0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начальная температура прокладки кабеля.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</w:t>
      </w:r>
      <w:r>
        <w:rPr>
          <w:rFonts w:cs="GOST type A" w:ascii="GOST type A" w:hAnsi="GOST type A"/>
          <w:i/>
          <w:sz w:val="40"/>
          <w:szCs w:val="40"/>
        </w:rPr>
        <w:t>T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доп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допустимая температура нагрева для данного вида кабеля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А</m:t>
        </m:r>
      </m:oMath>
      <w:r>
        <w:rPr>
          <w:rFonts w:eastAsia="GOST type A" w:cs="GOST type A" w:ascii="GOST type A" w:hAnsi="GOST type A"/>
          <w:i/>
          <w:sz w:val="40"/>
          <w:szCs w:val="40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доп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длительно допустимый ток для данного вида кабелей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,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ранное сечение кабеля удовлетворяет условию термической стойкости на длительный ток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4</w:t>
        <w:tab/>
        <w:t>Проверяем на стойкость кабеля к коротким замыканиям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rad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50)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где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к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ток КЗ в точке на кабеле рассчитанный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С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коэффициент соответствий разности теплоты выделяемой в проводнике до и после коротких замыканий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С=85 для кабелей с алюминиевыми жилами.  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При этом необходимо помнить, что на действие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кз</w:t>
      </w:r>
      <w:r>
        <w:rPr>
          <w:rFonts w:cs="GOST type A" w:ascii="GOST type A" w:hAnsi="GOST type A"/>
          <w:i/>
          <w:sz w:val="40"/>
          <w:szCs w:val="40"/>
        </w:rPr>
        <w:t xml:space="preserve"> не проверяют: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а) токоведущие части, защищенные предохранители или высоковольтными токоограничивающими сопротивлениями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б)  жили и кабели к ответственным индивидуальным приемникам в том числе и к цеховым трансформаторам мощностью 630 кВА и с первичным напряжением 10кВ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8 Расчет и выбор высоковольтного электрооборудования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Разъединитель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это коммутационный аппарат, предна</w:t>
        <w:softHyphen/>
        <w:t>значенный для коммутации цепи без тока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Основное назначение разъединителя - создание надежного видимого разрыва цепи для обеспечения безопасного проведения ремонтных работ на оборудовании и токоведущих частях электроустановки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Контактная система разъединителей не имеет дугогасительных устройств, поэтому отключение необесточенной це</w:t>
        <w:softHyphen/>
        <w:t>пи приведет к образованию устойчивой дуги и последую</w:t>
        <w:softHyphen/>
        <w:t>щей аварии в распределительном устройстве. Прежде чем оперировать разъединителем, цепь должна быть отключена выключателем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Разъединители для внутренней установки могут быть одно- и трехполюсными. На металлической раме с по</w:t>
        <w:softHyphen/>
        <w:t>мощью опорных изоляторов укреплены три полюса разъ</w:t>
        <w:softHyphen/>
        <w:t>единителя, объединенные общим валом, свя</w:t>
        <w:softHyphen/>
        <w:t>занным тягой с приводом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Контактная система такого разъединителя имеет неподвижные контакты из медной изогнутой под прямым углом шины, закрепленной на опорном изоляторе, и подвижного контакта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двухполюсного ножа. Пру</w:t>
        <w:softHyphen/>
        <w:t>жины, насаженные на стержень, нажимают на сталь</w:t>
        <w:softHyphen/>
        <w:t>ные пластины, которые своим выступом прижимают но</w:t>
        <w:softHyphen/>
        <w:t>жи к неподвижному контакту, уменьшая переходное сопротивление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Кроме главных ножей, разъединитель может быть снаб</w:t>
        <w:softHyphen/>
        <w:t>жен заземляющими ножами (типа РВЗ), которые исполь</w:t>
        <w:softHyphen/>
        <w:t>зуют для заземления обесточенных   токоведущих частей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3096895</wp:posOffset>
                </wp:positionH>
                <wp:positionV relativeFrom="paragraph">
                  <wp:posOffset>1228090</wp:posOffset>
                </wp:positionV>
                <wp:extent cx="0" cy="39624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.85pt,96.7pt" to="-243.85pt,127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3096895</wp:posOffset>
                </wp:positionH>
                <wp:positionV relativeFrom="paragraph">
                  <wp:posOffset>2545080</wp:posOffset>
                </wp:positionV>
                <wp:extent cx="0" cy="240157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.85pt,200.4pt" to="-243.85pt,38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3011170</wp:posOffset>
                </wp:positionH>
                <wp:positionV relativeFrom="paragraph">
                  <wp:posOffset>3112135</wp:posOffset>
                </wp:positionV>
                <wp:extent cx="0" cy="24384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1pt,245.05pt" to="-237.1pt,26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2978150</wp:posOffset>
                </wp:positionH>
                <wp:positionV relativeFrom="paragraph">
                  <wp:posOffset>883920</wp:posOffset>
                </wp:positionV>
                <wp:extent cx="0" cy="19494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5pt,69.6pt" to="-234.5pt,8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2965450</wp:posOffset>
                </wp:positionH>
                <wp:positionV relativeFrom="paragraph">
                  <wp:posOffset>2956560</wp:posOffset>
                </wp:positionV>
                <wp:extent cx="0" cy="51181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5pt,232.8pt" to="-233.5pt,27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2962910</wp:posOffset>
                </wp:positionH>
                <wp:positionV relativeFrom="paragraph">
                  <wp:posOffset>4065905</wp:posOffset>
                </wp:positionV>
                <wp:extent cx="0" cy="20129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3pt,320.15pt" to="-233.3pt,33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-2956560</wp:posOffset>
                </wp:positionH>
                <wp:positionV relativeFrom="paragraph">
                  <wp:posOffset>2404745</wp:posOffset>
                </wp:positionV>
                <wp:extent cx="0" cy="20701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8pt,189.35pt" to="-232.8pt,20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2944495</wp:posOffset>
                </wp:positionH>
                <wp:positionV relativeFrom="paragraph">
                  <wp:posOffset>1410970</wp:posOffset>
                </wp:positionV>
                <wp:extent cx="0" cy="37782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1.85pt,111.1pt" to="-231.85pt,14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2922905</wp:posOffset>
                </wp:positionH>
                <wp:positionV relativeFrom="paragraph">
                  <wp:posOffset>3112135</wp:posOffset>
                </wp:positionV>
                <wp:extent cx="0" cy="240665"/>
                <wp:effectExtent l="4445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0.15pt,245.05pt" to="-230.15pt,26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2849880</wp:posOffset>
                </wp:positionH>
                <wp:positionV relativeFrom="paragraph">
                  <wp:posOffset>2377440</wp:posOffset>
                </wp:positionV>
                <wp:extent cx="0" cy="25908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4pt,187.2pt" to="-224.4pt,20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2849880</wp:posOffset>
                </wp:positionH>
                <wp:positionV relativeFrom="paragraph">
                  <wp:posOffset>2837815</wp:posOffset>
                </wp:positionV>
                <wp:extent cx="0" cy="786130"/>
                <wp:effectExtent l="508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4pt,223.45pt" to="-224.4pt,28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2849880</wp:posOffset>
                </wp:positionH>
                <wp:positionV relativeFrom="paragraph">
                  <wp:posOffset>3834130</wp:posOffset>
                </wp:positionV>
                <wp:extent cx="0" cy="789305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4pt,301.9pt" to="-224.4pt,36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-2849880</wp:posOffset>
                </wp:positionH>
                <wp:positionV relativeFrom="paragraph">
                  <wp:posOffset>4834255</wp:posOffset>
                </wp:positionV>
                <wp:extent cx="0" cy="280670"/>
                <wp:effectExtent l="5080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4pt,380.65pt" to="-224.4pt,40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2831465</wp:posOffset>
                </wp:positionH>
                <wp:positionV relativeFrom="paragraph">
                  <wp:posOffset>1612265</wp:posOffset>
                </wp:positionV>
                <wp:extent cx="0" cy="295910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2.95pt,126.95pt" to="-222.95pt,15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2636520</wp:posOffset>
                </wp:positionH>
                <wp:positionV relativeFrom="paragraph">
                  <wp:posOffset>2456815</wp:posOffset>
                </wp:positionV>
                <wp:extent cx="0" cy="256667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6pt,193.45pt" to="-207.6pt,39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-2578735</wp:posOffset>
                </wp:positionH>
                <wp:positionV relativeFrom="paragraph">
                  <wp:posOffset>255905</wp:posOffset>
                </wp:positionV>
                <wp:extent cx="0" cy="164909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05pt,20.15pt" to="-203.05pt,14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-2426335</wp:posOffset>
                </wp:positionH>
                <wp:positionV relativeFrom="paragraph">
                  <wp:posOffset>2279650</wp:posOffset>
                </wp:positionV>
                <wp:extent cx="0" cy="238379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1.05pt,179.5pt" to="-191.05pt,367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2383790</wp:posOffset>
                </wp:positionH>
                <wp:positionV relativeFrom="paragraph">
                  <wp:posOffset>2313305</wp:posOffset>
                </wp:positionV>
                <wp:extent cx="0" cy="899160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7.7pt,182.15pt" to="-187.7pt,25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2374265</wp:posOffset>
                </wp:positionH>
                <wp:positionV relativeFrom="paragraph">
                  <wp:posOffset>3724910</wp:posOffset>
                </wp:positionV>
                <wp:extent cx="0" cy="911225"/>
                <wp:effectExtent l="4445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.95pt,293.3pt" to="-186.95pt,3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2246630</wp:posOffset>
                </wp:positionH>
                <wp:positionV relativeFrom="paragraph">
                  <wp:posOffset>2416810</wp:posOffset>
                </wp:positionV>
                <wp:extent cx="0" cy="230759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6.9pt,190.3pt" to="-176.9pt,37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-2118360</wp:posOffset>
                </wp:positionH>
                <wp:positionV relativeFrom="paragraph">
                  <wp:posOffset>2304415</wp:posOffset>
                </wp:positionV>
                <wp:extent cx="0" cy="899160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8pt,181.45pt" to="-166.8pt,25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2109470</wp:posOffset>
                </wp:positionH>
                <wp:positionV relativeFrom="paragraph">
                  <wp:posOffset>3718560</wp:posOffset>
                </wp:positionV>
                <wp:extent cx="0" cy="923290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1pt,292.8pt" to="-166.1pt,36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2078990</wp:posOffset>
                </wp:positionH>
                <wp:positionV relativeFrom="paragraph">
                  <wp:posOffset>2282825</wp:posOffset>
                </wp:positionV>
                <wp:extent cx="0" cy="2636520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7pt,179.75pt" to="-163.7pt,38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2057400</wp:posOffset>
                </wp:positionH>
                <wp:positionV relativeFrom="paragraph">
                  <wp:posOffset>1499870</wp:posOffset>
                </wp:positionV>
                <wp:extent cx="0" cy="990600"/>
                <wp:effectExtent l="4445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118.1pt" to="-162pt,196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-2020570</wp:posOffset>
                </wp:positionH>
                <wp:positionV relativeFrom="paragraph">
                  <wp:posOffset>1496695</wp:posOffset>
                </wp:positionV>
                <wp:extent cx="0" cy="102108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1pt,117.85pt" to="-159.1pt,19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2011680</wp:posOffset>
                </wp:positionH>
                <wp:positionV relativeFrom="paragraph">
                  <wp:posOffset>4450080</wp:posOffset>
                </wp:positionV>
                <wp:extent cx="0" cy="743585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4pt,350.4pt" to="-158.4pt,40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-1999615</wp:posOffset>
                </wp:positionH>
                <wp:positionV relativeFrom="paragraph">
                  <wp:posOffset>1923415</wp:posOffset>
                </wp:positionV>
                <wp:extent cx="0" cy="57594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.45pt,151.45pt" to="-157.45pt,19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-1990090</wp:posOffset>
                </wp:positionH>
                <wp:positionV relativeFrom="paragraph">
                  <wp:posOffset>4507865</wp:posOffset>
                </wp:positionV>
                <wp:extent cx="0" cy="588010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7pt,354.95pt" to="-156.7pt,40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1923415</wp:posOffset>
                </wp:positionH>
                <wp:positionV relativeFrom="paragraph">
                  <wp:posOffset>1926590</wp:posOffset>
                </wp:positionV>
                <wp:extent cx="0" cy="57023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1.45pt,151.7pt" to="-151.45pt,19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-1911350</wp:posOffset>
                </wp:positionH>
                <wp:positionV relativeFrom="paragraph">
                  <wp:posOffset>4504690</wp:posOffset>
                </wp:positionV>
                <wp:extent cx="0" cy="58547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.5pt,354.7pt" to="-150.5pt,40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-1874520</wp:posOffset>
                </wp:positionH>
                <wp:positionV relativeFrom="paragraph">
                  <wp:posOffset>1926590</wp:posOffset>
                </wp:positionV>
                <wp:extent cx="0" cy="57594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6pt,151.7pt" to="-147.6pt,19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1865630</wp:posOffset>
                </wp:positionH>
                <wp:positionV relativeFrom="paragraph">
                  <wp:posOffset>4504690</wp:posOffset>
                </wp:positionV>
                <wp:extent cx="0" cy="585470"/>
                <wp:effectExtent l="381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9pt,354.7pt" to="-146.9pt,40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-1731010</wp:posOffset>
                </wp:positionH>
                <wp:positionV relativeFrom="paragraph">
                  <wp:posOffset>1886585</wp:posOffset>
                </wp:positionV>
                <wp:extent cx="0" cy="42037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3pt,148.55pt" to="-136.3pt,18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-1444625</wp:posOffset>
                </wp:positionH>
                <wp:positionV relativeFrom="paragraph">
                  <wp:posOffset>2624455</wp:posOffset>
                </wp:positionV>
                <wp:extent cx="0" cy="606425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75pt,206.65pt" to="-113.75pt,25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-1441450</wp:posOffset>
                </wp:positionH>
                <wp:positionV relativeFrom="paragraph">
                  <wp:posOffset>3669665</wp:posOffset>
                </wp:positionV>
                <wp:extent cx="0" cy="658495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5pt,288.95pt" to="-113.5pt,34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-1408430</wp:posOffset>
                </wp:positionH>
                <wp:positionV relativeFrom="paragraph">
                  <wp:posOffset>2639695</wp:posOffset>
                </wp:positionV>
                <wp:extent cx="0" cy="591185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9pt,207.85pt" to="-110.9pt,25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-1402080</wp:posOffset>
                </wp:positionH>
                <wp:positionV relativeFrom="paragraph">
                  <wp:posOffset>3666490</wp:posOffset>
                </wp:positionV>
                <wp:extent cx="0" cy="636905"/>
                <wp:effectExtent l="4445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4pt,288.7pt" to="-110.4pt,33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-1353185</wp:posOffset>
                </wp:positionH>
                <wp:positionV relativeFrom="paragraph">
                  <wp:posOffset>2298065</wp:posOffset>
                </wp:positionV>
                <wp:extent cx="0" cy="2343785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55pt,180.95pt" to="-106.55pt,36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-1304290</wp:posOffset>
                </wp:positionH>
                <wp:positionV relativeFrom="paragraph">
                  <wp:posOffset>1496695</wp:posOffset>
                </wp:positionV>
                <wp:extent cx="0" cy="3660775"/>
                <wp:effectExtent l="444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0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7pt,117.85pt" to="-102.7pt,406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-1271270</wp:posOffset>
                </wp:positionH>
                <wp:positionV relativeFrom="paragraph">
                  <wp:posOffset>2035810</wp:posOffset>
                </wp:positionV>
                <wp:extent cx="0" cy="435610"/>
                <wp:effectExtent l="444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1pt,160.3pt" to="-100.1pt,19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-1271270</wp:posOffset>
                </wp:positionH>
                <wp:positionV relativeFrom="paragraph">
                  <wp:posOffset>3008630</wp:posOffset>
                </wp:positionV>
                <wp:extent cx="0" cy="204470"/>
                <wp:effectExtent l="4445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1pt,236.9pt" to="-100.1pt,25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-1216025</wp:posOffset>
                </wp:positionH>
                <wp:positionV relativeFrom="paragraph">
                  <wp:posOffset>2075815</wp:posOffset>
                </wp:positionV>
                <wp:extent cx="0" cy="26225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75pt,163.45pt" to="-95.75pt,18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-1164590</wp:posOffset>
                </wp:positionH>
                <wp:positionV relativeFrom="paragraph">
                  <wp:posOffset>1438910</wp:posOffset>
                </wp:positionV>
                <wp:extent cx="0" cy="2648585"/>
                <wp:effectExtent l="1905" t="0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7pt,113.3pt" to="-91.7pt,32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-1121410</wp:posOffset>
                </wp:positionH>
                <wp:positionV relativeFrom="paragraph">
                  <wp:posOffset>2096770</wp:posOffset>
                </wp:positionV>
                <wp:extent cx="0" cy="240665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3pt,165.1pt" to="-88.3pt,18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-1066800</wp:posOffset>
                </wp:positionH>
                <wp:positionV relativeFrom="paragraph">
                  <wp:posOffset>2038985</wp:posOffset>
                </wp:positionV>
                <wp:extent cx="0" cy="429895"/>
                <wp:effectExtent l="5080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pt,160.55pt" to="-84pt,19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-1066800</wp:posOffset>
                </wp:positionH>
                <wp:positionV relativeFrom="paragraph">
                  <wp:posOffset>3008630</wp:posOffset>
                </wp:positionV>
                <wp:extent cx="0" cy="20447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pt,236.9pt" to="-84pt,25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-1033145</wp:posOffset>
                </wp:positionH>
                <wp:positionV relativeFrom="paragraph">
                  <wp:posOffset>1493520</wp:posOffset>
                </wp:positionV>
                <wp:extent cx="0" cy="3666490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117.6pt" to="-81.35pt,40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-996950</wp:posOffset>
                </wp:positionH>
                <wp:positionV relativeFrom="paragraph">
                  <wp:posOffset>2294890</wp:posOffset>
                </wp:positionV>
                <wp:extent cx="0" cy="2353310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5pt,180.7pt" to="-78.5pt,36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-920750</wp:posOffset>
                </wp:positionH>
                <wp:positionV relativeFrom="paragraph">
                  <wp:posOffset>3666490</wp:posOffset>
                </wp:positionV>
                <wp:extent cx="0" cy="606425"/>
                <wp:effectExtent l="5080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pt,288.7pt" to="-72.5pt,336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-895985</wp:posOffset>
                </wp:positionH>
                <wp:positionV relativeFrom="paragraph">
                  <wp:posOffset>2663825</wp:posOffset>
                </wp:positionV>
                <wp:extent cx="0" cy="163385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209.75pt" to="-70.55pt,33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T type A" w:ascii="GOST type A" w:hAnsi="GOST type A"/>
          <w:i/>
          <w:sz w:val="40"/>
          <w:szCs w:val="40"/>
        </w:rPr>
        <w:t>Главные и заземляющие ножи механически сблокированы так, что при включенных главных ножах нельзя включить заземляющие ножи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Разъединители для наружной установки должны выпол</w:t>
        <w:softHyphen/>
        <w:t>нять свои функции в неблагоприятных условиях окружаю</w:t>
        <w:softHyphen/>
        <w:t xml:space="preserve">щей среды (низкие температуры, гололед, осадки). В этих условиях надежно </w:t>
      </w:r>
      <w:r>
        <w:rPr>
          <w:rFonts w:cs="GOST type A" w:ascii="GOST type A" w:hAnsi="GOST type A"/>
          <w:i/>
          <w:sz w:val="39"/>
          <w:szCs w:val="39"/>
        </w:rPr>
        <w:t xml:space="preserve">работают разъединители горизонтально-поворотного типа РНД. В </w:t>
      </w:r>
      <w:r>
        <w:rPr>
          <w:rFonts w:cs="GOST type A" w:ascii="GOST type A" w:hAnsi="GOST type A"/>
          <w:i/>
          <w:sz w:val="40"/>
          <w:szCs w:val="40"/>
        </w:rPr>
        <w:t>таких разъединителях нож со</w:t>
        <w:softHyphen/>
        <w:t>стоит из двух частей, закрепленных на опорных колонках изоляторов, которые установлены на раме. Один полюс является ведущим и соединен с при</w:t>
        <w:softHyphen/>
        <w:t>водом  тягой. При отключении ручным или электродви</w:t>
        <w:softHyphen/>
        <w:t>гательным приводом осуществляется поворот колонок во</w:t>
        <w:softHyphen/>
        <w:t>круг своей оси в противоположных направлениях, и ножи перемещаются в горизонтальной плоскости, как бы «лома</w:t>
        <w:softHyphen/>
        <w:t>ясь» на две половинки. Такая конструкция ножей позволяет легко разрушить корку льда, которым могут быть покры</w:t>
        <w:softHyphen/>
        <w:t>ты контакты. Шины распределительного устройства при</w:t>
        <w:softHyphen/>
        <w:t>соединены к наконечникам, гибкая связь соединяет их с ножами. Разъединители могут иметь один или два зазем</w:t>
        <w:softHyphen/>
        <w:t xml:space="preserve">ляющих ножа. 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Один главный нож разъединителя заканчивается кон</w:t>
        <w:softHyphen/>
        <w:t xml:space="preserve">тактом в виде лопатки, другой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в виде пру</w:t>
        <w:softHyphen/>
        <w:t>жинящих ламелей. Давление в контакте создается пру</w:t>
        <w:softHyphen/>
        <w:t>жинами. С помощью гибкой связи контакт соединен с ножом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Трансформатор тока предназначен для понижения пер</w:t>
        <w:softHyphen/>
        <w:t>вичного тока до стандартной величины (5 или 1 А) и для отделения цепей измерения и защиты от первичных цепей высокого напряжения</w:t>
      </w:r>
      <w:r>
        <w:rPr>
          <w:i/>
          <w:iCs/>
          <w:sz w:val="40"/>
          <w:szCs w:val="40"/>
        </w:rPr>
        <w:t xml:space="preserve">.   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Трансформаторы тока для внутренней установки имеют сухую изоляцию с использованием фарфора или эпоксид</w:t>
        <w:softHyphen/>
        <w:t>ной смолы. Трансформаторы с литой эпоксидной изоляци</w:t>
        <w:softHyphen/>
        <w:t>ей имеют малые размеры и проще по технологии производства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 КРУ применяются трансформаторы тока ТЛМ-6, ТЛМ-10 на первичные токи от 300 до 1500 А. При неболь</w:t>
        <w:softHyphen/>
        <w:t>ших первичных токах применяются катушечные трансфор</w:t>
        <w:softHyphen/>
        <w:t>маторы тока, у которых первичная обмотка имеет много витков (ТПЛ, ТПЛК)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Для схем релейной защиты от замыкания на землю при</w:t>
        <w:softHyphen/>
        <w:t>меняются трансформаторы тока ТЗЛ, которые устанавли</w:t>
        <w:softHyphen/>
        <w:t>ваются на кабель и встраиваются в КРУ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iCs/>
          <w:sz w:val="40"/>
          <w:szCs w:val="40"/>
        </w:rPr>
      </w:pPr>
      <w:r>
        <w:rPr>
          <w:rFonts w:cs="GOST type A" w:ascii="GOST type A" w:hAnsi="GOST type A"/>
          <w:i/>
          <w:iCs/>
          <w:sz w:val="40"/>
          <w:szCs w:val="40"/>
        </w:rPr>
        <w:t>Трансформатор напряжения предназначен для отделе</w:t>
        <w:softHyphen/>
        <w:t>ния цепей измерения и релейной защиты от первичных це</w:t>
        <w:softHyphen/>
        <w:t>пей высокого напряжения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Так же как в трансформаторах тока, в трансформаторах напряжения имеется угловая погрешность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Трансформаторы напряжения могут иметь классы точ</w:t>
        <w:softHyphen/>
        <w:t>ности 0,2; 0,5;  3, область применения которых такая же, как для трансформато</w:t>
        <w:softHyphen/>
        <w:t>ров тока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торичная нагрузка из</w:t>
        <w:softHyphen/>
        <w:t>мерительных приборов и ре</w:t>
        <w:softHyphen/>
        <w:t>ле не должна превышать но</w:t>
        <w:softHyphen/>
        <w:t>минальную мощность транс</w:t>
        <w:softHyphen/>
        <w:t>форматора напряжения, так как это приведет к увеличе</w:t>
        <w:softHyphen/>
        <w:t>нию погрешностей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По конструкции разли</w:t>
        <w:softHyphen/>
        <w:t>чают трехфазные и однофаз</w:t>
        <w:softHyphen/>
        <w:t xml:space="preserve">ные трансформаторы напряжения. Трехфазные применяются на напряжения до 10 кВ, однофазные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>на любые напряжения до 1150кВ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iCs/>
          <w:color w:val="000000"/>
          <w:sz w:val="40"/>
          <w:szCs w:val="40"/>
        </w:rPr>
        <w:t>Предохранитель - это коммутационный электрический аппарат, предназначенный для отключения защищаемой цепи разрушением специально предусмотренных для этого токоведущих частей под действием тока, превышающего определенное значение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</w:t>
        <w:tab/>
        <w:t>Выбор трансформатора тока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>Они выбираются по номинальному току и напряжения и проверяется на термическую и динамическую стойкость токов КЗ. Таблица 2.3 Выбор трансформатора т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832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sz w:val="40"/>
                <w:szCs w:val="40"/>
              </w:rPr>
              <w:t>Табличные данные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sz w:val="40"/>
                <w:szCs w:val="40"/>
              </w:rPr>
              <w:t>Расчетные данные</w:t>
            </w:r>
          </w:p>
        </w:tc>
      </w:tr>
      <w:tr>
        <w:trPr>
          <w:trHeight w:val="214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sz w:val="40"/>
                <w:szCs w:val="4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sz w:val="40"/>
                <w:szCs w:val="4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sz w:val="40"/>
                <w:szCs w:val="40"/>
              </w:rPr>
              <w:t>Так как ТПЛК-10 с номинальным током</w:t>
            </w:r>
            <w:r>
              <w:rPr>
                <w:rFonts w:cs="GOST type A" w:ascii="GOST type A" w:hAnsi="GOST type A"/>
                <w:i/>
                <w:sz w:val="40"/>
                <w:szCs w:val="4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GOST type A" w:ascii="GOST type A" w:hAnsi="GOST type A"/>
                <w:i/>
                <w:sz w:val="40"/>
                <w:szCs w:val="40"/>
              </w:rPr>
              <w:t xml:space="preserve"> не проходит по динамической стойкости, то выбираем ТПЛК-10 </w:t>
            </w:r>
            <w:r>
              <w:rPr>
                <w:rFonts w:cs="GOST type A" w:ascii="GOST type A" w:hAnsi="GOST type A"/>
                <w:i/>
                <w:sz w:val="40"/>
                <w:szCs w:val="4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sz w:val="40"/>
                <w:szCs w:val="4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Выбираем трансформатор тока типа ТПЛК-10.  [2, С 294, табл 5,9 ]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разъединитель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Разъединитель выбирается по номинальному напряжению и тока и проверяется на термическую стойкость и на динамическую стойкость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Рисунок 2,4 </w:t>
      </w:r>
      <w:r>
        <w:rPr/>
        <w:t>Выбор разъединит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992"/>
      </w:tblGrid>
      <w:tr>
        <w:trPr>
          <w:trHeight w:val="3017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OM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OM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,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sz w:val="40"/>
                <w:szCs w:val="40"/>
              </w:rPr>
            </w:r>
            <m:oMath xmlns:m="http://schemas.openxmlformats.org/officeDocument/2006/math"/>
          </w:p>
        </w:tc>
      </w:tr>
    </w:tbl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Выбираем разъединитель РВЗ-10/400 </w:t>
      </w: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</w:rPr>
        <w:t>У3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предохранитель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Они выбираются по номинальному току и напряжения и проверяется на отключающую способность токов КЗ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Рисунок 2,5 </w:t>
      </w:r>
      <w:r>
        <w:rPr/>
        <w:t>Выбор предохранителя</w:t>
      </w:r>
    </w:p>
    <w:tbl>
      <w:tblPr>
        <w:tblW w:w="8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4226"/>
      </w:tblGrid>
      <w:tr>
        <w:trPr>
          <w:trHeight w:val="82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OM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OM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,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,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К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sz w:val="40"/>
                <w:szCs w:val="40"/>
              </w:rPr>
            </w:r>
            <m:oMath xmlns:m="http://schemas.openxmlformats.org/officeDocument/2006/math"/>
          </w:p>
        </w:tc>
      </w:tr>
    </w:tbl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бираем предохранитель ПКТ-101-10-10-31,5 У3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>Выбираем трансформатор напряжения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TV</w:t>
      </w:r>
      <w:r>
        <w:rPr>
          <w:rFonts w:cs="GOST type A" w:ascii="GOST type A" w:hAnsi="GOST type A"/>
          <w:i/>
          <w:sz w:val="40"/>
          <w:szCs w:val="40"/>
        </w:rPr>
        <w:t xml:space="preserve"> выбирается по номинальному напряжению и проверяется на нагрузку вторичной цепи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 xml:space="preserve">Выясним какие приборы подключаются к силовому трансформатору при </w:t>
      </w:r>
      <w:r>
        <w:rPr>
          <w:rFonts w:cs="GOST type A" w:ascii="GOST type A" w:hAnsi="GOST type A"/>
          <w:i/>
          <w:sz w:val="40"/>
          <w:szCs w:val="40"/>
          <w:lang w:val="en-US"/>
        </w:rPr>
        <w:t>U</w:t>
      </w:r>
      <w:r>
        <w:rPr>
          <w:rFonts w:cs="GOST type A" w:ascii="GOST type A" w:hAnsi="GOST type A"/>
          <w:i/>
          <w:sz w:val="40"/>
          <w:szCs w:val="40"/>
        </w:rPr>
        <w:t>=10 кВ через трансформатор напряжения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ab/>
        <w:t>[1, с 321, табл 9,1]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Силовой трансформатор на 10/0,4 кВ питает одну хозрасчетную единицу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 xml:space="preserve">Выясним, какую мощность потребляет катушка напряжения счетчика активной энергии.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GOST type A" w:ascii="GOST type A" w:hAnsi="GOST type A"/>
          <w:i/>
          <w:sz w:val="40"/>
          <w:szCs w:val="40"/>
        </w:rPr>
        <w:tab/>
        <w:tab/>
        <w:t xml:space="preserve">    [2, с 389, табл 6,26]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 xml:space="preserve">Проверяем и выбираем трансформатор напряжения по условию: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; 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>Выбираем трансформатор напряжения для коммерческого учета типа НОМ-10-66 У2</w:t>
        <w:tab/>
        <w:tab/>
        <w:tab/>
        <w:tab/>
        <w:tab/>
        <w:tab/>
        <w:tab/>
        <w:t>[2, с 326, табл 5,13]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9 Релейная защит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 электрических сетях промышленных предприятий воз</w:t>
        <w:softHyphen/>
        <w:t>можно возникновение повреждений, нарушающих нормаль</w:t>
        <w:softHyphen/>
        <w:t>ную работу ЭУ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Предотвратить воз</w:t>
        <w:softHyphen/>
        <w:t>никновение аварий можно путем быстрого отключения по</w:t>
        <w:softHyphen/>
        <w:t xml:space="preserve">врежденного элемента или участка сети. Для этой цели ЭУ снабжают автоматически действующими устройствами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релейной защитой (РЗ), являющейся одним из видов противоаварийной автоматики. РЗ может быть предназначена для сигнализации о тепловых, световых, механических в зависимости от заданных параметров контролируемой величины, времени и др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Основными требованиями к РЗ являются: быстродействие, селек</w:t>
        <w:softHyphen/>
        <w:t>тивность, чувствительность и надежность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Быстродействие. Чем быстрее произойдет обнаружение и отключе</w:t>
        <w:softHyphen/>
        <w:t>ние поврежденного участка, тем меньше разрушительное действие ава</w:t>
        <w:softHyphen/>
        <w:t>рийного тока на электрооборудование, тем легче сохранить нормаль</w:t>
        <w:softHyphen/>
        <w:t>ную работу потребителей неповрежденной части ЭУ. Поэтому электри</w:t>
        <w:softHyphen/>
        <w:t>ческие сети должны оснащаться быстродействующей РЗ. Современные устройства быстродействующей РЗ имеют время срабатывания 0,02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0,1 с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iCs/>
          <w:sz w:val="40"/>
          <w:szCs w:val="40"/>
        </w:rPr>
        <w:t xml:space="preserve">Селективность или избирательность. </w:t>
      </w:r>
      <w:r>
        <w:rPr>
          <w:rFonts w:cs="GOST type A" w:ascii="GOST type A" w:hAnsi="GOST type A"/>
          <w:i/>
          <w:sz w:val="40"/>
          <w:szCs w:val="40"/>
        </w:rPr>
        <w:t>Селективностью РЗ называет</w:t>
        <w:softHyphen/>
        <w:t>ся ее способность отключать при КЗ только поврежденный участок или участок, ближайший к месту повреждения, оставляя в работе потреби</w:t>
        <w:softHyphen/>
        <w:t>телей, подключенных к неповрежденному участку. Селективное действие РЗ аналогично селективному действию предохранителей. Таким образом, селективность действия защиты обес</w:t>
        <w:softHyphen/>
        <w:t>печивает надежное электроснабжение потребителей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Чувствительность. Чувствительностью РЗ является ее способность реагировать на самые малые изменения контролируемого параметра (как правило, тока КЗ и перегрузки)  и анормальные режимы работы ЗУ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Чувствительность характеризует устойчивое срабатывание РЗ при КЗ в защищаемой зоне. Удовлетворение требований чувствительности в современных СЭС встречает определенные затруднения, так как при передаче и распределении больших мощностей на большие расстояния токи КЗ в устройствах защиты могут стать соизмеримыми с максималь</w:t>
        <w:softHyphen/>
        <w:t>ными рабочими токами сетей вследствие значительных переходных со</w:t>
        <w:softHyphen/>
        <w:t>противлений. Это приводит к невозможности применения простых ви</w:t>
        <w:softHyphen/>
        <w:t>дов защит и к необходимости переходить на сложные и дорогие защит</w:t>
        <w:softHyphen/>
        <w:t>ные устройства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Надежность работы РЗ заключается в ее правильном и безотказном действии во всех предусмотренных по ее назначению случаях. Надеж</w:t>
        <w:softHyphen/>
        <w:t>ность обеспечивается применением высококачественных реле, простых и совершенных схем РЗ, тщательным выполнением монтажных работ, должной культурой эксплуатации защитных устройств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 устройствах РЗ применяют различные реле, отличаю</w:t>
        <w:softHyphen/>
        <w:t>щиеся по принципу действия: электрические, механические, тепловые, полупроводниковые. Электрические реле реаги</w:t>
        <w:softHyphen/>
        <w:t>руют на электрические величины: ток, напряжение, мощность, частоту, сопротивление, угол сдвига между током и напряжением, угол между двумя токами и двумя напряжениями. Механические реле реагируют на неэлектрические величины: давление, уровень жидко</w:t>
        <w:softHyphen/>
        <w:t>сти и т. п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По способу включения реле различают первичные, вклю</w:t>
        <w:softHyphen/>
        <w:t>чаемые непосредственно в схему защищаемого элемента це</w:t>
        <w:softHyphen/>
        <w:t>пи, и вторичные, присоединяемые к защищаемому элементу через трансформаторы тока напряжения. По способу воз</w:t>
        <w:softHyphen/>
        <w:t xml:space="preserve">действия исполнительного органа на выключатель цепи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реле прямого и косвенного действия. Электрические реле имеют орган, воспринимающий изменение контролируемой величины (как правило, катушка реле), и орган исполни</w:t>
        <w:softHyphen/>
        <w:t>тельный, отключающий выключатели, подающий предупре</w:t>
        <w:softHyphen/>
        <w:t>дительный сигнал или замыкающий цепи других реле (как правило, якорь электромагнита и контакты). Некоторые ре</w:t>
        <w:softHyphen/>
        <w:t>ле имеют орган замедления (выдержки времени). По прин</w:t>
        <w:softHyphen/>
        <w:t>ципу воздействия на управляемую цепь реле делятся на контактные и бесконтактные полупроводниковые. По ха</w:t>
        <w:softHyphen/>
        <w:t>рактеру изменения контролируемой величины реле разде</w:t>
        <w:softHyphen/>
        <w:t>ляют на максимальные, срабатывающие при превышении заданного уровня контролируемой величины; минималь</w:t>
        <w:softHyphen/>
        <w:t>ные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при уменьшении ниже заданного уровня контроли</w:t>
        <w:softHyphen/>
        <w:t>руемой величины и дифференциальные, орган замера кото</w:t>
        <w:softHyphen/>
        <w:t>рых реагирует на разность измеряемых электрических ве</w:t>
        <w:softHyphen/>
        <w:t>личин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Защита силовых трансформаторов. Выбор защиты тран</w:t>
        <w:softHyphen/>
        <w:t>сформаторов зависит от мощности, назначения, места ус</w:t>
        <w:softHyphen/>
        <w:t>тановки  и эксплуатационного  режима  трансформаторов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Для защиты трансформаторов при их повреждении и сигнализации о нарушениях нормальных режимов рабо</w:t>
        <w:softHyphen/>
        <w:t>ты могут применяться следующие типы защит: ДТЗ, МТЗ, ТО, газовая защита, защита предохранителями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В качестве основной защиты от повреждений на выво</w:t>
        <w:softHyphen/>
        <w:t>дах и внутренних повреждений трансформатора при его мощности 6300 кВ-А и выше, как правило, применяется ДТЗ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В схеме ДТЗ коэффициент чувствительности должен</w:t>
        <w:br/>
        <w:t>быть не менее 1,5. Если это требование не удовлетворя</w:t>
        <w:softHyphen/>
        <w:t>ется, то для защиты силовых трансформаторов вместо</w:t>
        <w:br/>
        <w:t>дифференциальных реле РНТ-565 и РНТ-566 применяется</w:t>
        <w:br/>
        <w:t>дифференциальная токовая защита (ДТЗ) с торможением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 данном курсовом проекте релейная защита трансформатора предусматривается высоковольтным предохранителем типа ПК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Высоковольтные предохранители при установке на них соответствующих плавких вставок обеспечивают защиту трансформатора от внутренних повреждений и межфазных коротких замыканиях на выводах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Защиту от однофазных замыканий на землю осуществляют автоматическим выключателем с максимальным расцепителем, установленным на стороне низкого напряжения или трансформатора тока ТА на нулевом проводе при прямом присоединении трансформатора с глухозаземленной нейтралью к шинопроводу. 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10 Учет и контроль электроэнергии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Расчетным учетом электроэнергии называется учет выработан</w:t>
        <w:softHyphen/>
        <w:t>ной, а также отпущенной потребителям электроэнергии для денежного расчета за нее. Счетчики, устанавливаемые для расчетного учета, называются расчетными счетчиками (клас</w:t>
        <w:softHyphen/>
        <w:t xml:space="preserve">са 2), с классом точности измерительных трансформаторов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0,5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Техническим (контрольным) учетом электроэнергии назы</w:t>
        <w:softHyphen/>
        <w:t>вается учет для контроля расхода электроэнергии электро</w:t>
        <w:softHyphen/>
        <w:t xml:space="preserve">станций, подстанций, предприятий, зданий. Счетчики, устанавливаемые для технического учета, называются контрольными счетчиками (класса 2,5) с классом точности измерительных трансформаторов 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 xml:space="preserve"> 1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При определении активной энергии необходимо учитывать энергию: выработанную генераторами электростанций; потреб</w:t>
        <w:softHyphen/>
        <w:t>ленную на собственные нужды электростанций и подстанций; выданную электростанциями в распределительные сети; пере</w:t>
        <w:softHyphen/>
        <w:t>данную в другие энергосистемы или полученную от них; отпущенную потребителям и подлежащую оплате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Расчетные   счетчики   активной   электроэнергии на подстанции энергосистемы должны устанавливаться:</w:t>
      </w:r>
    </w:p>
    <w:p>
      <w:pPr>
        <w:pStyle w:val="Normal"/>
        <w:ind w:firstLine="708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1) для каждой отходящей линии электропередачи, принад</w:t>
        <w:softHyphen/>
        <w:t>лежащей потребителям;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2) для межсистемных линий электропередачи</w:t>
      </w:r>
      <w:r>
        <w:rPr>
          <w:i/>
          <w:sz w:val="40"/>
          <w:szCs w:val="40"/>
        </w:rPr>
        <w:t>—</w:t>
      </w:r>
      <w:r>
        <w:rPr>
          <w:rFonts w:cs="GOST type A" w:ascii="GOST type A" w:hAnsi="GOST type A"/>
          <w:i/>
          <w:sz w:val="40"/>
          <w:szCs w:val="40"/>
        </w:rPr>
        <w:t>по два счет</w:t>
        <w:softHyphen/>
        <w:t>чика со стопорами, учитывающих полученную и отпущенную электроэнергии;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3) на трансформаторах собственных нужд;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4) для линий хозяйственных нужд или посторонних потреби</w:t>
        <w:softHyphen/>
        <w:t>телей (поселок и т. п.), присоединенных к шинам собственных нужд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Расчетные счетчики активной электроэнергии на подстанциях потребителей должны устанавливаться: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1) на вводе (приемном конце) линии электропередачи в под</w:t>
        <w:softHyphen/>
        <w:t>станцию;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2) на стороне ВН трансформаторов при наличии электричес</w:t>
        <w:softHyphen/>
        <w:t>кой связи с другой подстанцией энергосистемы;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Схема подключения счетчиков типа ПСЧ-4 к трехфазной сети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drawing>
          <wp:inline distT="0" distB="0" distL="0" distR="0">
            <wp:extent cx="3771900" cy="2131060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Рисунок 2,4 Подключение счетчиков к трехфазной сети с помощью трех трансформаторов тока и трех трансформаторов напряжения 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( пунктиром показано цепь «0» для четырехпроводной сети.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Счетчик электрической энергии статический, трехфазной, трехтрансформаторный, универсальный ПСЧ-4. Предназначен для учета прихода и расхода активной энергии в трех- и четырехпроводных сетях переменного тока номинальной частоты 50Гц, а также для передачи по линиям связи информационных данных на центральный пункт сбора информации энергосистемы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Счетчик обеспечивает высокую точность измерения энергии в сетях со значительными отклонениями тока и напряжения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При подаче сетевого напряжения и помещениях нагрузки, световой индуктор режима работы счетчика должен менять показания пропорционально величине потребляемой электрической энергии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В курсовом проекте предполагается коммерческий учет активной энергии. Счетчик ПСЧ-4 устанавливают на линии отходящих от трансформаторной подстанции напряжением 0,38 кВ и питающей отдельные участки цеха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2.11 Расчет защитного заземления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</w:t>
      </w:r>
      <w:r>
        <w:rPr>
          <w:rFonts w:cs="GOST type A" w:ascii="GOST type A" w:hAnsi="GOST type A"/>
          <w:i/>
          <w:sz w:val="40"/>
          <w:szCs w:val="40"/>
        </w:rPr>
        <w:t xml:space="preserve">Защитное заземление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заземление частей электроустановки с целью обеспечения электробезопасности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 xml:space="preserve">Зона растекания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область земли, в пределах (зоны растекания) который возникает заметный градиент потенциала при стекание тока с заземлителя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 xml:space="preserve">Изолированный нейтраль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нейтраль, трансформатора или гениратора, не присоединенная к заземлению устройству или присоединенная к нему через приборы сигнализации и других устройства, имеющие большое сопротивление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 xml:space="preserve">Искусственное заземление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заземлитель, специально выполненный для цепей заземления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 xml:space="preserve">Магистральная заземления или зануления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заземляющей или зануляющий нулевой защитный проводник с двумя ответвлениями или более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 xml:space="preserve">Нулевой защитный провод в электроустановках до 1000 В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проводник, соединяющий или глухозаземленными выводами источников однофазного или постоянного тока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Нулевой рабочий проводник в электроустановках до 1000 В проводник, использующий для питания электроприемников или глухозаземленными выводами источников однофазного или постоянного тока. В указанных электроустановках нулевой рабочий провод может выполнять функции нулевого защитного проводника.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 xml:space="preserve">Рабочее заземление сети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соединение с землей некоторых точек сети со следующей целью: снижение уровня изоляции элементов электроустановки, эффективная защита сети разрядниками от атмосферных перенапряжений, снижение коммутационных перенапряжений, упрощение релейной защиты от однофазных коротких замыканий, возможность удержания поврежденной линии в работе.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В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ачестве </w:t>
      </w:r>
      <w:r>
        <w:rPr>
          <w:rFonts w:cs="GOST type A" w:ascii="GOST type A" w:hAnsi="GOST type A"/>
          <w:i/>
          <w:sz w:val="40"/>
          <w:szCs w:val="40"/>
        </w:rPr>
        <w:t>и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скусственных </w:t>
      </w:r>
      <w:r>
        <w:rPr>
          <w:rFonts w:cs="GOST type A" w:ascii="GOST type A" w:hAnsi="GOST type A"/>
          <w:i/>
          <w:sz w:val="40"/>
          <w:szCs w:val="40"/>
        </w:rPr>
        <w:t>заземли</w:t>
      </w:r>
      <w:r>
        <w:rPr>
          <w:rFonts w:cs="GOST type A" w:ascii="GOST type A" w:hAnsi="GOST type A"/>
          <w:i/>
          <w:vanish/>
          <w:sz w:val="40"/>
          <w:szCs w:val="40"/>
        </w:rPr>
        <w:t>-</w:t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телей применяют </w:t>
      </w:r>
      <w:r>
        <w:rPr>
          <w:rFonts w:cs="GOST type A" w:ascii="GOST type A" w:hAnsi="GOST type A"/>
          <w:i/>
          <w:sz w:val="40"/>
          <w:szCs w:val="40"/>
        </w:rPr>
        <w:t>в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ртикально </w:t>
      </w:r>
      <w:r>
        <w:rPr>
          <w:rFonts w:cs="GOST type A" w:ascii="GOST type A" w:hAnsi="GOST type A"/>
          <w:i/>
          <w:sz w:val="40"/>
          <w:szCs w:val="40"/>
        </w:rPr>
        <w:t>з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абитые </w:t>
      </w:r>
      <w:r>
        <w:rPr>
          <w:rFonts w:cs="GOST type A" w:ascii="GOST type A" w:hAnsi="GOST type A"/>
          <w:i/>
          <w:sz w:val="40"/>
          <w:szCs w:val="40"/>
        </w:rPr>
        <w:t>в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з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млю </w:t>
      </w:r>
      <w:r>
        <w:rPr>
          <w:rFonts w:cs="GOST type A" w:ascii="GOST type A" w:hAnsi="GOST type A"/>
          <w:i/>
          <w:sz w:val="40"/>
          <w:szCs w:val="40"/>
        </w:rPr>
        <w:t>о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трезки </w:t>
      </w:r>
      <w:r>
        <w:rPr>
          <w:rFonts w:cs="GOST type A" w:ascii="GOST type A" w:hAnsi="GOST type A"/>
          <w:i/>
          <w:vanish/>
          <w:sz w:val="40"/>
          <w:szCs w:val="40"/>
        </w:rPr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угловой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тали </w:t>
      </w:r>
      <w:r>
        <w:rPr>
          <w:rFonts w:cs="GOST type A" w:ascii="GOST type A" w:hAnsi="GOST type A"/>
          <w:i/>
          <w:sz w:val="40"/>
          <w:szCs w:val="40"/>
        </w:rPr>
        <w:t>д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линой 2,5-3 </w:t>
      </w:r>
      <w:r>
        <w:rPr>
          <w:rFonts w:cs="GOST type A" w:ascii="GOST type A" w:hAnsi="GOST type A"/>
          <w:i/>
          <w:sz w:val="40"/>
          <w:szCs w:val="40"/>
        </w:rPr>
        <w:t>м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и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г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оризонтально </w:t>
      </w:r>
      <w:r>
        <w:rPr>
          <w:rFonts w:cs="GOST type A" w:ascii="GOST type A" w:hAnsi="GOST type A"/>
          <w:i/>
          <w:sz w:val="40"/>
          <w:szCs w:val="40"/>
        </w:rPr>
        <w:t>п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роложенные </w:t>
      </w:r>
      <w:r>
        <w:rPr>
          <w:rFonts w:cs="GOST type A" w:ascii="GOST type A" w:hAnsi="GOST type A"/>
          <w:i/>
          <w:vanish/>
          <w:sz w:val="40"/>
          <w:szCs w:val="40"/>
        </w:rPr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круглые </w:t>
      </w:r>
      <w:r>
        <w:rPr>
          <w:rFonts w:cs="GOST type A" w:ascii="GOST type A" w:hAnsi="GOST type A"/>
          <w:i/>
          <w:sz w:val="40"/>
          <w:szCs w:val="40"/>
        </w:rPr>
        <w:t>и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п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рямоугольные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тальные полосы, </w:t>
      </w:r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оторые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лужат </w:t>
      </w:r>
      <w:r>
        <w:rPr>
          <w:rFonts w:cs="GOST type A" w:ascii="GOST type A" w:hAnsi="GOST type A"/>
          <w:i/>
          <w:vanish/>
          <w:sz w:val="40"/>
          <w:szCs w:val="40"/>
        </w:rPr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для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вязи </w:t>
      </w:r>
      <w:r>
        <w:rPr>
          <w:rFonts w:cs="GOST type A" w:ascii="GOST type A" w:hAnsi="GOST type A"/>
          <w:i/>
          <w:sz w:val="40"/>
          <w:szCs w:val="40"/>
        </w:rPr>
        <w:t>в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ртикальных </w:t>
      </w:r>
      <w:r>
        <w:rPr>
          <w:rFonts w:cs="GOST type A" w:ascii="GOST type A" w:hAnsi="GOST type A"/>
          <w:i/>
          <w:sz w:val="40"/>
          <w:szCs w:val="40"/>
        </w:rPr>
        <w:t>заземлителей.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Использование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тальных </w:t>
      </w:r>
      <w:r>
        <w:rPr>
          <w:rFonts w:cs="GOST type A" w:ascii="GOST type A" w:hAnsi="GOST type A"/>
          <w:i/>
          <w:vanish/>
          <w:sz w:val="40"/>
          <w:szCs w:val="40"/>
        </w:rPr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труб </w:t>
      </w:r>
      <w:r>
        <w:rPr>
          <w:rFonts w:cs="GOST type A" w:ascii="GOST type A" w:hAnsi="GOST type A"/>
          <w:i/>
          <w:sz w:val="40"/>
          <w:szCs w:val="40"/>
        </w:rPr>
        <w:t>н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 </w:t>
      </w:r>
      <w:r>
        <w:rPr>
          <w:rFonts w:cs="GOST type A" w:ascii="GOST type A" w:hAnsi="GOST type A"/>
          <w:i/>
          <w:sz w:val="40"/>
          <w:szCs w:val="40"/>
        </w:rPr>
        <w:t>р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комендуется. 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В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ачестве </w:t>
      </w:r>
      <w:r>
        <w:rPr>
          <w:rFonts w:cs="GOST type A" w:ascii="GOST type A" w:hAnsi="GOST type A"/>
          <w:bCs/>
          <w:i/>
          <w:sz w:val="40"/>
          <w:szCs w:val="40"/>
        </w:rPr>
        <w:t>е</w:t>
      </w:r>
      <w:r>
        <w:rPr>
          <w:rFonts w:cs="GOST type A" w:ascii="GOST type A" w:hAnsi="GOST type A"/>
          <w:bCs/>
          <w:i/>
          <w:sz w:val="40"/>
          <w:szCs w:val="40"/>
          <w:lang w:val="en-US" w:eastAsia="en-US"/>
        </w:rPr>
        <w:t xml:space="preserve">стественных </w:t>
      </w:r>
      <w:r>
        <w:rPr>
          <w:rFonts w:cs="GOST type A" w:ascii="GOST type A" w:hAnsi="GOST type A"/>
          <w:bCs/>
          <w:i/>
          <w:sz w:val="40"/>
          <w:szCs w:val="40"/>
        </w:rPr>
        <w:t>заземли</w:t>
      </w:r>
      <w:r>
        <w:rPr>
          <w:rFonts w:cs="GOST type A" w:ascii="GOST type A" w:hAnsi="GOST type A"/>
          <w:bCs/>
          <w:i/>
          <w:vanish/>
          <w:sz w:val="40"/>
          <w:szCs w:val="40"/>
        </w:rPr>
        <w:t>-</w:t>
        <w:br/>
      </w:r>
      <w:r>
        <w:rPr>
          <w:rFonts w:cs="GOST type A" w:ascii="GOST type A" w:hAnsi="GOST type A"/>
          <w:bCs/>
          <w:i/>
          <w:sz w:val="40"/>
          <w:szCs w:val="40"/>
          <w:lang w:val="en-US" w:eastAsia="en-US"/>
        </w:rPr>
        <w:t xml:space="preserve">телей </w:t>
      </w:r>
      <w:r>
        <w:rPr>
          <w:rFonts w:cs="GOST type A" w:ascii="GOST type A" w:hAnsi="GOST type A"/>
          <w:i/>
          <w:sz w:val="40"/>
          <w:szCs w:val="40"/>
        </w:rPr>
        <w:t>и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спользуют: </w:t>
      </w:r>
      <w:r>
        <w:rPr>
          <w:rFonts w:cs="GOST type A" w:ascii="GOST type A" w:hAnsi="GOST type A"/>
          <w:i/>
          <w:sz w:val="40"/>
          <w:szCs w:val="40"/>
        </w:rPr>
        <w:t>п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роложенные </w:t>
      </w:r>
      <w:r>
        <w:rPr>
          <w:rFonts w:cs="GOST type A" w:ascii="GOST type A" w:hAnsi="GOST type A"/>
          <w:i/>
          <w:sz w:val="40"/>
          <w:szCs w:val="40"/>
        </w:rPr>
        <w:t>в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з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мле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тальные </w:t>
      </w:r>
      <w:r>
        <w:rPr>
          <w:rFonts w:cs="GOST type A" w:ascii="GOST type A" w:hAnsi="GOST type A"/>
          <w:i/>
          <w:sz w:val="40"/>
          <w:szCs w:val="40"/>
        </w:rPr>
        <w:t>водопровод</w:t>
      </w:r>
      <w:r>
        <w:rPr>
          <w:rFonts w:cs="GOST type A" w:ascii="GOST type A" w:hAnsi="GOST type A"/>
          <w:i/>
          <w:vanish/>
          <w:sz w:val="40"/>
          <w:szCs w:val="40"/>
        </w:rPr>
        <w:t>-</w:t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ные </w:t>
      </w:r>
      <w:r>
        <w:rPr>
          <w:rFonts w:cs="GOST type A" w:ascii="GOST type A" w:hAnsi="GOST type A"/>
          <w:i/>
          <w:sz w:val="40"/>
          <w:szCs w:val="40"/>
        </w:rPr>
        <w:t>т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рубы,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оединенные </w:t>
      </w:r>
      <w:r>
        <w:rPr>
          <w:rFonts w:cs="GOST type A" w:ascii="GOST type A" w:hAnsi="GOST type A"/>
          <w:i/>
          <w:sz w:val="40"/>
          <w:szCs w:val="40"/>
        </w:rPr>
        <w:t>в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тыках </w:t>
      </w:r>
      <w:r>
        <w:rPr>
          <w:rFonts w:cs="GOST type A" w:ascii="GOST type A" w:hAnsi="GOST type A"/>
          <w:i/>
          <w:sz w:val="40"/>
          <w:szCs w:val="40"/>
        </w:rPr>
        <w:t>г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азо- </w:t>
      </w:r>
      <w:r>
        <w:rPr>
          <w:rFonts w:cs="GOST type A" w:ascii="GOST type A" w:hAnsi="GOST type A"/>
          <w:i/>
          <w:sz w:val="40"/>
          <w:szCs w:val="40"/>
        </w:rPr>
        <w:t>и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ли электросваркой; </w:t>
      </w:r>
      <w:r>
        <w:rPr>
          <w:rFonts w:cs="GOST type A" w:ascii="GOST type A" w:hAnsi="GOST type A"/>
          <w:i/>
          <w:vanish/>
          <w:sz w:val="40"/>
          <w:szCs w:val="40"/>
        </w:rPr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трубы </w:t>
      </w:r>
      <w:r>
        <w:rPr>
          <w:rFonts w:cs="GOST type A" w:ascii="GOST type A" w:hAnsi="GOST type A"/>
          <w:i/>
          <w:sz w:val="40"/>
          <w:szCs w:val="40"/>
        </w:rPr>
        <w:t>а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ртезианских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кважин,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тальная </w:t>
      </w:r>
      <w:r>
        <w:rPr>
          <w:rFonts w:cs="GOST type A" w:ascii="GOST type A" w:hAnsi="GOST type A"/>
          <w:i/>
          <w:sz w:val="40"/>
          <w:szCs w:val="40"/>
        </w:rPr>
        <w:t>б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роня силовых </w:t>
      </w:r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абелей, </w:t>
      </w:r>
      <w:r>
        <w:rPr>
          <w:rFonts w:cs="GOST type A" w:ascii="GOST type A" w:hAnsi="GOST type A"/>
          <w:i/>
          <w:vanish/>
          <w:sz w:val="40"/>
          <w:szCs w:val="40"/>
        </w:rPr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проложенных </w:t>
      </w:r>
      <w:r>
        <w:rPr>
          <w:rFonts w:cs="GOST type A" w:ascii="GOST type A" w:hAnsi="GOST type A"/>
          <w:i/>
          <w:sz w:val="40"/>
          <w:szCs w:val="40"/>
        </w:rPr>
        <w:t>в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з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мле, </w:t>
      </w:r>
      <w:r>
        <w:rPr>
          <w:rFonts w:cs="GOST type A" w:ascii="GOST type A" w:hAnsi="GOST type A"/>
          <w:i/>
          <w:sz w:val="40"/>
          <w:szCs w:val="40"/>
        </w:rPr>
        <w:t>п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ри </w:t>
      </w:r>
      <w:r>
        <w:rPr>
          <w:rFonts w:cs="GOST type A" w:ascii="GOST type A" w:hAnsi="GOST type A"/>
          <w:i/>
          <w:sz w:val="40"/>
          <w:szCs w:val="40"/>
        </w:rPr>
        <w:t>ч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исле </w:t>
      </w:r>
      <w:r>
        <w:rPr>
          <w:rFonts w:cs="GOST type A" w:ascii="GOST type A" w:hAnsi="GOST type A"/>
          <w:i/>
          <w:sz w:val="40"/>
          <w:szCs w:val="40"/>
        </w:rPr>
        <w:t>и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х </w:t>
      </w:r>
      <w:r>
        <w:rPr>
          <w:rFonts w:cs="GOST type A" w:ascii="GOST type A" w:hAnsi="GOST type A"/>
          <w:i/>
          <w:sz w:val="40"/>
          <w:szCs w:val="40"/>
        </w:rPr>
        <w:t>н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 </w:t>
      </w:r>
      <w:r>
        <w:rPr>
          <w:rFonts w:cs="GOST type A" w:ascii="GOST type A" w:hAnsi="GOST type A"/>
          <w:i/>
          <w:sz w:val="40"/>
          <w:szCs w:val="40"/>
        </w:rPr>
        <w:t>м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нее двух; </w:t>
      </w:r>
      <w:r>
        <w:rPr>
          <w:rFonts w:cs="GOST type A" w:ascii="GOST type A" w:hAnsi="GOST type A"/>
          <w:i/>
          <w:sz w:val="40"/>
          <w:szCs w:val="40"/>
        </w:rPr>
        <w:t>металличес</w:t>
      </w:r>
      <w:r>
        <w:rPr>
          <w:rFonts w:cs="GOST type A" w:ascii="GOST type A" w:hAnsi="GOST type A"/>
          <w:i/>
          <w:vanish/>
          <w:sz w:val="40"/>
          <w:szCs w:val="40"/>
        </w:rPr>
        <w:t>-</w:t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кие </w:t>
      </w:r>
      <w:r>
        <w:rPr>
          <w:rFonts w:cs="GOST type A" w:ascii="GOST type A" w:hAnsi="GOST type A"/>
          <w:i/>
          <w:sz w:val="40"/>
          <w:szCs w:val="40"/>
        </w:rPr>
        <w:t>к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онструкции </w:t>
      </w:r>
      <w:r>
        <w:rPr>
          <w:rFonts w:cs="GOST type A" w:ascii="GOST type A" w:hAnsi="GOST type A"/>
          <w:i/>
          <w:sz w:val="40"/>
          <w:szCs w:val="40"/>
        </w:rPr>
        <w:t>и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ф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ундаменты </w:t>
      </w:r>
      <w:r>
        <w:rPr>
          <w:rFonts w:cs="GOST type A" w:ascii="GOST type A" w:hAnsi="GOST type A"/>
          <w:i/>
          <w:sz w:val="40"/>
          <w:szCs w:val="40"/>
        </w:rPr>
        <w:t>з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даний </w:t>
      </w:r>
      <w:r>
        <w:rPr>
          <w:rFonts w:cs="GOST type A" w:ascii="GOST type A" w:hAnsi="GOST type A"/>
          <w:i/>
          <w:sz w:val="40"/>
          <w:szCs w:val="40"/>
        </w:rPr>
        <w:t>и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сооружений, </w:t>
      </w:r>
      <w:r>
        <w:rPr>
          <w:rFonts w:cs="GOST type A" w:ascii="GOST type A" w:hAnsi="GOST type A"/>
          <w:i/>
          <w:sz w:val="40"/>
          <w:szCs w:val="40"/>
        </w:rPr>
        <w:t>и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меющие </w:t>
      </w:r>
      <w:r>
        <w:rPr>
          <w:rFonts w:cs="GOST type A" w:ascii="GOST type A" w:hAnsi="GOST type A"/>
          <w:i/>
          <w:vanish/>
          <w:sz w:val="40"/>
          <w:szCs w:val="40"/>
        </w:rPr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надежное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оединение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з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млей; </w:t>
      </w:r>
      <w:r>
        <w:rPr>
          <w:rFonts w:cs="GOST type A" w:ascii="GOST type A" w:hAnsi="GOST type A"/>
          <w:i/>
          <w:sz w:val="40"/>
          <w:szCs w:val="40"/>
        </w:rPr>
        <w:t>р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азличного рода </w:t>
      </w:r>
      <w:r>
        <w:rPr>
          <w:rFonts w:cs="GOST type A" w:ascii="GOST type A" w:hAnsi="GOST type A"/>
          <w:i/>
          <w:sz w:val="40"/>
          <w:szCs w:val="40"/>
        </w:rPr>
        <w:t>т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рубопроводы, </w:t>
      </w:r>
      <w:r>
        <w:rPr>
          <w:rFonts w:cs="GOST type A" w:ascii="GOST type A" w:hAnsi="GOST type A"/>
          <w:i/>
          <w:vanish/>
          <w:sz w:val="40"/>
          <w:szCs w:val="40"/>
        </w:rPr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проложенные </w:t>
      </w:r>
      <w:r>
        <w:rPr>
          <w:rFonts w:cs="GOST type A" w:ascii="GOST type A" w:hAnsi="GOST type A"/>
          <w:i/>
          <w:sz w:val="40"/>
          <w:szCs w:val="40"/>
        </w:rPr>
        <w:t>п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од </w:t>
      </w:r>
      <w:r>
        <w:rPr>
          <w:rFonts w:cs="GOST type A" w:ascii="GOST type A" w:hAnsi="GOST type A"/>
          <w:i/>
          <w:sz w:val="40"/>
          <w:szCs w:val="40"/>
        </w:rPr>
        <w:t>з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млей; </w:t>
      </w:r>
      <w:r>
        <w:rPr>
          <w:rFonts w:cs="GOST type A" w:ascii="GOST type A" w:hAnsi="GOST type A"/>
          <w:i/>
          <w:sz w:val="40"/>
          <w:szCs w:val="40"/>
        </w:rPr>
        <w:t>с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винцовые </w:t>
      </w:r>
      <w:r>
        <w:rPr>
          <w:rFonts w:cs="GOST type A" w:ascii="GOST type A" w:hAnsi="GOST type A"/>
          <w:i/>
          <w:sz w:val="40"/>
          <w:szCs w:val="40"/>
        </w:rPr>
        <w:t>о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болочки кабелей, </w:t>
      </w:r>
      <w:r>
        <w:rPr>
          <w:rFonts w:cs="GOST type A" w:ascii="GOST type A" w:hAnsi="GOST type A"/>
          <w:i/>
          <w:sz w:val="40"/>
          <w:szCs w:val="40"/>
        </w:rPr>
        <w:t>проло</w:t>
      </w:r>
      <w:r>
        <w:rPr>
          <w:rFonts w:cs="GOST type A" w:ascii="GOST type A" w:hAnsi="GOST type A"/>
          <w:i/>
          <w:vanish/>
          <w:sz w:val="40"/>
          <w:szCs w:val="40"/>
        </w:rPr>
        <w:t>-</w:t>
        <w:br/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женных </w:t>
      </w:r>
      <w:r>
        <w:rPr>
          <w:rFonts w:cs="GOST type A" w:ascii="GOST type A" w:hAnsi="GOST type A"/>
          <w:i/>
          <w:sz w:val="40"/>
          <w:szCs w:val="40"/>
        </w:rPr>
        <w:t>в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з</w:t>
      </w:r>
      <w:r>
        <w:rPr>
          <w:rFonts w:cs="GOST type A" w:ascii="GOST type A" w:hAnsi="GOST type A"/>
          <w:i/>
          <w:sz w:val="40"/>
          <w:szCs w:val="40"/>
          <w:lang w:val="en-US" w:eastAsia="en-US"/>
        </w:rPr>
        <w:t xml:space="preserve">емле. 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   </w:t>
      </w:r>
      <w:r>
        <w:rPr>
          <w:rFonts w:cs="GOST type A" w:ascii="GOST type A" w:hAnsi="GOST type A"/>
          <w:i/>
          <w:sz w:val="40"/>
          <w:szCs w:val="40"/>
        </w:rPr>
        <w:t>Рабочее заземление осуществляется непосредственно или через специальные аппараты: пробивные предохранители, разрядники и резисторы.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 xml:space="preserve">Электроустановки переменного тока напряжением до 1000 В. допускаются к применению как с глухозаземленной, так и с изолированной нейтралью, а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тока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с глухозаземленной или изолированной средней точкой. В четырехпроводных сетях трехфазного тока и трехпроводных сетях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тока обязательное глухое заземление нейтрали или средней точки.</w:t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</w:rPr>
        <w:t>В электрических установках напряжением до 1000 В, с изолированной от земли нейтралью, используемой для заземления электрического оборудования, сопротивление заземляющего устройства не должно быть более 4 Ома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>В электрических установках напряжением до 1000 В. с глухозаземленной нейтралью сопротивление заземляющего устройства, к которым присоединяются нейтрали генераторов или трансформаторов, должно быть не более 2, 4, 8 Ом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</w:rPr>
        <w:tab/>
      </w:r>
      <w:r>
        <w:rPr>
          <w:rFonts w:cs="GOST type A" w:ascii="GOST type A" w:hAnsi="GOST type A"/>
          <w:i/>
          <w:sz w:val="40"/>
          <w:szCs w:val="40"/>
        </w:rPr>
        <w:t>Отклонение электрических установок при однофазных замыканиях на землю может осуществляться при помощи защитного отключения, которое выполняется в дополнение к заземлению или занулению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    </w:t>
      </w:r>
      <w:r>
        <w:rPr>
          <w:rFonts w:cs="GOST type A" w:ascii="GOST type A" w:hAnsi="GOST type A"/>
          <w:i/>
          <w:sz w:val="40"/>
          <w:szCs w:val="40"/>
        </w:rPr>
        <w:t>Если невозможно выполнить заземление, или зануление, и обеспечить защитное отключение электрической установки, то допускается обслуживание электрического оборудования с изолирующих площадок. При этом должна быть исключена возможность одновременного прикосновения к незаземленным частям электрического оборудования и частям зданий или оборудованию имеющем соединение с землей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В электроустановках напряжением выше 1000 В с изолированной нейтралью с малыми токами замыкания на землю сопротивления должно удовлетворять условию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  <w:t xml:space="preserve">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51)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где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U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</w:t>
      </w:r>
      <w:r>
        <w:rPr>
          <w:rFonts w:cs="GOST type A" w:ascii="GOST type A" w:hAnsi="GOST type A"/>
          <w:i/>
          <w:sz w:val="40"/>
          <w:szCs w:val="40"/>
        </w:rPr>
        <w:t>=250 В, если заземляющее устройство используется только для установок напряжения выше 1000 В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U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</w:t>
      </w:r>
      <w:r>
        <w:rPr>
          <w:rFonts w:cs="GOST type A" w:ascii="GOST type A" w:hAnsi="GOST type A"/>
          <w:i/>
          <w:sz w:val="40"/>
          <w:szCs w:val="40"/>
        </w:rPr>
        <w:t>=125 В, если заземляющее устройство одновременно используется и для установок до 1000 В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  <w:lang w:val="en-US"/>
        </w:rPr>
        <w:t>I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расчетный так замыкания на землю, А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Емкостной ток замыкания на землю определяется по формуле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ab/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>(2,52)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где </w:t>
      </w:r>
      <w:r>
        <w:rPr>
          <w:rFonts w:cs="GOST type A" w:ascii="GOST type A" w:hAnsi="GOST type A"/>
          <w:i/>
          <w:sz w:val="40"/>
          <w:szCs w:val="40"/>
          <w:lang w:val="en-US"/>
        </w:rPr>
        <w:t>U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tt-RU"/>
        </w:rPr>
        <w:t>линейное напряжение сети, кВ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sz w:val="40"/>
          <w:szCs w:val="40"/>
        </w:rPr>
        <w:t xml:space="preserve"> </w:t>
      </w:r>
      <w:r>
        <w:rPr>
          <w:rFonts w:cs="GOST type A" w:ascii="GOST type A" w:hAnsi="GOST type A"/>
          <w:i/>
          <w:sz w:val="40"/>
          <w:szCs w:val="40"/>
          <w:lang w:val="en-US"/>
        </w:rPr>
        <w:t>l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каб</w:t>
      </w:r>
      <w:r>
        <w:rPr>
          <w:rFonts w:cs="GOST type A" w:ascii="GOST type A" w:hAnsi="GOST type A"/>
          <w:i/>
          <w:sz w:val="40"/>
          <w:szCs w:val="40"/>
        </w:rPr>
        <w:t xml:space="preserve"> и </w:t>
      </w:r>
      <w:r>
        <w:rPr>
          <w:rFonts w:cs="GOST type A" w:ascii="GOST type A" w:hAnsi="GOST type A"/>
          <w:i/>
          <w:sz w:val="40"/>
          <w:szCs w:val="40"/>
          <w:lang w:val="en-US"/>
        </w:rPr>
        <w:t>l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в</w:t>
      </w:r>
      <w:r>
        <w:rPr>
          <w:rFonts w:cs="GOST type A" w:ascii="GOST type A" w:hAnsi="GOST type A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–</w:t>
      </w:r>
      <w:r>
        <w:rPr>
          <w:rFonts w:cs="GOST type A" w:ascii="GOST type A" w:hAnsi="GOST type A"/>
          <w:i/>
          <w:sz w:val="40"/>
          <w:szCs w:val="40"/>
        </w:rPr>
        <w:t xml:space="preserve"> суммарная длина электрически связанных между соьой кабельных и воздушных линий, км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>В данном курсовом проекте внешний контур защитного заземления выполнен электродами, в количестве 13 штук. Электроды соединены между собой в общий контур полосовой стальной шиной по периметру на сварке. Соединение внешним контура с внутренним контуром выполняется полосовой сталью на сварке, выход полосы через стену в асбестоцементной трубе. Защищение электрических приемников выполняется гибким проводником на сваке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1. Выбираем прутковые электроды;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2. Рассчитываем удельное сопротивление грунта </w:t>
      </w:r>
      <w:r>
        <w:rPr>
          <w:rFonts w:cs="GOST type A" w:ascii="GOST type A" w:hAnsi="GOST type A"/>
          <w:i/>
          <w:sz w:val="40"/>
          <w:szCs w:val="40"/>
        </w:rPr>
        <w:drawing>
          <wp:inline distT="0" distB="0" distL="0" distR="0">
            <wp:extent cx="177165" cy="203200"/>
            <wp:effectExtent l="0" t="0" r="0" b="0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A" w:ascii="GOST type A" w:hAnsi="GOST type A"/>
          <w:i/>
          <w:sz w:val="40"/>
          <w:szCs w:val="40"/>
        </w:rPr>
        <w:t>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drawing>
          <wp:inline distT="0" distB="0" distL="0" distR="0">
            <wp:extent cx="939800" cy="266700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ab/>
        <w:t>(2,53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Выбираем грунт - глина. </w:t>
      </w:r>
      <w:r>
        <w:rPr>
          <w:rFonts w:cs="GOST type A" w:ascii="GOST type A" w:hAnsi="GOST type A"/>
          <w:i/>
          <w:sz w:val="40"/>
          <w:szCs w:val="40"/>
        </w:rPr>
        <w:drawing>
          <wp:inline distT="0" distB="0" distL="0" distR="0">
            <wp:extent cx="1478280" cy="297815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A" w:ascii="GOST type A" w:hAnsi="GOST type A"/>
          <w:i/>
          <w:sz w:val="40"/>
          <w:szCs w:val="40"/>
        </w:rPr>
        <w:tab/>
        <w:tab/>
        <w:t xml:space="preserve">[1, с. 257, табл 7,1] 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[1, с. 260, табл 7,3]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3. </w:t>
      </w: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>(2,54)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4. Определяем ток однофазного замыкания на землю: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5. Определяем сопротивление заземляющего устройства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rFonts w:cs="GOST type A" w:ascii="GOST type A" w:hAnsi="GOST type A"/>
          <w:i/>
          <w:sz w:val="40"/>
          <w:szCs w:val="40"/>
        </w:rPr>
        <w:tab/>
        <w:tab/>
        <w:tab/>
        <w:tab/>
        <w:tab/>
        <w:tab/>
        <w:tab/>
        <w:tab/>
        <w:tab/>
        <w:tab/>
        <w:tab/>
        <w:t>(2,55)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GOST type A" w:ascii="GOST type A" w:hAnsi="GOST type A"/>
          <w:i/>
          <w:sz w:val="40"/>
          <w:szCs w:val="40"/>
        </w:rPr>
        <w:t xml:space="preserve">. 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 xml:space="preserve">Так как по ПОЭ для сетей 0,4 кВ </w:t>
      </w:r>
      <w:r>
        <w:rPr>
          <w:rFonts w:cs="GOST type A" w:ascii="GOST type A" w:hAnsi="GOST type A"/>
          <w:i/>
          <w:sz w:val="40"/>
          <w:szCs w:val="40"/>
          <w:lang w:val="en-US"/>
        </w:rPr>
        <w:t>R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</w:t>
      </w:r>
      <w:r>
        <w:rPr>
          <w:rFonts w:cs="GOST type A" w:ascii="GOST type A" w:hAnsi="GOST type A"/>
          <w:i/>
          <w:sz w:val="40"/>
          <w:szCs w:val="40"/>
        </w:rPr>
        <w:t xml:space="preserve">=4 Ом, то </w:t>
      </w:r>
      <w:r>
        <w:rPr>
          <w:rFonts w:cs="GOST type A" w:ascii="GOST type A" w:hAnsi="GOST type A"/>
          <w:i/>
          <w:sz w:val="40"/>
          <w:szCs w:val="40"/>
          <w:lang w:val="en-US"/>
        </w:rPr>
        <w:t>R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</w:t>
      </w:r>
      <w:r>
        <w:rPr>
          <w:rFonts w:cs="GOST type A" w:ascii="GOST type A" w:hAnsi="GOST type A"/>
          <w:i/>
          <w:sz w:val="40"/>
          <w:szCs w:val="40"/>
        </w:rPr>
        <w:t xml:space="preserve">=83,33 Ом не рассматриваем и принимаем </w:t>
      </w:r>
      <w:r>
        <w:rPr>
          <w:rFonts w:cs="GOST type A" w:ascii="GOST type A" w:hAnsi="GOST type A"/>
          <w:i/>
          <w:sz w:val="40"/>
          <w:szCs w:val="40"/>
          <w:lang w:val="en-US"/>
        </w:rPr>
        <w:t>R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>з</w:t>
      </w:r>
      <w:r>
        <w:rPr>
          <w:rFonts w:cs="GOST type A" w:ascii="GOST type A" w:hAnsi="GOST type A"/>
          <w:i/>
          <w:sz w:val="40"/>
          <w:szCs w:val="40"/>
        </w:rPr>
        <w:t>=4 Ом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>6. Определяем количество электродов n: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drawing>
          <wp:inline distT="0" distB="0" distL="0" distR="0">
            <wp:extent cx="800100" cy="558800"/>
            <wp:effectExtent l="0" t="0" r="0" b="0"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A" w:ascii="GOST type A" w:hAnsi="GOST type A"/>
          <w:i/>
          <w:sz w:val="40"/>
          <w:szCs w:val="40"/>
        </w:rPr>
        <w:tab/>
        <w:t>,</w:t>
        <w:tab/>
        <w:tab/>
        <w:tab/>
        <w:tab/>
        <w:tab/>
        <w:tab/>
        <w:tab/>
        <w:tab/>
        <w:tab/>
        <w:tab/>
        <w:t>(2,56)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 xml:space="preserve">где </w:t>
      </w:r>
      <w:r>
        <w:rPr>
          <w:rFonts w:cs="GOST type A" w:ascii="GOST type A" w:hAnsi="GOST type A"/>
          <w:i/>
          <w:sz w:val="40"/>
          <w:szCs w:val="40"/>
        </w:rPr>
        <w:drawing>
          <wp:inline distT="0" distB="0" distL="0" distR="0">
            <wp:extent cx="152400" cy="203200"/>
            <wp:effectExtent l="0" t="0" r="0" b="0"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ST type A" w:ascii="GOST type A" w:hAnsi="GOST type A"/>
          <w:i/>
          <w:sz w:val="40"/>
          <w:szCs w:val="40"/>
        </w:rPr>
        <w:t>- коэффициент экранирования.</w:t>
        <w:tab/>
        <w:tab/>
        <w:t xml:space="preserve">  [1, с. 257, табл 7,2]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rFonts w:cs="GOST type A" w:ascii="GOST type A" w:hAnsi="GOST type A"/>
          <w:i/>
          <w:sz w:val="40"/>
          <w:szCs w:val="40"/>
        </w:rPr>
        <w:t>.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284" w:right="284" w:firstLine="567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56"/>
          <w:szCs w:val="56"/>
        </w:rPr>
        <w:t>ЗАКЛЮЧЕНИЕ</w:t>
      </w:r>
    </w:p>
    <w:p>
      <w:pPr>
        <w:pStyle w:val="Normal"/>
        <w:ind w:left="284" w:right="284" w:firstLine="567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firstLine="708"/>
        <w:jc w:val="both"/>
        <w:rPr>
          <w:rFonts w:ascii="GOST type A" w:hAnsi="GOST type A" w:cs="GOST type A"/>
          <w:i/>
          <w:i/>
          <w:sz w:val="38"/>
          <w:szCs w:val="38"/>
        </w:rPr>
      </w:pPr>
      <w:r>
        <w:rPr>
          <w:rFonts w:cs="GOST type A" w:ascii="GOST type A" w:hAnsi="GOST type A"/>
          <w:i/>
          <w:sz w:val="38"/>
          <w:szCs w:val="38"/>
        </w:rPr>
        <w:t>Курсовой проект выполнен на тему «электроснабжение комплекса томатного сока».</w:t>
      </w:r>
    </w:p>
    <w:p>
      <w:pPr>
        <w:pStyle w:val="Normal"/>
        <w:ind w:firstLine="708"/>
        <w:jc w:val="both"/>
        <w:rPr/>
      </w:pPr>
      <w:r>
        <w:rPr>
          <w:rFonts w:cs="GOST type A" w:ascii="GOST type A" w:hAnsi="GOST type A"/>
          <w:i/>
          <w:sz w:val="38"/>
          <w:szCs w:val="38"/>
        </w:rPr>
        <w:t>В процессе выполнения проекта производился расчет    электрических нагрузок комплекса томатного сока, с полученной при расчёте полной максимальной мощности S</w:t>
      </w:r>
      <w:r>
        <w:rPr>
          <w:rFonts w:cs="GOST type A" w:ascii="GOST type A" w:hAnsi="GOST type A"/>
          <w:i/>
          <w:sz w:val="38"/>
          <w:szCs w:val="38"/>
          <w:vertAlign w:val="subscript"/>
        </w:rPr>
        <w:t>мах</w:t>
      </w:r>
      <w:r>
        <w:rPr>
          <w:rFonts w:cs="GOST type A" w:ascii="GOST type A" w:hAnsi="GOST type A"/>
          <w:i/>
          <w:sz w:val="38"/>
          <w:szCs w:val="38"/>
        </w:rPr>
        <w:t>= 80,51 кВА, и с компенсацией реактивной мощности Q</w:t>
      </w:r>
      <w:r>
        <w:rPr>
          <w:rFonts w:cs="GOST type A" w:ascii="GOST type A" w:hAnsi="GOST type A"/>
          <w:i/>
          <w:sz w:val="38"/>
          <w:szCs w:val="38"/>
          <w:vertAlign w:val="subscript"/>
        </w:rPr>
        <w:t>мах</w:t>
      </w:r>
      <w:r>
        <w:rPr>
          <w:rFonts w:cs="GOST type A" w:ascii="GOST type A" w:hAnsi="GOST type A"/>
          <w:i/>
          <w:sz w:val="38"/>
          <w:szCs w:val="38"/>
        </w:rPr>
        <w:t>= 8,57 кВАр КЭ1-0,38-20-2У1 ЗУ1 на основании которого выбран силовой трансформатор ТСЗ 160/10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GOST type A" w:cs="GOST type A" w:ascii="GOST type A" w:hAnsi="GOST type A"/>
          <w:i/>
          <w:sz w:val="38"/>
          <w:szCs w:val="38"/>
        </w:rPr>
        <w:t xml:space="preserve"> </w:t>
      </w:r>
      <w:r>
        <w:rPr>
          <w:rFonts w:cs="GOST type A" w:ascii="GOST type A" w:hAnsi="GOST type A"/>
          <w:i/>
          <w:sz w:val="38"/>
          <w:szCs w:val="38"/>
        </w:rPr>
        <w:t xml:space="preserve">Также произведен расчёт токов короткого замыкания, с учётом которого выбрано высоковольтное электрооборудование. По расчётам на высокой стороне выбраны шины 25х3 мм, разъединитель РВЗ-10/400 </w:t>
      </w:r>
      <w:r>
        <w:rPr>
          <w:rFonts w:cs="GOST type A" w:ascii="GOST type A" w:hAnsi="GOST type A"/>
          <w:i/>
          <w:sz w:val="38"/>
          <w:szCs w:val="38"/>
          <w:lang w:val="en-US"/>
        </w:rPr>
        <w:t>I</w:t>
      </w:r>
      <w:r>
        <w:rPr>
          <w:rFonts w:cs="GOST type A" w:ascii="GOST type A" w:hAnsi="GOST type A"/>
          <w:i/>
          <w:sz w:val="38"/>
          <w:szCs w:val="38"/>
        </w:rPr>
        <w:t xml:space="preserve">УЗ, высоковольтный предохранитель ПКТ-101-10-31,5-УЗ, трансформатор тока типа ТПЛК-10 и, трансформатор напряжения </w:t>
      </w:r>
      <w:r>
        <w:rPr>
          <w:rFonts w:cs="GOST type A" w:ascii="GOST type A" w:hAnsi="GOST type A"/>
          <w:i/>
          <w:sz w:val="38"/>
          <w:szCs w:val="38"/>
          <w:lang w:val="en-US"/>
        </w:rPr>
        <w:t>TV</w:t>
      </w:r>
      <w:r>
        <w:rPr>
          <w:rFonts w:cs="GOST type A" w:ascii="GOST type A" w:hAnsi="GOST type A"/>
          <w:i/>
          <w:sz w:val="38"/>
          <w:szCs w:val="38"/>
        </w:rPr>
        <w:t xml:space="preserve"> НОМ-10-66-У2, на низкой стороне выбран автоматический выключатель серии ВА51-33. По потребляемым токам произведён расчёт питающей линии, распределительные шинопроводы ШРА73-У3 , магистральные шинопроводы ШМА-1600, и распределительные пункты 0,4 кВт. На низкой стороне установлен распределительный пункты типа ПР-85, к которому выбран автоматический выключатель типа ВА51-31, прокладываемые к распределительным пунктам кабеля марки ААБ 25 мм</w:t>
      </w:r>
      <w:r>
        <w:rPr>
          <w:rFonts w:cs="GOST type A" w:ascii="GOST type A" w:hAnsi="GOST type A"/>
          <w:i/>
          <w:sz w:val="38"/>
          <w:szCs w:val="38"/>
          <w:vertAlign w:val="superscript"/>
        </w:rPr>
        <w:t>2</w:t>
      </w:r>
      <w:r>
        <w:rPr>
          <w:rFonts w:cs="GOST type A" w:ascii="GOST type A" w:hAnsi="GOST type A"/>
          <w:i/>
          <w:sz w:val="38"/>
          <w:szCs w:val="38"/>
        </w:rPr>
        <w:t>. К электроприёмникам  выбраны автоматы серии ВА51-31, и подводимые к электроприёмникам провода АПРН 10х3+1х6. Также в схеме на низкой стороне показан способ включения компенсирующего устройства к шинам 0,4 кВт.</w:t>
      </w:r>
    </w:p>
    <w:p>
      <w:pPr>
        <w:pStyle w:val="Normal"/>
        <w:jc w:val="both"/>
        <w:rPr/>
      </w:pPr>
      <w:r>
        <w:rPr>
          <w:sz w:val="38"/>
          <w:szCs w:val="38"/>
        </w:rPr>
        <w:t xml:space="preserve"> </w:t>
      </w:r>
      <w:r>
        <w:rPr>
          <w:sz w:val="38"/>
          <w:szCs w:val="38"/>
        </w:rPr>
        <w:tab/>
      </w:r>
      <w:r>
        <w:rPr>
          <w:rFonts w:cs="GOST type A" w:ascii="GOST type A" w:hAnsi="GOST type A"/>
          <w:i/>
          <w:sz w:val="38"/>
          <w:szCs w:val="38"/>
        </w:rPr>
        <w:t>В курсовом проекте рассмотрены также вопросы релейной защиты, расчёт защитного заземления с количеством электродов заземления 13 штук, учёт и контроль электроэнергии в котором выбрана схема 3-х фазного счётчика типа ПСЧ-4 для измерения активной электроэнергии в 3-х проводной сети напряжением выше 1 кВт. В графической части представлены схемы электроснабжения и типы расположения электрооборудования комплекса томатного сока</w:t>
      </w:r>
    </w:p>
    <w:p>
      <w:pPr>
        <w:pStyle w:val="Normal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  <w:tab/>
        <w:t xml:space="preserve">Благодаря этому курсовому проекту я научился использовать технологической литературы; рассчитывать и выбрать по ним необходимые электрооборудования. </w:t>
      </w:r>
    </w:p>
    <w:p>
      <w:pPr>
        <w:pStyle w:val="Normal"/>
        <w:shd w:fill="FFFFFF" w:val="clear"/>
        <w:ind w:left="284" w:right="284" w:firstLine="567"/>
        <w:jc w:val="center"/>
        <w:rPr>
          <w:rFonts w:ascii="GOST type A" w:hAnsi="GOST type A" w:cs="GOST type A"/>
          <w:i/>
          <w:i/>
          <w:iCs/>
          <w:color w:val="000000"/>
          <w:sz w:val="56"/>
          <w:szCs w:val="56"/>
        </w:rPr>
      </w:pPr>
      <w:r>
        <w:rPr>
          <w:rFonts w:cs="GOST type A" w:ascii="GOST type A" w:hAnsi="GOST type A"/>
          <w:i/>
          <w:iCs/>
          <w:color w:val="000000"/>
          <w:sz w:val="56"/>
          <w:szCs w:val="56"/>
        </w:rPr>
      </w:r>
    </w:p>
    <w:p>
      <w:pPr>
        <w:pStyle w:val="Normal"/>
        <w:shd w:fill="FFFFFF" w:val="clear"/>
        <w:ind w:left="284" w:right="284" w:firstLine="567"/>
        <w:jc w:val="center"/>
        <w:rPr>
          <w:rFonts w:ascii="GOST type A" w:hAnsi="GOST type A" w:cs="GOST type A"/>
          <w:i/>
          <w:i/>
          <w:iCs/>
          <w:color w:val="000000"/>
          <w:sz w:val="56"/>
          <w:szCs w:val="56"/>
        </w:rPr>
      </w:pPr>
      <w:r>
        <w:rPr>
          <w:rFonts w:cs="GOST type A" w:ascii="GOST type A" w:hAnsi="GOST type A"/>
          <w:i/>
          <w:iCs/>
          <w:color w:val="000000"/>
          <w:sz w:val="56"/>
          <w:szCs w:val="56"/>
        </w:rPr>
      </w:r>
    </w:p>
    <w:p>
      <w:pPr>
        <w:pStyle w:val="Normal"/>
        <w:shd w:fill="FFFFFF" w:val="clear"/>
        <w:ind w:left="284" w:right="284" w:firstLine="567"/>
        <w:jc w:val="center"/>
        <w:rPr>
          <w:rFonts w:ascii="GOST type A" w:hAnsi="GOST type A" w:cs="GOST type A"/>
          <w:i/>
          <w:i/>
          <w:iCs/>
          <w:color w:val="000000"/>
          <w:sz w:val="56"/>
          <w:szCs w:val="56"/>
        </w:rPr>
      </w:pPr>
      <w:r>
        <w:rPr>
          <w:rFonts w:cs="GOST type A" w:ascii="GOST type A" w:hAnsi="GOST type A"/>
          <w:i/>
          <w:iCs/>
          <w:color w:val="000000"/>
          <w:sz w:val="56"/>
          <w:szCs w:val="56"/>
        </w:rPr>
        <w:t>4 СПИСОК ИСПОЛЬЗУЕМОЙ ЛИТЕРАТУРЫ</w:t>
      </w:r>
    </w:p>
    <w:p>
      <w:pPr>
        <w:pStyle w:val="Normal"/>
        <w:shd w:fill="FFFFFF" w:val="clear"/>
        <w:ind w:left="284" w:right="284" w:firstLine="567"/>
        <w:rPr>
          <w:rFonts w:ascii="GOST type A" w:hAnsi="GOST type A" w:cs="GOST type A"/>
          <w:i/>
          <w:i/>
          <w:iCs/>
          <w:color w:val="000000"/>
          <w:sz w:val="40"/>
          <w:szCs w:val="40"/>
        </w:rPr>
      </w:pPr>
      <w:r>
        <w:rPr>
          <w:rFonts w:cs="GOST type A" w:ascii="GOST type A" w:hAnsi="GOST type A"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iCs/>
          <w:color w:val="000000"/>
          <w:sz w:val="40"/>
          <w:szCs w:val="40"/>
        </w:rPr>
        <w:t>1. Липкин Б.Ю. Электроснабжение промышленных</w:t>
      </w:r>
      <w:r>
        <w:rPr>
          <w:rFonts w:cs="GOST type A" w:ascii="GOST type A" w:hAnsi="GOST type A"/>
          <w:i/>
          <w:iCs/>
          <w:smallCaps/>
          <w:color w:val="000000"/>
          <w:sz w:val="40"/>
          <w:szCs w:val="40"/>
        </w:rPr>
        <w:t xml:space="preserve"> </w:t>
      </w:r>
      <w:r>
        <w:rPr>
          <w:rFonts w:cs="GOST type A" w:ascii="GOST type A" w:hAnsi="GOST type A"/>
          <w:i/>
          <w:iCs/>
          <w:color w:val="000000"/>
          <w:sz w:val="40"/>
          <w:szCs w:val="40"/>
        </w:rPr>
        <w:t>предприятий и установок. М., Высшая школа, 1990.</w:t>
      </w:r>
    </w:p>
    <w:p>
      <w:pPr>
        <w:pStyle w:val="Normal"/>
        <w:shd w:fill="FFFFFF" w:val="clear"/>
        <w:ind w:left="284" w:right="284" w:firstLine="567"/>
        <w:jc w:val="both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iCs/>
          <w:color w:val="000000"/>
          <w:sz w:val="40"/>
          <w:szCs w:val="40"/>
        </w:rPr>
        <w:t>2. Неклепаев Б.Н. Электрическая часть электростанций и подстанций. М., Энергоатомиздат, 1989.</w:t>
      </w:r>
    </w:p>
    <w:p>
      <w:pPr>
        <w:pStyle w:val="Normal"/>
        <w:shd w:fill="FFFFFF" w:val="clear"/>
        <w:ind w:left="284" w:right="284" w:firstLine="567"/>
        <w:jc w:val="both"/>
        <w:rPr>
          <w:rFonts w:ascii="GOST type A" w:hAnsi="GOST type A" w:cs="GOST type A"/>
          <w:i/>
          <w:i/>
          <w:iCs/>
          <w:color w:val="000000"/>
          <w:sz w:val="40"/>
          <w:szCs w:val="40"/>
        </w:rPr>
      </w:pPr>
      <w:r>
        <w:rPr>
          <w:rFonts w:cs="GOST type A" w:ascii="GOST type A" w:hAnsi="GOST type A"/>
          <w:i/>
          <w:iCs/>
          <w:color w:val="000000"/>
          <w:sz w:val="40"/>
          <w:szCs w:val="40"/>
        </w:rPr>
        <w:t>3. Шеховцов В.П  Расчет и проектирование схем электроснабжения. М, Форум-инфра-м, 2004.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4.</w:t>
      </w:r>
      <w:r>
        <w:rPr/>
        <w:tab/>
      </w:r>
      <w:r>
        <w:rPr>
          <w:rFonts w:cs="GOST type A" w:ascii="GOST type A" w:hAnsi="GOST type A"/>
          <w:i/>
          <w:sz w:val="40"/>
          <w:szCs w:val="40"/>
        </w:rPr>
        <w:t>Коновалова Л.Л., Рожкова Л.Д. Электроснабжение промышленных предприятий и установок - М.: Энергоатомиздат, 1989.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5. Конюхова Е.А. Электроснабжение объектов - М.: Издательство «Мастерство»; Высшая школа, 2001.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6. Федоров А.А., Старкова Л.Е. Учебное пособие для курсового и дипломного проектирования по электроснабжению промышленных предприятий.-М.: Энергоатомиздат, 1987.</w:t>
      </w:r>
    </w:p>
    <w:p>
      <w:pPr>
        <w:pStyle w:val="Normal"/>
        <w:ind w:left="284" w:right="284" w:firstLine="567"/>
        <w:jc w:val="both"/>
        <w:rPr/>
      </w:pPr>
      <w:r>
        <w:rPr>
          <w:rFonts w:cs="GOST type A" w:ascii="GOST type A" w:hAnsi="GOST type A"/>
          <w:i/>
          <w:sz w:val="40"/>
          <w:szCs w:val="40"/>
        </w:rPr>
        <w:t>7. Дорошев К.И., Комплектные распределительные устройства 6-35 кВ.-М.: Энергоиздат, 1982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w Cen M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GOST type A">
    <w:charset w:val="cc"/>
    <w:family w:val="swiss"/>
    <w:pitch w:val="variable"/>
  </w:font>
  <w:font w:name="Adobe Caslon Pro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˜"/>
      <w:lvlJc w:val="left"/>
      <w:pPr>
        <w:tabs>
          <w:tab w:val="num" w:pos="960"/>
        </w:tabs>
        <w:ind w:left="960" w:hanging="360"/>
      </w:pPr>
      <w:rPr>
        <w:rFonts w:ascii="Tw Cen MT" w:hAnsi="Tw Cen MT" w:cs="Tw Cen MT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w Cen MT" w:hAnsi="Tw Cen MT" w:cs="Tw Cen MT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40:00Z</dcterms:created>
  <dc:creator>Admin</dc:creator>
  <dc:description/>
  <cp:keywords/>
  <dc:language>en-US</dc:language>
  <cp:lastModifiedBy>Admin</cp:lastModifiedBy>
  <dcterms:modified xsi:type="dcterms:W3CDTF">2009-04-29T13:52:00Z</dcterms:modified>
  <cp:revision>1</cp:revision>
  <dc:subject/>
  <dc:title>Министерство образования РБ</dc:title>
</cp:coreProperties>
</file>