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Расчет комбинированной шлицевой протяжки</w:t>
      </w:r>
    </w:p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  <w:t>группового резания.</w:t>
      </w:r>
    </w:p>
    <w:p>
      <w:pPr>
        <w:pStyle w:val="Normal"/>
        <w:ind w:left="-56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Исходные данные для вариа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8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49"/>
        <w:gridCol w:w="1619"/>
      </w:tblGrid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инальный размер отверст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xdxB</w:t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92x82x1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8255</wp:posOffset>
                      </wp:positionV>
                      <wp:extent cx="0" cy="1005840"/>
                      <wp:effectExtent l="6350" t="6350" r="698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pt,0.65pt" to="238.8pt,7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Отклонения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наружный диаметр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 xml:space="preserve"> 0.05</w:t>
            </w:r>
          </w:p>
        </w:tc>
      </w:tr>
      <w:tr>
        <w:trPr/>
        <w:tc>
          <w:tcPr>
            <w:tcW w:w="7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диаметр впади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d</w:t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 0.04</w:t>
            </w:r>
          </w:p>
        </w:tc>
      </w:tr>
      <w:tr>
        <w:trPr/>
        <w:tc>
          <w:tcPr>
            <w:tcW w:w="7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ширина шлице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B</w:t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 0.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- 0.03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ска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</w:t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0.4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0.05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лице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z</w:t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а протягиваемого отверст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L</w:t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детали</w:t>
            </w:r>
          </w:p>
        </w:tc>
        <w:tc>
          <w:tcPr>
            <w:tcW w:w="64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0XH3A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фасочной част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-284" w:hanging="283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количества нарезаемых зубьев принимаем угол у основания шлицевых канавок: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z = 8;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5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2.  Определим диаметр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in </w:t>
      </w:r>
      <w:r>
        <w:rPr>
          <w:rFonts w:eastAsia="Symbol" w:cs="Symbol" w:ascii="Symbol" w:hAnsi="Symbo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2f / d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ширина шлицевого выступа на протяжке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мм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аксимально допустимая ширина шлицевой канавки на изделии;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максимальное разбивание по ширине шлица (0.005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0.01 мм) = 0.01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8.06 - 0.01 = 18.05 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sin ( 18.05 +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4 ) / 82 = sin 0.229 = 13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7`23``                                (        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= 0.5d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 (</w:t>
      </w:r>
      <w:r>
        <w:rPr>
          <w:rFonts w:eastAsia="Symbol" w:cs="Symbol" w:ascii="Symbol" w:hAnsi="Symbol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 = 0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8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in (13.289 + 45) = 34.879                      (        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 = M / sin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34.879 / sin 45 = 49.327                                                         (        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= 0.5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tg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8.0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tg 45 = 9.025                                            (        )</w:t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g </w:t>
      </w:r>
      <w:r>
        <w:rPr>
          <w:rFonts w:eastAsia="Symbol" w:cs="Symbol" w:ascii="Symbol" w:hAnsi="Symbo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( E-C ) = 18.05 / 2( 49.327 - 9.025 ) = 0.2239                             (        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12.622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sin </w:t>
      </w:r>
      <w:r>
        <w:rPr>
          <w:rFonts w:eastAsia="Symbol" w:cs="Symbol" w:ascii="Symbol" w:hAnsi="Symbo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8.05 / 0.22 = 82.6</w:t>
        <w:tab/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 xml:space="preserve">                             (        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3. Определим диаметр последнего фасочного зуба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ф.п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d</w:t>
      </w:r>
      <w:r>
        <w:rPr>
          <w:sz w:val="28"/>
          <w:szCs w:val="28"/>
          <w:vertAlign w:val="subscript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3 </w:t>
      </w:r>
      <w:r>
        <w:rPr>
          <w:rFonts w:eastAsia="Symbol" w:cs="Symbol" w:ascii="Symbol" w:hAnsi="Symbol"/>
          <w:sz w:val="28"/>
          <w:szCs w:val="28"/>
          <w:lang w:val="en-US"/>
        </w:rPr>
        <w:t>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4 ) = 82.6 + 0.4 = 83 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ab/>
        <w:t xml:space="preserve">                             (        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пределим диаметр последнего размера хвостовика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l</w:t>
      </w:r>
      <w:r>
        <w:rPr>
          <w:sz w:val="28"/>
          <w:szCs w:val="28"/>
          <w:vertAlign w:val="subscript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l</w:t>
      </w:r>
      <w:r>
        <w:rPr>
          <w:sz w:val="28"/>
          <w:szCs w:val="28"/>
          <w:vertAlign w:val="subscript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,</w:t>
      </w:r>
      <w:r>
        <w:rPr>
          <w:sz w:val="28"/>
          <w:szCs w:val="28"/>
        </w:rPr>
        <w:t>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длина входа хвостовика в патрон,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зазор между патроном и стенкой опорной плиты станка,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толщина стенки опорной плиты протяжного станка,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высота выступающей части планшайбы,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длина передней направляющей, мм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00 + 20 + 26 + 57 + 76 = 270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20 + h` = 220 + 66 = 286 </w:t>
      </w:r>
      <w:r>
        <w:rPr>
          <w:sz w:val="28"/>
          <w:szCs w:val="28"/>
        </w:rPr>
        <w:t>мм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(        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5. Определим силу протягивания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.8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p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D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max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c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  <w:tab/>
        <w:tab/>
        <w:tab/>
        <w:tab/>
        <w:tab/>
        <w:t>(        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Значение всех коэффициентов берем из таблиц (1. табл. 12 и табл. 13)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  <w:gridCol w:w="1614"/>
        <w:gridCol w:w="1614"/>
        <w:gridCol w:w="1614"/>
      </w:tblGrid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p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g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c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j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z</w:t>
            </w:r>
          </w:p>
        </w:tc>
      </w:tr>
      <w:tr>
        <w:trPr/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5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8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1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h` / t</w:t>
        <w:tab/>
        <w:tab/>
        <w:tab/>
        <w:tab/>
        <w:tab/>
        <w:tab/>
        <w:tab/>
        <w:tab/>
        <w:tab/>
        <w:tab/>
        <w:t>(        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max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66 / 10 = 6.6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9.81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5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8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8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6.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 = 213349 H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По паспорту станка, его тяговое усилие составляет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00000H</w:t>
      </w:r>
      <w:r>
        <w:rPr>
          <w:sz w:val="28"/>
          <w:szCs w:val="28"/>
        </w:rPr>
        <w:t xml:space="preserve"> т.е. большее ч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z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этому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отягивание возможно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6. Определим величину припуска на фасочную часть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оф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ф</w:t>
      </w:r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83 - 82 = 1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7. Определим диаметр зубьев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ервого фасочного :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ф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D</w:t>
      </w:r>
      <w:r>
        <w:rPr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8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оследнего фасочного: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ф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82 +1 = 83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8. Определим количество секций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с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d</w:t>
      </w:r>
      <w:r>
        <w:rPr>
          <w:sz w:val="28"/>
          <w:szCs w:val="28"/>
        </w:rPr>
        <w:t xml:space="preserve">ф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 d</w:t>
      </w:r>
      <w:r>
        <w:rPr>
          <w:sz w:val="28"/>
          <w:szCs w:val="28"/>
        </w:rPr>
        <w:t>ф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Sz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83 - 82 / 2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1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 </w:t>
        <w:tab/>
        <w:tab/>
        <w:tab/>
        <w:tab/>
        <w:tab/>
        <w:t xml:space="preserve">           (        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9. Определим количество зубьев в фасочной части протяжк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ф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 xml:space="preserve">с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5 = 10</w:t>
        <w:tab/>
        <w:tab/>
        <w:tab/>
        <w:tab/>
        <w:tab/>
        <w:tab/>
        <w:tab/>
        <w:tab/>
        <w:t>(        )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0. Определим длину фасочной част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bscript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z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1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10+1)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 = 110 </w:t>
      </w:r>
      <w:r>
        <w:rPr>
          <w:sz w:val="28"/>
          <w:szCs w:val="28"/>
        </w:rPr>
        <w:t>мм</w:t>
        <w:tab/>
        <w:tab/>
        <w:tab/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(        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1. Определим диаметр впадин между фасочными и шлицевыми зубьям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в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D</w:t>
      </w:r>
      <w:r>
        <w:rPr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8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шлицевой части протяжк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Шлицевая часть протяжки содержит черновые , переходные , чистовые и калибрующие зубья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 Определим припуски на шлицевую часть.</w:t>
      </w:r>
    </w:p>
    <w:p>
      <w:pPr>
        <w:pStyle w:val="Normal"/>
        <w:ind w:left="-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d</w:t>
      </w:r>
      <w:r>
        <w:rPr>
          <w:sz w:val="28"/>
          <w:szCs w:val="28"/>
        </w:rPr>
        <w:t>ш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мм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наибольший диаметр обрабатываемого отверстия, мм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ш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диаметр первого шлицевого зуба, 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ш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83 - 0.05 = 82.95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о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91.1 - 83.95 = 8.95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рипуск на зубья шлицевой части равен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о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 = 8.95 / 2 = 4.475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черновых зубьев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1. Определяем припуск на черновые зубья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оч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sz w:val="28"/>
          <w:szCs w:val="28"/>
        </w:rPr>
        <w:t>о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( A</w:t>
      </w:r>
      <w:r>
        <w:rPr>
          <w:sz w:val="28"/>
          <w:szCs w:val="28"/>
        </w:rPr>
        <w:t xml:space="preserve">ош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 A</w:t>
      </w:r>
      <w:r>
        <w:rPr>
          <w:sz w:val="28"/>
          <w:szCs w:val="28"/>
        </w:rPr>
        <w:t>ошч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,</w:t>
      </w:r>
      <w:r>
        <w:rPr>
          <w:sz w:val="28"/>
          <w:szCs w:val="28"/>
        </w:rPr>
        <w:t xml:space="preserve"> мм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ошч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A</w:t>
      </w:r>
      <w:r>
        <w:rPr>
          <w:sz w:val="28"/>
          <w:szCs w:val="28"/>
        </w:rPr>
        <w:t xml:space="preserve">ош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0.1 </w:t>
      </w:r>
      <w:r>
        <w:rPr>
          <w:sz w:val="28"/>
          <w:szCs w:val="28"/>
        </w:rPr>
        <w:t xml:space="preserve">- величина припуска на переходные зубья и чистовые шлицевой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части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. табл.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о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.475 - (0.1 + 0.1) = 4.275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2. Определим подачу на каждую черновую секци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Fa / h`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  <w:tab/>
        <w:tab/>
        <w:tab/>
        <w:tab/>
        <w:tab/>
        <w:tab/>
        <w:tab/>
        <w:tab/>
        <w:t xml:space="preserve">    (        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Fa = 12.6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площадь служебной канав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. табл.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`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66</w:t>
      </w:r>
      <w:r>
        <w:rPr>
          <w:sz w:val="28"/>
          <w:szCs w:val="28"/>
        </w:rPr>
        <w:t xml:space="preserve"> мм  -  длина протягиваемого отверстия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.5 </w:t>
      </w:r>
      <w:r>
        <w:rPr>
          <w:sz w:val="28"/>
          <w:szCs w:val="28"/>
        </w:rPr>
        <w:t>- коэффициент заполнения стружечной канавки стружкой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12.6 / 6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.5 = 0.08 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С целью уменьшения количества зубьев приним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.15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3. Определим количество секций черновых зубьев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о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Sz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4.475 /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15 = 14.92 </w:t>
      </w:r>
      <w:r>
        <w:rPr>
          <w:rFonts w:eastAsia="Symbol" w:cs="Symbol" w:ascii="Symbol" w:hAnsi="Symbol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5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количество зубьев в черновой секц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чс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пределим количество черновых зубье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ч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5 = 30 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5. Определяем шаг и количество одновременно работающих черновых зубье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 = m</w:t>
      </w:r>
      <w:r>
        <w:rPr>
          <w:rFonts w:eastAsia="Symbol" w:cs="Symbol" w:ascii="Symbol" w:hAnsi="Symbol"/>
          <w:sz w:val="28"/>
          <w:szCs w:val="28"/>
          <w:lang w:val="en-US"/>
        </w:rPr>
        <w:t>*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` </w:t>
        <w:tab/>
        <w:tab/>
        <w:tab/>
        <w:tab/>
        <w:tab/>
        <w:tab/>
        <w:tab/>
        <w:tab/>
        <w:tab/>
        <w:tab/>
        <w:tab/>
        <w:t>(        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 </w:t>
      </w:r>
      <w:r>
        <w:rPr>
          <w:sz w:val="28"/>
          <w:szCs w:val="28"/>
        </w:rPr>
        <w:t xml:space="preserve">- модуль зубьев = 1.5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 = 1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Ö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66  = 12.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6. Определим силу протягивания на черновых зубьях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Cp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z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z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c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k</w:t>
      </w:r>
      <w:r>
        <w:rPr>
          <w:rFonts w:eastAsia="Symbol" w:cs="Symbol" w:ascii="Symbol" w:hAnsi="Symbol"/>
          <w:sz w:val="28"/>
          <w:szCs w:val="28"/>
          <w:lang w:val="en-US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) / z </w:t>
        <w:tab/>
        <w:tab/>
        <w:tab/>
        <w:tab/>
        <w:t xml:space="preserve">         (        )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n - </w:t>
      </w:r>
      <w:r>
        <w:rPr>
          <w:sz w:val="28"/>
          <w:szCs w:val="28"/>
        </w:rPr>
        <w:t xml:space="preserve">количество шлицев 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ширина шлица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И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. табл. 12,1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выбираем значения коэффициенто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4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03"/>
        <w:gridCol w:w="1599"/>
        <w:gridCol w:w="1559"/>
        <w:gridCol w:w="142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Cp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c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j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60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.8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 2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1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8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1 ) / 30 = 1642 H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7. Определим длину черновой части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ч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z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 xml:space="preserve">ч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3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 = 340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переходных зубьев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 Определяем припуск на переходные зубья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оп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0.06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2. Определим подачу на каждую переходную секци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пп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0.5</w:t>
        <w:tab/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z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5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15 = 0.075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На последней секции она уменьшится до знач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z</w:t>
      </w:r>
      <w:r>
        <w:rPr>
          <w:sz w:val="28"/>
          <w:szCs w:val="28"/>
        </w:rPr>
        <w:t>пш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03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3. Определим количество секций переходных зубьев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п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ош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Sz</w:t>
      </w:r>
      <w:r>
        <w:rPr>
          <w:sz w:val="28"/>
          <w:szCs w:val="28"/>
        </w:rPr>
        <w:t>пш-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06 /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03 = 1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пределим количество переходных зубье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п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п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 = 2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5. Определяем шаг и количество одновременно работающих переходных зубье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 = 12</w:t>
      </w:r>
      <w:r>
        <w:rPr>
          <w:sz w:val="28"/>
          <w:szCs w:val="28"/>
        </w:rPr>
        <w:t xml:space="preserve"> 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( 260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1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0.8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8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6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.1 ) / 30 = 1642 H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7. Определим длину переходной части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п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z</w:t>
      </w:r>
      <w:r>
        <w:rPr>
          <w:sz w:val="28"/>
          <w:szCs w:val="28"/>
        </w:rPr>
        <w:t>п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 xml:space="preserve">п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0 = 24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чистовых зубьев</w:t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1. Примим припуск на чистовые зубья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о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0.04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2. Определим подачу на каждую чистовые переходную секцию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z</w:t>
      </w:r>
      <w:r>
        <w:rPr>
          <w:sz w:val="28"/>
          <w:szCs w:val="28"/>
        </w:rPr>
        <w:t xml:space="preserve">ч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0.01</w:t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3. Определим количество секций чистовые зубьев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ч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</w:t>
      </w:r>
      <w:r>
        <w:rPr>
          <w:sz w:val="28"/>
          <w:szCs w:val="28"/>
        </w:rPr>
        <w:t>о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/ 2Sz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04 /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0.01 = 2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число зубьев в чистовой секции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пределим количество чистовых зубьев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ч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2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2 = 4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5. Определяем шаг чистовых зубьев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br/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7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>п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7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12 = 8. 4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 xml:space="preserve">ч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8 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6. Определим длину чистовой части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ч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z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 xml:space="preserve">ч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8 = 3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32"/>
          <w:szCs w:val="32"/>
        </w:rPr>
      </w:pPr>
      <w:r>
        <w:rPr>
          <w:sz w:val="32"/>
          <w:szCs w:val="32"/>
        </w:rPr>
        <w:t>Расчет калибрующих зубьев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1. Определим  диаметр калибрующих зубьев.</w:t>
      </w:r>
    </w:p>
    <w:p>
      <w:pPr>
        <w:pStyle w:val="Normal"/>
        <w:ind w:left="-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к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Dmax</w:t>
      </w:r>
      <w:r>
        <w:rPr>
          <w:sz w:val="28"/>
          <w:szCs w:val="28"/>
        </w:rPr>
        <w:t xml:space="preserve"> -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 92.05 - 0.05 = 9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2. П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. табл. 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приним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z</w:t>
      </w:r>
      <w:r>
        <w:rPr>
          <w:sz w:val="28"/>
          <w:szCs w:val="28"/>
        </w:rPr>
        <w:t>к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7</w:t>
      </w:r>
      <w:r>
        <w:rPr>
          <w:sz w:val="28"/>
          <w:szCs w:val="28"/>
        </w:rPr>
        <w:t xml:space="preserve"> шт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3. Определим шаг калибрующей част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к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7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>ч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7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8 = 5.6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Принима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>кш = 6 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пределим длину калибрующей части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ш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 z</w:t>
      </w:r>
      <w:r>
        <w:rPr>
          <w:sz w:val="28"/>
          <w:szCs w:val="28"/>
        </w:rPr>
        <w:t xml:space="preserve">кш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>к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7 </w:t>
      </w:r>
      <w:r>
        <w:rPr>
          <w:rFonts w:eastAsia="Symbol" w:cs="Symbol" w:ascii="Symbol" w:hAnsi="Symbol"/>
          <w:sz w:val="28"/>
          <w:szCs w:val="28"/>
          <w:lang w:val="en-US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6 = 44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5. Принимаем ширину боковой ленточки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8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6. Принимаем ширину ленточки на вершине зуба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0.2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32"/>
          <w:szCs w:val="32"/>
        </w:rPr>
        <w:t>Расчет прочих размеров протяжки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1. Форма и размеры центровых отверстий бер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. табл. 1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в зависимости от диаметра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востови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 = 82</w:t>
      </w:r>
      <w:r>
        <w:rPr>
          <w:sz w:val="28"/>
          <w:szCs w:val="28"/>
        </w:rPr>
        <w:t>мм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2. Количество выкружек принимаем по числу шлиц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</w:t>
      </w:r>
      <w:r>
        <w:rPr>
          <w:sz w:val="28"/>
          <w:szCs w:val="28"/>
        </w:rPr>
        <w:t>ч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8 </w:t>
      </w:r>
      <w:r>
        <w:rPr>
          <w:sz w:val="28"/>
          <w:szCs w:val="28"/>
        </w:rPr>
        <w:t>шт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3. Ширина и радиус выкружек определяются графически.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4. Общая длина протяжки составит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n = lo + l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+ lr + ln + lrc + lk + l</w:t>
      </w:r>
      <w:r>
        <w:rPr>
          <w:sz w:val="28"/>
          <w:szCs w:val="28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n = 270 + 110 + 340 + 24 + 32 + 44 + 70 = 890 </w:t>
      </w:r>
      <w:r>
        <w:rPr>
          <w:sz w:val="28"/>
          <w:szCs w:val="28"/>
        </w:rPr>
        <w:t>мм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длина задней направляющей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0</w:t>
      </w:r>
      <w:r>
        <w:rPr>
          <w:sz w:val="28"/>
          <w:szCs w:val="28"/>
        </w:rPr>
        <w:t xml:space="preserve"> м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. табл. 2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32"/>
          <w:szCs w:val="32"/>
        </w:rPr>
        <w:t>Геометрические параметры протяжки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1. В зависимости от свойств обрабатываемого материала передний угол для всех зубьев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значается одной величи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. табл. 6 табл. 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XH3A</w:t>
      </w:r>
      <w:r>
        <w:rPr>
          <w:sz w:val="28"/>
          <w:szCs w:val="28"/>
        </w:rPr>
        <w:t xml:space="preserve"> выбираем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= 15</w:t>
      </w:r>
      <w:r>
        <w:rPr>
          <w:rFonts w:eastAsia="Symbol" w:cs="Symbol" w:ascii="Symbol" w:hAnsi="Symbol"/>
          <w:sz w:val="28"/>
          <w:szCs w:val="28"/>
          <w:lang w:val="en-US"/>
        </w:rPr>
        <w:t>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зависимости от типа и назначения протяжки значения задних углов принимают по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[</w:t>
      </w:r>
      <w:r>
        <w:rPr>
          <w:sz w:val="28"/>
          <w:szCs w:val="28"/>
        </w:rPr>
        <w:t>1. табл.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для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128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алибрующих зубьев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</w:r>
      <w:r>
        <w:rPr>
          <w:sz w:val="28"/>
          <w:szCs w:val="28"/>
        </w:rPr>
        <w:t>остальные зубья</w:t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rFonts w:eastAsia="Symbol" w:cs="Symbol" w:ascii="Symbol" w:hAnsi="Symbol"/>
          <w:sz w:val="28"/>
          <w:szCs w:val="28"/>
        </w:rPr>
        <w:t>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102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08:12:00Z</dcterms:created>
  <dc:creator>Klondike</dc:creator>
  <dc:description/>
  <dc:language>en-US</dc:language>
  <cp:lastModifiedBy>Klondike</cp:lastModifiedBy>
  <dcterms:modified xsi:type="dcterms:W3CDTF">1998-01-05T14:56:00Z</dcterms:modified>
  <cp:revision>32</cp:revision>
  <dc:subject/>
  <dc:title>Расчет дисковой зуборезной модульной фрезы</dc:title>
</cp:coreProperties>
</file>