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261296454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965033472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917027111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1193402225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