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223306559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1821515839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1444508049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571564578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1221302661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1486064039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1530004721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