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360" w:hanging="0"/>
        <w:jc w:val="lef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05790</wp:posOffset>
                </wp:positionH>
                <wp:positionV relativeFrom="page">
                  <wp:posOffset>180340</wp:posOffset>
                </wp:positionV>
                <wp:extent cx="6857365" cy="10298430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98520"/>
                          <a:chOff x="0" y="0"/>
                          <a:chExt cx="6857280" cy="1029852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27764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40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740160"/>
                            <a:ext cx="66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098360"/>
                            <a:ext cx="23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919440"/>
                            <a:ext cx="23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9194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0077480"/>
                            <a:ext cx="1065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0077480"/>
                            <a:ext cx="638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3480" y="9720720"/>
                            <a:ext cx="518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9787320"/>
                            <a:ext cx="393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5120" y="9924480"/>
                            <a:ext cx="542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14.2pt;width:539.95pt;height:810.9pt" coordorigin="955,284" coordsize="10799,16218">
                <v:line id="shape_0" from="1158,284" to="11635,28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3,284" to="1173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8,16469" to="11635,164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21,284" to="11621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3,15623" to="11621,1562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68,15623" to="1568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3,15623" to="2133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2,15623" to="3432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0,15623" to="4280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45,15623" to="4845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59,15623" to="11059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3,16187" to="4843,161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3,15905" to="4843,159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9,15905" to="11622,159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;top:16154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16154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16154;width:1677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16154;width:10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16154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8;top:15592;width:81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15697;width:6196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9;top:15913;width:853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spacing w:lineRule="auto" w:line="360"/>
        <w:ind w:left="360" w:hanging="0"/>
        <w:jc w:val="left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Технологическая часть</w:t>
      </w:r>
    </w:p>
    <w:p>
      <w:pPr>
        <w:pStyle w:val="Heading"/>
        <w:spacing w:lineRule="auto" w:line="360"/>
        <w:ind w:left="360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1. Технологическая  документация      </w:t>
      </w:r>
    </w:p>
    <w:tbl>
      <w:tblPr>
        <w:tblW w:w="9854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84"/>
        <w:gridCol w:w="1460"/>
        <w:gridCol w:w="1203"/>
        <w:gridCol w:w="674"/>
        <w:gridCol w:w="744"/>
        <w:gridCol w:w="25"/>
        <w:gridCol w:w="1629"/>
        <w:gridCol w:w="1671"/>
      </w:tblGrid>
      <w:tr>
        <w:trPr>
          <w:trHeight w:val="670" w:hRule="atLeast"/>
          <w:cantSplit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drawing>
                <wp:inline distT="0" distB="0" distL="0" distR="0">
                  <wp:extent cx="1341755" cy="9988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аль:</w:t>
            </w:r>
          </w:p>
          <w:p>
            <w:pPr>
              <w:pStyle w:val="Normal"/>
              <w:jc w:val="center"/>
              <w:rPr/>
            </w:pPr>
            <w:r>
              <w:rPr/>
              <w:t>Коромысло клапана в сборе</w:t>
            </w:r>
          </w:p>
        </w:tc>
      </w:tr>
      <w:tr>
        <w:trPr>
          <w:trHeight w:val="670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детали</w:t>
            </w:r>
            <w:r>
              <w:rPr>
                <w:i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130-1007110-А</w:t>
            </w:r>
          </w:p>
        </w:tc>
      </w:tr>
      <w:tr>
        <w:trPr>
          <w:trHeight w:val="670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Коромысло-сталь 45ЛК-1 ГОСТ 977-5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-бронза          БрОЦС 4-4-2,5,           ЦМТУ 512-41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вердость</w:t>
            </w:r>
            <w:r>
              <w:rPr>
                <w:i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RC</w:t>
            </w:r>
            <w:r>
              <w:rPr/>
              <w:t xml:space="preserve"> 56-62</w:t>
            </w:r>
          </w:p>
        </w:tc>
      </w:tr>
      <w:tr>
        <w:trPr>
          <w:trHeight w:val="578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Обозначение по эскизу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дефек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пособ устранения дефектов и измерительные инструменты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Размеры, мм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ение</w:t>
            </w:r>
          </w:p>
        </w:tc>
      </w:tr>
      <w:tr>
        <w:trPr>
          <w:trHeight w:val="57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миналь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пустимый без ремонт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пустимый для ремонт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а на коромысл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тверстия во втулк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22,10 мм или нутромер индикаторный 18-35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p>
                </m:sSubSup>
              </m:oMath>
            </m:oMathPara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2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ировать. Замена втулки</w:t>
            </w:r>
          </w:p>
        </w:tc>
      </w:tr>
      <w:tr>
        <w:trPr>
          <w:trHeight w:val="60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сферической поверхности коромыс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лон </w:t>
            </w:r>
            <w:r>
              <w:rPr>
                <w:sz w:val="20"/>
                <w:szCs w:val="20"/>
                <w:lang w:val="en-US"/>
              </w:rPr>
              <w:t xml:space="preserve">R=10.0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тсутствие просвет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света в средней части сферической поверхности на дуге не более 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света в средней части сферической поверхности на дуге более 3 мм но не более 5 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ировать. Шлифование по шаблону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10,0 мм. При наличии просвета более 5 мм-наплавка сферической поверхности.</w:t>
            </w:r>
          </w:p>
        </w:tc>
      </w:tr>
      <w:tr>
        <w:trPr>
          <w:trHeight w:val="3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ы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9-кл. 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\</w:t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84200</wp:posOffset>
                </wp:positionH>
                <wp:positionV relativeFrom="page">
                  <wp:posOffset>209550</wp:posOffset>
                </wp:positionV>
                <wp:extent cx="6857365" cy="10298430"/>
                <wp:effectExtent l="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98520"/>
                          <a:chOff x="0" y="0"/>
                          <a:chExt cx="6857280" cy="1029852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27764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40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740160"/>
                            <a:ext cx="66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098360"/>
                            <a:ext cx="23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919440"/>
                            <a:ext cx="23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9194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0077480"/>
                            <a:ext cx="1065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0077480"/>
                            <a:ext cx="638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3480" y="9720720"/>
                            <a:ext cx="518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9787320"/>
                            <a:ext cx="393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5120" y="9924480"/>
                            <a:ext cx="542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16.5pt;width:540pt;height:810.9pt" coordorigin="920,330" coordsize="10800,16218">
                <v:line id="shape_0" from="1124,330" to="11601,33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9,330" to="1139,165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24,16515" to="11601,1651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87,330" to="11587,165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9,15669" to="11587,156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4,15669" to="1534,165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9,15669" to="2099,165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98,15669" to="3398,165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46,15669" to="4246,165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11,15669" to="4811,165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25,15669" to="11025,1651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9,16233" to="4809,162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9,15951" to="4809,1595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25,15951" to="11588,1595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0;top:16200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;top:16200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16200;width:1677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16200;width:10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6200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4;top:15638;width:81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15743;width:6196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959;width:853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242685" cy="8350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ind w:left="6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608330</wp:posOffset>
                </wp:positionH>
                <wp:positionV relativeFrom="page">
                  <wp:posOffset>190500</wp:posOffset>
                </wp:positionV>
                <wp:extent cx="6845300" cy="10298430"/>
                <wp:effectExtent l="0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10298520"/>
                          <a:chOff x="0" y="0"/>
                          <a:chExt cx="6845400" cy="1029852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664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277640"/>
                            <a:ext cx="664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24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740160"/>
                            <a:ext cx="662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58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098360"/>
                            <a:ext cx="232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919440"/>
                            <a:ext cx="23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5840" y="99194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42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0077480"/>
                            <a:ext cx="542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0077480"/>
                            <a:ext cx="10638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0077480"/>
                            <a:ext cx="637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10077480"/>
                            <a:ext cx="542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1960" y="9720720"/>
                            <a:ext cx="517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320" y="9787320"/>
                            <a:ext cx="39279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3600" y="9924480"/>
                            <a:ext cx="5418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pt;margin-top:15pt;width:539pt;height:810.9pt" coordorigin="958,300" coordsize="10780,16218">
                <v:line id="shape_0" from="1162,300" to="11620,30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7,300" to="1177,164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2,16485" to="11620,164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07,300" to="11607,164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7,15639" to="11606,1563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72,15639" to="1572,164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6,15639" to="2136,164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3,15639" to="3433,164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79,15639" to="4279,164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43,15639" to="4843,164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46,15639" to="11046,164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7,16203" to="4840,1620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7,15921" to="4840,159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6,15921" to="11608,159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8;top:16170;width:854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16170;width:854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16170;width:1674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16170;width:1003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6170;width:854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4;top:15608;width:814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8;top:15713;width:6185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5;top:15929;width:852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60" w:leader="none"/>
        </w:tabs>
        <w:ind w:left="600" w:hanging="0"/>
        <w:rPr/>
      </w:pPr>
      <w:r>
        <w:rPr>
          <w:b/>
          <w:sz w:val="28"/>
          <w:szCs w:val="28"/>
        </w:rPr>
        <w:t>1.2. Разработка маршрутов ремонта коромысла клапана в сборе.</w:t>
      </w:r>
    </w:p>
    <w:p>
      <w:pPr>
        <w:pStyle w:val="Normal"/>
        <w:tabs>
          <w:tab w:val="clear" w:pos="709"/>
          <w:tab w:val="left" w:pos="540" w:leader="none"/>
          <w:tab w:val="left" w:pos="2520" w:leader="none"/>
        </w:tabs>
        <w:ind w:firstLine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540" w:leader="none"/>
          <w:tab w:val="left" w:pos="2520" w:leader="none"/>
        </w:tabs>
        <w:ind w:firstLine="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аршрут №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360" w:firstLine="60"/>
        <w:jc w:val="both"/>
        <w:rPr>
          <w:sz w:val="28"/>
          <w:szCs w:val="28"/>
        </w:rPr>
      </w:pPr>
      <w:r>
        <w:rPr>
          <w:sz w:val="28"/>
          <w:szCs w:val="28"/>
        </w:rPr>
        <w:t>Износ отверстия во втулк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360" w:firstLine="60"/>
        <w:jc w:val="both"/>
        <w:rPr>
          <w:sz w:val="28"/>
          <w:szCs w:val="28"/>
        </w:rPr>
      </w:pPr>
      <w:r>
        <w:rPr>
          <w:sz w:val="28"/>
          <w:szCs w:val="28"/>
        </w:rPr>
        <w:t>Износ сферической поверхности коромысл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360" w:firstLine="60"/>
        <w:jc w:val="both"/>
        <w:rPr>
          <w:sz w:val="28"/>
          <w:szCs w:val="28"/>
        </w:rPr>
      </w:pPr>
      <w:r>
        <w:rPr>
          <w:sz w:val="28"/>
          <w:szCs w:val="28"/>
        </w:rPr>
        <w:t>Срыв резьбы М9-кл 1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ключение: </w:t>
      </w:r>
    </w:p>
    <w:p>
      <w:pPr>
        <w:pStyle w:val="Normal"/>
        <w:tabs>
          <w:tab w:val="clear" w:pos="709"/>
          <w:tab w:val="left" w:pos="540" w:leader="none"/>
        </w:tabs>
        <w:ind w:left="360" w:firstLine="60"/>
        <w:rPr>
          <w:sz w:val="28"/>
          <w:szCs w:val="28"/>
        </w:rPr>
      </w:pPr>
      <w:r>
        <w:rPr>
          <w:sz w:val="28"/>
          <w:szCs w:val="28"/>
        </w:rPr>
        <w:t>Для разработки технологического процесса принять маршрут №1, т.к. в данном маршруте включены дефекты часто встречающиеся в процессе эксплуата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3. Выбор рациональных способов устранения дефектов по принятому маршруту.</w:t>
      </w:r>
    </w:p>
    <w:p>
      <w:pPr>
        <w:pStyle w:val="Normal"/>
        <w:tabs>
          <w:tab w:val="clear" w:pos="709"/>
          <w:tab w:val="left" w:pos="31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Дефект №1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Износ отверстия во втулке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мена втул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ациональным способом устранения данного дефекта будет замена втулки т.к этот способ единственный для данного дефект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 №2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нос сферической поверхности коромысл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. Наплавка в сред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. Наплавка под слоем флюса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. Вибродуговая наплавка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4. Наплавка в среде водяного пар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циональным способом восстановления детали будет вибродуговая наплавка т.к. его коэффициент износостойкости больше чем у всех остальных видов следовательно увеличится ресурс работы детал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 №3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рыв резьбы М9 Кл 1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 Постановка дополнительной ремонтной детал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ргонно-дуговая св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варка ацетиленокисло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варка электроду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циональным способом устранения этого дефекта является аргонно-дуговая сварка, т.к. способ способствует получению сварочного шва высокого качества, с высокой прочностью, без пор и раковин. Высокая производительность процесса, выше в 3-4 раза чем при газовой сварки,  небольшая зона термического влияния; снижение потерь энергии дуги на световое излучение, т.к. аргон задерживает ультрафиолетовые луч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остатки: высокая стоимость процесса (в 3 раза дороже, чем при газовой сварке) и дефицитность аргона</w:t>
      </w:r>
    </w:p>
    <w:p>
      <w:pPr>
        <w:pStyle w:val="Normal"/>
        <w:tabs>
          <w:tab w:val="clear" w:pos="709"/>
          <w:tab w:val="left" w:pos="8820" w:leader="none"/>
        </w:tabs>
        <w:ind w:left="540" w:hanging="5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77215</wp:posOffset>
                </wp:positionH>
                <wp:positionV relativeFrom="page">
                  <wp:posOffset>180975</wp:posOffset>
                </wp:positionV>
                <wp:extent cx="6857365" cy="10298430"/>
                <wp:effectExtent l="0" t="952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98520"/>
                          <a:chOff x="0" y="0"/>
                          <a:chExt cx="6857280" cy="10298520"/>
                        </a:xfrm>
                      </wpg:grpSpPr>
                      <wps:wsp>
                        <wps:cNvSpPr/>
                        <wps:spPr>
                          <a:xfrm>
                            <a:off x="129600" y="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277640"/>
                            <a:ext cx="66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340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740160"/>
                            <a:ext cx="66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098360"/>
                            <a:ext cx="233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919440"/>
                            <a:ext cx="23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99194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0077480"/>
                            <a:ext cx="1065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10077480"/>
                            <a:ext cx="638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10077480"/>
                            <a:ext cx="543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3480" y="9720720"/>
                            <a:ext cx="518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9787320"/>
                            <a:ext cx="393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5120" y="9924480"/>
                            <a:ext cx="542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14.25pt;width:539.95pt;height:810.9pt" coordorigin="909,285" coordsize="10799,16218">
                <v:line id="shape_0" from="1113,285" to="11590,2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28,285" to="1128,164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3,16470" to="11590,1647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6,285" to="11576,164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28,15624" to="11576,1562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23,15624" to="1523,164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88,15624" to="2088,164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87,15624" to="3387,164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35,15624" to="4235,164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00,15624" to="4800,164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14,15624" to="11014,164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28,16188" to="4798,161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28,15906" to="4798,159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14,15906" to="11577,159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9;top:16155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8;top:16155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6155;width:1677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16155;width:10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16155;width:85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3;top:15593;width:81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15698;width:6196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4;top:15914;width:853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820" w:leader="none"/>
        </w:tabs>
        <w:ind w:left="54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Разработка схем технологического процесса по принятому маршру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2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1134"/>
        <w:gridCol w:w="992"/>
        <w:gridCol w:w="2835"/>
        <w:gridCol w:w="1701"/>
      </w:tblGrid>
      <w:tr>
        <w:trPr>
          <w:trHeight w:val="7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ф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соб уст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и содерж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ановочная база</w:t>
            </w:r>
          </w:p>
        </w:tc>
      </w:tr>
      <w:tr>
        <w:trPr>
          <w:trHeight w:val="1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отверстия во втул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ту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лесарная</w:t>
            </w:r>
          </w:p>
          <w:p>
            <w:pPr>
              <w:pStyle w:val="Normal"/>
              <w:rPr/>
            </w:pPr>
            <w:r>
              <w:rPr/>
              <w:t xml:space="preserve">Выпрессовать старые втулки запрессовать и раздать новые </w:t>
            </w:r>
          </w:p>
          <w:p>
            <w:pPr>
              <w:pStyle w:val="Normal"/>
              <w:rPr/>
            </w:pPr>
            <w:r>
              <w:rPr/>
              <w:t>Развернуть втулки под номинальный 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ая поверхность коромы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рцевая поверхность коромысла </w:t>
            </w:r>
          </w:p>
        </w:tc>
      </w:tr>
      <w:tr>
        <w:trPr>
          <w:trHeight w:val="36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сферической поверхности коромы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дуговая напл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Наплавка</w:t>
            </w:r>
          </w:p>
          <w:p>
            <w:pPr>
              <w:pStyle w:val="Normal"/>
              <w:ind w:right="-137" w:hanging="0"/>
              <w:rPr>
                <w:i/>
                <w:i/>
              </w:rPr>
            </w:pPr>
            <w:r>
              <w:rPr/>
              <w:t>Наплавить сферическую поверхность</w:t>
            </w:r>
            <w:r>
              <w:rPr>
                <w:i/>
              </w:rPr>
              <w:t>.</w:t>
            </w:r>
          </w:p>
          <w:p>
            <w:pPr>
              <w:pStyle w:val="Normal"/>
              <w:ind w:right="-13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right="-13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right="-13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Шлифовальная</w:t>
            </w:r>
          </w:p>
          <w:p>
            <w:pPr>
              <w:pStyle w:val="Normal"/>
              <w:ind w:right="-137" w:hanging="0"/>
              <w:rPr/>
            </w:pPr>
            <w:r>
              <w:rPr/>
              <w:t>Шлифовать поверх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ая поверхность коромы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цевая поверхность коромы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цевая поверхность коромыс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а </w:t>
            </w:r>
          </w:p>
          <w:p>
            <w:pPr>
              <w:pStyle w:val="Normal"/>
              <w:rPr/>
            </w:pPr>
            <w:r>
              <w:rPr/>
              <w:t>М9 Кл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онно-дуговая св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варочная</w:t>
            </w:r>
          </w:p>
          <w:p>
            <w:pPr>
              <w:pStyle w:val="Normal"/>
              <w:rPr/>
            </w:pPr>
            <w:r>
              <w:rPr/>
              <w:t>Заварить отверст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лесарная</w:t>
            </w:r>
          </w:p>
          <w:p>
            <w:pPr>
              <w:pStyle w:val="Normal"/>
              <w:rPr/>
            </w:pPr>
            <w:r>
              <w:rPr/>
              <w:t>Зачистить накеренить сверлить отверстие нарезать резьбу номинального разм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трольная</w:t>
            </w:r>
          </w:p>
          <w:p>
            <w:pPr>
              <w:pStyle w:val="Normal"/>
              <w:rPr/>
            </w:pPr>
            <w:r>
              <w:rPr/>
              <w:t>Произвести контроль качества ремонта коромысла клапана в сборе  в соответствии с требованиями технических условий ремонта автомобиля ЗИЛ-1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ая поверхность коромы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цевая поверхность коромы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цевая поверхность коромысл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57530</wp:posOffset>
                </wp:positionH>
                <wp:positionV relativeFrom="page">
                  <wp:posOffset>148590</wp:posOffset>
                </wp:positionV>
                <wp:extent cx="6899275" cy="10298430"/>
                <wp:effectExtent l="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9400" cy="10298520"/>
                          <a:chOff x="0" y="0"/>
                          <a:chExt cx="6899400" cy="10298520"/>
                        </a:xfrm>
                      </wpg:grpSpPr>
                      <wps:wsp>
                        <wps:cNvSpPr/>
                        <wps:spPr>
                          <a:xfrm>
                            <a:off x="130320" y="0"/>
                            <a:ext cx="669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0277640"/>
                            <a:ext cx="669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974016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8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0098360"/>
                            <a:ext cx="234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9919440"/>
                            <a:ext cx="234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880" y="9919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47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0077480"/>
                            <a:ext cx="547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10077480"/>
                            <a:ext cx="1072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0077480"/>
                            <a:ext cx="642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0077480"/>
                            <a:ext cx="5472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1640" y="9720720"/>
                            <a:ext cx="5212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9787320"/>
                            <a:ext cx="39585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924480"/>
                            <a:ext cx="546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11.7pt;width:543.25pt;height:810.9pt" coordorigin="878,234" coordsize="10865,16218">
                <v:line id="shape_0" from="1083,234" to="11624,2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8,234" to="1098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3,16419" to="11624,16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10,234" to="11610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8,15573" to="11610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96,15573" to="1496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64,15573" to="206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71,15573" to="3371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25,15573" to="4225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93,15573" to="4793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45,15573" to="11045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8,16137" to="4790,161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8,15855" to="4790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5,15855" to="11612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8;top:16104;width:861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16104;width:861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16104;width:1688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9;top:16104;width:1011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16104;width:861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2;top:15542;width:82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15647;width:6233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3;top:15863;width:859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ческого процесс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800"/>
        <w:gridCol w:w="144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ind w:right="-61" w:hanging="0"/>
              <w:jc w:val="center"/>
              <w:rPr/>
            </w:pPr>
            <w:r>
              <w:rPr>
                <w:b/>
                <w:i/>
              </w:rPr>
              <w:t>Шифр оп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ind w:right="-61" w:hanging="0"/>
              <w:jc w:val="center"/>
              <w:rPr/>
            </w:pPr>
            <w:r>
              <w:rPr>
                <w:b/>
                <w:i/>
              </w:rPr>
              <w:t>Наименование и содержание опе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ind w:right="-61" w:hanging="0"/>
              <w:jc w:val="center"/>
              <w:rPr/>
            </w:pPr>
            <w:r>
              <w:rPr>
                <w:b/>
                <w:i/>
              </w:rPr>
              <w:t>Оборуд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ind w:right="-61" w:hanging="0"/>
              <w:jc w:val="center"/>
              <w:rPr/>
            </w:pPr>
            <w:r>
              <w:rPr>
                <w:b/>
                <w:i/>
              </w:rPr>
              <w:t>Приспособления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ind w:right="-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струмен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snapToGrid w:val="false"/>
              <w:ind w:right="-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snapToGrid w:val="false"/>
              <w:ind w:right="-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snapToGrid w:val="false"/>
              <w:ind w:right="-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snapToGrid w:val="false"/>
              <w:ind w:right="-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ind w:right="-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ind w:right="-61" w:hanging="0"/>
              <w:jc w:val="center"/>
              <w:rPr/>
            </w:pPr>
            <w:r>
              <w:rPr>
                <w:b/>
                <w:i/>
              </w:rPr>
              <w:t>Измеритель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Свароч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>Переход 1</w:t>
            </w:r>
            <w:r>
              <w:rPr>
                <w:sz w:val="23"/>
                <w:szCs w:val="23"/>
              </w:rPr>
              <w:t xml:space="preserve"> заварить отверстие в коромысле клапана под резьбу     М9 Кл 1 на глубину 15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/>
            </w:pPr>
            <w:r>
              <w:rPr/>
              <w:t xml:space="preserve">Аппарат свароч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/>
            </w:pPr>
            <w:r>
              <w:rPr/>
              <w:t xml:space="preserve">Держа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/>
            </w:pPr>
            <w:r>
              <w:rPr/>
              <w:t>Электр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/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Наплавоч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 xml:space="preserve">Переход 1 </w:t>
            </w:r>
            <w:r>
              <w:rPr>
                <w:sz w:val="23"/>
                <w:szCs w:val="23"/>
              </w:rPr>
              <w:t xml:space="preserve">Наплавить сферическую поверхность по шаблону 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=12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лавочная го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тр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олка раствор кальценированой с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ме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Слесарная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ход 1</w:t>
            </w:r>
            <w:r>
              <w:rPr>
                <w:sz w:val="23"/>
                <w:szCs w:val="23"/>
              </w:rPr>
              <w:t xml:space="preserve"> выпрессовать старую втулку </w:t>
            </w:r>
            <w:r>
              <w:rPr>
                <w:sz w:val="23"/>
                <w:szCs w:val="23"/>
              </w:rPr>
              <w:object w:dxaOrig="255" w:dyaOrig="2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75pt;height:12.75pt" filled="f" o:ole="">
                  <v:imagedata r:id="rId5" o:title=""/>
                </v:shape>
                <o:OLEObject Type="Embed" ProgID="" ShapeID="ole_rId4" DrawAspect="Content" ObjectID="_528460088" r:id="rId4"/>
              </w:object>
            </w:r>
            <w:r>
              <w:rPr>
                <w:sz w:val="23"/>
                <w:szCs w:val="23"/>
              </w:rPr>
              <w:t>26мм Н=20мм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 xml:space="preserve">Переход 2 </w:t>
            </w:r>
            <w:r>
              <w:rPr>
                <w:sz w:val="23"/>
                <w:szCs w:val="23"/>
              </w:rPr>
              <w:t xml:space="preserve">запрессовать новую втулку </w:t>
            </w:r>
            <w:r>
              <w:rPr>
                <w:sz w:val="23"/>
                <w:szCs w:val="23"/>
              </w:rPr>
              <w:object w:dxaOrig="255" w:dyaOrig="2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75pt;height:12.75pt" filled="f" o:ole="">
                  <v:imagedata r:id="rId7" o:title=""/>
                </v:shape>
                <o:OLEObject Type="Embed" ProgID="" ShapeID="ole_rId6" DrawAspect="Content" ObjectID="_1424459233" r:id="rId6"/>
              </w:object>
            </w:r>
            <w:r>
              <w:rPr>
                <w:sz w:val="23"/>
                <w:szCs w:val="23"/>
              </w:rPr>
              <w:t>26мм Н=20мм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 xml:space="preserve">Переход 3 </w:t>
            </w:r>
            <w:r>
              <w:rPr>
                <w:sz w:val="23"/>
                <w:szCs w:val="23"/>
              </w:rPr>
              <w:t>зачистить шов на коромысле клапана после сварки под резьбу М9 Кл 1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 xml:space="preserve">Переход 4 </w:t>
            </w:r>
            <w:r>
              <w:rPr>
                <w:sz w:val="23"/>
                <w:szCs w:val="23"/>
              </w:rPr>
              <w:t>накернить на коромысле клапана место под резьбу       М9 Кл 1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еход 5 </w:t>
            </w:r>
            <w:r>
              <w:rPr>
                <w:sz w:val="23"/>
                <w:szCs w:val="23"/>
              </w:rPr>
              <w:t xml:space="preserve">сверлить отверстие в коромысле клапана под резьбу     М9 Кл 1 </w:t>
            </w:r>
            <w:r>
              <w:rPr>
                <w:sz w:val="23"/>
                <w:szCs w:val="23"/>
              </w:rPr>
              <w:object w:dxaOrig="255" w:dyaOrig="2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75pt;height:12.75pt" filled="f" o:ole="">
                  <v:imagedata r:id="rId9" o:title=""/>
                </v:shape>
                <o:OLEObject Type="Embed" ProgID="" ShapeID="ole_rId8" DrawAspect="Content" ObjectID="_951796173" r:id="rId8"/>
              </w:object>
            </w:r>
            <w:r>
              <w:rPr>
                <w:sz w:val="23"/>
                <w:szCs w:val="23"/>
              </w:rPr>
              <w:t>7мм на глубину 15мм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>Переход 6</w:t>
            </w:r>
            <w:r>
              <w:rPr>
                <w:sz w:val="23"/>
                <w:szCs w:val="23"/>
              </w:rPr>
              <w:t xml:space="preserve"> нарезать резьбу М9 Кл 1в коромысле клапана на глубину 15мм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>Переход 7</w:t>
            </w:r>
            <w:r>
              <w:rPr>
                <w:sz w:val="23"/>
                <w:szCs w:val="23"/>
              </w:rPr>
              <w:t xml:space="preserve"> Развернуть втулку </w:t>
            </w:r>
            <w:r>
              <w:rPr/>
              <w:object w:dxaOrig="255" w:dyaOrig="2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75pt;height:12.75pt" filled="f" o:ole="">
                  <v:imagedata r:id="rId11" o:title=""/>
                </v:shape>
                <o:OLEObject Type="Embed" ProgID="" ShapeID="ole_rId10" DrawAspect="Content" ObjectID="_1751958782" r:id="rId10"/>
              </w:object>
            </w:r>
            <w:r>
              <w:rPr/>
              <w:t xml:space="preserve">22мм до </w:t>
            </w:r>
            <w:r>
              <w:rPr/>
              <w:object w:dxaOrig="255" w:dyaOrig="2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75pt;height:12.75pt" filled="f" o:ole="">
                  <v:imagedata r:id="rId13" o:title=""/>
                </v:shape>
                <o:OLEObject Type="Embed" ProgID="" ShapeID="ole_rId12" DrawAspect="Content" ObjectID="_900482448" r:id="rId12"/>
              </w:object>
            </w:r>
            <w:r>
              <w:rPr>
                <w:vertAlign w:val="superscript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sup>
              </m:sSubSup>
            </m:oMath>
            <w:r>
              <w:rPr>
                <w:vertAlign w:val="superscript"/>
              </w:rPr>
              <w:t xml:space="preserve">    </w:t>
            </w:r>
            <w:r>
              <w:rPr>
                <w:sz w:val="40"/>
                <w:szCs w:val="40"/>
                <w:vertAlign w:val="superscript"/>
              </w:rPr>
              <w:t>Н=20мм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сс</w:t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сс</w:t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чистная машинка</w:t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нок сверлильный</w:t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нок сверлиль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ставки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ставки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ток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трон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чик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ер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ерно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ло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ы слесарные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ы станочные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ангенциркуль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ангенциркуль</w:t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утром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/>
            </w:pPr>
            <w:r>
              <w:rPr>
                <w:sz w:val="23"/>
                <w:szCs w:val="23"/>
              </w:rPr>
              <w:t>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Шлифовальная</w:t>
            </w:r>
          </w:p>
          <w:p>
            <w:pPr>
              <w:pStyle w:val="Normal"/>
              <w:ind w:right="-108" w:hanging="0"/>
              <w:rPr>
                <w:u w:val="single"/>
              </w:rPr>
            </w:pPr>
            <w:r>
              <w:rPr>
                <w:b/>
                <w:sz w:val="23"/>
                <w:szCs w:val="23"/>
              </w:rPr>
              <w:t>Переход 1</w:t>
            </w:r>
            <w:r>
              <w:rPr/>
              <w:t xml:space="preserve"> шлифовать сферическую поверхность по шаблону </w:t>
            </w:r>
            <w:r>
              <w:rPr>
                <w:lang w:val="en-US"/>
              </w:rPr>
              <w:t>R</w:t>
            </w:r>
            <w:r>
              <w:rPr/>
              <w:t>=10мм</w:t>
            </w:r>
          </w:p>
          <w:p>
            <w:pPr>
              <w:pStyle w:val="Normal"/>
              <w:ind w:right="-10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ско-шлифовальный ст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лифоваль-ный кру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Шаблон </w:t>
            </w:r>
            <w:r>
              <w:rPr>
                <w:sz w:val="23"/>
                <w:szCs w:val="23"/>
                <w:lang w:val="en-US"/>
              </w:rPr>
              <w:t>R=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800"/>
        <w:gridCol w:w="1440"/>
        <w:gridCol w:w="11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Контроль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>Переход 1</w:t>
            </w:r>
            <w:r>
              <w:rPr>
                <w:sz w:val="23"/>
                <w:szCs w:val="23"/>
              </w:rPr>
              <w:t xml:space="preserve"> Произвести контроль качества ремонта коромысла клапана в сборе в соответствии с требованиями технических условий на ремонт автомобиля ЗИЛ-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54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5 Расчет операций технологического процесса на ремонт коромысла клапана в сборе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/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971665" cy="10298430"/>
                <wp:effectExtent l="0" t="95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98520"/>
                          <a:chOff x="0" y="0"/>
                          <a:chExt cx="6971760" cy="10298520"/>
                        </a:xfrm>
                      </wpg:grpSpPr>
                      <wps:wsp>
                        <wps:cNvSpPr/>
                        <wps:spPr>
                          <a:xfrm>
                            <a:off x="132120" y="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027764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1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740160"/>
                            <a:ext cx="67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0098360"/>
                            <a:ext cx="236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919440"/>
                            <a:ext cx="23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9194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0077480"/>
                            <a:ext cx="1083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10077480"/>
                            <a:ext cx="64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9720720"/>
                            <a:ext cx="52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9787320"/>
                            <a:ext cx="400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9880" y="9924480"/>
                            <a:ext cx="551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7pt;width:548.95pt;height:810.95pt" coordorigin="801,234" coordsize="10979,16219">
                <v:line id="shape_0" from="1009,234" to="11660,2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234" to="102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09,16419" to="11660,16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47,234" to="11647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573" to="11646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26,15573" to="1426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01,15573" to="2001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22,15573" to="3322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4,15573" to="418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58,15573" to="4758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75,15573" to="11075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6137" to="4755,161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855" to="4755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5,15855" to="11648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1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16104;width:17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6104;width:1022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542;width:82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15647;width:6299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1;top:15863;width:868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  <w:u w:val="single"/>
        </w:rPr>
        <w:t>005. Сварочна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Переход 1.</w:t>
      </w:r>
      <w:r>
        <w:rPr>
          <w:sz w:val="28"/>
          <w:szCs w:val="28"/>
        </w:rPr>
        <w:t xml:space="preserve"> Заварить отверстие в коромысле клапана под резьбу М9 Кл 1 на глубину 15 мм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Расчет основного времен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ри аргонно-дуговой сварке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</m:oMath>
      <w:r>
        <w:rPr>
          <w:i/>
          <w:sz w:val="28"/>
          <w:szCs w:val="28"/>
        </w:rPr>
        <w:t>мин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=1,0 – коэффициент, учитывающий длину завариваемого шва. При заварке отверстий А=1,0. (Таб.7 Методических указаний по техническому нормированию сварочных работ.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=1,30 – коэффициент, учитывающий положение шва в пространстве. (Таб.8 Методических указаний по техническому нормированию сварочных работ.)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, наплавленного металла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величина, сварочного тока в амперах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плавки. (Таб.9 Методических указаний по техническому нормированию сварочных работ.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ес наплавленного металла в гр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</m:oMath>
      <w:r>
        <w:rPr>
          <w:sz w:val="28"/>
          <w:szCs w:val="28"/>
        </w:rPr>
        <w:t>г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ъем, наплавленного металла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наплавленного металла в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 Сталь=7,8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- Объем наплавленного металла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,413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, поперечного сечения наплавленного шва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 (Таб.6 Методических указаний по техническому нормированию сварочных работ.)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, свариваемого шва (глубина отверстии) в с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лощадь поперечного сечения наплавленного шв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540" w:hanging="0"/>
        <w:rPr/>
      </w:pPr>
      <w:r>
        <w:rPr>
          <w:sz w:val="28"/>
          <w:szCs w:val="28"/>
        </w:rPr>
        <w:t>π=3,14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- радиус завариваемого отверстия в см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еличина сварочного тока в амперах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амп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=7,5 -  коэффициент наплавки. (Таб.9 Методических указаний по техническому нормированию сварочных работ.)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 мм.  – диаметр электрода для горелки для аргонно-дуговой свар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Расчет вспомогательного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огательное время, связанное со швом (осмотр, очистка, удаление шлаков корки, измерения.), (Таб.10  Методических указаний по техническому нормированию сварочных работ.)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огательное время, связанное с деталью (укладка на сварочный стол и снятие со стола, повороты и перевороты, стыкование и закрепление свариваемых деталей), (Таб.12  Методических указаний по техническому нормированию сварочных работ.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971665" cy="10298430"/>
                <wp:effectExtent l="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98520"/>
                          <a:chOff x="0" y="0"/>
                          <a:chExt cx="6971760" cy="10298520"/>
                        </a:xfrm>
                      </wpg:grpSpPr>
                      <wps:wsp>
                        <wps:cNvSpPr/>
                        <wps:spPr>
                          <a:xfrm>
                            <a:off x="132120" y="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027764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1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740160"/>
                            <a:ext cx="67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0098360"/>
                            <a:ext cx="236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919440"/>
                            <a:ext cx="23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9194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0077480"/>
                            <a:ext cx="1083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10077480"/>
                            <a:ext cx="64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9720720"/>
                            <a:ext cx="52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9787320"/>
                            <a:ext cx="400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9880" y="9924480"/>
                            <a:ext cx="551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7pt;width:548.95pt;height:810.9pt" coordorigin="801,234" coordsize="10979,16218">
                <v:line id="shape_0" from="1009,234" to="11660,2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234" to="102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09,16419" to="11660,16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47,234" to="11647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573" to="11646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26,15573" to="1426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01,15573" to="2001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22,15573" to="3322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4,15573" to="418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58,15573" to="4758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75,15573" to="11075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6137" to="4755,161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855" to="4755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5,15855" to="11648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1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16104;width:17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6104;width:1022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542;width:82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15647;width:6299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1;top:15863;width:868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3. Расчет оперативного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в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.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. Расчет дополнительного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до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о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.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Кдоп=13 – величина процента дополнительного времени, учитывающего обслуживание рабочего места и отдыха исполнителя.(Таб.14  Методических указаний по техническому нормированию сварочных работ.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5. Расчет штучного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п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доп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.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6. Определение величины подготовительно-заключительного времен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пз=13 – (Таб.15  Методических указаний по техническому нормированию сварочных рабо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7. Расчет сменной нормы выработки рабочему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ш</m:t>
              </m:r>
            </m:den>
          </m:f>
        </m:oMath>
      </m:oMathPara>
    </w:p>
    <w:p>
      <w:pPr>
        <w:pStyle w:val="Normal"/>
        <w:ind w:left="54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971665" cy="10298430"/>
                <wp:effectExtent l="0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98520"/>
                          <a:chOff x="0" y="0"/>
                          <a:chExt cx="6971760" cy="10298520"/>
                        </a:xfrm>
                      </wpg:grpSpPr>
                      <wps:wsp>
                        <wps:cNvSpPr/>
                        <wps:spPr>
                          <a:xfrm>
                            <a:off x="132120" y="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027764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1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740160"/>
                            <a:ext cx="67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0098360"/>
                            <a:ext cx="236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919440"/>
                            <a:ext cx="23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9194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0077480"/>
                            <a:ext cx="1083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10077480"/>
                            <a:ext cx="64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9720720"/>
                            <a:ext cx="52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9787320"/>
                            <a:ext cx="400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9880" y="9924480"/>
                            <a:ext cx="551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7pt;width:548.95pt;height:810.9pt" coordorigin="801,234" coordsize="10979,16218">
                <v:line id="shape_0" from="1009,234" to="11660,2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234" to="102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09,16419" to="11660,16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47,234" to="11647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573" to="11646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26,15573" to="1426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01,15573" to="2001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22,15573" to="3322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4,15573" to="418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58,15573" to="4758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75,15573" to="11075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6137" to="4755,161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855" to="4755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5,15855" to="11648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1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16104;width:17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6104;width:1022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542;width:82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15647;width:6299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1;top:15863;width:868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>
          <w:sz w:val="28"/>
          <w:szCs w:val="28"/>
        </w:rPr>
        <w:t>ш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см – продолжительность рабочей смены. Тсм=492мин, при 5 рабочей недел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8. Расчет технически обоснованной нормы времени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в</m:t>
              </m:r>
            </m:den>
          </m:f>
        </m:oMath>
      </m:oMathPara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010. Наплавочна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Переход №1</w:t>
      </w:r>
      <w:r>
        <w:rPr>
          <w:sz w:val="28"/>
          <w:szCs w:val="28"/>
        </w:rPr>
        <w:t xml:space="preserve"> наплавить сферическую поверхность по шаблон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2м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Расчет основного времен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ри ручной электродуговой сварке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=1,4 – коэффициент, учитывающий длину завариваемого шва. При заварке отверстий А=1,0. (Таб.7 Методических указаний по техническому нормированию сварочных работ.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=1,30 – коэффициент, учитывающий положение шва в пространстве. (Таб.8 Методических указаний по техническому нормированию сварочных работ.)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, наплавленного металла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величина, сварочного тока в амперах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плавки. (Таб.9 Методических указаний по техническому нормированию сварочных работ.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ес наплавленного металла в гр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г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ъем, наплавленного металла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наплавленного металла в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 Сталь=7,8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- Объем наплавленного металла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4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, поперечного сечения наплавленного шва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 (Таб.6 Методических указаний по техническому нормированию сварочных работ.)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, свариваемого шва (глубина отверстия) в с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еличина сварочного тока в амперах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sz w:val="28"/>
          <w:szCs w:val="28"/>
        </w:rPr>
        <w:t>амп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 мм.  – диаметр электр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Расчет вспомогательного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огательное время, связанное со швом (осмотр, очистка, удаление шлаков корки, измерения.), (Таб.10  Методических указаний по техническому нормированию сварочных работ.)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огательное время, связанное с деталью (укладка на сварочный стол и снятие со стола, повороты и перевороты, стыкование и закрепление свариваемых деталей), (Таб.12  Методических указаний по техническому нормированию сварочных работ.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971665" cy="10298430"/>
                <wp:effectExtent l="0" t="952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98520"/>
                          <a:chOff x="0" y="0"/>
                          <a:chExt cx="6971760" cy="10298520"/>
                        </a:xfrm>
                      </wpg:grpSpPr>
                      <wps:wsp>
                        <wps:cNvSpPr/>
                        <wps:spPr>
                          <a:xfrm>
                            <a:off x="132120" y="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027764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1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740160"/>
                            <a:ext cx="67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0098360"/>
                            <a:ext cx="236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919440"/>
                            <a:ext cx="23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9194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0077480"/>
                            <a:ext cx="1083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10077480"/>
                            <a:ext cx="64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9720720"/>
                            <a:ext cx="52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9787320"/>
                            <a:ext cx="400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9880" y="9924480"/>
                            <a:ext cx="551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7pt;width:548.95pt;height:810.9pt" coordorigin="801,234" coordsize="10979,16218">
                <v:line id="shape_0" from="1009,234" to="11660,2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234" to="102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09,16419" to="11660,16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47,234" to="11647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573" to="11646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26,15573" to="1426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01,15573" to="2001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22,15573" to="3322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4,15573" to="418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58,15573" to="4758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75,15573" to="11075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6137" to="4755,161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855" to="4755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5,15855" to="11648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1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16104;width:17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6104;width:1022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542;width:82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15647;width:6299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1;top:15863;width:868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3. Расчет оперативного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в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.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. Расчет дополнительного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до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о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.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доп=13 – величина процента дополнительного времени, учитывающего обслуживание рабочего места и отдыха исполнителя.(Таб.14  Методических указаний по техническому нормированию сварочных работ.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5. Расчет штучного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п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доп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.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6. Определение величины подготовительно-заключительного времен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пз=10 – (Таб.15  Методических указаний по техническому нормированию сварочных рабо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7. Расчет сменной нормы выработки рабочему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ш</m:t>
              </m:r>
            </m:den>
          </m:f>
        </m:oMath>
      </m:oMathPara>
    </w:p>
    <w:p>
      <w:pPr>
        <w:pStyle w:val="Normal"/>
        <w:ind w:left="54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971665" cy="10298430"/>
                <wp:effectExtent l="0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98520"/>
                          <a:chOff x="0" y="0"/>
                          <a:chExt cx="6971760" cy="10298520"/>
                        </a:xfrm>
                      </wpg:grpSpPr>
                      <wps:wsp>
                        <wps:cNvSpPr/>
                        <wps:spPr>
                          <a:xfrm>
                            <a:off x="132120" y="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027764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1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740160"/>
                            <a:ext cx="67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0098360"/>
                            <a:ext cx="236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919440"/>
                            <a:ext cx="23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9194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0077480"/>
                            <a:ext cx="1083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10077480"/>
                            <a:ext cx="64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9720720"/>
                            <a:ext cx="52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9787320"/>
                            <a:ext cx="400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9880" y="9924480"/>
                            <a:ext cx="551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7pt;width:548.95pt;height:810.9pt" coordorigin="801,234" coordsize="10979,16218">
                <v:line id="shape_0" from="1009,234" to="11660,2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234" to="102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09,16419" to="11660,16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47,234" to="11647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573" to="11646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26,15573" to="1426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01,15573" to="2001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22,15573" to="3322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4,15573" to="418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58,15573" to="4758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75,15573" to="11075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6137" to="4755,161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855" to="4755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5,15855" to="11648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1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16104;width:17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6104;width:1022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542;width:82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15647;width:6299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1;top:15863;width:868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>ш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см – продолжительность рабочей смены. Тсм=492мин, при 5 рабочей недел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8. Расчет технически обоснованной нормы времени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в</m:t>
              </m:r>
            </m:den>
          </m:f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  <w:u w:val="single"/>
        </w:rPr>
        <w:t>015. Слесарная.</w:t>
      </w:r>
    </w:p>
    <w:p>
      <w:pPr>
        <w:pStyle w:val="Normal"/>
        <w:ind w:right="-108" w:firstLine="540"/>
        <w:rPr/>
      </w:pPr>
      <w:r>
        <w:rPr>
          <w:b/>
          <w:sz w:val="28"/>
          <w:szCs w:val="28"/>
        </w:rPr>
        <w:t>Переход №1</w:t>
      </w:r>
      <w:r>
        <w:rPr>
          <w:sz w:val="28"/>
          <w:szCs w:val="28"/>
        </w:rPr>
        <w:t xml:space="preserve"> выпрессовать старую втулку </w:t>
      </w:r>
      <w:r>
        <w:rPr>
          <w:sz w:val="28"/>
          <w:szCs w:val="28"/>
        </w:rPr>
        <w:object w:dxaOrig="25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2.75pt" filled="f" o:ole="">
            <v:imagedata r:id="rId15" o:title=""/>
          </v:shape>
          <o:OLEObject Type="Embed" ProgID="" ShapeID="ole_rId14" DrawAspect="Content" ObjectID="_503903047" r:id="rId14"/>
        </w:object>
      </w:r>
      <w:r>
        <w:rPr>
          <w:sz w:val="28"/>
          <w:szCs w:val="28"/>
        </w:rPr>
        <w:t>26мм Н=20мм</w:t>
      </w:r>
    </w:p>
    <w:p>
      <w:pPr>
        <w:pStyle w:val="Normal"/>
        <w:ind w:right="-108" w:firstLine="540"/>
        <w:rPr/>
      </w:pPr>
      <w:r>
        <w:rPr>
          <w:b/>
          <w:sz w:val="28"/>
          <w:szCs w:val="28"/>
        </w:rPr>
        <w:t>Переход №2</w:t>
      </w:r>
      <w:r>
        <w:rPr>
          <w:sz w:val="28"/>
          <w:szCs w:val="28"/>
        </w:rPr>
        <w:t xml:space="preserve"> запрессовать новую втулку </w:t>
      </w:r>
      <w:r>
        <w:rPr>
          <w:sz w:val="28"/>
          <w:szCs w:val="28"/>
        </w:rPr>
        <w:object w:dxaOrig="255" w:dyaOrig="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.75pt" filled="f" o:ole="">
            <v:imagedata r:id="rId17" o:title=""/>
          </v:shape>
          <o:OLEObject Type="Embed" ProgID="" ShapeID="ole_rId16" DrawAspect="Content" ObjectID="_1581536953" r:id="rId16"/>
        </w:object>
      </w:r>
      <w:r>
        <w:rPr>
          <w:sz w:val="28"/>
          <w:szCs w:val="28"/>
        </w:rPr>
        <w:t>26мм Н=20мм</w:t>
      </w:r>
    </w:p>
    <w:p>
      <w:pPr>
        <w:pStyle w:val="Normal"/>
        <w:ind w:right="-108" w:firstLine="540"/>
        <w:rPr/>
      </w:pPr>
      <w:r>
        <w:rPr>
          <w:b/>
          <w:sz w:val="28"/>
          <w:szCs w:val="28"/>
        </w:rPr>
        <w:t>Переход №3</w:t>
      </w:r>
      <w:r>
        <w:rPr>
          <w:sz w:val="28"/>
          <w:szCs w:val="28"/>
        </w:rPr>
        <w:t xml:space="preserve"> зачистить шов на коромысле клапана после сварки под резьбу </w:t>
      </w:r>
      <w:r>
        <w:rPr/>
        <w:t>М9 Кл1</w:t>
      </w:r>
    </w:p>
    <w:p>
      <w:pPr>
        <w:pStyle w:val="Normal"/>
        <w:ind w:right="-108" w:firstLine="540"/>
        <w:rPr/>
      </w:pPr>
      <w:r>
        <w:rPr>
          <w:b/>
          <w:sz w:val="28"/>
          <w:szCs w:val="28"/>
        </w:rPr>
        <w:t>Переход №4</w:t>
      </w:r>
      <w:r>
        <w:rPr>
          <w:sz w:val="28"/>
          <w:szCs w:val="28"/>
        </w:rPr>
        <w:t xml:space="preserve"> накернить на коромысле клапана место под резьбу       М9 Кл 1</w:t>
      </w:r>
    </w:p>
    <w:p>
      <w:pPr>
        <w:pStyle w:val="Normal"/>
        <w:ind w:right="-108" w:firstLine="540"/>
        <w:rPr/>
      </w:pPr>
      <w:r>
        <w:rPr>
          <w:b/>
          <w:sz w:val="28"/>
          <w:szCs w:val="28"/>
        </w:rPr>
        <w:t>Переход №5</w:t>
      </w:r>
      <w:r>
        <w:rPr>
          <w:sz w:val="28"/>
          <w:szCs w:val="28"/>
        </w:rPr>
        <w:t xml:space="preserve"> сверлить отверстие в коромысле клапана под резьбу     М9 Кл 1 </w:t>
      </w:r>
      <w:r>
        <w:rPr>
          <w:sz w:val="28"/>
          <w:szCs w:val="28"/>
        </w:rPr>
        <w:object w:dxaOrig="255" w:dyaOrig="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2.75pt" filled="f" o:ole="">
            <v:imagedata r:id="rId19" o:title=""/>
          </v:shape>
          <o:OLEObject Type="Embed" ProgID="" ShapeID="ole_rId18" DrawAspect="Content" ObjectID="_410868321" r:id="rId18"/>
        </w:object>
      </w:r>
      <w:r>
        <w:rPr>
          <w:sz w:val="28"/>
          <w:szCs w:val="28"/>
        </w:rPr>
        <w:t>7мм на глубину 15мм</w:t>
      </w:r>
    </w:p>
    <w:p>
      <w:pPr>
        <w:pStyle w:val="Normal"/>
        <w:ind w:right="-108" w:firstLine="540"/>
        <w:rPr/>
      </w:pPr>
      <w:r>
        <w:rPr>
          <w:b/>
          <w:sz w:val="28"/>
          <w:szCs w:val="28"/>
        </w:rPr>
        <w:t>Переход №6</w:t>
      </w:r>
      <w:r>
        <w:rPr>
          <w:sz w:val="28"/>
          <w:szCs w:val="28"/>
        </w:rPr>
        <w:t xml:space="preserve"> нарезать резьбу М9 Кл 1в коромысле клапана на глубину 15мм</w:t>
      </w:r>
    </w:p>
    <w:p>
      <w:pPr>
        <w:pStyle w:val="Normal"/>
        <w:ind w:right="-108" w:firstLine="540"/>
        <w:rPr>
          <w:i/>
          <w:i/>
        </w:rPr>
      </w:pPr>
      <w:r>
        <w:rPr>
          <w:b/>
          <w:sz w:val="28"/>
          <w:szCs w:val="28"/>
        </w:rPr>
        <w:t>Переход №7</w:t>
      </w:r>
      <w:r>
        <w:rPr>
          <w:sz w:val="28"/>
          <w:szCs w:val="28"/>
        </w:rPr>
        <w:t xml:space="preserve"> Развернуть втулку</w:t>
      </w:r>
      <w:r>
        <w:rPr/>
        <w:t xml:space="preserve"> </w:t>
      </w:r>
      <w:r>
        <w:rPr/>
        <w:object w:dxaOrig="255" w:dyaOrig="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2076232880" r:id="rId20"/>
        </w:object>
      </w:r>
      <w:r>
        <w:rPr/>
        <w:t>22мм до</w:t>
      </w:r>
      <w:r>
        <w:rPr>
          <w:i/>
        </w:rPr>
        <w:t xml:space="preserve"> </w:t>
      </w:r>
      <w:r>
        <w:rPr>
          <w:i/>
        </w:rPr>
        <w:object w:dxaOrig="255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2.75pt" filled="f" o:ole="">
            <v:imagedata r:id="rId23" o:title=""/>
          </v:shape>
          <o:OLEObject Type="Embed" ProgID="" ShapeID="ole_rId22" DrawAspect="Content" ObjectID="_762936638" r:id="rId22"/>
        </w:object>
      </w:r>
      <w:r>
        <w:rPr>
          <w:i/>
          <w:vertAlign w:val="superscrip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</m:sup>
        </m:sSubSup>
      </m:oMath>
      <w:r>
        <w:rPr>
          <w:i/>
          <w:vertAlign w:val="superscript"/>
        </w:rPr>
        <w:t xml:space="preserve">    </w:t>
      </w:r>
      <w:r>
        <w:rPr>
          <w:sz w:val="40"/>
          <w:szCs w:val="40"/>
          <w:vertAlign w:val="superscript"/>
        </w:rPr>
        <w:t>Н=20мм</w:t>
      </w:r>
    </w:p>
    <w:p>
      <w:pPr>
        <w:pStyle w:val="Normal"/>
        <w:ind w:left="540" w:right="-13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right="-13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right="-13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right="-13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right="-13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3400</wp:posOffset>
                </wp:positionH>
                <wp:positionV relativeFrom="page">
                  <wp:posOffset>132715</wp:posOffset>
                </wp:positionV>
                <wp:extent cx="6929755" cy="10298430"/>
                <wp:effectExtent l="0" t="952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640" cy="10298520"/>
                          <a:chOff x="0" y="0"/>
                          <a:chExt cx="6929640" cy="10298520"/>
                        </a:xfrm>
                      </wpg:grpSpPr>
                      <wps:wsp>
                        <wps:cNvSpPr/>
                        <wps:spPr>
                          <a:xfrm>
                            <a:off x="131400" y="0"/>
                            <a:ext cx="67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277640"/>
                            <a:ext cx="67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57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740160"/>
                            <a:ext cx="67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4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0098360"/>
                            <a:ext cx="235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19440"/>
                            <a:ext cx="235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5400" y="9919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49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0077480"/>
                            <a:ext cx="549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10077480"/>
                            <a:ext cx="10771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10077480"/>
                            <a:ext cx="6451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10077480"/>
                            <a:ext cx="5493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9720720"/>
                            <a:ext cx="5238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9787320"/>
                            <a:ext cx="39762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1720" y="9924480"/>
                            <a:ext cx="5479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0.45pt;width:545.6pt;height:810.9pt" coordorigin="840,209" coordsize="10912,16218">
                <v:line id="shape_0" from="1047,209" to="11634,20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62,209" to="1062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47,16394" to="11634,1639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21,209" to="11621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62,15548" to="11620,1554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62,15548" to="1462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33,15548" to="2033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45,15548" to="3345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02,15548" to="4202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73,15548" to="4773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53,15548" to="11053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62,16112" to="4771,1611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62,15830" to="4771,1583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3,15830" to="11622,1583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0;top:16079;width:864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16079;width:864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79;width:169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16079;width:101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16079;width:864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15517;width:824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15622;width:6261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0;top:15838;width:862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1. Неполное оперативное время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ереход №1 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о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мин.  - (Таб.16  Методических указаний по техническому нормированию слесарных работ.)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=0,8 – результирующий коэффициент, учитывающий удобство и конкретные условия обработки детали. (Таб.16  Методических указаний по техническому нормированию слесарных работ.)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ереход №2 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о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 - (Таб.16  Методических указаний по техническому нормированию слесарных работ.)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- результирующий коэффициент, учитывающий удобство и конкретные условия обработки детали. (Таб.16  Методических указаний по техническому нормированию слесарных работ.)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Переход №3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о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мин.  - (Таб.14  Методических указаний по техническому нормированию слесарных работ.)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=1 – результирующий коэффициент, учитывающий удобство и конкретные условия обработки детали. (Таб.14  Методических указаний по техническому нормированию слесарных работ.)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 xml:space="preserve">Переход №4 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о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мин.  - (Таб.8  Методических указаний по техническому нормированию слесарных работ.)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=1 – результирующий коэффициент, учитывающий удобство и конкретные условия обработки детали. (Таб.8  Методических указаний по техническому нормированию слесарных работ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 xml:space="preserve">Переход №5 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о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мин.  - (Таб.6  Методических указаний по техническому нормированию слесарных работ.)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=0,8 – результирующий коэффициент, учитывающий удобство и конкретные условия обработки детали. (Таб.6  Методических указаний по техническому нормированию слесарных работ.).</w:t>
      </w:r>
    </w:p>
    <w:p>
      <w:pPr>
        <w:pStyle w:val="Normal"/>
        <w:ind w:left="5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 xml:space="preserve">Переход №6 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о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мин.  - (Таб.11  Методических указаний по техническому нормированию слесарных работ.)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=1 – результирующий коэффициент, учитывающий удобство и конкретные условия обработки детали. (Таб.11  Методических указаний по техническому нормированию слесарных работ.).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 xml:space="preserve">Переход №7 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о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>мин.  - (Таб.10  Методических указаний по техническому нормированию слесарных работ.)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=1 – результирующий коэффициент, учитывающий удобство и конкретные условия обработки детали. (Таб.10  Методических указаний по техническому нормированию слесарных работ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Расчет штучного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ву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о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о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оп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оп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оп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оп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оп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в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>мин.- норматив вспомогательного времени, связанное с установкой, закреплением и снятием детали. (Таб.21  Методических указаний по техническому нормированию слесарных работ.)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=6 – величина процентного отношения времени обслуживания рабочего места и отдыха исполнителя от величины оперативного времени. (Таб.22  Методических указаний по техническому нормированию слесарных работ.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971665" cy="10298430"/>
                <wp:effectExtent l="0" t="952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98520"/>
                          <a:chOff x="0" y="0"/>
                          <a:chExt cx="6971760" cy="10298520"/>
                        </a:xfrm>
                      </wpg:grpSpPr>
                      <wps:wsp>
                        <wps:cNvSpPr/>
                        <wps:spPr>
                          <a:xfrm>
                            <a:off x="132120" y="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027764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1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740160"/>
                            <a:ext cx="67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0098360"/>
                            <a:ext cx="236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919440"/>
                            <a:ext cx="23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9194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0077480"/>
                            <a:ext cx="1083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10077480"/>
                            <a:ext cx="64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9720720"/>
                            <a:ext cx="52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9787320"/>
                            <a:ext cx="400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9880" y="9924480"/>
                            <a:ext cx="551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7pt;width:548.95pt;height:810.9pt" coordorigin="801,234" coordsize="10979,16218">
                <v:line id="shape_0" from="1009,234" to="11660,2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234" to="102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09,16419" to="11660,16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47,234" to="11647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573" to="11646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26,15573" to="1426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01,15573" to="2001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22,15573" to="3322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4,15573" to="418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58,15573" to="4758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75,15573" to="11075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6137" to="4755,161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855" to="4755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5,15855" to="11648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1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16104;width:17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6104;width:1022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542;width:82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15647;width:6299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1;top:15863;width:868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3. Определение величины подготовительно-заключительного времен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мин.  (Таб.22  Методических указаний по техническому нормированию слесарных работ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. Расчет сменной нормы выработки рабочему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ш</m:t>
              </m:r>
            </m:den>
          </m:f>
        </m:oMath>
      </m:oMathPara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  <w:szCs w:val="28"/>
        </w:rPr>
        <w:t>шт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5. Расчет технически обоснованной нормы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в</m:t>
              </m:r>
            </m:den>
          </m:f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см – продолжительность рабочей смены. Тсм=492мин, при 5 рабочей недел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  <w:u w:val="single"/>
        </w:rPr>
        <w:t>020. Шлифовальная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Переход 1.</w:t>
      </w:r>
      <w:r>
        <w:rPr>
          <w:sz w:val="28"/>
          <w:szCs w:val="28"/>
        </w:rPr>
        <w:t xml:space="preserve"> Шлифовать сферическую поверхность по шаблон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0м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 расчет штучного времен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ву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мин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в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>мин.- норматив вспомогательного времени, связанное с установкой, закреплением и снятием детали. (Таб.21  Методических указаний 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ическому нормированию слесарных работ.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п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95 - норматив неполного оперативного времени на обработку единицы поверхности длины детали в мм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=1 – результирующий коэффициент, учитывающий удобство и конкретные условия обработки детали. (Таб.18  Методических указаний по техническому нормированию слесарных работ.)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=8 – величина процентного отношения времени обслуживания рабочего места и отдыха исполнителя от величины оперативного времени. (Таб.22  Методических указаний по техническому нормированию слесарных работ.)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о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о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мин.  - (Таб.18  Методических указаний по техническому нормированию слесарных работ.).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=1 – результирующий коэффициент, учитывающий удобство и конкретные условия обработки детали. (Таб.18  Методических указаний по техническому нормированию слесарных работ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971665" cy="10298430"/>
                <wp:effectExtent l="0" t="952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98520"/>
                          <a:chOff x="0" y="0"/>
                          <a:chExt cx="6971760" cy="10298520"/>
                        </a:xfrm>
                      </wpg:grpSpPr>
                      <wps:wsp>
                        <wps:cNvSpPr/>
                        <wps:spPr>
                          <a:xfrm>
                            <a:off x="132120" y="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0277640"/>
                            <a:ext cx="67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16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740160"/>
                            <a:ext cx="67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0098360"/>
                            <a:ext cx="236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919440"/>
                            <a:ext cx="236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920" y="99194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0077480"/>
                            <a:ext cx="1083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10077480"/>
                            <a:ext cx="64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077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9720720"/>
                            <a:ext cx="52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9787320"/>
                            <a:ext cx="400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9880" y="9924480"/>
                            <a:ext cx="551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1.7pt;width:548.95pt;height:810.9pt" coordorigin="801,234" coordsize="10979,16218">
                <v:line id="shape_0" from="1009,234" to="11660,2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234" to="102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09,16419" to="11660,16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47,234" to="11647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573" to="11646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26,15573" to="1426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01,15573" to="2001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22,15573" to="3322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4,15573" to="4184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58,15573" to="4758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75,15573" to="11075,164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6137" to="4755,161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4,15855" to="4755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5,15855" to="11648,158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1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16104;width:17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6104;width:1022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6104;width:870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542;width:82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15647;width:6299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1;top:15863;width:868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 Определение величины подготовительно-заключительного времен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  <w:szCs w:val="28"/>
        </w:rPr>
        <w:t>мин.  (Таб.22  Методических указаний по техническому нормированию слесарных работ.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. Расчет сменной нормы выработки рабочему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ш</m:t>
              </m:r>
            </m:den>
          </m:f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  <w:szCs w:val="28"/>
        </w:rPr>
        <w:t>ш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см – продолжительность рабочей смены. Тсм=492мин, при 5 рабочей недел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04825</wp:posOffset>
                </wp:positionH>
                <wp:positionV relativeFrom="page">
                  <wp:posOffset>132715</wp:posOffset>
                </wp:positionV>
                <wp:extent cx="6969125" cy="10298430"/>
                <wp:effectExtent l="0" t="952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9240" cy="10298520"/>
                          <a:chOff x="0" y="0"/>
                          <a:chExt cx="6969240" cy="10298520"/>
                        </a:xfrm>
                      </wpg:grpSpPr>
                      <wps:wsp>
                        <wps:cNvSpPr/>
                        <wps:spPr>
                          <a:xfrm>
                            <a:off x="131400" y="0"/>
                            <a:ext cx="676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277640"/>
                            <a:ext cx="676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0"/>
                            <a:ext cx="0" cy="1027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740160"/>
                            <a:ext cx="674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1400" y="974016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0098360"/>
                            <a:ext cx="236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19440"/>
                            <a:ext cx="23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1400" y="99194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7480"/>
                            <a:ext cx="552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0077480"/>
                            <a:ext cx="552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0077480"/>
                            <a:ext cx="1083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10077480"/>
                            <a:ext cx="649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0077480"/>
                            <a:ext cx="552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6440" y="9720720"/>
                            <a:ext cx="52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787320"/>
                            <a:ext cx="39992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РА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418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6"/>
                                  <w:i/>
                                  <w:szCs w:val="46"/>
                                  <w:iCs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080" y="9924480"/>
                            <a:ext cx="551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10.45pt;width:548.75pt;height:810.9pt" coordorigin="795,209" coordsize="10975,16218">
                <v:line id="shape_0" from="1002,209" to="11649,20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17,209" to="1017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02,16394" to="11649,1639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36,209" to="11636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17,15548" to="11635,1554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19,15548" to="1419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993,15548" to="1993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14,15548" to="3314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75,15548" to="4175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50,15548" to="4750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65,15548" to="11065,163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17,16112" to="4747,1611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17,15830" to="4747,1583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5,15830" to="11638,1583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5;top:16079;width:86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16079;width:86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16079;width:1705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16079;width:1021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16079;width:86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517;width:82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5622;width:6297;height:6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РА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ДО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418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46"/>
                            <w:i/>
                            <w:szCs w:val="46"/>
                            <w:iCs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2;top:15838;width:867;height:5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4. Расчет технически обоснованной нормы времен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в</m:t>
              </m:r>
            </m:den>
          </m:f>
        </m:oMath>
      </m:oMathPara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;Arial Narrow" w:hAnsi="GOST type B;Arial Narrow" w:cs="GOST type B;Arial Narrow"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i/>
    </w:rPr>
  </w:style>
  <w:style w:type="character" w:styleId="WW8NumSt1z1">
    <w:name w:val="WW8NumSt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GOST type B;Arial Narrow" w:hAnsi="GOST type B;Arial Narrow" w:cs="GOST type B;Arial Narrow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57:00Z</dcterms:created>
  <dc:creator>Андрей</dc:creator>
  <dc:description/>
  <dc:language>en-US</dc:language>
  <cp:lastModifiedBy>катюша</cp:lastModifiedBy>
  <dcterms:modified xsi:type="dcterms:W3CDTF">2008-02-04T10:57:00Z</dcterms:modified>
  <cp:revision>2</cp:revision>
  <dc:subject/>
  <dc:title>1</dc:title>
</cp:coreProperties>
</file>