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Heading2"/>
        <w:spacing w:lineRule="auto" w:line="360"/>
        <w:ind w:left="284" w:hanging="0"/>
        <w:rPr>
          <w:rFonts w:ascii="GOST type B" w:hAnsi="GOST type B" w:cs="GOST type B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GOST type B" w:ascii="GOST type B" w:hAnsi="GOST type B"/>
          <w:b w:val="false"/>
          <w:i/>
          <w:sz w:val="28"/>
          <w:szCs w:val="28"/>
        </w:rPr>
        <w:t>В</w:t>
      </w:r>
      <w:r>
        <w:rPr>
          <w:rFonts w:cs="GOST type B" w:ascii="GOST type B" w:hAnsi="GOST type B"/>
          <w:b w:val="false"/>
          <w:i/>
          <w:sz w:val="28"/>
          <w:szCs w:val="28"/>
          <w:lang w:val="ru-RU"/>
        </w:rPr>
        <w:t>в</w:t>
      </w:r>
      <w:r>
        <w:rPr>
          <w:rFonts w:cs="GOST type B" w:ascii="GOST type B" w:hAnsi="GOST type B"/>
          <w:b w:val="false"/>
          <w:i/>
          <w:sz w:val="28"/>
          <w:szCs w:val="28"/>
        </w:rPr>
        <w:t>едение</w:t>
      </w:r>
      <w:r>
        <w:rPr>
          <w:rFonts w:cs="GOST type B" w:ascii="GOST type B" w:hAnsi="GOST type B"/>
          <w:b w:val="false"/>
          <w:i/>
          <w:sz w:val="28"/>
          <w:szCs w:val="28"/>
          <w:lang w:val="ru-RU"/>
        </w:rPr>
        <w:tab/>
        <w:t>………………………………………………………………………………………………………………………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20" w:hanging="72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Технологическая часть..………………………………………………………………………………………….4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1.1 Техническая документация…………………………………………………………………………………...4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1.2 Разработка маршрутов ремонта детали……………………………………………………….…6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1.3 Выбор способа устранения дефектов…………………………………………………………….….6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1.4 Схемы устранения дефектов……………………………………………………………………………….7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1.5  Расчет операций технологического процесса………………………………………….….9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2 Конструкторская часть………………………………………………………………………………………….18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2.1 Назначение, устройство и работа  приспособления……………………………………18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2.2 Инструкции…………………………………………………………………………………………………………….19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Список литературы………………………………………………………………………………………………..20</w:t>
      </w:r>
    </w:p>
    <w:p>
      <w:pPr>
        <w:pStyle w:val="Normal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iCs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44855</wp:posOffset>
                </wp:positionH>
                <wp:positionV relativeFrom="page">
                  <wp:posOffset>210820</wp:posOffset>
                </wp:positionV>
                <wp:extent cx="6588760" cy="1028065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80520"/>
                          <a:chOff x="0" y="0"/>
                          <a:chExt cx="65887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8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3224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27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3728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3728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3728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32240"/>
                            <a:ext cx="720" cy="14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375120"/>
                            <a:ext cx="1440" cy="355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69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9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07000"/>
                            <a:ext cx="290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207000"/>
                            <a:ext cx="3618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20700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20700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20700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85200"/>
                            <a:ext cx="485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572760"/>
                            <a:ext cx="485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85960"/>
                            <a:ext cx="40057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КП.РА.ПЗ.ДО-418-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1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911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086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344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22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8988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56808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Баранец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506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2772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10556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375120"/>
                            <a:ext cx="720" cy="89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414000"/>
                            <a:ext cx="2072520" cy="8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Расчетно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Times New Roman" w:ascii="GOST type A" w:hAnsi="GOST type A" w:cs="GOST type 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оясни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55404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351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375120"/>
                            <a:ext cx="720" cy="355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85200"/>
                            <a:ext cx="485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85200"/>
                            <a:ext cx="76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567720"/>
                            <a:ext cx="765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55800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55800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879840"/>
                            <a:ext cx="18478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ОАТК гр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4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16.6pt;width:518.8pt;height:809.5pt" coordorigin="1173,332" coordsize="10376,16190">
                <v:rect id="shape_0" stroked="t" o:allowincell="f" style="position:absolute;left:1173;top:332;width:10375;height:1618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8,14241" to="1688,150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8,14233" to="11536,142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7,14249" to="2307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5,14249" to="3725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4,14249" to="4574,165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2,14241" to="5142,165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95,15096" to="9396,156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8,15949" to="5130,159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8,16235" to="5130,16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1;top:14831;width:45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4831;width:56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9;top:14831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14831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9;top:14831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6;top:15112;width:76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6;top:15407;width:76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4483;width:6307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КП.РА.ПЗ.ДО-418-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9,15091" to="11537,150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5,14806" to="5137,148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8,14519" to="5130,14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8,15662" to="5130,156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8,15375" to="5130,153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92;top:15119;width:2490;height:250">
                  <v:shape id="shape_0" stroked="f" o:allowincell="f" style="position:absolute;left:1192;top:15119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5119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2;top:15400;width:2490;height:250">
                  <v:shape id="shape_0" stroked="f" o:allowincell="f" style="position:absolute;left:1192;top:15400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5400;width:133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Баране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2;top:15687;width:2490;height:250">
                  <v:shape id="shape_0" stroked="f" o:allowincell="f" style="position:absolute;left:1192;top:15687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5687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2;top:15966;width:2490;height:250">
                  <v:shape id="shape_0" stroked="f" o:allowincell="f" style="position:absolute;left:1192;top:15966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5966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2;top:16246;width:2490;height:250">
                  <v:shape id="shape_0" stroked="f" o:allowincell="f" style="position:absolute;left:1192;top:16246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6246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44,15096" to="8544,165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13;top:15157;width:3263;height:13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Расчетно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Times New Roman" w:ascii="GOST type A" w:hAnsi="GOST type A" w:cs="GOST type 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оясните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1,15378" to="11543,153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50,15663" to="11542,156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45,15096" to="10245,156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89;top:15112;width:76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1;top:15112;width:120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9;top:15399;width:120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8,15384" to="8828,156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11,15384" to="9111,156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89;top:15891;width:2909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ОАТК гр.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4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07" w:leader="none"/>
        </w:tabs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07" w:leader="none"/>
        </w:tabs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6507" w:leader="none"/>
        </w:tabs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07" w:leader="none"/>
        </w:tabs>
        <w:rPr/>
      </w:pPr>
      <w:r>
        <w:rPr>
          <w:rFonts w:cs="GOST type B" w:ascii="GOST type B" w:hAnsi="GOST type B"/>
          <w:i/>
          <w:sz w:val="28"/>
          <w:szCs w:val="28"/>
        </w:rPr>
        <w:t>1 В.И. Карагодин, Н.Н. Митрохин «Ремонт автомобилей и двигателей», Москва,2001г</w:t>
      </w:r>
    </w:p>
    <w:p>
      <w:pPr>
        <w:pStyle w:val="Normal"/>
        <w:tabs>
          <w:tab w:val="clear" w:pos="708"/>
          <w:tab w:val="left" w:pos="6507" w:leader="none"/>
        </w:tabs>
        <w:rPr/>
      </w:pPr>
      <w:r>
        <w:rPr>
          <w:rFonts w:cs="GOST type B" w:ascii="GOST type B" w:hAnsi="GOST type B"/>
          <w:i/>
          <w:sz w:val="28"/>
          <w:szCs w:val="28"/>
        </w:rPr>
        <w:t>2 А.А. Кудрявцев «Методика выполнения курсовых проектов», Н. Новгород, 1999</w:t>
      </w:r>
    </w:p>
    <w:p>
      <w:pPr>
        <w:pStyle w:val="Normal"/>
        <w:tabs>
          <w:tab w:val="clear" w:pos="708"/>
          <w:tab w:val="left" w:pos="6507" w:leader="none"/>
        </w:tabs>
        <w:rPr/>
      </w:pPr>
      <w:r>
        <w:rPr>
          <w:rFonts w:cs="GOST type B" w:ascii="GOST type B" w:hAnsi="GOST type B"/>
          <w:i/>
          <w:sz w:val="28"/>
          <w:szCs w:val="28"/>
        </w:rPr>
        <w:t>3 Э.А. Мамлеев, С.И. Семенюк  «Методические указания по техническому нормированию сварочных работ», ОАТТ, 1985.</w:t>
      </w:r>
    </w:p>
    <w:p>
      <w:pPr>
        <w:pStyle w:val="Normal"/>
        <w:tabs>
          <w:tab w:val="clear" w:pos="708"/>
          <w:tab w:val="left" w:pos="6507" w:leader="none"/>
        </w:tabs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4 Э.А. Мамлеев, С.И. Семенюк  «Методические указания по техническому нормированию сверлильных работ», ОАТТ</w:t>
      </w:r>
    </w:p>
    <w:p>
      <w:pPr>
        <w:pStyle w:val="Normal"/>
        <w:tabs>
          <w:tab w:val="clear" w:pos="708"/>
          <w:tab w:val="left" w:pos="6507" w:leader="none"/>
        </w:tabs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5 Э.А. Мамлеев, С.И. Семенюк  «Методические указания по техническому нормированию шлифовальных работ», ОАТТ</w:t>
      </w:r>
    </w:p>
    <w:p>
      <w:pPr>
        <w:pStyle w:val="Normal"/>
        <w:tabs>
          <w:tab w:val="clear" w:pos="708"/>
          <w:tab w:val="left" w:pos="6507" w:leader="none"/>
        </w:tabs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6 Э.А. Мамлеев, С.И. Семенюк  «Методические указания по техническому нормированию слесарных работ», ОАТТ</w:t>
      </w:r>
    </w:p>
    <w:p>
      <w:pPr>
        <w:pStyle w:val="Normal"/>
        <w:tabs>
          <w:tab w:val="clear" w:pos="708"/>
          <w:tab w:val="left" w:pos="6507" w:leader="none"/>
        </w:tabs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7 Э.А. Мамлеев, С.И. Семенюк  «Методические указания по техническому нормированию наплавочных работ», ОАТТ</w:t>
      </w:r>
    </w:p>
    <w:p>
      <w:pPr>
        <w:pStyle w:val="Normal"/>
        <w:tabs>
          <w:tab w:val="clear" w:pos="708"/>
          <w:tab w:val="left" w:pos="6507" w:leader="none"/>
        </w:tabs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GOST type B" w:hAnsi="GOST type B" w:cs="GOST type B"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КП.РА.ПЗ.ДО-418-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КП.РА.ПЗ.ДО-418-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GOST type B" w:hAnsi="GOST type B" w:cs="GOST type B"/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i/>
    </w:rPr>
  </w:style>
  <w:style w:type="character" w:styleId="WW8NumSt5z1">
    <w:name w:val="WW8NumSt5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4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7:08:00Z</dcterms:created>
  <dc:creator>013-4</dc:creator>
  <dc:description/>
  <cp:keywords/>
  <dc:language>en-US</dc:language>
  <cp:lastModifiedBy>я</cp:lastModifiedBy>
  <cp:lastPrinted>2005-11-28T08:56:00Z</cp:lastPrinted>
  <dcterms:modified xsi:type="dcterms:W3CDTF">2008-10-11T06:21:00Z</dcterms:modified>
  <cp:revision>3</cp:revision>
  <dc:subject/>
  <dc:title>Содержание</dc:title>
</cp:coreProperties>
</file>