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object w:dxaOrig="11906" w:dyaOrig="16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7.05pt;height:843.55pt" filled="f" o:ole="">
            <v:imagedata r:id="rId3" o:title=""/>
          </v:shape>
          <o:OLEObject Type="Embed" ProgID="" ShapeID="ole_rId2" DrawAspect="Content" ObjectID="_1488215283" r:id="rId2"/>
        </w:object>
      </w:r>
    </w:p>
    <w:p>
      <w:pPr>
        <w:pStyle w:val="Normal"/>
        <w:ind w:left="-1260" w:hanging="0"/>
        <w:rPr>
          <w:rFonts w:ascii="GOST type A" w:hAnsi="GOST type A" w:cs="GOST type A"/>
          <w:i/>
          <w:i/>
          <w:sz w:val="32"/>
          <w:szCs w:val="32"/>
          <w:lang w:val="en-US" w:eastAsia="en-US"/>
        </w:rPr>
      </w:pPr>
      <w:r>
        <w:rPr>
          <w:rFonts w:cs="GOST type A" w:ascii="GOST type A" w:hAnsi="GOST type A"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0230</wp:posOffset>
                </wp:positionH>
                <wp:positionV relativeFrom="page">
                  <wp:posOffset>216535</wp:posOffset>
                </wp:positionV>
                <wp:extent cx="6857365" cy="10298430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98520"/>
                          <a:chOff x="0" y="0"/>
                          <a:chExt cx="6857280" cy="1029852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27764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40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740160"/>
                            <a:ext cx="66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098360"/>
                            <a:ext cx="23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919440"/>
                            <a:ext cx="23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9194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0077480"/>
                            <a:ext cx="1065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0077480"/>
                            <a:ext cx="638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3480" y="9720720"/>
                            <a:ext cx="518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9787320"/>
                            <a:ext cx="393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5120" y="9924480"/>
                            <a:ext cx="542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17.05pt;width:539.95pt;height:810.9pt" coordorigin="898,341" coordsize="10799,16218">
                <v:line id="shape_0" from="1102,341" to="11579,34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7,341" to="1117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2,16526" to="11579,165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65,341" to="11565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7,15680" to="11565,1568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12,15680" to="1512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77,15680" to="2077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76,15680" to="3376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24,15680" to="4224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89,15680" to="4789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03,15680" to="11003,165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7,16244" to="4787,1624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7,15962" to="4787,1596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03,15962" to="11566,1596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16211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;top:16211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16211;width:1677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16211;width:10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16211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2;top:15649;width:81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15754;width:6196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3;top:15970;width:853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60"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ind w:left="-1260" w:firstLine="126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2.2 Инструкции.</w:t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2.2.1 Инструкции по правилам эксплуатации. При вращении ходового винта по часовой стрелке губки сближаются и зажимают деталь. При вращении против часовой стрелки губки расходятся и освобождают деталь. Ослабив гайки на пазовых болтах можно вращать тиски относительно оси проходящей через середину основания и перпендикулярно ему. Установив тиски в нужном положении следует закрутить гайки на пазовых болтах.</w:t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32"/>
          <w:szCs w:val="32"/>
        </w:rPr>
        <w:t>2.2.2. Инструкции по технике безопасности; Соблюдение всех  необходимых мер предосторожности.</w:t>
      </w:r>
    </w:p>
    <w:sectPr>
      <w:type w:val="nextPage"/>
      <w:pgSz w:w="11906" w:h="16838"/>
      <w:pgMar w:left="1260" w:right="2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" w:hAnsi="GOST type B" w:cs="GOST type B"/>
      <w:i/>
      <w:sz w:val="1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GOST type B" w:hAnsi="GOST type B" w:cs="GOST type B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50:00Z</dcterms:created>
  <dc:creator>Nastya</dc:creator>
  <dc:description/>
  <cp:keywords/>
  <dc:language>en-US</dc:language>
  <cp:lastModifiedBy>я</cp:lastModifiedBy>
  <dcterms:modified xsi:type="dcterms:W3CDTF">2008-10-11T06:19:00Z</dcterms:modified>
  <cp:revision>7</cp:revision>
  <dc:subject/>
  <dc:title>2</dc:title>
</cp:coreProperties>
</file>