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3"/>
      </w:tblGrid>
      <w:tr>
        <w:trPr>
          <w:trHeight w:val="15725" w:hRule="atLeast"/>
        </w:trPr>
        <w:tc>
          <w:tcPr>
            <w:tcW w:w="10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инистерство   транспорта  Российской 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Государственное  образовательное  учрежд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мский  Автотранспортный  колледж.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/>
            </w:pPr>
            <w:r>
              <w:rPr/>
              <w:t>РАСЧЕТНО-ПОЯСНИТЕЛЬ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ЗАПИСК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К  курсовому  проекту  на тему: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 xml:space="preserve">«Разработка  технологического  процесса  на  ремонт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Коромысла клапана в сборе»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(Деталь  № 130-1007110-А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Проектировал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Проверил      </w:t>
              <w:tab/>
              <w:t>Баранец В. В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Оценка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Омск-2008 г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Style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5790</wp:posOffset>
                </wp:positionH>
                <wp:positionV relativeFrom="page">
                  <wp:posOffset>180340</wp:posOffset>
                </wp:positionV>
                <wp:extent cx="6857365" cy="10298430"/>
                <wp:effectExtent l="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98520"/>
                          <a:chOff x="0" y="0"/>
                          <a:chExt cx="6857280" cy="10298520"/>
                        </a:xfrm>
                      </wpg:grpSpPr>
                      <wps:wsp>
                        <wps:cNvSpPr/>
                        <wps:spPr>
                          <a:xfrm>
                            <a:off x="129600" y="0"/>
                            <a:ext cx="665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0277640"/>
                            <a:ext cx="665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340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740160"/>
                            <a:ext cx="663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0098360"/>
                            <a:ext cx="233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919440"/>
                            <a:ext cx="23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991944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10077480"/>
                            <a:ext cx="1065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10077480"/>
                            <a:ext cx="638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3480" y="9720720"/>
                            <a:ext cx="518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9787320"/>
                            <a:ext cx="3935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5120" y="9924480"/>
                            <a:ext cx="542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pt;margin-top:14.2pt;width:539.95pt;height:810.9pt" coordorigin="954,284" coordsize="10799,16218">
                <v:line id="shape_0" from="1158,284" to="11635,28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3,284" to="1173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8,16469" to="11635,164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21,284" to="11621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3,15623" to="11621,1562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68,15623" to="1568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33,15623" to="2133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5623" to="3432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80,15623" to="4280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45,15623" to="4845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59,15623" to="11059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3,16187" to="4843,1618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3,15905" to="4843,159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9,15905" to="11622,159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4;top:16154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16154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6;top:16154;width:1677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16154;width:100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2;top:16154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8;top:15592;width:81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9;top:15697;width:6196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9;top:15913;width:853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numPr>
          <w:ilvl w:val="0"/>
          <w:numId w:val="0"/>
        </w:numPr>
        <w:outlineLvl w:val="0"/>
        <w:rPr/>
      </w:pPr>
      <w:r>
        <w:rPr/>
        <w:t>Введени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</w:rPr>
        <w:t>Автомобильный транспорт занимает ведущие положение в удовлетворении постоянно растущих потребностей народного хозяйства нашей страны в перевозках пассажиров и грузов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</w:rPr>
        <w:t>В решении задач дальнейшего развития автомобильного транспорта решающая роль принадлежит инженерно-техническим работникам, занимающимся техническим обслуживанием (ТО) и ремонтом автомобилей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</w:rPr>
        <w:t>В процессе эксплуатации автомобиля его надежность и другие свойства постепенно снижаются вследствие изнашивания деталей, а так же коррозии и усталости материала, из которого они изготовлены. В автомобиле появляются различные неисправности, которые устраняют при ТО и ремонте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</w:rPr>
        <w:t>Необходимость и целесообразность ремонта автомобилей обусловлены прежде всего неравнопрочностью их деталей и агрегатов. Известно, что создать равнопрочную машину, все детали которой бы изнашивались равномерно и имели одинаковый срок службы, невозможно. Следовательно, ремонт автомобиля даже только путем замены некоторых его деталей и агрегатов, имеющих небольшой ресурс, всегда целесообразен и с экономической точки зрения оправдан. Поэтому в процессе эксплуатации автомобили проходят на автотранспортных предприятиях (АТП) периодическое ТО и при необходимости текущий ремонт (ТР), который осуществляется путем замены отдельных деталей и агрегатов, отказавших в работе. Это позволяет поддержать автомобили в технически исправном состоянии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</w:rPr>
        <w:t>Капитальный ремонт (КР) автомобилей имеет большое экономическое и, следовательно, народнохозяйственное значение. Основным источником экономической эффективности КР автомобилей является использование остаточного ресурса их деталей. Около 70-75% деталей автомобилей, прошедших срок службы до первого КР, имеют остаточный ресурс и могут быть использованы повторно либо без ремонта, либо после небольшого ремонтного воздействия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</w:rPr>
        <w:t>Себестоимость КР автомобилей и их агрегатов даже в условиях сравнительно небольших современных предприятий обычно не превышает 60-70-% от стоимости новых автомобилей. При этом достигается большая экономия в металлах и трудовых ресурсах. КР автомобилей позволяет также поддерживать на высоком уровне численность автомобильного парка страны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</w:rPr>
        <w:t>Основные задачи дальнейшего развития авторемонтного производства правительства по дальнейшему социально-экономическому развитию страны и ускореннее научно-технического прогресса. В целом эти задачи сводятся к перестройки авторемонтного производства на основе широкого использования новейших достижений науки и техники, обеспечивающих переход на интенсивный путь развития. Речь идет о новом качестве развития. При этом главный упор должен быть сделан на техническое перевооружение авторемонтных предприятий, экономию всех видов ресурсов, Обеспечение резкого повышения производительности труда и качества ремонта.</w:t>
      </w:r>
    </w:p>
    <w:p>
      <w:pPr>
        <w:pStyle w:val="TextBody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8635</wp:posOffset>
                </wp:positionH>
                <wp:positionV relativeFrom="page">
                  <wp:posOffset>228600</wp:posOffset>
                </wp:positionV>
                <wp:extent cx="6857365" cy="10298430"/>
                <wp:effectExtent l="0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98520"/>
                          <a:chOff x="0" y="0"/>
                          <a:chExt cx="6857280" cy="10298520"/>
                        </a:xfrm>
                      </wpg:grpSpPr>
                      <wps:wsp>
                        <wps:cNvSpPr/>
                        <wps:spPr>
                          <a:xfrm>
                            <a:off x="129600" y="0"/>
                            <a:ext cx="665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0277640"/>
                            <a:ext cx="665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340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740160"/>
                            <a:ext cx="663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0098360"/>
                            <a:ext cx="233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919440"/>
                            <a:ext cx="23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991944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10077480"/>
                            <a:ext cx="1065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10077480"/>
                            <a:ext cx="638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3480" y="9720720"/>
                            <a:ext cx="518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9787320"/>
                            <a:ext cx="3935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5120" y="9924480"/>
                            <a:ext cx="542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8pt;width:539.95pt;height:810.95pt" coordorigin="802,360" coordsize="10799,16219">
                <v:line id="shape_0" from="1005,360" to="11482,3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0,360" to="1020,165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05,16545" to="11482,1654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68,360" to="11468,165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0,15699" to="11468,1569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15,15699" to="1415,165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980,15699" to="1980,165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279,15699" to="3279,165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27,15699" to="4127,165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692,15699" to="4692,165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06,15699" to="10906,165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0,16263" to="4690,1626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0,15981" to="4690,159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06,15981" to="11469,159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1;top:16230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0;top:16230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3;top:16230;width:1677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8;top:16230;width:100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16230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5;top:15668;width:81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6;top:15773;width:6196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5989;width:853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ит осуществить комплексные мероприятия по широкому внедрению в авторемонтном производстве средств механизации, по уменьшению доли ручного труда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</w:rPr>
        <w:t>Дальнейшее развитие должно получить организация ремонта автомобильной техники. Здесь важнейшее значение имеет рациональная специализация предприятий с расширением сети укрупненных заводов по ремонту агрегатов, что должно способствовать расширению агрегатного метода ремонта подвижного состава. Время выдвигает задачу широкого внедрения ремонта по техническому состоянию на основе всесторонней и углубленной диагностики, что сопряжено с необходимостью создания и внедрения в эксплуатирующие и ремонтирующие предприятия современной диагностической техники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</w:rPr>
        <w:t>Целью данного курсового проекта является углубленное изучение ремонта и технологических процессов восстановления деталей автомобилей, а так же закрепление знаний на практики разработки и расчета одного из маршрутов восстановле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both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jc w:val="center"/>
        <w:rPr>
          <w:rFonts w:ascii="GOST type B" w:hAnsi="GOST type B" w:cs="GOST type B"/>
          <w:b/>
          <w:b/>
          <w:bCs/>
          <w:smallCaps/>
          <w:sz w:val="32"/>
          <w:szCs w:val="28"/>
        </w:rPr>
      </w:pPr>
      <w:r>
        <w:rPr>
          <w:rFonts w:cs="GOST type B" w:ascii="GOST type B" w:hAnsi="GOST type B"/>
          <w:b/>
          <w:bCs/>
          <w:smallCaps/>
          <w:sz w:val="32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</w:r>
    </w:p>
    <w:p>
      <w:pPr>
        <w:pStyle w:val="Normal"/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</w:r>
    </w:p>
    <w:p>
      <w:pPr>
        <w:pStyle w:val="Normal"/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800</wp:posOffset>
                </wp:positionV>
                <wp:extent cx="4800600" cy="45065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0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7087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52"/>
                                    </w:rPr>
                                    <w:t>Расчет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Поясни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Запис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к курсовому проекту по предмету: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РЕМОНТ АВТОМОБИ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И ДВИГА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Учащегося 418 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00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54.85pt;mso-wrap-distance-left:9pt;mso-wrap-distance-right:9pt;mso-wrap-distance-top:0pt;mso-wrap-distance-bottom:0pt;margin-top:14pt;mso-position-vertical-relative:text;margin-left:4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7087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Расчет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Поясни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За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к курсовому проекту по предмету: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РЕМОНТ АВТОМОБИ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И ДВИГА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Учащегося 418 групп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sz w:val="36"/>
                              </w:rPr>
                              <w:t>200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GOST type B" w:hAnsi="GOST type B" w:cs="GOST type B"/>
          <w:sz w:val="32"/>
        </w:rPr>
      </w:pPr>
      <w:r>
        <w:rPr>
          <w:rFonts w:cs="GOST type B" w:ascii="GOST type B" w:hAnsi="GOST type B"/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25" w:leader="none"/>
      </w:tabs>
      <w:jc w:val="center"/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rFonts w:ascii="GOST type B" w:hAnsi="GOST type B" w:cs="GOST type B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GOST type B" w:hAnsi="GOST type B" w:cs="GOST type B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30" w:leader="none"/>
      </w:tabs>
      <w:spacing w:lineRule="auto" w:line="360"/>
      <w:ind w:left="360" w:hanging="0"/>
      <w:jc w:val="center"/>
      <w:outlineLvl w:val="8"/>
    </w:pPr>
    <w:rPr>
      <w:b/>
      <w:bCs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Style6">
    <w:name w:val=" Знак Знак"/>
    <w:basedOn w:val="Style5"/>
    <w:qFormat/>
    <w:rPr>
      <w:rFonts w:ascii="GOST type B" w:hAnsi="GOST type B" w:cs="GOST type B"/>
      <w:i/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OST type B" w:hAnsi="GOST type B" w:cs="GOST type B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GOST type B" w:hAnsi="GOST type B" w:cs="GOST type B"/>
      <w:b/>
      <w:sz w:val="32"/>
      <w:szCs w:val="3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40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030" w:leader="none"/>
      </w:tabs>
      <w:spacing w:lineRule="auto" w:line="360"/>
      <w:ind w:left="435" w:hanging="0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01:00Z</dcterms:created>
  <dc:creator>инвин</dc:creator>
  <dc:description/>
  <cp:keywords/>
  <dc:language>en-US</dc:language>
  <cp:lastModifiedBy>я</cp:lastModifiedBy>
  <cp:lastPrinted>2005-03-08T17:21:00Z</cp:lastPrinted>
  <dcterms:modified xsi:type="dcterms:W3CDTF">2008-10-11T06:20:00Z</dcterms:modified>
  <cp:revision>3</cp:revision>
  <dc:subject/>
  <dc:title>Плорьтджьмчдзаорзаолзщыарждьтжтзлчзлрылао</dc:title>
</cp:coreProperties>
</file>