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Проблема аббревиации в разноструктурных языках: деривационно-номинативные аспект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общей проблематике современных лексикологических работ значительное место занимают исследования лексических единиц, направленные на определение средств и способов обозначения в языке многообразных фактов объективной действительности, что обеспечивается с помощью различных речевых словообразовательных средств. Наряду с традиционными способами словообразования - словопроизводством и основосложением - ныне всё большую роль играют такие способы пополнения словарного состава, как семантическая конверсия, заимствование и аббревиация. Последняя получает определённое преимущество перед другими способами, поскольку даёт возможность образовывать новые корневые слова и их элементы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туальность исследования сокращённых слов в нескольких языках, находящихся в разных степенях родства, а то и вовсе неродственных, предопределяется важностью изучения средств номинации, среди которых сокращение обладает высокой продуктивностью. Наличие аббревиации в разноструктурных языках вызывает необходимость в типологическом изучении данного явления, а следовательно, в выявлении общих моделей и операций, обеспечивающих построение аббревиатурных знаков. Выбор аббревиатур в качестве предмета исследования был определён широким распространением этого средства номинации. Большой интерес представляет также изучение семантики и прагматики аббревиатур, полностью совпадающих по форме с узуальными словами, то есть акронимической омонимии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настоящему времени в центре внимания исследователей сокращённых единиц сформировался определённый круг проблем, изучение которых стало приоритетным. К ним относятся выяснение причин возникновения аббревиатур, их социолингвистическая обусловленность, структурно-семантические классификации, место в словообразовательной системе языка, тенденции развития аббревиации и т.д. Вместе с тем в лингвистической литературе практически не затронуты вопросы образования дериватов от сокращённых слов, хотя данное явление давно засвидетельствовано в различных языках и количество новообразований продолжает расти. Исследование особенностей производных слов от сокращённых единиц, установление закономерностей их образования и функционирования, а также раскрытие лингвистических аспектов аббревиации в качестве словообразовательного способа номинации в различных языках и составляет цель данной работы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ормальная структура сокращений индоевропейских и тюркских языков впервые является объектом специального исследования, предпринимаемого в рамках типологического анализа нескольких языков, находящихся в разных степенях реального и гипотетического родства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боте используются в основном общепринятые традиционные термины: аббревиация, аббревиатуры, сокращения, сложносокращённые слова, усечения и т.д. Основные разновидности аббревиатур в настоящем исследовании представлены следующими структурными типами (частично совпадающими с предшествующими классификациями): I. Слоговые сокращения, в состав которых входит часть или часть только одного слова, не меньше одного слога: 1) конечные: пом &lt; от помощник (р.), fac &lt; faculte (фр.) - университет; 2) начальные: phone &lt; telephone (англ.) - телефон; краевые: tec &lt; detective (англ.) - сыщик; 4) срединные: figue &lt; fatigue (фр.) - усталость. II. Сложнослоговые сокращения, в состав которых входят только редуцированные части слов, по линейной протяжённости не меньше двухфонемного слога, но наряду с ними и полные слова: 1) собственно сложнослоговые сокращения, обязательно включающие начальный слог или слоги типа молкомбинат (р.), мотоджигит (тюрк.); 2) сращения, характеризуемые наличием в их составе финальной части слова, например: мопед &lt; мотоцикл + велосипед (р.); motel &lt; motor + hotel (англ., фр.) - мотель. III. Инициальные сокращения, в состав которых обязательно входят начальные буквы/звуки (инициалы) слова или слов сокращаемого словосочетания: 1) буквенные, произносимые как названия последовательно расположенных букв алфавита: ср. в русском: МК &lt; Московский комсомолец; SDF &lt; sans domicile fixe (фр.) - бомж; БМО &lt; Берлђшкђн Миллђтлђр Ойошмасы (тат.) - ООН; 2) звуковые, произносимые как простые слова языка согласно орфоэпическим нормам, например, вуз, радар (р.), ONU &lt; Organisation des Nation Unies (фр.) - ООН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дной из наиболее обоснованных в настоящее время теорий появления сокращений является концепция экономии речевых средств, получившая наибольшее развитие в трудах А.Мартине и Е.Д.Поливанова. Суть "экономного использования языка" заключается в обеспечении передачи максимального количества информации в единицу времени, то есть в повышении коммуникативной роли языка. С такой точки зрения именно экономное использование аббревиатур языком рассматривается как один из способов концентрирования информации в целях повышения эффективности общения. При таком подходе к вопросу главенствующее место занимает основная, то есть коммуникативная функция языка, следовательно, тенденция к повышению информативной ценности речевого сообщения является одним из важных факторов развития языка как социального явления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ие общества на современном этапе выдвигает потребность в массовой номинации, которую язык должен удовлетворить с помощью имеющихся в его распоряжении средств словообразования. Номинация как языковое явление теснейшим образом связана со словообразованием. Образование новых слов всегда является актом номинации, так как любая лексическая единица создаётся для называния определённой реалии. С другой стороны, очевидна связь создания слова с номинативной деятельностью человека. Словообразование направлено на решение чисто ономасиологической задачи - создание номинативных единиц со статусом слова. Для теории всеобщего процесса номинации первостепенное значение имеет положение о том, что производные, выступая как новые названия, одновременно отсылают нас к известному из предыдущего - к знакомым знакам языка. Существование производных слов создаёт условия для более простого доступа к структурам сознания, что обеспечивает выполнение одной из важнейших функций языка - коммуникативной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обое свойство производных слов - их формальная и семантическая связанность с другими лексическими единицами, структурная и смысловая обусловленность другими языковыми знаками, иначе говоря, их мотивированность. Благодаря последней производные слова образуют в языковой системе особый класс лексических единиц, содержащих в своей структуре и когнитивную отсылочную часть, повторяющую полностью или частично структурно-семантические свойства источника деривации, и формирующую (формальную) часть, отражающую операцию, в результате которой было образовано производное слово, и её познавательные последствия. Именно поэтому семантическая структура лексического значения производного слова не элементарна, а представляет собой как минимум бинарную оппозицию, включающую семантическую информацию об источнике мотивации и/или коммуникативном задании формальной операции с участием дериваторов. Благодаря мотивированности производное слово представляет собой не только лексическую единицу особого рода - конечный продукт словообразовательных процессов. В нём одновременно фиксируется, закрепляется сам словообразовательный процесс со всеми его участниками, и до тех пор, пока слово в какой бы то ни было свёрнутой или производной форме сохраняет следы этого процесса, оно удерживает свой статус деривата. Учитывая этот факт, вопрос о месте аббревиации в словообразовательной системе языка можно рассматривать следующим образом. При всём разнообразии аббревиатур они выстраиваются в определённой последовательности, иерархия которой определяется степенью мотивированности сокращённых знаков. Вместе с тем всем им присуще общее свойство: переход от мотивированного наименования в демотивированное. Поэтому их можно представить как лексические единицы, удаляющиеся в процессе демотивации от места, в котором аббревиация и словообразование пересекаются. Слоговые сокращения максимально мотивированы, так как сохраняют реальное формально выраженное сходство и семантическое тождество по отношению к исходным словам, в силу чего слоговые сокращения рассматриваются как фонетические варианты слов. В инициальных аббревиатурах имеет место максимальная степень компрессии источника мотивации. Мотивированность инициальных аббревиатур контекстуально обусловлена. Удаление из текста мотивирующего словосочетания сигнализирует о демотивации сокращения, которое переходит в разряд немотивированных корневых слов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ы сокращаем форму, когда её содержание для нас уже более или менее привычно. Здесь налицо антиномия говорящего и слушающего (пишущего и читающего). В интересах говорящего упростить высказывание мысли, в интересах слушающего упростить процесс восприятия сказанного. Аббревиация рассматривается как один из способов разрешения данного противоречия. Но в данном случае единство формы и содержания заставляет нас признать, что в случае деаналитизации, то есть свёртывании формы, мы и мыслим свёрнутыми образами. Подобным рассуждением подчёркивается, что явление деаналитизации в плоскости деривации позволяет усматривать некоторое его соприкосновение с авербальным мышлением. Одним из доказательств этой гипотезы считается быстрое наступление частичной или полной демотивации единиц, образованных способом деаналитизации. Нужно отметить, что гипотеза об относительной авербальности продукта деаналитиации нуждается в дополнительной аргументации. На наш взгляд, обозначение какого-либо денотата сокращённым наименованием переводит этот денотат из одной системы категорий в другую. При этом происходит сложный процесс смены категориальных структур. Срабатывает система категориальности мышления, и в действие вступает аббревиатурное сознание, под которым мы понимаем мыслительную способность человека рефлексировать аббревиатурные структуры языка и оперировать ими как единицами лингвокреативного уровня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мотивация и последующая морфемизация сиглей позволяет сделать вывод о том, что в рамках инициальной аббревиации создаются новые корневые и аффиксальные элементы. В этом смысле инициальная аббревиация должна рассматриваться как своеобразная подсистема словообразования, служащая пополнению инвентаря словообразовательных элементов языка новыми корневыми словами и корнеэлементами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лее мы бы хотели остановиться на способах проникновения аббревиатур в речь и их лексикализация в разноструктурных языках. Сегодня не вызывает никакого сомнения тот факт, что многие аббревиатуры или акронимы давно составляют часть лексической системы определённых языков, становятся интернационализмами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следования, проведённые на материале языков аналитического строя, показывают, что между сокращённой единицей и исходным словом наблюдается асимметрия как в плане выражения, так и в плане содержания. Установлено различие в морфологической структуре, в плане семантики, в стилевой характеристике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м содержанием усечения в фонетическом плане выступает краткость звучания лексической единицы. Данное положение подтверждается нашими исследованиями. Из 410 рассмотренных в работе слоговых сокращений французского языка двухсложными являются 205, или 50 % (асси "аккумулятор", amphi "амфитеатр", manif "демонстрация" /фр./), 115, или 28 %, являются односложными (bac "бакалавр", fac "университет", der "последний" /фр./)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кращённые слова были подвергнуты анализу в структурном плане. Сопоставительный анализ морфологической структуры сокращённой и исходной единиц позволил установить, что в ряде случаев корневая морфема исходного слова представлена в структуре усечённой единицы в сильно деформированном виде: aff &lt; affaire /фр./ "дело" или же она вообще отсутствует в структуре сокращённой единицы: pan &lt; panchromatique "панхроматический"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сокращении слова наблюдается определённая зависимость сокращённой единицы от типа исходной единицы, что позволяет представить аббревиацию как процесс, при котором сокращение исходной единицы осуществляется не произвольно, а подчиняется определённым закономерностям. В результате исследования было установлено, что простые слова подвергаются сокращению на слоговом шве, например, doc &lt; docteur /фр./, причём апокопы - усечения последнего или нескольких последних слогов - более распространены в современном французском языке, чем аферезы - усечения первого слога. Таким образом, в большинстве случаев сокращение производится с учётом слоговой структуры исходной единицы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 касается словосочетания, то здесь наблюдается зависимость характера сокращения от следующих факторов: 1) фоно-силлабической структуры исходной единицы; 2) сочетаемостных возможностей граничащих фонем компонентов исходной единицы; 3) фоно-силлабической структуры сокращённой единицы; 4) структуры нового слога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цесс сокращения не является произвольным и подчиняется определённым закономерностям таких уровней языка, как лексический и фонетический. Сокращение, как правило, проходит по морфемному или слоговому швам либо с учётом силлабической структуры новой единицы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кращения были подвергнуты анализу и в семантическом плане. Рассмотрение семантических особенностей усечения свидетельствует о том, что сокращения наблюдаются преимущественно в тех пластах лексики, которые выражают конкретные понятия. В этом случае отсутствие семантического сдвига в аббревиатурах по сравнению с мотивирующими исходными наименованиями компенсируется тем, что способ описания обозначаемого различен: развёрнутое многословное наименование даёт полное представление о деталях и характеристиках обозначаемого, аббревиатура же воспринимается скорее как условный знак. Однако денотативное значение некоторых сокращённых единиц отличается от семантики исходных слов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мантический критерий представляется достаточным основанием для констатации существования разных по смыслу и структуре слов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ольшая часть сокращённых единиц, соотносимых с многозначными словами, соответствует по своей семантике только одному из лексико-семантических вариантов исходной единицы. Анализ исследуемого материала показывает, что при усечении как однозначных, так и многозначных слов прослеживается семантический сдвиг, приводящий к возникновению новых по смыслу и различных по объёму слов. Основными факторами, способствующими семантическому сдвигу между исходным словом и сокращённой единицей, являются экстралингвистические, а именно: функционирование сокращённой единицы в ограниченной языковой среде (специализация значения), расширение сферы функционирования сокращённой единицы (расширение значения), необходимость номинации на основе отношений предметов реальной действительности по смежности (метонимический перенос) и по сходству (метафорический перенос)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художественной литературе и в разговорной речи индоевропейских языков сокращения широко используются в стилистических целях. Так, сокращения используются как вполне самостоятельные лексические единицы в различных речевых целях современного французского языка, а не являются лишь стилистическими вариантами уже существующих слов, лишёнными своего собственного значения. Усечённые формы употребляются как полноправные, а не стилистически сниженные (фамильярные) варианты полных слов, что сигнализирует о наблюдающемся изменении функционально-стилевого статуса усечённых форм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дённый сопоставительный анализ позволяет сделать вывод, что в плане системного изучения лексики сокращённые единицы и исходные слова образуют определённые структурно-семантические подсистемы, между которыми наблюдается дифференциация по основным аспектам языка. В результате усечения образуются лексические единицы, которые характеризуются рядом специфических черт по структурно-морфологическим, семантико-стилистическим параметрам, что свидетельствует о наличии в современных западноевропейских языках нового типа слов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следуя процессы образования новой лексики в современном английском языке, можно обнаружить, что помимо традиционных моделей словосложения, выделяются новые, среди которых одной из самых продуктивных является модель: аббревиатура + N. В результате действия данной модели образуются сложносокращённые слова типа "основа-усечение + обычная основа". Действие данного образца ограничено научно-технической сферой. Ср. вариант модели: аббревиатура + акроним = N. Иногда в состав модели входят различного рода символы: T-shirt (футболка в форме буквы Т), заимствованная во французском языке в неизменном виде и в русском в виде "тишотка". Отмечая создание подобных сложносокращённых единиц, нужно сделать оговорку, что их статус нуждается в уточнении, так как не всегда с полной уверенностью можно сказать, имеем ли мы дело со сложносокращённым словом, словом-слитком, собственно сложным словом или дериватом, поскольку неясно, чем является первый компонент подобных образований; выступает ли он усечением, уже самостоятельно функционирующим в языке, или компонент вне слова не существует. В этом плане мы разделяем точку зрения Ю.В.Горшунова, который относит создание сложносокращённых слов к аббревиации, а не словосложению, несмотря на образование сложного по составу слова. Хотя действующие при создании сложносокращённых слов процессы усечения и сложения совмещены, особую роль здесь, несомненно, играет усечение; без него не было бы сложения усекаемых компонентов, как не было бы и стяжения последних в аббревиатуры и акронимы - слова одноморфемные. Подобное замечание представляется справедливым также при образовании моделей типа "моторка" (моторная лодка) и "глазник" (глазной врач)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ббревиация активно взаимодействует с другими способами словообразования. От аббревиатур могут образовываться новые слова с помощью традиционных способов словообразования: а) словопроизводства; б) словосложения; в) конверсии. Анализ особенностей структуры производящих основ в английском языке показал, что среди них выделяются аббревиатуры и акронимы, что является новой тенденцией в аффиксальном словообразовании. Одной из самых продуктивных суффиксальных моделей последнего десятилетия с производящими основами подобного типа является модель Acronym + ie = N, например, yuppie &lt; young urban professional people u yumpie &lt; young upwardly mobile professional people. Обе единицы появились в начале 80-х гг. для обозначения молодых преуспевающих амбициозных городских жителей, занятых в сфере рекламы и торговли. С помощью одновременного действия аббревиации и суффиксации образованы blackie (blacksmith &gt; black + ie) - "кузнец". Аббревиация создаёт в этих случаях особые аббревиатурные морфемы (black- "чёрн-", brick- "кирпич-", post- "почт-"), лишь формально совпадающие с уже существовавшими в английском языке корневыми морфемами black-, brick-, post- (ср. рус. "пищевик", "плановик", "спецовка")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заимодействие аббревиации и словосложения привело к созданию в современном английском языке нового структурного типа частичносокращённых слов: M-day (mobilization day) - день начала мобилизации. Аббревиация в таких случаях не всегда сводится к замене первого компонента инициальной буквой: ср., например, H-bomb (hydrogen bomb), но H-bomber и H-test (не "hydrogen bomber" - водородный бомбардировщик и не "hydrogen- test" - водородное испытание, а bomber armed with hydrogen bombs - бомбардировщик, вооружённый водородными бомбами и test of thermonuclear weapons - испытание термоядерного оружия)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английском языке усиливается тенденция к образованию конвертированных единиц от усечения. Нужно отметить, что при конверсии происходит обогащение содержания понятия (добавляются новые семы)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дним из способов образования новых слов в современном английском языке является обратная деривация, которая представляет собой процесс образования глаголов путём усечения суффикса от коррелятивных имён существительных. Образованные по аналогии с высокоактивными суффиксальными моделями, данные слова служат как бы заполнению лакун в ряде производящих баз. Наличие этой аналогии зачастую способствует переосмыслению семантических отношений в паре производящее-производное, и на синхронном срезе глагол, образованный на базе существительного, например, swindle "обманывать, мошенничать" от swindler "мошенник, жулик" (англ.) не воспринимается более как производное, но как производящее. Происходит выравнивание отношений в аналогичных парах, и только диахронный, исторический анализ позволяет установить первоначальное направление производности. Однако такое выравнивание имеет место далеко не во всех парах. На этом основании обратная деривация существует как синхронный процесс, хотя и весьма ограниченный в сфере своего действия. Регрессивная деривация прямо противоположна суффиксации, но по существу дополняет её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реди неологизмов последних десятилетий намечается тенденция к увеличению телескопных номинаций. В отличие от аббревиатуры, члены которой подвергаются усечению, но сохраняют порядок следования, типичный для мотивирующей единицы, телескопия характеризуется изменением порядка составляющих. В данном случае явление языковой экономии находится в обратной зависимости от текста: чем экономнее выражена структура, тем выше её зависимость от текста и тем больше фоновых знаний требуется от читателя. Неучёт фоновых знаний читателя, в частности, его языковой компетенции, превращает языковую экономию из фактора, способствующего передаче в единицу времени максимума информации, в фактор, тормозящий быстрое и адекватное восприятие сообщения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реди телескопных наименований английского языка наиболее продуктивен тип финального усечения первого компонента: Europlug &lt; European + plug - электровилка, применяемая во всех странах Европы. Менее типично инициальное усечение второго элемента: workaholic &lt; work + alcoholic - трудоголик. Усиливается тенденция к образованию гаплологических телескопных неологизмов, в которых происходит наложение фонем на стыке двух слов: faction &lt; fact + fiction - художественная литература, в основе которой лежат документальные факты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лескопные номинации так же, как и сложные слова, отражают тенденцию к универбализации и рационализации языка, демонстрируют различную степень расчленённости и мотивированности. Основная масса слов-слитков используется в средствах массовой информации и в рекламе. Они играют важную роль в современной разговорной и газетно-публицистической речи, то есть в тех стилях речевого общения, где стремление к оперативности изложения особенно ощутимо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современном этапе развития французского языка, наряду с аналитической тенденцией, наблюдается и явление обратного порядка, сообщающее языку систетические признаки путём сжатия. По аналогии с синтаксической и семантической конденсацией можно выделить деривационную конденсацию (или сжатие). Г.С.Чинчлей предлагает конденсацию раздельнооформленных единиц (РОЕ) в цельнооформленной лексеме назвать деаналитизацией. Анализ пример деаналитизации даёт основание для выделения двух основных типов лексем по семантическому признаку: 1) деаналитизация без изменения лексического содержания мотивирующей РОЕ, то есть порождение эквивалентной лексемы: C.G.T., например, имеет то же значение, что и мотивирующая РОЕ: Confederation generale du travail "Всеобщая конфедерация труда"; 2) деаналитизация, сопряжённая с образованием лексической единицы иного содержания при взаимодействии с соответствующими формантами, ср.: chemin de fer &gt; cheminot "работник железнодорожного транспорта". По сути, это мутационное деривационное значение, или мутационная деаналитизация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вый семантический тип объединяет ряд способов деривации, а именно: аббревиацию (C.G.T "Всеобщая конфедерация труда"), способ сложносокращённых образований (Europe et Asie &gt; Eurasie "Евразия"), телескопию (armatal &gt; armature + metal "армированный металл")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 эллиптизацией в плоскости анализа словаря понимается выпадение стержневого (определяемого) слова из словосочетания РОЕ. Особенно это характерно для сочетаний типа сущ. + прил., например: ballon dirigeable &gt; (le) dirigeable "дирижабль". Эллиптизация может иметь место одновременно с апокопой film documentaire &gt; un docu "документальный фильм" или с аферезой: garde municipale &gt; le cipal "муниципальная гвардия"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описании деаналитизации второго типа нужно прежде всего отметить, что в формальном плане сжатие сочетается с морфологической деривацией, а именно с экзоцентрическим словообразованием. При этом деривационной основой может служить аббревиатура: C.G.T. &gt; сegetiste "член ВКТ", B.C.G. &gt; beceger "прививать вакцину БЦЖ" или один из элементов мотивирующей РОЕ. В данном случае также можно говорить об эллиптизации и элидации. При сохранении определяющего члена мотивирующей РОЕ сжатие признаётся эллиптическим: sciences naturelles &gt; naturaliste "натуралист"; ср. многоэтажный дом &gt; многоэтажка, работа в две смены &gt; двусменка. При сохранении определяемого члена РОЕ сжатие носит характер элидации (утрата определяющего члена словосочетания): math(ematiques) elem(entaire) &gt; matheux "лицо с математическими наклонностями"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качестве одной из форм усечения можно рассматривать активизировавшийся в современном французском языке процесс регрессивной деривации. Данный словообразовательный способ дал некогда довольно многочисленные образования в литературном языке: la magouille "подозрительная деятельность, махинации", после чего сфера его активности сузилась до просторечно-арготической коммуникации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нденция к использованию аббревиатур в качестве производящей основы для создания новых лексических единиц наблюдается во многих языках. Так, в немецком языке существуют суффиксальные образования на основе сокращённых слов и исключительно велико число сложных слов, где в качестве одного из компонентов выступают аббревиатуры - слова типа MG-Feuer (MG &lt; Maschiengewehr) "пулемётный огонь" или Mehrlings-MG "многоствольная пулемётная установка". Сокращённые слова обладают разными деривационными потенциями. Наибольшую активность в качестве производящих основ при образовании отаббревиатурных производных проявляют усечения, инициально-сокращённые слова. Менее активны в качестве производящих основ слитки, наименее активны частично сокращённые единицы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смотря на то, что производные слова регистрируются в русском языке давно, объектом научных исследований эти лексические единицы стали совсем недавно, и работ, посвящённых изучению этого вопроса, пока немного. Что касается частоты употребления дериватов сокращений, то, как уже отмечалось выше, количество аббревиатурных производных остаётся небольшим. Тезис о влиянии экстралингвистических факторов на развитие языка в полной мере получает подтверждение, когда речь идёт о периоде общественно-политических и экономических преобразований советского общества, получивших название перестройки. В это время появляются такие новообразования, как Горби &lt; Горбачёв, горбистройка и т.п. Особенно резко увеличились деривационные возможности слов с корнем демократ и его усечённым вариантом дем-/демо-: демреформы, деморос и др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усском языке 90-х гг. нашего столетия значительную группу составили усечённые отглагольные или отадъективные существительные, стилистически типичные для данного периода: беспредел, интим, отпад, примитив, прикид. Существует целый ряд примеров имён существительных, образующихся путём обратной деривации: загибать - загиб (ложь), задвигать - задвиг (странность характера), завалить - завал. Продуктивность данной модели подтверждается экспериментальными данными. В свою очередь усечённые формы могут служить основой для дальнейшего словопроизводства: хоз (хозяин) - бесхозность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явление сокращённых единиц представляет собой новое явление и в развитии тюркской лексики. Типы сокращённых слов в современных тюркских языках в основном те же, что и в русском, а это даёт основание говорить о наличии общей модели построения аббревиатурных знаков в этих языках. Аббревиатуры в тюркских языках народов, населяющих нашу страну, сначала только заимствовались и употреблялись без перевода. Затем постепенно стали появляться сложносокращения, образованные по преимуществу из национальных слов и их сочетаний, но представляющие из себя кальки с соответствующих русских понятий. Сюда же относятся стяжённые гибридные образования из русских морфем и тюркских основ: аэросана "аэросани" (башк.), драмтџгђрђк "драмкружок" (тат.). В живой речи тюрков распространённой и вполне продуктивной категорией являются контрактуры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роцессе образования слов с помощью аббревиации в определённых случаях отдельные фонемы или их комплексы в сочетающихся производящих основах подвергаются усечению. В результате происходит определённое упрощение основ, диктуемое необходимостью сочетаемости морфем в соответствии с традиционными внутренними закономерностями, присущими структуре слова. При усечении основ имён прилагательных в тюркских языках происходит отсечение морфем или их частей, которое наблюдается при заимствовании целой группы русских прилагательных, образованных на базе интернациональных слов: актуальный &gt; актуаль (башк.). Эта модель является достаточно продуктивной [2; 3]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тавляет интерес тот факт, что в тюркских языках подобные усечённые слова не подчиняются законам акцентологии заимствующего языка, что является показателем из лексико-грамматического разграничения: слова, заимствованные без изменения и имеющие ударение на корневой морфеме - это имена существительные, а слова, заимствованные с отсечением аффиксальных морфем и имеющие ударение на суффиксе - имена прилагательные: акадeмик "академик" - но академuк ял "академотпуск" (башк.). Таким образом, в результате изменения места ударения в одном и том же слове происходит формирование нового слова, отличающегося от первого своими лексико-грамматическими признаками. В нашем случае этот факт является подтверждением того, что усечение основ имён прилагательных в тюркских языках ведёт к образованию нового типа слов - сокращённых единиц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ществование сокращённых слов подтверждается и на материале чувашского языка, где они получили дополнительный импульс в послеоктябрьский период. В устной речи и на письме употреблялись некоторые сложносокращённые слова, образовавшиеся на почве чувашского языка (а также его диалектов) путём некоторого сокращения частей сложносоставного слова, например: пуртекў &lt; пурт + айкки + ўме "сени". Как и большинство тюркских языков, чувашский не избежал влияния русского языка.</w:t>
      </w:r>
    </w:p>
    <w:p>
      <w:pPr>
        <w:pStyle w:val="Style15"/>
        <w:rPr/>
      </w:pPr>
      <w:r>
        <w:rPr>
          <w:rFonts w:cs="Arial Narrow" w:ascii="Arial Narrow" w:hAnsi="Arial Narrow"/>
        </w:rPr>
        <w:t>Тот факт, что аббревиатуры прочно вошли в словообразовательную систему тюркских языков, подтверждается наличием дериватов у сокращённых единиц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оследние годы наметился кризис перенасыщения языка инициальными аббревиатурами, неудобными для произношения и трудными для запоминания. Но язык справился с этим кризисом внутренними средствами: усилилась тенденция лексикализации аббревиатур, в результате чего появился качественно новый способ аббревиации - омоакронимия, под которой понимается создание сокращённых единиц, совпадающих по своей фонетической структуре с общеупотребительными словами, например, сирена и СИРЕНА - система резервирования (билетов) на авиалиниях (русск.); win (выигрыш, победа) и WIN (weapon interception) - перехват ракеты. Акронимы СИРЕНА и WIN выступают как омонимы по отношению к знаменательным словам сирена, win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моакронимы - это совершенно особые, уникальные лексические единицы, отличающиеся от других акронимов. Их основная особенность заключается в том, что они, с одной стороны, аккумулируют значение исходного словосочетания, с другой - в них привносится сигнификативное значение узуального слова. Поэтому омоакронимы несут информацию двух видов: предметно-логическую, связанную с коммуникативной функцией языка; дополнительную, коннотативную, связанную с прагматическими намерениями автора акронима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настоящее время омоакронимия является наиболее развитой и важной степенью аббревиации. Особенно охотно прибегают к омоакронимии при создании специальных терминов, что вполне объяснимо: обилие терминов затрудняет их запоминание, но "подогнанные" под какое-либо широко известное и всеми употребляемое слово, они быстро входят в речевой обиход, а потом закрепляются в языке, так как стереотипность форм сокращения даёт возможность легко сохранить их в памяти. В качестве модели выбирается не только наиболее знакомое слово, но и такое, чтобы его значение ассоциировалось с внутренней формой, смыслом этого термина. При этом в образовании омоакронимов тесно взаимодействуют морфологический и лексический аспекты: первый определяет структуру омоакронима, второй - его семантику. Это явление получило название коррелятивной аббревиации, под которой В.В.Борисов [1], всесторонне исследовавший особенности сокращённых единиц, и, особенно, акронимов, понимает процесс параллельного, одновременного создания сокращения и коррелята, а также случаи подбора новых коррелятов к уже существующим значениям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ществует 4 типа отношений, обусловливающих выбор слова-прототипа при создании омоакронима (под прототипом понимается узуальное слово, послужившее моделью омоакронима). Отличительной особенностью первого типа является предикация обозначаемому новых признаков, которые имплицирует узуальное слово-прототип. Второй тип омоакронимов выделяется на основании наличия общих сем в содержательных ядрах лексического значения прототипа омоакронима и слова, обозначающего один из видовых признаков в базовом словосочетании. Омоакронимы третьего типа характеризуются функционально-стилистической маркированностью. В зависимости от прагматической установки они могут иметь различные экспрессивно-эмоциональные коннотации. Четвёртый тип включает антропонимические и топонимические омоакронимы, образованные на базе собственных имён и географических названий. Такие единицы выполняют чисто мнемоническую задачу. Подобные причинно-логические связи можно наблюдать во многих языках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мантические отношения, установленные между базовой последовательностью и омонимом-акронимом, различны и базируются в основном на ассоциациях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омоакронимов представляет собой одну из возможностей реализации адаптивных способностей языковой системы, когда создаются компактные удобопроизносимые единицы номинации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практической точки зрения большое значение имеет рассмотрение основных способов расшифровки сокращений, передачи иностранных сокращений на русский язык и заимствованных аббревиатур. Выделяют следующие методы расшифровки сокращений: 1) анализ контекста; 2) использование словарей сокращений и других справочных материалов; 3) анализ структуры сокращения; 4) использование аналогий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кращения являются наиболее заметным элементом международной лексики в современных языках. Заимствование сокращений производится следующими способами: 1) прямое заимствование; 2) заимствование сокращения с подгонкой коррелята в заимствующем языке; 3) создание в заимствующем языке нового сокращения на базе коррелята, являющегося переводом коррелята исходного сокращения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ми способами передачи иностранных сокращений на русский язык являются следующие: 1) передача иностранного сокращения эквивалентным русским сокращением; 2) заимствование иностранного сокращения (с сохранением латинского написания); 3) передача буквенного состава иностранного сокращения русскими буквами (транслитерация); 4)описательный перевод; 5) создание нового русского сокращения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межъязыковом сопоставлении аббревиатур важно учитывать, что категориально-понятийные системы в разных языках обычно не совпадают. Выход обычно находят в сопоставлении семантических, а не категориально-понятийных систем. Результат таких сопоставлений - неадекватность перевода, своего рода непонимание, невосприятие информации на другом языке. Ещё одна, не менее важная сторона функционирования сокращений - соотношение внутренней формы аббревиатуры и её категориального статуса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нение неспециалиста, что профессионал знает и поэтому уверенно оперирует научно-техническими сокращениями, далеко от истины. Внутренняя форма технических аббревиатур забывается значительно быстрее, чем общеупотребительных сокращений. Более того, многие сокращения вводятся в специальный текст без расшифровки. Аббревиатура в этом случае выполняет дейктическую функцию, являясь непосредственным маркером категории сложности. Анализ языкового материала свидетельствует о том, что внутренняя форма аббревиатуры, её семантическая мотивированность не являются главным компонентом понятийного содержания. Понятийное содержание при заимствовании в другой язык может быть этой аббревиатуре приписано, установлено в ней сообразной понятийной системе заимствующего языка, в то время как компликативная категориальность содержания аббревиатуры - это её изначальный логико-грамматический элемент, подлежащий вербализации при межъязыковой трансформации текстов. Таким образом, при межъязыковом сопоставлении на передний план выступают понятийное содержание и категориальные смыслы, требующие адекватного языкового выражения в сопоставляемом языке. Перенос внутренней формы сокращений из одного языка в другой приводит к появлению значительных информационных шумов и может вызвать полное непонимание намерений автора исходного текста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ббревиация как способ словообразования представляет сложное, многогранное явление, уходящее своими корнями в далёкое прошлое. Распространение аббревиатур связывают с появлением в реальной действительности сложных денотатов, требующих для своего обозначения словосочетаний или сложных слов. Функция аббревиатуры в процессе коммуникации состоит в более экономном выражении мысли и устранении избыточности информации. В аббревиатурах информация передаётся меньшим числом знаков, поэтому "ёмкость" каждого знака больше, чем в соответствующих исходных единицах, что даёт основание рассматривать аббревиацию как один из видов оптимизации речевого сообщения. Актуальность аббревиации определяется потребностью в наименовании новых понятий и объектов. Целесообразность заключается в создании предельно экономных и семантически ёмких номинативных единиц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особность к словопроизводству - не обязательный признак слова. Тем не менее появление неокказионального производного слова у аббревиатуры - это убедительное свидетельство признанности самой аббревиатуры в языке. На начальном этапе аббревиации таким свидетельством могли служить и окказиональные производные, поскольку и они говорят о высокой степени лексикализации производящих аббревиатур, о свободном употреблении их в речи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льнейшее развитие аббревиации представляется перспективным направлением. Языки в целом ни в малейшей степени не проявили тенденции к общему уменьшению аббревиатурных номинаций. Более того, сохранение оболочек - это глубоко значимый факт в истории аббревиации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ронимия - особый тип словообразования, складывающийся под нивелирующим влиянием системы языка на аббревиацию. Анализ конструктивно-комбинационных возможностей подтвердил тенденцию аббревиации в целом к созданию словоподобных единиц. С этой целью акроним "подгоняется" под обычное слово. Свободная аранжировка аббревиатурных фрагментов позволяет создать удобопроизносимую единицу. В исследуемом материале выделены специфические группы акронимов, полностью совпадающих по орфографической и фонетической структуре с общеупотребительными словами французского, русского и английского языков. Удалось установить, что в ряде случаев омонимия акронимов узуальным словам является результатом сознательного выбора, мотивированного наличием в значении узуального слова информации, совпадающей со свойствами называемого объекта или каким-либо образом характеризующей данные свойства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наблюдениям некоторых современных лингвистов, в слоговых и многосложных аббревиатурах используются специфические элементы морфологического характера, - так называемые "осколки морфем". Это не отдельные звуки или буквы, это и не целые корневые морфемы, но они обладают рядом признаков: семантически - опознавательностью, фонетически - произносимостью, функционально - оптимальностью структуры. Этот факт подтверждает высказывание известного лингвиста Е.Д.Поливанова, который рассматривал сокращённые слова в плане общей теории экономии языковых средств и считал, что тенденция к производству аббревиатур в языке настолько сильна, что в будущем возможна замена некоторых лексико-грамматических классов слов своеобразными морфемами, "потомками нынешних сокращений".</w:t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ученные результаты не исчерпывают возможностей изучения сокращения и сокращённых единиц разноструктурных языков, а позволяют наметить новые пути исследования. Дальнейший анализ словообразовательных возможностей сокращённых единиц разных типов, установление определённых тенденций в образовании производных в зависимости от типа, значения сокращённых единиц представляют большие возможности в исследовании неисчерпаемых возможностей создания новых слов. Перспективным направлением представляется исследование явлений омонимии и синонимии между собственно инициальными аббревиатурами в социальном контексте. Поскольку сокращения принадлежат к наиболее подвижной части лексики, легко возникают и быстро отмирают, то рассмотрение их в этом аспекте представляет большой практический интерес. Тот факт, что при заимствовании аббревиатур наблюдается их ассимиляция путём приобретения суффиксов заимствующего языка, также достоин внимания исследователей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ститут стран Азии и Африки при МГУ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ОМОНОСОВСКИЕ ЧТЕНИЯ 2003. СЕКЦИЯ ВОСТОКОВЕДЕНИЕ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.В.Громова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пособы аббревиаци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на материале языка суахили)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. Тенденция к экономии языковых средств проявляется на разных уровнях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ункционирования языковых единиц – предложений, словосочетаний, слов, морфем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ем. За счет компрессии (конденсации, минимизации) достигается увеличение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формативности текста. В современном языке суахили сокращения фиксируютс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гулярно, например, на фонетическом уровне (замена сложных фонем заимствованной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рабской подсистемы бантускими фонемами, близкими по артикуляции: dhahabu &gt;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habu «золото»), на морфемном уровне (стяжение двуслоговых морфем 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днослоговые: kutoa kusoma &gt; kutokusoma «не читать»), на уровне предложени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замена сложно-подчиненного предложения инфинитивным оборотом: baada ya baba</w:t>
      </w:r>
    </w:p>
    <w:p>
      <w:pPr>
        <w:pStyle w:val="HTML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aliporudi nyumbani …&gt; baada ya baba kurudi nyumbani… </w:t>
      </w:r>
      <w:r>
        <w:rPr>
          <w:rFonts w:cs="Arial Narrow" w:ascii="Arial Narrow" w:hAnsi="Arial Narrow"/>
          <w:sz w:val="24"/>
          <w:szCs w:val="24"/>
        </w:rPr>
        <w:t>«после того, как отец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рнулся домой»)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.1. Наибольшая продуктивность минимизации обнаруживается при сокращени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ловосочетаний, когда создаются более короткие по сравнению с исходным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оминации, образованные за счет усечения исходных компонентов словосочетания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вление замены словосочетания одним словом часто называют «универбацией»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нивербация реализуется в языке суахили с помощью разнообразных средств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сновным из которых является аббревиация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.2. Аббревиация получила широкое распространение в европейских языках в 20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ке, а в языке суахили она стала продуктивным словообразовательным средством 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0-е – 70-е годы 20 века, после получения независимости суахилиязычными странам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сточной Африки. Лексическая аббревиация колониального периода, по-существу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мела характер непосредственного заимствования сложных наименований из сферы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щественно-политических отношений (это были, в основном, английские сокращени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ипа USA, TANU, ASP и т.п.). «Аббревиатурный взрыв» наступил под влиянием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кстралингвистических факторов, таких как ускоренный ритм жизни и его следстви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кономии языковых усилий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Типы и способы аббревиации разнообразны. Одним из наиболее распространенных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вляется способ построения производного слова-аббревиатуры из начальных частей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вух или нескольких слов, т.е. инициально-слоговая или слогоморфемна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ббревиация, которая сопровождается элизией служебных синтаксических компоненто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ловосочетания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1. Элизия посессивного форманта. Слогоморфема, т.е. минимальная грамматическа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руктурно-смысловая единица, входящая в состав аббревиатуры, в языке суахил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стоит из открытого слога CV, CCV или V, который является основным типом слога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языках банту: SHIHATA = Shirika la habari la Tanzania «Информационное агенство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нзании», KIUTA = Kiwanda cha uchapaji cha Taifa «Государственная типография»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kimwi= ukosefu wa kinga mwilini «спид» (букв. «отсутствие иммунитета 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рганизме»). Исходным словосочетанием в большинстве подобных случаев являетс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сессивная синтагма. При этом согласованная по классу определяемого посессивна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рфема –а, как правило, опускается, хотя и возможны окказиональные исключени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 этого правила, например: UWAMADAR = Umoja wa madereva na makondakta wa Dar es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alaam «Ассоциация водителей и кондукторов Дар эс Салама»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2. Элизия посессивного форманта и союза. Если в состав базового словосочетани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ходит более чем одно посессивное словосочетание, то опускаются посессивные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анты и объединяющий эти словосочетания соединительный союз na: TAKILUKI =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asisi ya Kiswahili na lugha za kigeni «Институт суахили и иностранных языков»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3. В ряде случаев элизии подвергаются не только служебные синтаксические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лементы словосочетания (посессив), но и лексически значимые: UWAMADAR = Umoj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 madereva na makondakta wa Dar es Salaam «Ассоциация водителей и кондукторо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ар эс Салама». Поскольку оба существительных, обозначающих профессии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чинаются с одного и того же префикса ma -, остается неясным, какое из них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ущено в аббревиатуре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 В результате слогоморфемного способа аббревиации образуются сокращения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дентичные по слоговому составу реально существующим в языке словам ил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впадающие с ними по форме (по буквенному и звуковому составу): UWANDA = Umoj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 wauza nyama wa Dar es Salaam «Ассоциация продавцом мяса Дар эс Салама» ( ср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 существительным uwanda «открытая местность, равнина», KAMATA = Kampuni y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basi Tanzania «Автобусная компания Танзании» (ср. с глаголом - kamat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хватать, ловить»). Иногда для придания аббревиатуре слог разрывается: С HADEM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= chama cha de - m o - kra - si - a «Демократическя партия». Слогоморфемный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пособ особенно продуктивен при номинации различных компаний, предприятий 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рганизаций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5. В результате слогоморфемного способа аббревиации образуются сокращения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дентичные по слоговому составу реально существующим в языке словам ил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впадающие с ними по форме (по буквенному и звуковому составу): UWANDA = Umoj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 wauza nyama wa Dar es Salaam «Ассоциация продавцом мяса Дар эс Салама» ( ср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 существительным uwanda «открытая местность, равнина», KAMATA = Kampuni y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basi Tanzania «Автобусная компания Танзании» (ср. с глаголом - kamat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хватать, ловить»). Слогоморфемный способ особенно продуктивен при номинаци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зличных компаний, предприятий и организаций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.1. Элизия релятивного форманта. Частичному сокращению подвергаются также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лятивные предложения, при этом опускается не только релятивный формант, но 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яд слогов, представляющих собой синтаксически значимые морфемы: barazam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откос» = bara iliyozama style='font-size: «суша, которая опустилась» (опущен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глагольный согласователь 9-го класса i -, показатель прошедшего времен - li -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 c огласованный релятивный формант - yo -)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отличие от элизии посессивного элемента, когда в состав аббревиатуры входят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логи, равные служебным синтаксическим морфемам (в основном, это префиксы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лассов, поскольку именно они являются маркерами существительных) или лексическ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значимые инициальные слоги, при элизии релятивного форманта компонентам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ббревиатуры становятся корневые морфемы, как правило, корень существительного 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рень/основа глагола: fasihizungunzwa «фольклор» &lt; fasihi inayozungumzwa букв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литература она-которая-разговаривается», tabakatawala style='font-size: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правящий класс» &lt; tabaka inayotawala букв. «класс он-который правит»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2. Подтип этого способа аббревиации заключается в частичном сокращени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сходного релятивного словосочетания. Элизия релятивного форманта сопровождаетс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начительной компрессией компонентов синтагмы: msikwao «космополит» = mtu asiye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kwao букв. «человек, который не-имеет родины», msihaya «наглец» = mtu asiye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haya «человек, который не-имеет стыда» (опущен корень имени существительного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tu , приглагольный субъектный показатель 3-го лица ед.ч. a -, релятивный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ант -ye - и недостаточный глагол na ). В этом подтипе аббревиатурных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именований композиционно сочетаются и синтаксически, и лексически значимые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лементы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3. Мотивированность аббревиатуры в случае элизии релятивного форманта 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сновном сохраняется, хотя и разрушается полная соотносительность аббревиатуры 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азового словосочетания ( barazama «суша-опускаться» &gt; «откос», msiwana букв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он–не-дети» &gt; «бездетный человек»). В случае образования аббревиатур с элизией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сессивного элемента словосочетания содержательная структура исходного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именования настолько затемнена, что не всегда опознается в речи самим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осителями языка суахили, ср., например, слог ta , который может быть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зультатом сокращения, по крайней мере, трех слов Tanzania «Танзания», taasisi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институт» и taifa «народ, государство», слог ki – сокращением целого ряда слов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носящихся к классу ki -/ vi -, таких как Kiswahili «язык суахили», kigeni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иностранный» (TAKILUKI «Институт суахили и иностранных языков»), king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иммунитет» (ukimwi «спид») и многие другие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Инициальный способ аббревиации заключается в том, что в состав аббревиатуры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ходят лишь начальные буквы знаменательных слов, входящих в соста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ловосочетания: UWT = Umoja wa wanawake Tanzania «Союз женщин Танзании», KKKT =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nisa la kiinjili la kilutheri Tanzania «Евангельская лютеранская церковь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нзании». Как видно из примеров, посессивный формант опускается, но возможно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же его усечение до начальной буквы: SLP = sanduku la posta «почтовый ящик»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CM = chama cha mapinduzi style='font-size: «Революционная партия». В последнем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мере нарушается целостность буквенного сочетания ch ( буквы «с» нет 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фавите суахили)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В рамках одной аббревиатуры возможно комбинирование слогоморфемного и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ициального способов сокращения: TUKI = Taasisi ya uchunguzi wa Kiswahili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Институт суахилийских исследований», BAKWATA = Baraza kuu la waislamu w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nzania «Центральный совет мусульман Танзании»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Своеобразным способом аббревиации является употребление только одного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тивирующего слова вместо исходного многокомпонентного словосочетания: VIJAN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молодежь» = Umoja wa vijana wa Tanzania «Союз молодежи Танзании», WASHIRIK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кооператоры» = Jumuia ya muungano wa vyama vya washirika wa Tanzania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Ассоциация союзов кооператоров Танзании»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ая однословная аббревиатура, представляющая собой краткий эквивалент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ногословного наименования, называет основной дифференциальный признак, т.е. она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тивирована и конденсирует в себе значение полного наименования. Она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емантически емка и информативна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Большинство других аббревиатур, слогоморфемных, инициальных или смешанного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ипа, требуют расшифровки и, как правило, в письменном варианте сопровождаютс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при первом употреблении в тексте) полным наименованием. Сложность аббревиации 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зыке суахили состоит в том, что: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) очень велика вероятность омографии из-за совпадения звуковых оболочек ряда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ефиксов именных классов и прилагательных, согласованных по принципу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литерации, что не позволяет «опознать» значение той или иной аббревиатуры,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) нет единого принципа сокращения даже одного и того же часто употребляемого в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ббревиатурах слова, ср.: Dar es Salaam &gt; DA, DAR, DSM, Таnzania &gt; TA , T , TZ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JWTZ = Jeshi la ulinzi la wananchi wa Tanzania «Народно-оборогительная армия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нзании»).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им образом, аббревиатуры экономны по форме (экономят плошадь печатной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дукции и время устных сообщений), но в то же время они избыточны, поскольку</w:t>
      </w:r>
    </w:p>
    <w:p>
      <w:pPr>
        <w:pStyle w:val="HTM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х основной корпус требует расшифровки (полного несокращенного наименования)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Justify1"/>
        <w:rPr/>
      </w:pPr>
      <w:r>
        <w:rPr>
          <w:rFonts w:cs="Arial Narrow" w:ascii="Arial Narrow" w:hAnsi="Arial Narrow"/>
          <w:b/>
          <w:bCs/>
        </w:rPr>
        <w:t xml:space="preserve">Липатов А.Т. Синтонимия и аббревиация </w:t>
      </w:r>
      <w:r>
        <w:rPr>
          <w:rFonts w:cs="Arial Narrow" w:ascii="Arial Narrow" w:hAnsi="Arial Narrow"/>
        </w:rPr>
        <w:t xml:space="preserve">/ А.Т.Липатов // Бодуэновские чтения: Бодуэн де Куртенэ и современная лингвистика: Междунар. науч. конф. (Казань, 11-13 дек. 2001 г.): Труды и материалы: В 2 т. / Под общ. ред. </w:t>
      </w:r>
      <w:hyperlink r:id="rId2">
        <w:r>
          <w:rPr>
            <w:rStyle w:val="InternetLink"/>
            <w:rFonts w:cs="Arial Narrow" w:ascii="Arial Narrow" w:hAnsi="Arial Narrow"/>
            <w:color w:val="804040"/>
          </w:rPr>
          <w:t>К.Р.Галиуллина</w:t>
        </w:r>
      </w:hyperlink>
      <w:r>
        <w:rPr>
          <w:rFonts w:cs="Arial Narrow" w:ascii="Arial Narrow" w:hAnsi="Arial Narrow"/>
        </w:rPr>
        <w:t xml:space="preserve">, </w:t>
      </w:r>
      <w:hyperlink r:id="rId3">
        <w:r>
          <w:rPr>
            <w:rStyle w:val="InternetLink"/>
            <w:rFonts w:cs="Arial Narrow" w:ascii="Arial Narrow" w:hAnsi="Arial Narrow"/>
            <w:color w:val="804040"/>
          </w:rPr>
          <w:t>Г.А.Николаева</w:t>
        </w:r>
      </w:hyperlink>
      <w:r>
        <w:rPr>
          <w:rFonts w:cs="Arial Narrow" w:ascii="Arial Narrow" w:hAnsi="Arial Narrow"/>
        </w:rPr>
        <w:t xml:space="preserve">.- Казань: Изд-во Казан. ун-та, 2001.– Т. 1.- С.162-165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*</w:t>
      </w:r>
    </w:p>
    <w:p>
      <w:pPr>
        <w:pStyle w:val="Justify"/>
        <w:rPr/>
      </w:pPr>
      <w:r>
        <w:rPr>
          <w:rFonts w:cs="Arial Narrow" w:ascii="Arial Narrow" w:hAnsi="Arial Narrow"/>
        </w:rPr>
        <w:t>Синтаксическая омонимия - отнюдь не просто узкая проблема многозначности текста, а важная общеязыковая проблема, напрямую связанная с целым спектром речетворческих дисциплин, и в первую очередь - стилистикой текста и риторикой с их аспектами речевой коммуникации и культуры речетворчества. И в этом ее непреходящая актуальность. Исходя из понимания того, что омонимия, по Ш.Балли, это два языковых знака, имеющих тождественные обозначающие и различные обозначаемые, большинство исследователей считают, что синтаксическая омонимия проявляет себя лишь на уровне речи, и поэтому в качестве ее обязательного условия выдвигают совпадение морфологического и лексического состава предложения; при этом такие предложения выступают как «одинаковые по структуре и лексическому наполнению, но разнотипные по содержанию синтаксические конструкции» [</w:t>
      </w:r>
      <w:r>
        <w:rPr>
          <w:rStyle w:val="Emphasis"/>
          <w:rFonts w:cs="Arial Narrow" w:ascii="Arial Narrow" w:hAnsi="Arial Narrow"/>
        </w:rPr>
        <w:t>Золотова</w:t>
      </w:r>
      <w:r>
        <w:rPr>
          <w:rFonts w:cs="Arial Narrow" w:ascii="Arial Narrow" w:hAnsi="Arial Narrow"/>
        </w:rPr>
        <w:t xml:space="preserve"> 1973: З]. Однако существует и другое представление: синтаксическая омонимия - это многозначность моделей, имеющих разное лексическое наполнение, которое для нее безразлично (например, </w:t>
      </w:r>
      <w:r>
        <w:rPr>
          <w:rStyle w:val="Emphasis"/>
          <w:rFonts w:cs="Arial Narrow" w:ascii="Arial Narrow" w:hAnsi="Arial Narrow"/>
        </w:rPr>
        <w:t>дверь, открываемая ключом</w:t>
      </w:r>
      <w:r>
        <w:rPr>
          <w:rFonts w:cs="Arial Narrow" w:ascii="Arial Narrow" w:hAnsi="Arial Narrow"/>
        </w:rPr>
        <w:t xml:space="preserve"> и </w:t>
      </w:r>
      <w:r>
        <w:rPr>
          <w:rStyle w:val="Emphasis"/>
          <w:rFonts w:cs="Arial Narrow" w:ascii="Arial Narrow" w:hAnsi="Arial Narrow"/>
        </w:rPr>
        <w:t>дверь, открываемая водителем</w:t>
      </w:r>
      <w:r>
        <w:rPr>
          <w:rFonts w:cs="Arial Narrow" w:ascii="Arial Narrow" w:hAnsi="Arial Narrow"/>
        </w:rPr>
        <w:t>) [</w:t>
      </w:r>
      <w:r>
        <w:rPr>
          <w:rStyle w:val="Emphasis"/>
          <w:rFonts w:cs="Arial Narrow" w:ascii="Arial Narrow" w:hAnsi="Arial Narrow"/>
        </w:rPr>
        <w:t>Гаврилова</w:t>
      </w:r>
      <w:r>
        <w:rPr>
          <w:rFonts w:cs="Arial Narrow" w:ascii="Arial Narrow" w:hAnsi="Arial Narrow"/>
        </w:rPr>
        <w:t xml:space="preserve"> 1978: 90].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Тем не менее при интерпретации омонимичных синтаксических конструкций не следует принимать изолированно оба уровня исследования, разводя на разные полюса «уровень языковой модели» и «уровень речи». Например, предложения </w:t>
      </w:r>
      <w:r>
        <w:rPr>
          <w:rStyle w:val="Emphasis"/>
          <w:rFonts w:cs="Arial Narrow" w:ascii="Arial Narrow" w:hAnsi="Arial Narrow"/>
        </w:rPr>
        <w:t>Встреча друзей была сердечной</w:t>
      </w:r>
      <w:r>
        <w:rPr>
          <w:rFonts w:cs="Arial Narrow" w:ascii="Arial Narrow" w:hAnsi="Arial Narrow"/>
        </w:rPr>
        <w:t xml:space="preserve"> и </w:t>
      </w:r>
      <w:r>
        <w:rPr>
          <w:rStyle w:val="Emphasis"/>
          <w:rFonts w:cs="Arial Narrow" w:ascii="Arial Narrow" w:hAnsi="Arial Narrow"/>
        </w:rPr>
        <w:t>Обвинение директора было обоснованным</w:t>
      </w:r>
      <w:r>
        <w:rPr>
          <w:rFonts w:cs="Arial Narrow" w:ascii="Arial Narrow" w:hAnsi="Arial Narrow"/>
        </w:rPr>
        <w:t xml:space="preserve">, представляющие по форме одну омонимическую модель, в каждой из поверхностных структур имеют по две омонимических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</w:rPr>
        <w:t>162</w:t>
      </w:r>
    </w:p>
    <w:p>
      <w:pPr>
        <w:pStyle w:val="Justif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убинных структуры; ср.: (1) «кто-то встречал друзей» и «друзья встречали кого-то» и (2) «директор обвинял кого-то» и «кто-то обвинял директора».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А в предикативных и полупредикативных образованиях с одинаковым фонемным составом, когда возможно их отличное одно от другого членение на семы, синтаксическая омонимия приобретает «идеальный» характер. Так, набор фонем [умихайлъ] может дать абсолютно омонимичные синтагмы, способные составить двустишие </w:t>
      </w:r>
      <w:r>
        <w:rPr>
          <w:rStyle w:val="Emphasis"/>
          <w:rFonts w:cs="Arial Narrow" w:ascii="Arial Narrow" w:hAnsi="Arial Narrow"/>
        </w:rPr>
        <w:t>У Михайла / Ум и хайло</w:t>
      </w:r>
      <w:r>
        <w:rPr>
          <w:rFonts w:cs="Arial Narrow" w:ascii="Arial Narrow" w:hAnsi="Arial Narrow"/>
        </w:rPr>
        <w:t xml:space="preserve">. То же можно наблюдать и в немецком языке: в фонемном наборе [vergiss-meinnicht] возможно каламбурное обыгрывание синтопары, в которой в первом случае </w:t>
      </w:r>
      <w:r>
        <w:rPr>
          <w:rStyle w:val="Emphasis"/>
          <w:rFonts w:cs="Arial Narrow" w:ascii="Arial Narrow" w:hAnsi="Arial Narrow"/>
        </w:rPr>
        <w:t>Vergissmeinnicht</w:t>
      </w:r>
      <w:r>
        <w:rPr>
          <w:rFonts w:cs="Arial Narrow" w:ascii="Arial Narrow" w:hAnsi="Arial Narrow"/>
        </w:rPr>
        <w:t xml:space="preserve"> - это имя существительное со значением «незабудка», а во втором - целая предикативная «развертка»</w:t>
      </w:r>
      <w:r>
        <w:rPr>
          <w:rStyle w:val="Emphasis"/>
          <w:rFonts w:cs="Arial Narrow" w:ascii="Arial Narrow" w:hAnsi="Arial Narrow"/>
        </w:rPr>
        <w:t xml:space="preserve"> Vergiss mein rticht,</w:t>
      </w:r>
      <w:r>
        <w:rPr>
          <w:rFonts w:cs="Arial Narrow" w:ascii="Arial Narrow" w:hAnsi="Arial Narrow"/>
        </w:rPr>
        <w:t xml:space="preserve"> что значит «не забудь меня».</w:t>
      </w:r>
    </w:p>
    <w:p>
      <w:pPr>
        <w:pStyle w:val="Justify"/>
        <w:rPr/>
      </w:pPr>
      <w:r>
        <w:rPr>
          <w:rFonts w:cs="Arial Narrow" w:ascii="Arial Narrow" w:hAnsi="Arial Narrow"/>
        </w:rPr>
        <w:t>Как видим, синтаксическая омонимия, на «уровне языковых моделей» выступающая в качестве «своеобразных исключений, вкраплений на общем фоне сетки различий, пронизывающих всю языковую структуру» [</w:t>
      </w:r>
      <w:r>
        <w:rPr>
          <w:rStyle w:val="Emphasis"/>
          <w:rFonts w:cs="Arial Narrow" w:ascii="Arial Narrow" w:hAnsi="Arial Narrow"/>
        </w:rPr>
        <w:t>Бархударов</w:t>
      </w:r>
      <w:r>
        <w:rPr>
          <w:rFonts w:cs="Arial Narrow" w:ascii="Arial Narrow" w:hAnsi="Arial Narrow"/>
        </w:rPr>
        <w:t xml:space="preserve"> 1973: 52], на «уровне речи» приобретает качество регулярно встречающихся речевых фактов, каждый из которых требует в теории языка определенной дефиниции с последующей терминологической кодификацией. Однако всякий термин, представленный в виде устойчивого словосочетания, каким является и термин </w:t>
      </w:r>
      <w:r>
        <w:rPr>
          <w:rStyle w:val="Emphasis"/>
          <w:rFonts w:cs="Arial Narrow" w:ascii="Arial Narrow" w:hAnsi="Arial Narrow"/>
        </w:rPr>
        <w:t>синтаксическая омонимия</w:t>
      </w:r>
      <w:r>
        <w:rPr>
          <w:rFonts w:cs="Arial Narrow" w:ascii="Arial Narrow" w:hAnsi="Arial Narrow"/>
        </w:rPr>
        <w:t xml:space="preserve">, наталкивается на неудобства, поскольку не поддается корреляции. Все это вызывает необходимость введения в языковую практику ряда терминов, связанных с проявлением синтаксической омонимии. В первую очередь требует замены сам термин </w:t>
      </w:r>
      <w:r>
        <w:rPr>
          <w:rStyle w:val="Emphasis"/>
          <w:rFonts w:cs="Arial Narrow" w:ascii="Arial Narrow" w:hAnsi="Arial Narrow"/>
        </w:rPr>
        <w:t>синтаксическая омонимия</w:t>
      </w:r>
      <w:r>
        <w:rPr>
          <w:rFonts w:cs="Arial Narrow" w:ascii="Arial Narrow" w:hAnsi="Arial Narrow"/>
        </w:rPr>
        <w:t xml:space="preserve">, ему может ассистировать удобный «стяженный» термин </w:t>
      </w:r>
      <w:r>
        <w:rPr>
          <w:rStyle w:val="Emphasis"/>
          <w:rFonts w:cs="Arial Narrow" w:ascii="Arial Narrow" w:hAnsi="Arial Narrow"/>
        </w:rPr>
        <w:t>синтонимия</w:t>
      </w:r>
      <w:r>
        <w:rPr>
          <w:rFonts w:cs="Arial Narrow" w:ascii="Arial Narrow" w:hAnsi="Arial Narrow"/>
        </w:rPr>
        <w:t xml:space="preserve">. И тогда термину </w:t>
      </w:r>
      <w:r>
        <w:rPr>
          <w:rStyle w:val="Emphasis"/>
          <w:rFonts w:cs="Arial Narrow" w:ascii="Arial Narrow" w:hAnsi="Arial Narrow"/>
        </w:rPr>
        <w:t>синтаксический омоним</w:t>
      </w:r>
      <w:r>
        <w:rPr>
          <w:rFonts w:cs="Arial Narrow" w:ascii="Arial Narrow" w:hAnsi="Arial Narrow"/>
        </w:rPr>
        <w:t xml:space="preserve"> будет соответствовать столь же удобный и легко коррелируемый термин </w:t>
      </w:r>
      <w:r>
        <w:rPr>
          <w:rStyle w:val="Emphasis"/>
          <w:rFonts w:cs="Arial Narrow" w:ascii="Arial Narrow" w:hAnsi="Arial Narrow"/>
        </w:rPr>
        <w:t>синтоним</w:t>
      </w:r>
      <w:r>
        <w:rPr>
          <w:rFonts w:cs="Arial Narrow" w:ascii="Arial Narrow" w:hAnsi="Arial Narrow"/>
        </w:rPr>
        <w:t xml:space="preserve">, за который принимается семантическая единица синтонимии, содержащая две и более </w:t>
      </w:r>
      <w:r>
        <w:rPr>
          <w:rStyle w:val="Emphasis"/>
          <w:rFonts w:cs="Arial Narrow" w:ascii="Arial Narrow" w:hAnsi="Arial Narrow"/>
        </w:rPr>
        <w:t>синтосем</w:t>
      </w:r>
      <w:r>
        <w:rPr>
          <w:rFonts w:cs="Arial Narrow" w:ascii="Arial Narrow" w:hAnsi="Arial Narrow"/>
        </w:rPr>
        <w:t>, представляющих собой семантические составляющие такого отдельно взятого синтонима [</w:t>
      </w:r>
      <w:r>
        <w:rPr>
          <w:rStyle w:val="Emphasis"/>
          <w:rFonts w:cs="Arial Narrow" w:ascii="Arial Narrow" w:hAnsi="Arial Narrow"/>
        </w:rPr>
        <w:t>Липатов</w:t>
      </w:r>
      <w:r>
        <w:rPr>
          <w:rFonts w:cs="Arial Narrow" w:ascii="Arial Narrow" w:hAnsi="Arial Narrow"/>
        </w:rPr>
        <w:t xml:space="preserve"> 1993: 12-13]. В таком случае синтоним </w:t>
      </w:r>
      <w:r>
        <w:rPr>
          <w:rStyle w:val="Emphasis"/>
          <w:rFonts w:cs="Arial Narrow" w:ascii="Arial Narrow" w:hAnsi="Arial Narrow"/>
        </w:rPr>
        <w:t>ваза с цветами</w:t>
      </w:r>
      <w:r>
        <w:rPr>
          <w:rFonts w:cs="Arial Narrow" w:ascii="Arial Narrow" w:hAnsi="Arial Narrow"/>
        </w:rPr>
        <w:t xml:space="preserve"> составят три синтосемы: (1) «ваза и рядом с нею цветы», (2) «ваза с помещенными в нее цветами» и (3) «ваза с нарисованными на ней цветами». К тому же, новые термины </w:t>
      </w:r>
      <w:r>
        <w:rPr>
          <w:rStyle w:val="Emphasis"/>
          <w:rFonts w:cs="Arial Narrow" w:ascii="Arial Narrow" w:hAnsi="Arial Narrow"/>
        </w:rPr>
        <w:t>синтонимия, синтоним, синтосема</w:t>
      </w:r>
      <w:r>
        <w:rPr>
          <w:rFonts w:cs="Arial Narrow" w:ascii="Arial Narrow" w:hAnsi="Arial Narrow"/>
        </w:rPr>
        <w:t xml:space="preserve"> легко и органично вписываются в эмические терминоряды.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В своем семантическом и грамматическом проявлении синтонимия весьма многогранна и многообразна. Так, в микротексте может происходить совмещение лексического, морфологического и синтаксического начал. Помещенные в несвойственную им конситуацию, такие лексические единицы способны окказионально изменять значения, нередко приводя к созданию сатирического эффекта. Сатиризм фразы </w:t>
      </w:r>
      <w:r>
        <w:rPr>
          <w:rStyle w:val="Emphasis"/>
          <w:rFonts w:cs="Arial Narrow" w:ascii="Arial Narrow" w:hAnsi="Arial Narrow"/>
        </w:rPr>
        <w:t>Из быта самогон гони!</w:t>
      </w:r>
      <w:r>
        <w:rPr>
          <w:rFonts w:cs="Arial Narrow" w:ascii="Arial Narrow" w:hAnsi="Arial Narrow"/>
        </w:rPr>
        <w:t xml:space="preserve"> [Чаян 1973, 1], например, основан не только на омонимии падежной формы из быта (откуда? и из чего?), этому способствует также многозначность глагола </w:t>
      </w:r>
      <w:r>
        <w:rPr>
          <w:rStyle w:val="Emphasis"/>
          <w:rFonts w:cs="Arial Narrow" w:ascii="Arial Narrow" w:hAnsi="Arial Narrow"/>
        </w:rPr>
        <w:t>гнать</w:t>
      </w:r>
      <w:r>
        <w:rPr>
          <w:rFonts w:cs="Arial Narrow" w:ascii="Arial Narrow" w:hAnsi="Arial Narrow"/>
        </w:rPr>
        <w:t xml:space="preserve"> (</w:t>
      </w:r>
      <w:r>
        <w:rPr>
          <w:rStyle w:val="Emphasis"/>
          <w:rFonts w:cs="Arial Narrow" w:ascii="Arial Narrow" w:hAnsi="Arial Narrow"/>
        </w:rPr>
        <w:t>прогонять</w:t>
      </w:r>
      <w:r>
        <w:rPr>
          <w:rFonts w:cs="Arial Narrow" w:ascii="Arial Narrow" w:hAnsi="Arial Narrow"/>
        </w:rPr>
        <w:t xml:space="preserve"> - «принуждать удалиться» и </w:t>
      </w:r>
      <w:r>
        <w:rPr>
          <w:rStyle w:val="Emphasis"/>
          <w:rFonts w:cs="Arial Narrow" w:ascii="Arial Narrow" w:hAnsi="Arial Narrow"/>
        </w:rPr>
        <w:t>перегонять</w:t>
      </w:r>
      <w:r>
        <w:rPr>
          <w:rFonts w:cs="Arial Narrow" w:ascii="Arial Narrow" w:hAnsi="Arial Narrow"/>
        </w:rPr>
        <w:t xml:space="preserve"> - «добывать посредством перегонки»): так в одной синтаксической микросистеме рядом с синтонимией дает себя знать омонимия лексическая и морфологическая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</w:rPr>
        <w:t>163</w:t>
      </w:r>
    </w:p>
    <w:p>
      <w:pPr>
        <w:pStyle w:val="Justif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этому за синтонимическую единицу следует принимать не просто «предложение, имеющее более одной правильной синтаксической структуры (одного вида)», как это видится А.В.Гладкому [Лингвистический 1990: 288], а тождество синтаксических микросистем с различной семантикой, достигаемой не только синтаксическими, но и морфолого-лексическими средствами, что приводит к изменению синтаксических функций тождественных синтаксических микросистем.</w:t>
      </w:r>
    </w:p>
    <w:p>
      <w:pPr>
        <w:pStyle w:val="Justif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последнюю треть минувшего столетия в синтонимию вторглась аббревиация, которая активно участвует в создании многозначности текста. Однако сама эта проблема еще не стала объектом синтаксических исследований. Рассмотрим некоторые ее семантико-грамматические тенденции.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В первую очередь речь идет об </w:t>
      </w:r>
      <w:r>
        <w:rPr>
          <w:rStyle w:val="Emphasis"/>
          <w:rFonts w:cs="Arial Narrow" w:ascii="Arial Narrow" w:hAnsi="Arial Narrow"/>
        </w:rPr>
        <w:t>омоакронимах</w:t>
      </w:r>
      <w:r>
        <w:rPr>
          <w:rFonts w:cs="Arial Narrow" w:ascii="Arial Narrow" w:hAnsi="Arial Narrow"/>
        </w:rPr>
        <w:t xml:space="preserve"> - сокращенных единицах, которые по своей структуре совпадают с узуальными словами и выступают в качестве их фонетических дублей; ср.: </w:t>
      </w:r>
      <w:r>
        <w:rPr>
          <w:rStyle w:val="Emphasis"/>
          <w:rFonts w:cs="Arial Narrow" w:ascii="Arial Narrow" w:hAnsi="Arial Narrow"/>
        </w:rPr>
        <w:t>Гуам</w:t>
      </w:r>
      <w:r>
        <w:rPr>
          <w:rFonts w:cs="Arial Narrow" w:ascii="Arial Narrow" w:hAnsi="Arial Narrow"/>
        </w:rPr>
        <w:t xml:space="preserve"> (остров) и </w:t>
      </w:r>
      <w:r>
        <w:rPr>
          <w:rStyle w:val="Emphasis"/>
          <w:rFonts w:cs="Arial Narrow" w:ascii="Arial Narrow" w:hAnsi="Arial Narrow"/>
        </w:rPr>
        <w:t>ГУАМ</w:t>
      </w:r>
      <w:r>
        <w:rPr>
          <w:rFonts w:cs="Arial Narrow" w:ascii="Arial Narrow" w:hAnsi="Arial Narrow"/>
        </w:rPr>
        <w:t xml:space="preserve"> «(Объединение государств) Грузии, Украины, Армении, Молдавии» или </w:t>
      </w:r>
      <w:r>
        <w:rPr>
          <w:rStyle w:val="Emphasis"/>
          <w:rFonts w:cs="Arial Narrow" w:ascii="Arial Narrow" w:hAnsi="Arial Narrow"/>
        </w:rPr>
        <w:t>прок</w:t>
      </w:r>
      <w:r>
        <w:rPr>
          <w:rFonts w:cs="Arial Narrow" w:ascii="Arial Narrow" w:hAnsi="Arial Narrow"/>
        </w:rPr>
        <w:t xml:space="preserve"> и </w:t>
      </w:r>
      <w:r>
        <w:rPr>
          <w:rStyle w:val="Emphasis"/>
          <w:rFonts w:cs="Arial Narrow" w:ascii="Arial Narrow" w:hAnsi="Arial Narrow"/>
        </w:rPr>
        <w:t>ПРОК</w:t>
      </w:r>
      <w:r>
        <w:rPr>
          <w:rFonts w:cs="Arial Narrow" w:ascii="Arial Narrow" w:hAnsi="Arial Narrow"/>
        </w:rPr>
        <w:t xml:space="preserve"> - «Профессиональный клуб кинематографистов». Будучи включенными в текст, они способны на его базе создавать предикативные синтопары. Ср.: «</w:t>
      </w:r>
      <w:r>
        <w:rPr>
          <w:rStyle w:val="Emphasis"/>
          <w:rFonts w:cs="Arial Narrow" w:ascii="Arial Narrow" w:hAnsi="Arial Narrow"/>
        </w:rPr>
        <w:t>Макс</w:t>
      </w:r>
      <w:r>
        <w:rPr>
          <w:rFonts w:cs="Arial Narrow" w:ascii="Arial Narrow" w:hAnsi="Arial Narrow"/>
        </w:rPr>
        <w:t xml:space="preserve"> показал себя в прессе» и «</w:t>
      </w:r>
      <w:r>
        <w:rPr>
          <w:rStyle w:val="Emphasis"/>
          <w:rFonts w:cs="Arial Narrow" w:ascii="Arial Narrow" w:hAnsi="Arial Narrow"/>
        </w:rPr>
        <w:t>МАКС</w:t>
      </w:r>
      <w:r>
        <w:rPr>
          <w:rFonts w:cs="Arial Narrow" w:ascii="Arial Narrow" w:hAnsi="Arial Narrow"/>
        </w:rPr>
        <w:t xml:space="preserve"> показал себя прессе» [Известия, 22.08.95], где </w:t>
      </w:r>
      <w:r>
        <w:rPr>
          <w:rStyle w:val="Emphasis"/>
          <w:rFonts w:cs="Arial Narrow" w:ascii="Arial Narrow" w:hAnsi="Arial Narrow"/>
        </w:rPr>
        <w:t>МАКС</w:t>
      </w:r>
      <w:r>
        <w:rPr>
          <w:rFonts w:cs="Arial Narrow" w:ascii="Arial Narrow" w:hAnsi="Arial Narrow"/>
        </w:rPr>
        <w:t xml:space="preserve"> - омоакроним, представляющий развертку «Московский авиакосмический салон», или «</w:t>
      </w:r>
      <w:r>
        <w:rPr>
          <w:rStyle w:val="Emphasis"/>
          <w:rFonts w:cs="Arial Narrow" w:ascii="Arial Narrow" w:hAnsi="Arial Narrow"/>
        </w:rPr>
        <w:t>Киты</w:t>
      </w:r>
      <w:r>
        <w:rPr>
          <w:rFonts w:cs="Arial Narrow" w:ascii="Arial Narrow" w:hAnsi="Arial Narrow"/>
        </w:rPr>
        <w:t xml:space="preserve"> оказались на мели» и «</w:t>
      </w:r>
      <w:r>
        <w:rPr>
          <w:rStyle w:val="Emphasis"/>
          <w:rFonts w:cs="Arial Narrow" w:ascii="Arial Narrow" w:hAnsi="Arial Narrow"/>
        </w:rPr>
        <w:t>КИТы</w:t>
      </w:r>
      <w:r>
        <w:rPr>
          <w:rFonts w:cs="Arial Narrow" w:ascii="Arial Narrow" w:hAnsi="Arial Narrow"/>
        </w:rPr>
        <w:t xml:space="preserve"> оказались на мели» [Правда, 9.06.93], где </w:t>
      </w:r>
      <w:r>
        <w:rPr>
          <w:rStyle w:val="Emphasis"/>
          <w:rFonts w:cs="Arial Narrow" w:ascii="Arial Narrow" w:hAnsi="Arial Narrow"/>
        </w:rPr>
        <w:t>КИТы</w:t>
      </w:r>
      <w:r>
        <w:rPr>
          <w:rFonts w:cs="Arial Narrow" w:ascii="Arial Narrow" w:hAnsi="Arial Narrow"/>
        </w:rPr>
        <w:t xml:space="preserve"> -«коллективы интенсивного труда».</w:t>
      </w:r>
    </w:p>
    <w:p>
      <w:pPr>
        <w:pStyle w:val="Justify"/>
        <w:rPr/>
      </w:pPr>
      <w:r>
        <w:rPr>
          <w:rFonts w:cs="Arial Narrow" w:ascii="Arial Narrow" w:hAnsi="Arial Narrow"/>
        </w:rPr>
        <w:t>Синтонимы такого типа проясняют свою семантику лишь в условиях письменного текста, когда можно видеть, что перед нами - узуальное слово или омоакроним? Таковы, например, следующие предикативные единицы: «</w:t>
      </w:r>
      <w:r>
        <w:rPr>
          <w:rStyle w:val="Emphasis"/>
          <w:rFonts w:cs="Arial Narrow" w:ascii="Arial Narrow" w:hAnsi="Arial Narrow"/>
        </w:rPr>
        <w:t>МИСС</w:t>
      </w:r>
      <w:r>
        <w:rPr>
          <w:rFonts w:cs="Arial Narrow" w:ascii="Arial Narrow" w:hAnsi="Arial Narrow"/>
        </w:rPr>
        <w:t xml:space="preserve"> успешно работает уже 1,5 года и постоянно расширяет ассортимент предлагаемой информации» [Панорама 1998, 3], где </w:t>
      </w:r>
      <w:r>
        <w:rPr>
          <w:rStyle w:val="Emphasis"/>
          <w:rFonts w:cs="Arial Narrow" w:ascii="Arial Narrow" w:hAnsi="Arial Narrow"/>
        </w:rPr>
        <w:t>МИСС</w:t>
      </w:r>
      <w:r>
        <w:rPr>
          <w:rFonts w:cs="Arial Narrow" w:ascii="Arial Narrow" w:hAnsi="Arial Narrow"/>
        </w:rPr>
        <w:t xml:space="preserve"> - «Марийская информационная справочная служба», и «В </w:t>
      </w:r>
      <w:r>
        <w:rPr>
          <w:rStyle w:val="Emphasis"/>
          <w:rFonts w:cs="Arial Narrow" w:ascii="Arial Narrow" w:hAnsi="Arial Narrow"/>
        </w:rPr>
        <w:t>ШОУ</w:t>
      </w:r>
      <w:r>
        <w:rPr>
          <w:rFonts w:cs="Arial Narrow" w:ascii="Arial Narrow" w:hAnsi="Arial Narrow"/>
        </w:rPr>
        <w:t xml:space="preserve"> выступают люди исключительно маленького роста» [Чудеса 1995, 3], где </w:t>
      </w:r>
      <w:r>
        <w:rPr>
          <w:rStyle w:val="Emphasis"/>
          <w:rFonts w:cs="Arial Narrow" w:ascii="Arial Narrow" w:hAnsi="Arial Narrow"/>
        </w:rPr>
        <w:t>ШОУ</w:t>
      </w:r>
      <w:r>
        <w:rPr>
          <w:rFonts w:cs="Arial Narrow" w:ascii="Arial Narrow" w:hAnsi="Arial Narrow"/>
        </w:rPr>
        <w:t xml:space="preserve"> - «школа озорных улыбок». В обоих предложениях в качестве синто-нимов выступают лексемные пары </w:t>
      </w:r>
      <w:r>
        <w:rPr>
          <w:rStyle w:val="Emphasis"/>
          <w:rFonts w:cs="Arial Narrow" w:ascii="Arial Narrow" w:hAnsi="Arial Narrow"/>
        </w:rPr>
        <w:t>МИСС</w:t>
      </w:r>
      <w:r>
        <w:rPr>
          <w:rFonts w:cs="Arial Narrow" w:ascii="Arial Narrow" w:hAnsi="Arial Narrow"/>
        </w:rPr>
        <w:t xml:space="preserve"> и </w:t>
      </w:r>
      <w:r>
        <w:rPr>
          <w:rStyle w:val="Emphasis"/>
          <w:rFonts w:cs="Arial Narrow" w:ascii="Arial Narrow" w:hAnsi="Arial Narrow"/>
        </w:rPr>
        <w:t>мисс</w:t>
      </w:r>
      <w:r>
        <w:rPr>
          <w:rFonts w:cs="Arial Narrow" w:ascii="Arial Narrow" w:hAnsi="Arial Narrow"/>
        </w:rPr>
        <w:t xml:space="preserve">, </w:t>
      </w:r>
      <w:r>
        <w:rPr>
          <w:rStyle w:val="Emphasis"/>
          <w:rFonts w:cs="Arial Narrow" w:ascii="Arial Narrow" w:hAnsi="Arial Narrow"/>
        </w:rPr>
        <w:t>ШОУ</w:t>
      </w:r>
      <w:r>
        <w:rPr>
          <w:rFonts w:cs="Arial Narrow" w:ascii="Arial Narrow" w:hAnsi="Arial Narrow"/>
        </w:rPr>
        <w:t xml:space="preserve"> и </w:t>
      </w:r>
      <w:r>
        <w:rPr>
          <w:rStyle w:val="Emphasis"/>
          <w:rFonts w:cs="Arial Narrow" w:ascii="Arial Narrow" w:hAnsi="Arial Narrow"/>
        </w:rPr>
        <w:t>шоу</w:t>
      </w:r>
      <w:r>
        <w:rPr>
          <w:rFonts w:cs="Arial Narrow" w:ascii="Arial Narrow" w:hAnsi="Arial Narrow"/>
        </w:rPr>
        <w:t>.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Синтонимия такого типа активно используется в заголовках газет: «На календаре - май, а в Йошкар-Оле - </w:t>
      </w:r>
      <w:r>
        <w:rPr>
          <w:rStyle w:val="Emphasis"/>
          <w:rFonts w:cs="Arial Narrow" w:ascii="Arial Narrow" w:hAnsi="Arial Narrow"/>
        </w:rPr>
        <w:t>МАРТ</w:t>
      </w:r>
      <w:r>
        <w:rPr>
          <w:rFonts w:cs="Arial Narrow" w:ascii="Arial Narrow" w:hAnsi="Arial Narrow"/>
        </w:rPr>
        <w:t xml:space="preserve">» [Известия Марий Эл, 30.05.96], где </w:t>
      </w:r>
      <w:r>
        <w:rPr>
          <w:rStyle w:val="Emphasis"/>
          <w:rFonts w:cs="Arial Narrow" w:ascii="Arial Narrow" w:hAnsi="Arial Narrow"/>
        </w:rPr>
        <w:t>МАРТ</w:t>
      </w:r>
      <w:r>
        <w:rPr>
          <w:rFonts w:cs="Arial Narrow" w:ascii="Arial Narrow" w:hAnsi="Arial Narrow"/>
        </w:rPr>
        <w:t xml:space="preserve"> - «Международная ассоциация русских театров (республик России и стран Ближнего и Дальнего зарубежья)», или «На приеме у </w:t>
      </w:r>
      <w:r>
        <w:rPr>
          <w:rStyle w:val="Emphasis"/>
          <w:rFonts w:cs="Arial Narrow" w:ascii="Arial Narrow" w:hAnsi="Arial Narrow"/>
        </w:rPr>
        <w:t>МАГа</w:t>
      </w:r>
      <w:r>
        <w:rPr>
          <w:rFonts w:cs="Arial Narrow" w:ascii="Arial Narrow" w:hAnsi="Arial Narrow"/>
        </w:rPr>
        <w:t xml:space="preserve">» [Комс. правда, 4.05.84], где </w:t>
      </w:r>
      <w:r>
        <w:rPr>
          <w:rStyle w:val="Emphasis"/>
          <w:rFonts w:cs="Arial Narrow" w:ascii="Arial Narrow" w:hAnsi="Arial Narrow"/>
        </w:rPr>
        <w:t>МАГ</w:t>
      </w:r>
      <w:r>
        <w:rPr>
          <w:rFonts w:cs="Arial Narrow" w:ascii="Arial Narrow" w:hAnsi="Arial Narrow"/>
        </w:rPr>
        <w:t>- магнитотерапевтический прибор для лечения опорно-двигательного аппарата человека» (ср.: «На приеме у мага»). Таков и заголовок «</w:t>
      </w:r>
      <w:r>
        <w:rPr>
          <w:rStyle w:val="Emphasis"/>
          <w:rFonts w:cs="Arial Narrow" w:ascii="Arial Narrow" w:hAnsi="Arial Narrow"/>
        </w:rPr>
        <w:t>Маки</w:t>
      </w:r>
      <w:r>
        <w:rPr>
          <w:rFonts w:cs="Arial Narrow" w:ascii="Arial Narrow" w:hAnsi="Arial Narrow"/>
        </w:rPr>
        <w:t xml:space="preserve">» в цехе» [Правда, 20.04.85], где </w:t>
      </w:r>
      <w:r>
        <w:rPr>
          <w:rStyle w:val="Emphasis"/>
          <w:rFonts w:cs="Arial Narrow" w:ascii="Arial Narrow" w:hAnsi="Arial Narrow"/>
        </w:rPr>
        <w:t>Маки</w:t>
      </w:r>
      <w:r>
        <w:rPr>
          <w:rFonts w:cs="Arial Narrow" w:ascii="Arial Narrow" w:hAnsi="Arial Narrow"/>
        </w:rPr>
        <w:t xml:space="preserve"> - «механообрабатывающие автоматизированные комплексы» (ср.: «Маки в цехе»).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Будучи включенными в текст, омоакронимы - при наличии там соответствующих им лексических омопар - могут создавать выразительный каламбурный эффект, например: «Наш </w:t>
      </w:r>
      <w:r>
        <w:rPr>
          <w:rStyle w:val="Emphasis"/>
          <w:rFonts w:cs="Arial Narrow" w:ascii="Arial Narrow" w:hAnsi="Arial Narrow"/>
        </w:rPr>
        <w:t>МАЛ</w:t>
      </w:r>
      <w:r>
        <w:rPr>
          <w:rFonts w:cs="Arial Narrow" w:ascii="Arial Narrow" w:hAnsi="Arial Narrow"/>
        </w:rPr>
        <w:t xml:space="preserve"> хоть и мал, да удал», где </w:t>
      </w:r>
      <w:r>
        <w:rPr>
          <w:rStyle w:val="Emphasis"/>
          <w:rFonts w:cs="Arial Narrow" w:ascii="Arial Narrow" w:hAnsi="Arial Narrow"/>
        </w:rPr>
        <w:t>МАЛ</w:t>
      </w:r>
      <w:r>
        <w:rPr>
          <w:rFonts w:cs="Arial Narrow" w:ascii="Arial Narrow" w:hAnsi="Arial Narrow"/>
        </w:rPr>
        <w:t xml:space="preserve"> - «Международный альпинистский лагерь»; «А будет ли от </w:t>
      </w:r>
      <w:r>
        <w:rPr>
          <w:rStyle w:val="Emphasis"/>
          <w:rFonts w:cs="Arial Narrow" w:ascii="Arial Narrow" w:hAnsi="Arial Narrow"/>
        </w:rPr>
        <w:t>РОСНО</w:t>
      </w:r>
      <w:r>
        <w:rPr>
          <w:rFonts w:cs="Arial Narrow" w:ascii="Arial Narrow" w:hAnsi="Arial Narrow"/>
        </w:rPr>
        <w:t xml:space="preserve"> на ниве народной роено?), где </w:t>
      </w:r>
      <w:r>
        <w:rPr>
          <w:rStyle w:val="Emphasis"/>
          <w:rFonts w:cs="Arial Narrow" w:ascii="Arial Narrow" w:hAnsi="Arial Narrow"/>
        </w:rPr>
        <w:t>РОСНО</w:t>
      </w:r>
      <w:r>
        <w:rPr>
          <w:rFonts w:cs="Arial Narrow" w:ascii="Arial Narrow" w:hAnsi="Arial Narrow"/>
        </w:rPr>
        <w:t xml:space="preserve"> - «Российское страховое народное общество», или «</w:t>
      </w:r>
      <w:r>
        <w:rPr>
          <w:rStyle w:val="Emphasis"/>
          <w:rFonts w:cs="Arial Narrow" w:ascii="Arial Narrow" w:hAnsi="Arial Narrow"/>
        </w:rPr>
        <w:t>АРБУС</w:t>
      </w:r>
      <w:r>
        <w:rPr>
          <w:rFonts w:cs="Arial Narrow" w:ascii="Arial Narrow" w:hAnsi="Arial Narrow"/>
        </w:rPr>
        <w:t xml:space="preserve"> - не арбуз: им не закусишь», где </w:t>
      </w:r>
      <w:r>
        <w:rPr>
          <w:rStyle w:val="Emphasis"/>
          <w:rFonts w:cs="Arial Narrow" w:ascii="Arial Narrow" w:hAnsi="Arial Narrow"/>
        </w:rPr>
        <w:t>АРБУС</w:t>
      </w:r>
      <w:r>
        <w:rPr>
          <w:rFonts w:cs="Arial Narrow" w:ascii="Arial Narrow" w:hAnsi="Arial Narrow"/>
        </w:rPr>
        <w:t xml:space="preserve"> - «атомная реактивная блоковая установка»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</w:rPr>
        <w:t>164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Синтонимический эффект может быть создан и в результате включения в состав предложений </w:t>
      </w:r>
      <w:r>
        <w:rPr>
          <w:rStyle w:val="Emphasis"/>
          <w:rFonts w:cs="Arial Narrow" w:ascii="Arial Narrow" w:hAnsi="Arial Narrow"/>
          <w:b/>
          <w:bCs/>
        </w:rPr>
        <w:t>аббревем-контаминатов</w:t>
      </w:r>
      <w:r>
        <w:rPr>
          <w:rFonts w:cs="Arial Narrow" w:ascii="Arial Narrow" w:hAnsi="Arial Narrow"/>
        </w:rPr>
        <w:t xml:space="preserve"> - коренизированных аббревиатур типа </w:t>
      </w:r>
      <w:r>
        <w:rPr>
          <w:rStyle w:val="Emphasis"/>
          <w:rFonts w:cs="Arial Narrow" w:ascii="Arial Narrow" w:hAnsi="Arial Narrow"/>
        </w:rPr>
        <w:t>подНАТОреть</w:t>
      </w:r>
      <w:r>
        <w:rPr>
          <w:rFonts w:cs="Arial Narrow" w:ascii="Arial Narrow" w:hAnsi="Arial Narrow"/>
        </w:rPr>
        <w:t xml:space="preserve"> (ср.: </w:t>
      </w:r>
      <w:r>
        <w:rPr>
          <w:rStyle w:val="Emphasis"/>
          <w:rFonts w:cs="Arial Narrow" w:ascii="Arial Narrow" w:hAnsi="Arial Narrow"/>
        </w:rPr>
        <w:t>расшаркиваться - раСШАркиваться, детонатор - детоНАТОр, освободиться - Освободиться</w:t>
      </w:r>
      <w:r>
        <w:rPr>
          <w:rFonts w:cs="Arial Narrow" w:ascii="Arial Narrow" w:hAnsi="Arial Narrow"/>
        </w:rPr>
        <w:t xml:space="preserve">): «Черно-белая </w:t>
      </w:r>
      <w:r>
        <w:rPr>
          <w:rStyle w:val="Emphasis"/>
          <w:rFonts w:cs="Arial Narrow" w:ascii="Arial Narrow" w:hAnsi="Arial Narrow"/>
        </w:rPr>
        <w:t>МАГия</w:t>
      </w:r>
      <w:r>
        <w:rPr>
          <w:rFonts w:cs="Arial Narrow" w:ascii="Arial Narrow" w:hAnsi="Arial Narrow"/>
        </w:rPr>
        <w:t>» [Комс. Правда, 31.12.89], где МАГия - «Международная ассоциация гроссмейстеров (созданная Г.Каспаровым)», или «</w:t>
      </w:r>
      <w:r>
        <w:rPr>
          <w:rStyle w:val="Emphasis"/>
          <w:rFonts w:cs="Arial Narrow" w:ascii="Arial Narrow" w:hAnsi="Arial Narrow"/>
        </w:rPr>
        <w:t>ЭКСПОзиция</w:t>
      </w:r>
      <w:r>
        <w:rPr>
          <w:rFonts w:cs="Arial Narrow" w:ascii="Arial Narrow" w:hAnsi="Arial Narrow"/>
        </w:rPr>
        <w:t xml:space="preserve"> пополам» [Комс. правда, 16.02.90], где </w:t>
      </w:r>
      <w:r>
        <w:rPr>
          <w:rStyle w:val="Emphasis"/>
          <w:rFonts w:cs="Arial Narrow" w:ascii="Arial Narrow" w:hAnsi="Arial Narrow"/>
        </w:rPr>
        <w:t>ЭКСПО</w:t>
      </w:r>
      <w:r>
        <w:rPr>
          <w:rFonts w:cs="Arial Narrow" w:ascii="Arial Narrow" w:hAnsi="Arial Narrow"/>
        </w:rPr>
        <w:t xml:space="preserve"> - «Всемирная экономическая выставка».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Более того, аббревемы-контаминаты типа </w:t>
      </w:r>
      <w:r>
        <w:rPr>
          <w:rStyle w:val="Emphasis"/>
          <w:rFonts w:cs="Arial Narrow" w:ascii="Arial Narrow" w:hAnsi="Arial Narrow"/>
        </w:rPr>
        <w:t>ОСВоить, НАТОптать</w:t>
      </w:r>
      <w:r>
        <w:rPr>
          <w:rFonts w:cs="Arial Narrow" w:ascii="Arial Narrow" w:hAnsi="Arial Narrow"/>
        </w:rPr>
        <w:t xml:space="preserve">, в отличие от узуальных глаголов </w:t>
      </w:r>
      <w:r>
        <w:rPr>
          <w:rStyle w:val="Emphasis"/>
          <w:rFonts w:cs="Arial Narrow" w:ascii="Arial Narrow" w:hAnsi="Arial Narrow"/>
        </w:rPr>
        <w:t>освоить</w:t>
      </w:r>
      <w:r>
        <w:rPr>
          <w:rFonts w:cs="Arial Narrow" w:ascii="Arial Narrow" w:hAnsi="Arial Narrow"/>
        </w:rPr>
        <w:t xml:space="preserve"> и </w:t>
      </w:r>
      <w:r>
        <w:rPr>
          <w:rStyle w:val="Emphasis"/>
          <w:rFonts w:cs="Arial Narrow" w:ascii="Arial Narrow" w:hAnsi="Arial Narrow"/>
        </w:rPr>
        <w:t>натоптать</w:t>
      </w:r>
      <w:r>
        <w:rPr>
          <w:rFonts w:cs="Arial Narrow" w:ascii="Arial Narrow" w:hAnsi="Arial Narrow"/>
        </w:rPr>
        <w:t xml:space="preserve"> получившие новые «семантические приращения» с ярко-изобразительной и стилистически-выразительной колористикой, облюбовали публицистику. Например, поэт-публицист Н.Яковлев удачно включил одну из новейших аббревиатур </w:t>
      </w:r>
      <w:r>
        <w:rPr>
          <w:rStyle w:val="Emphasis"/>
          <w:rFonts w:cs="Arial Narrow" w:ascii="Arial Narrow" w:hAnsi="Arial Narrow"/>
        </w:rPr>
        <w:t>ПАСЕ</w:t>
      </w:r>
      <w:r>
        <w:rPr>
          <w:rFonts w:cs="Arial Narrow" w:ascii="Arial Narrow" w:hAnsi="Arial Narrow"/>
        </w:rPr>
        <w:t xml:space="preserve"> («Парламентская ассамблея Совета Европы») в стихотворную миниатюру «Медоточивые </w:t>
      </w:r>
      <w:r>
        <w:rPr>
          <w:rStyle w:val="Emphasis"/>
          <w:rFonts w:cs="Arial Narrow" w:ascii="Arial Narrow" w:hAnsi="Arial Narrow"/>
        </w:rPr>
        <w:t>ПАСЕчники</w:t>
      </w:r>
      <w:r>
        <w:rPr>
          <w:rFonts w:cs="Arial Narrow" w:ascii="Arial Narrow" w:hAnsi="Arial Narrow"/>
        </w:rPr>
        <w:t>» [Правда, 1.02.00.]:</w:t>
      </w:r>
    </w:p>
    <w:p>
      <w:pPr>
        <w:pStyle w:val="Justify"/>
        <w:rPr/>
      </w:pPr>
      <w:r>
        <w:rPr>
          <w:rFonts w:cs="Arial Narrow" w:ascii="Arial Narrow" w:hAnsi="Arial Narrow"/>
        </w:rPr>
        <w:t xml:space="preserve">«Хоть голос наш восстановили И нас «спасти» постановили - Но чужеземное </w:t>
      </w:r>
      <w:r>
        <w:rPr>
          <w:rStyle w:val="Emphasis"/>
          <w:rFonts w:cs="Arial Narrow" w:ascii="Arial Narrow" w:hAnsi="Arial Narrow"/>
        </w:rPr>
        <w:t>сПАСЕние</w:t>
      </w:r>
      <w:r>
        <w:rPr>
          <w:rFonts w:cs="Arial Narrow" w:ascii="Arial Narrow" w:hAnsi="Arial Narrow"/>
        </w:rPr>
        <w:t xml:space="preserve"> Не вызывает </w:t>
      </w:r>
      <w:r>
        <w:rPr>
          <w:rStyle w:val="Emphasis"/>
          <w:rFonts w:cs="Arial Narrow" w:ascii="Arial Narrow" w:hAnsi="Arial Narrow"/>
        </w:rPr>
        <w:t>оПАСЕние</w:t>
      </w:r>
      <w:r>
        <w:rPr>
          <w:rFonts w:cs="Arial Narrow" w:ascii="Arial Narrow" w:hAnsi="Arial Narrow"/>
        </w:rPr>
        <w:t>?!»</w:t>
      </w:r>
    </w:p>
    <w:p>
      <w:pPr>
        <w:pStyle w:val="Justif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атериал исследования дает основание полагать, что, преодолев узкие рамки «чистого» словообразования и все более лексикализуясь, аббревиация проявила себя и в такой ранее для нее «запретной» речевой области, как синтонимия, выступая здесь в качестве важной составляющей при создании многозначности текста во всех ее обертонах.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Justify1">
    <w:name w:val="justify1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n.ru/tat_ru/universitet/persons/10408.ru.html" TargetMode="External"/><Relationship Id="rId3" Type="http://schemas.openxmlformats.org/officeDocument/2006/relationships/hyperlink" Target="http://www.kcn.ru/tat_ru/universitet/persons/10101.ru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7:33:00Z</dcterms:created>
  <dc:creator>user</dc:creator>
  <dc:description/>
  <cp:keywords/>
  <dc:language>en-US</dc:language>
  <cp:lastModifiedBy>user</cp:lastModifiedBy>
  <dcterms:modified xsi:type="dcterms:W3CDTF">2005-02-26T18:22:00Z</dcterms:modified>
  <cp:revision>5</cp:revision>
  <dc:subject/>
  <dc:title>Проблема аббревиации в разноструктурных языках: деривационно-номинативные аспекты</dc:title>
</cp:coreProperties>
</file>