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br w:type="textWrapping" w:clear="all"/>
      </w:r>
      <w:r>
        <w:rPr/>
        <w:t>Ярослав Мудрый</w:t>
      </w:r>
    </w:p>
    <w:p>
      <w:pPr>
        <w:pStyle w:val="Normal"/>
        <w:numPr>
          <w:ilvl w:val="0"/>
          <w:numId w:val="0"/>
        </w:numPr>
        <w:spacing w:before="280" w:after="240"/>
        <w:outlineLvl w:val="3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93345" distR="93345" simplePos="0" locked="0" layoutInCell="0" allowOverlap="1" relativeHeight="10">
            <wp:simplePos x="0" y="0"/>
            <wp:positionH relativeFrom="column">
              <wp:posOffset>1531620</wp:posOffset>
            </wp:positionH>
            <wp:positionV relativeFrom="paragraph">
              <wp:posOffset>125730</wp:posOffset>
            </wp:positionV>
            <wp:extent cx="2857500" cy="3771900"/>
            <wp:effectExtent l="0" t="0" r="0" b="0"/>
            <wp:wrapSquare wrapText="left"/>
            <wp:docPr id="1" name="61-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1-0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280" w:after="240"/>
        <w:outlineLvl w:val="3"/>
        <w:rPr>
          <w:rFonts w:ascii="Times New Roman" w:hAnsi="Times New Roman" w:cs="Times New Roman"/>
          <w:b/>
          <w:b/>
          <w:bCs/>
          <w:color w:val="804040"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bCs/>
          <w:color w:val="804040"/>
          <w:sz w:val="48"/>
          <w:szCs w:val="48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40"/>
        <w:outlineLvl w:val="3"/>
        <w:rPr>
          <w:rFonts w:ascii="Times New Roman" w:hAnsi="Times New Roman" w:cs="Times New Roman"/>
          <w:b/>
          <w:b/>
          <w:bCs/>
          <w:color w:val="804040"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bCs/>
          <w:color w:val="804040"/>
          <w:sz w:val="48"/>
          <w:szCs w:val="48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40"/>
        <w:jc w:val="center"/>
        <w:outlineLvl w:val="3"/>
        <w:rPr>
          <w:rFonts w:ascii="Times New Roman" w:hAnsi="Times New Roman" w:cs="Times New Roman"/>
          <w:b/>
          <w:b/>
          <w:bCs/>
          <w:color w:val="804040"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bCs/>
          <w:color w:val="804040"/>
          <w:sz w:val="48"/>
          <w:szCs w:val="48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40"/>
        <w:outlineLvl w:val="3"/>
        <w:rPr>
          <w:rFonts w:ascii="Times New Roman" w:hAnsi="Times New Roman" w:cs="Times New Roman"/>
          <w:b/>
          <w:b/>
          <w:bCs/>
          <w:color w:val="804040"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bCs/>
          <w:color w:val="804040"/>
          <w:sz w:val="48"/>
          <w:szCs w:val="48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40"/>
        <w:outlineLvl w:val="3"/>
        <w:rPr>
          <w:rFonts w:ascii="Times New Roman" w:hAnsi="Times New Roman" w:cs="Times New Roman"/>
          <w:b/>
          <w:b/>
          <w:bCs/>
          <w:color w:val="804040"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bCs/>
          <w:color w:val="804040"/>
          <w:sz w:val="48"/>
          <w:szCs w:val="48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40"/>
        <w:outlineLvl w:val="3"/>
        <w:rPr>
          <w:rFonts w:ascii="Times New Roman" w:hAnsi="Times New Roman" w:cs="Times New Roman"/>
          <w:b/>
          <w:b/>
          <w:bCs/>
          <w:color w:val="804040"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bCs/>
          <w:color w:val="804040"/>
          <w:sz w:val="48"/>
          <w:szCs w:val="48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40"/>
        <w:outlineLvl w:val="3"/>
        <w:rPr>
          <w:rFonts w:ascii="Times New Roman" w:hAnsi="Times New Roman" w:cs="Times New Roman"/>
          <w:b/>
          <w:b/>
          <w:bCs/>
          <w:color w:val="804040"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bCs/>
          <w:color w:val="804040"/>
          <w:sz w:val="48"/>
          <w:szCs w:val="48"/>
          <w:lang w:val="en-US"/>
        </w:rPr>
      </w:r>
    </w:p>
    <w:p>
      <w:pPr>
        <w:pStyle w:val="Normal"/>
        <w:numPr>
          <w:ilvl w:val="0"/>
          <w:numId w:val="0"/>
        </w:numPr>
        <w:spacing w:before="280" w:after="240"/>
        <w:outlineLvl w:val="3"/>
        <w:rPr/>
      </w:pPr>
      <w:r>
        <w:rPr>
          <w:rFonts w:cs="Times New Roman" w:ascii="Times New Roman" w:hAnsi="Times New Roman"/>
          <w:b/>
          <w:bCs/>
          <w:color w:val="804040"/>
          <w:sz w:val="48"/>
          <w:szCs w:val="48"/>
        </w:rPr>
        <w:t>Я</w:t>
      </w:r>
      <w:r>
        <w:rPr>
          <w:rFonts w:cs="Times New Roman" w:ascii="Times New Roman" w:hAnsi="Times New Roman"/>
          <w:b/>
          <w:bCs/>
        </w:rPr>
        <w:t xml:space="preserve">рослав I Владимирович Мудрый (родился в 978 г., умер в 1054 г.), сын святого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800000"/>
            <w:u w:val="single"/>
          </w:rPr>
          <w:t>Владимира</w:t>
        </w:r>
      </w:hyperlink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color w:val="800000"/>
        </w:rPr>
        <w:drawing>
          <wp:inline distT="0" distB="0" distL="0" distR="0">
            <wp:extent cx="95885" cy="153035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7" t="-236" r="-3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 xml:space="preserve">и 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color w:val="800000"/>
            <w:u w:val="single"/>
          </w:rPr>
          <w:t>Рогнеды</w:t>
        </w:r>
      </w:hyperlink>
      <w:r>
        <w:rPr>
          <w:rFonts w:cs="Times New Roman" w:ascii="Times New Roman" w:hAnsi="Times New Roman"/>
          <w:b/>
          <w:bCs/>
        </w:rPr>
        <w:t xml:space="preserve"> - один из наиболее знаменитых древнерусских князей. Еще при своей жизни произведя первый раздел земель между сыновьями, Владимир посадил Ярослава в Ростове, а потом, по смерти старшего сына </w:t>
      </w:r>
      <w:hyperlink r:id="rId7">
        <w:r>
          <w:rPr>
            <w:rStyle w:val="InternetLink"/>
            <w:rFonts w:cs="Times New Roman" w:ascii="Times New Roman" w:hAnsi="Times New Roman"/>
            <w:b/>
            <w:bCs/>
            <w:color w:val="800000"/>
            <w:u w:val="single"/>
          </w:rPr>
          <w:t>Вышеслава</w:t>
        </w:r>
      </w:hyperlink>
      <w:r>
        <w:rPr>
          <w:rFonts w:cs="Times New Roman" w:ascii="Times New Roman" w:hAnsi="Times New Roman"/>
          <w:b/>
          <w:bCs/>
        </w:rPr>
        <w:t xml:space="preserve"> , перевел его в Новгород, помимо старшего - </w:t>
      </w:r>
      <w:hyperlink r:id="rId8">
        <w:r>
          <w:rPr>
            <w:rStyle w:val="InternetLink"/>
            <w:rFonts w:cs="Times New Roman" w:ascii="Times New Roman" w:hAnsi="Times New Roman"/>
            <w:b/>
            <w:bCs/>
            <w:color w:val="800000"/>
            <w:u w:val="single"/>
          </w:rPr>
          <w:t>Святополка Туровского</w:t>
        </w:r>
      </w:hyperlink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color w:val="800000"/>
        </w:rPr>
        <w:drawing>
          <wp:inline distT="0" distB="0" distL="0" distR="0">
            <wp:extent cx="95885" cy="153035"/>
            <wp:effectExtent l="0" t="0" r="0" b="0"/>
            <wp:docPr id="3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236" r="-3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 xml:space="preserve">, который, по свидетельству Дитмара, был тогда под гневом отца и даже в заключении. Будучи князем новгородским, Ярослав хотел порвать всякую зависимость от Киева и стал совершенно независимым государем обширной Новгородской области. Он отказался (1014) платить отцу ежегодную дань в 2000 гривен, как делали все посадники новгородские; его желание совпало и со стремлением новгородцев, которые всегда тяготились зависимостью от Южной Руси и налагаемой на них данью. Ярослав был недоволен еще тем, что отец оказывал предпочтение младшему его брату, </w:t>
      </w:r>
      <w:hyperlink r:id="rId11">
        <w:r>
          <w:rPr>
            <w:rStyle w:val="InternetLink"/>
            <w:rFonts w:cs="Times New Roman" w:ascii="Times New Roman" w:hAnsi="Times New Roman"/>
            <w:b/>
            <w:bCs/>
            <w:color w:val="800000"/>
            <w:u w:val="single"/>
          </w:rPr>
          <w:t>Борису</w:t>
        </w:r>
      </w:hyperlink>
      <w:r>
        <w:rPr>
          <w:rFonts w:cs="Times New Roman" w:ascii="Times New Roman" w:hAnsi="Times New Roman"/>
          <w:b/>
          <w:bCs/>
        </w:rPr>
        <w:t xml:space="preserve"> . Разгневавшись на Ярослава, Владимир готовился лично идти против него и велел уже исправлять дороги и строить мосты, но вскоре заболел и умер. Великокняжеским столом завладел старший в роде Святополк, который, опасаясь любимого киевлянами Бориса и желая сделаться единодержавным правителем всей Руси, умертвил трех братьев (Бориса, </w:t>
      </w:r>
      <w:hyperlink r:id="rId12">
        <w:r>
          <w:rPr>
            <w:rStyle w:val="InternetLink"/>
            <w:rFonts w:cs="Times New Roman" w:ascii="Times New Roman" w:hAnsi="Times New Roman"/>
            <w:b/>
            <w:bCs/>
            <w:color w:val="800000"/>
            <w:u w:val="single"/>
          </w:rPr>
          <w:t>Глеба</w:t>
        </w:r>
      </w:hyperlink>
      <w:r>
        <w:rPr>
          <w:rFonts w:cs="Times New Roman" w:ascii="Times New Roman" w:hAnsi="Times New Roman"/>
          <w:b/>
          <w:bCs/>
        </w:rPr>
        <w:t xml:space="preserve"> и Святослава); такая же опасность грозила и Ярославу. Между тем Ярослав поссорился с новгородцами: причиной ссоры было явное предпочтение, которое Ярослав и его жена, шведская принцесса Ингигерда (дочь шведского короля Олава Скеткокунга), оказывали наемной варяжской дружине. Варяги, пользуясь своим влиянием, возбуждали против себя население жестокостью и насилиями; дело доходило до кровавого возмездия со стороны новгородцев, а Ярослав в таких случаях обыкновенно принимал сторону наемников и однажды казнил многих граждан, заманив их к себе хитростью. Считая борьбу со Святополком неминуемой, Ярослав искал примирения с новгородцами; последние легко согласились идти с ним против брата; отказать Ярославу в помощи и вынудить своего князя к бегству - значило бы возобновить зависимые отношения к Киеву и принять оттуда посадника; кроме того, Ярослав мог вернуться из-за моря с варягами и отомстить Новгороду. Собрав тысяч 40 новгородцев и несколько тысяч варяжских наемников, которых нанял раньше для войны с отцом, Ярослав двинулся против Святополка, призвавшего себе на помощь печенегов, в злой сече одолел его под городом Любечем, вступил в Киев и занял великокняжеский стол (1016), после чего щедро наградил новгородцев и отпустил их домой. Бежавший Святополк возвратился с полками своего тестя, польского короля Болеслава Храброго, который рад был случаю вызвать смуту на Руси и ослабить ее; вместе с поляками пришли еще дружины немцев, венгров и печенегов. Сам польский король шел во главе войск. Ярослав был разбит на берегах Буга и бежал в Новгород; Болеслав отдал Киев Святополку (1017), но сам вскоре ушел из Киева, узнав о новых приготовлениях Ярослава и потеряв много поляков, убитых киевлянами за насилия. Ярослав, получив опять помощь от новгородцев, с новым большим войском разбил наголову Святополка и его союзников-печенегов, на реке Альте (1019), на том месте, где был убит Борис. Святополк бежал в Польшу и по дороге умер; Ярослав в том же году стал великим князем киевским. Только теперь, по смерти Святополка, Ярослав прочно утвердился в Киеве и, по выражению летописца, "утер пота со своею дружиною". В 1021 г. племянник Ярослава, князь </w:t>
      </w:r>
      <w:hyperlink r:id="rId13">
        <w:r>
          <w:rPr>
            <w:rStyle w:val="InternetLink"/>
            <w:rFonts w:cs="Times New Roman" w:ascii="Times New Roman" w:hAnsi="Times New Roman"/>
            <w:b/>
            <w:bCs/>
            <w:color w:val="800000"/>
            <w:u w:val="single"/>
          </w:rPr>
          <w:t>Брячислав Изяславич</w:t>
        </w:r>
      </w:hyperlink>
      <w:r>
        <w:rPr>
          <w:rFonts w:cs="Times New Roman" w:ascii="Times New Roman" w:hAnsi="Times New Roman"/>
          <w:b/>
          <w:bCs/>
        </w:rPr>
        <w:t xml:space="preserve"> полоцкий, объявил притязания на часть новгородских областей; получив отказ, он напал на Новгород, взял и разграбил его. Услышав о приближении Ярослава, Брячислав ушел из Новгорода со множеством пленников и заложников. Ярослав нагнал его в Псковской области, на реке Судоме, разбил его и освободил пленных новгородцев. После этой победы Ярослав заключил с Брячиславом мир, уступив ему Витебскую волость. Едва окончив эту войну, Ярослав должен был начать более трудную борьбу со своим младшим братом </w:t>
      </w:r>
      <w:hyperlink r:id="rId14">
        <w:r>
          <w:rPr>
            <w:rStyle w:val="InternetLink"/>
            <w:rFonts w:cs="Times New Roman" w:ascii="Times New Roman" w:hAnsi="Times New Roman"/>
            <w:b/>
            <w:bCs/>
            <w:color w:val="800000"/>
            <w:u w:val="single"/>
          </w:rPr>
          <w:t>Мстиславом Тмутараканским</w:t>
        </w:r>
      </w:hyperlink>
      <w:r>
        <w:rPr>
          <w:rFonts w:cs="Times New Roman" w:ascii="Times New Roman" w:hAnsi="Times New Roman"/>
          <w:b/>
          <w:bCs/>
        </w:rPr>
        <w:t xml:space="preserve"> , прославившимся победами над касогами. Этот воинственный князь требовал от Ярослава раздела русских земель поровну и подошел с войском к Киеву (1024). Ярослав в то время был в Новгороде и на севере, в Суздальской земле, где был голод и сильный мятеж, вызванный волхвами. В Новгороде Ярослав собрал против Мстислава большое войско и призвал наемных варягов под начальством знатного витязя </w:t>
      </w:r>
      <w:hyperlink r:id="rId15">
        <w:r>
          <w:rPr>
            <w:rStyle w:val="InternetLink"/>
            <w:rFonts w:cs="Times New Roman" w:ascii="Times New Roman" w:hAnsi="Times New Roman"/>
            <w:b/>
            <w:bCs/>
            <w:color w:val="800000"/>
            <w:u w:val="single"/>
          </w:rPr>
          <w:t>Якуна Слепого</w:t>
        </w:r>
      </w:hyperlink>
      <w:r>
        <w:rPr>
          <w:rFonts w:cs="Times New Roman" w:ascii="Times New Roman" w:hAnsi="Times New Roman"/>
          <w:b/>
          <w:bCs/>
        </w:rPr>
        <w:t xml:space="preserve"> (см.). Войско Ярослава встретилось с ратью Мстислава у местечка Листвена (близ Чернигова) и в жестокой сече было разбито. Ярослав снова удалился в свой верный Новгород. Мстислав послал ему сказать, что признает его старшинство и не добивается Киева. Ярослав не доверял брату и воротился, лишь собрав на севере сильную рать; тогда он заключил с братом мир у Городца (вероятно, близ Киева), по которому земля русская разделена на две части по Днепр: области по восточную сторону Днепра отошли к Мстиславу, а по западную - к Ярославу (1025). В 1035 г. Мстислав умер и Ярослав стал единовластно править русской землей ("был самовластцем", по выражению летописца). В том же году Ярослав посадил в "порубь" (темницу) брата своего, князя Судислава псковского, оклеветанного, по словам летописей, перед старшим братом. Причина гнева Ярослава на брата неизвестна; вероятно, последний изъявлял притязания на раздел выморочных волостей, переходивших целиком к Ярославу. В руках Ярослава были соединены теперь все русские области, за исключением полоцкого княжества. Кроме указанных войн, связанных с княжеским междоусобицами, Ярославу пришлось еще совершать много походов против внешних врагов; почти все его княжение наполнено войнами. В 1017 г. Ярослав успешно отразил нападение печенегов на Киев и затем боролся с ними, как с союзниками Святополка Окаянного. В 1036 г. летописи отмечают осаду Киева печенегами, в отсутствие Ярослава, отлучившегося в Новгород. Получив об этом известие, Ярослав поспешил на помощь и наголову разбил печенегов под самыми стенами Киева. После этого поражения нападения печенегов на Русь прекращаются. Известны походы Ярослава на север, против финнов. В 1030 г. Ярослав ходил на Чудь и утвердил свою власть на берегах Чудского озера; он построил здесь город и назвал его Юрьевым, в честь своего ангела (христианское имя Ярослава - Георгий или Юрий). В 1042 г. Ярослав отправил сына </w:t>
      </w:r>
      <w:hyperlink r:id="rId16">
        <w:r>
          <w:rPr>
            <w:rStyle w:val="InternetLink"/>
            <w:rFonts w:cs="Times New Roman" w:ascii="Times New Roman" w:hAnsi="Times New Roman"/>
            <w:b/>
            <w:bCs/>
            <w:color w:val="800000"/>
            <w:u w:val="single"/>
          </w:rPr>
          <w:t>Владимира</w:t>
        </w:r>
      </w:hyperlink>
      <w:r>
        <w:rPr>
          <w:rFonts w:cs="Times New Roman" w:ascii="Times New Roman" w:hAnsi="Times New Roman"/>
          <w:b/>
          <w:bCs/>
        </w:rPr>
        <w:t xml:space="preserve"> в поход на Ям; поход был удачен, но дружина Владимира вернулась почти без коней, вследствие падежа. Есть известие о походе русских при Ярославе к Уральскому хребту, под предводительством какого-то Улеба (1032). На западных границах Ярослав вел войны с Литвой и ятвягами, по-видимому - для прекращения их набегов, и с Польшей. В 1022 г. Ярослав ходил осаждать Брест, успешно или нет - неизвестно; в 1030 г. он взял Бельз (в севере-восточной Галиции); в следующем году с братом Мстиславом взял червенские города и привел много польских пленников, которых расселил по реке Роси в городках для защиты земель от степных кочевников. Несколько раз Ярослав ходил в Польшу на помощь королю Казимиру для усмирения восставшей Мазовии; последний поход был в 1047 г. Княжение Ярослава ознаменовалось последним враждебным столкновением Руси с греками. Один из русских купцов был убит в ссоре с греческим. Не получая удовлетворения за обиду, Ярослав послал к Византии большой флот (1043), под начальством старшего сыны Владимира Новгородского и воеводы </w:t>
      </w:r>
      <w:hyperlink r:id="rId17">
        <w:r>
          <w:rPr>
            <w:rStyle w:val="InternetLink"/>
            <w:rFonts w:cs="Times New Roman" w:ascii="Times New Roman" w:hAnsi="Times New Roman"/>
            <w:b/>
            <w:bCs/>
            <w:color w:val="800000"/>
            <w:u w:val="single"/>
          </w:rPr>
          <w:t>Вышаты</w:t>
        </w:r>
      </w:hyperlink>
      <w:r>
        <w:rPr>
          <w:rFonts w:cs="Times New Roman" w:ascii="Times New Roman" w:hAnsi="Times New Roman"/>
          <w:b/>
          <w:bCs/>
        </w:rPr>
        <w:t xml:space="preserve"> . Буря рассеяла русские корабли; Владимир истребил посланный для его преследования греческий флот, но Вышата был окружен и взят в плен при городе Варне. В 1046 г. был заключен мир; пленные с обеих сторон возвращены, и дружественные отношения скреплены браком любимого сына Ярослава, </w:t>
      </w:r>
      <w:hyperlink r:id="rId18">
        <w:r>
          <w:rPr>
            <w:rStyle w:val="InternetLink"/>
            <w:rFonts w:cs="Times New Roman" w:ascii="Times New Roman" w:hAnsi="Times New Roman"/>
            <w:b/>
            <w:bCs/>
            <w:color w:val="800000"/>
            <w:u w:val="single"/>
          </w:rPr>
          <w:t>Всеволода</w:t>
        </w:r>
      </w:hyperlink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color w:val="800000"/>
        </w:rPr>
        <w:drawing>
          <wp:inline distT="0" distB="0" distL="0" distR="0">
            <wp:extent cx="95885" cy="153035"/>
            <wp:effectExtent l="0" t="0" r="0" b="0"/>
            <wp:docPr id="4" name="Image3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7" t="-236" r="-3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 xml:space="preserve">, с греческой царевной. Как видно из летописей, Ярослав не оставил по себе такой завидной памяти, как его сын. По отзыву летописи, "он был хромоног, но ум у него был добрый и на рати был храбр"; при этом прибавлено еще, что он сам книги читал - замечание, свидетельствующее об его удивительной для того времени учености. Княжение Ярослава важно как эпоха высшего процветания Киевской Руси, после которого она быстро стала клониться к упадку. Значение Ярослава в русской истории основывается главным образом не на удачных войнах и внешних династических связях с Западом (см. ниже), а на его трудах по внутреннему устройству земли русской. Он много содействовал распространению христианства на Руси, развитию необходимого для этой цели просвещения и подготовке священнослужителей из русских. Ярослав основал в Киеве, на месте своей победы над печенегами, храм святой Софьи, великолепно украсив его фресками и мозаикой; построил там же монастырь святого Георгия и монастырь святой Ирины (в честь ангела своей супруги). Киевский храм святой Софьи построен в подражание цареградскому. Ярослав не щадил средств на церковное благолепие, приглашая для этого греческих мастеров. Вообще он украсил Киев многими постройками, обвел его новыми каменными стенами, устроив в них знаменитые Золотые ворота (в подражание таким же цареградским), а над ним - церковь в честь Благовещения. Ярослав прилагал немало усилий и для внутреннего благоустройства православной церкви и успешного развития христианской веры. Когда в конце его княжения надо было поставить нового митрополита, Ярослав велел собору русских епископов поставить митрополитом священника села Берестова </w:t>
      </w:r>
      <w:hyperlink r:id="rId21">
        <w:r>
          <w:rPr>
            <w:rStyle w:val="InternetLink"/>
            <w:rFonts w:cs="Times New Roman" w:ascii="Times New Roman" w:hAnsi="Times New Roman"/>
            <w:b/>
            <w:bCs/>
            <w:color w:val="800000"/>
            <w:u w:val="single"/>
          </w:rPr>
          <w:t>Илариона</w:t>
        </w:r>
      </w:hyperlink>
      <w:r>
        <w:rPr>
          <w:rFonts w:cs="Times New Roman" w:ascii="Times New Roman" w:hAnsi="Times New Roman"/>
          <w:b/>
          <w:bCs/>
        </w:rPr>
        <w:t xml:space="preserve"> , родом из русских, желая устранить зависимость русской духовной иерархии от Византии. Чтобы привить в народ начала христианской веры, Ярослав велел переводить книги рукописные с греческого на славянский и много сам их покупал. Все эти рукописи Ярослав положил в библиотеку построенного им Софийского собора для общего пользования. Для распространения грамоты Ярослав велел духовенству обучать детей, а в Новгороде, по позднейшим летописным данным, устроил училище на 300 мальчиков. При Ярославе приехали в Русь из Византии церковные певцы, научившие русских осьмогласному (демественному) пению. Наиболее известным остался Ярослав потомству как законодатель: ему приписывается древнейший русский памятник права - "Устав", или "Суд Ярославль", или "Русская Правда" (см.). Большинство современных ученых (</w:t>
      </w:r>
      <w:hyperlink r:id="rId22">
        <w:r>
          <w:rPr>
            <w:rStyle w:val="InternetLink"/>
            <w:rFonts w:cs="Times New Roman" w:ascii="Times New Roman" w:hAnsi="Times New Roman"/>
            <w:b/>
            <w:bCs/>
            <w:color w:val="800000"/>
            <w:u w:val="single"/>
          </w:rPr>
          <w:t>Калачев</w:t>
        </w:r>
      </w:hyperlink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color w:val="800000"/>
        </w:rPr>
        <w:drawing>
          <wp:inline distT="0" distB="0" distL="0" distR="0">
            <wp:extent cx="95885" cy="153035"/>
            <wp:effectExtent l="0" t="0" r="0" b="0"/>
            <wp:docPr id="5" name="Image4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7" t="-236" r="-3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 xml:space="preserve">, </w:t>
      </w:r>
      <w:hyperlink r:id="rId25">
        <w:r>
          <w:rPr>
            <w:rStyle w:val="InternetLink"/>
            <w:rFonts w:cs="Times New Roman" w:ascii="Times New Roman" w:hAnsi="Times New Roman"/>
            <w:b/>
            <w:bCs/>
            <w:color w:val="800000"/>
            <w:u w:val="single"/>
          </w:rPr>
          <w:t>Бестужев-Рюмин</w:t>
        </w:r>
      </w:hyperlink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color w:val="800000"/>
        </w:rPr>
        <w:drawing>
          <wp:inline distT="0" distB="0" distL="0" distR="0">
            <wp:extent cx="95885" cy="153035"/>
            <wp:effectExtent l="0" t="0" r="0" b="0"/>
            <wp:docPr id="6" name="Image5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7" t="-236" r="-3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800000"/>
        </w:rPr>
        <w:drawing>
          <wp:inline distT="0" distB="0" distL="0" distR="0">
            <wp:extent cx="104140" cy="123190"/>
            <wp:effectExtent l="0" t="0" r="0" b="0"/>
            <wp:docPr id="7" name="Image6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4" t="-291" r="-34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 xml:space="preserve">, </w:t>
      </w:r>
      <w:hyperlink r:id="rId30">
        <w:r>
          <w:rPr>
            <w:rStyle w:val="InternetLink"/>
            <w:rFonts w:cs="Times New Roman" w:ascii="Times New Roman" w:hAnsi="Times New Roman"/>
            <w:b/>
            <w:bCs/>
            <w:color w:val="800000"/>
            <w:u w:val="single"/>
          </w:rPr>
          <w:t>Сергеевич</w:t>
        </w:r>
      </w:hyperlink>
      <w:r>
        <w:rPr>
          <w:rFonts w:cs="Times New Roman" w:ascii="Times New Roman" w:hAnsi="Times New Roman"/>
          <w:b/>
          <w:bCs/>
        </w:rPr>
        <w:t xml:space="preserve"> , </w:t>
      </w:r>
      <w:hyperlink r:id="rId31">
        <w:r>
          <w:rPr>
            <w:rStyle w:val="InternetLink"/>
            <w:rFonts w:cs="Times New Roman" w:ascii="Times New Roman" w:hAnsi="Times New Roman"/>
            <w:b/>
            <w:bCs/>
            <w:color w:val="800000"/>
            <w:u w:val="single"/>
          </w:rPr>
          <w:t>Ключевский</w:t>
        </w:r>
      </w:hyperlink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color w:val="800000"/>
        </w:rPr>
        <w:drawing>
          <wp:inline distT="0" distB="0" distL="0" distR="0">
            <wp:extent cx="95885" cy="153035"/>
            <wp:effectExtent l="0" t="0" r="0" b="0"/>
            <wp:docPr id="8" name="Image7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7" t="-236" r="-3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 xml:space="preserve">) по весьма веским соображениям полагают, что "Правда" есть сборник действовавших тогда законов и обычаев, составленный частными лицами. Как видно из самого памятника, "Правда" составилась не при одном Ярославе, но и после него, в течение XII века (см. Русская Правда). Кроме "Правды", при Ярославе появился церковный устав, или Кормчая книга - перевод византийского Номоканона. Своей законодательной деятельностью, заботами о распространении христианства, о церковном благолепии и просвещении Ярослав так возвысился в глазах древнерусских людей, что получил прозвание Мудрого. Немалую роль в деятельности Ярослава играли и заботы о внутреннем благоустройстве земли, ее спокойствия и безопасности: он был князем-"нарядником" земли. Подобно отцу, он заселял степные пространства, строил города (Юрьев - Дерпт, Ярославль), продолжал политику предшественников по охране границ и торговых путей от кочевников и по защите интересов русской торговли в Византии. Ярослав огородил острожками южную границу Руси со степью и в 1032 г. начал ставить здесь города, поселяя в них пленных поляков. - Время Ярослава было эпохой деятельных сношений с государствами Запада. Ярослав был в родственных связях с норманнами: сам он был женат на шведской принцессе Ингигерде (в православии Ирина), а норвежский принц Гаральд Смелый получил руку его дочери </w:t>
      </w:r>
      <w:hyperlink r:id="rId34">
        <w:r>
          <w:rPr>
            <w:rStyle w:val="InternetLink"/>
            <w:rFonts w:cs="Times New Roman" w:ascii="Times New Roman" w:hAnsi="Times New Roman"/>
            <w:b/>
            <w:bCs/>
            <w:color w:val="800000"/>
            <w:u w:val="single"/>
          </w:rPr>
          <w:t>Елизаветы</w:t>
        </w:r>
      </w:hyperlink>
      <w:r>
        <w:rPr>
          <w:rFonts w:cs="Times New Roman" w:ascii="Times New Roman" w:hAnsi="Times New Roman"/>
          <w:b/>
          <w:bCs/>
        </w:rPr>
        <w:t xml:space="preserve"> . Некоторые сыновья Ярослава также были женаты на иностранных принцессах (Всеволод, Святослав). Принцы и знатные норманны находили приют и защиту у Ярослава (Олав Святой, Магнус Добрый, Гаральд Смелый); варяжские торговцы пользуются его особым покровительством. Сестра Ярослава Мария была замужем за Казимиром Польским, вторая дочь его </w:t>
      </w:r>
      <w:hyperlink r:id="rId35">
        <w:r>
          <w:rPr>
            <w:rStyle w:val="InternetLink"/>
            <w:rFonts w:cs="Times New Roman" w:ascii="Times New Roman" w:hAnsi="Times New Roman"/>
            <w:b/>
            <w:bCs/>
            <w:color w:val="800000"/>
            <w:u w:val="single"/>
          </w:rPr>
          <w:t>Анна</w:t>
        </w:r>
      </w:hyperlink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color w:val="800000"/>
        </w:rPr>
        <w:drawing>
          <wp:inline distT="0" distB="0" distL="0" distR="0">
            <wp:extent cx="95885" cy="153035"/>
            <wp:effectExtent l="0" t="0" r="0" b="0"/>
            <wp:docPr id="9" name="Image8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7" t="-236" r="-3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 xml:space="preserve">- за Генрихом I Французским, третья, Анастасия - за Андреем I Венгерским. Есть известия иностранных летописцев о родственных связях с английскими королями и о пребывании при дворе Ярослава двух английских принцев, искавших убежища. Столица Ярослава, Киев, западным иностранцам казалась соперником Константинополя; ее оживленность, вызванная довольно интенсивной для того времени торговой деятельностью, изумляла писателей-иностранцев XI века. Ярослав умер в Вышгороде (под Киевом), 76 лет от роду (1054), разделив землю русскую между сыновьями. Он оставил завещание, в котором предостерегал сыновей от междоусобиц и убеждал жить в тесной любви. Специальных исследований о нем не имеетс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en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bCs/>
      <w:kern w:val="2"/>
      <w:sz w:val="48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ulex.ru/01030630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rulex.ru/portret/03-005.htm" TargetMode="External"/><Relationship Id="rId6" Type="http://schemas.openxmlformats.org/officeDocument/2006/relationships/hyperlink" Target="http://www.rulex.ru/01170107.htm" TargetMode="External"/><Relationship Id="rId7" Type="http://schemas.openxmlformats.org/officeDocument/2006/relationships/hyperlink" Target="http://www.rulex.ru/01030995.htm" TargetMode="External"/><Relationship Id="rId8" Type="http://schemas.openxmlformats.org/officeDocument/2006/relationships/hyperlink" Target="http://www.rulex.ru/01180080.htm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rulex.ru/portret/70-018.htm" TargetMode="External"/><Relationship Id="rId11" Type="http://schemas.openxmlformats.org/officeDocument/2006/relationships/hyperlink" Target="http://www.rulex.ru/01020602.htm" TargetMode="External"/><Relationship Id="rId12" Type="http://schemas.openxmlformats.org/officeDocument/2006/relationships/hyperlink" Target="http://www.rulex.ru/01040205.htm" TargetMode="External"/><Relationship Id="rId13" Type="http://schemas.openxmlformats.org/officeDocument/2006/relationships/hyperlink" Target="http://www.rulex.ru/01020841.htm" TargetMode="External"/><Relationship Id="rId14" Type="http://schemas.openxmlformats.org/officeDocument/2006/relationships/hyperlink" Target="http://www.rulex.ru/01130536.htm" TargetMode="External"/><Relationship Id="rId15" Type="http://schemas.openxmlformats.org/officeDocument/2006/relationships/hyperlink" Target="http://www.rulex.ru/01320077.htm" TargetMode="External"/><Relationship Id="rId16" Type="http://schemas.openxmlformats.org/officeDocument/2006/relationships/hyperlink" Target="http://www.rulex.ru/01030636.htm" TargetMode="External"/><Relationship Id="rId17" Type="http://schemas.openxmlformats.org/officeDocument/2006/relationships/hyperlink" Target="http://www.rulex.ru/01030990.htm" TargetMode="External"/><Relationship Id="rId18" Type="http://schemas.openxmlformats.org/officeDocument/2006/relationships/hyperlink" Target="http://www.rulex.ru/01030958.htm" TargetMode="External"/><Relationship Id="rId19" Type="http://schemas.openxmlformats.org/officeDocument/2006/relationships/image" Target="media/image2.png"/><Relationship Id="rId20" Type="http://schemas.openxmlformats.org/officeDocument/2006/relationships/hyperlink" Target="http://www.rulex.ru/portret/03-007.htm" TargetMode="External"/><Relationship Id="rId21" Type="http://schemas.openxmlformats.org/officeDocument/2006/relationships/hyperlink" Target="http://www.rulex.ru/01090186.htm" TargetMode="External"/><Relationship Id="rId22" Type="http://schemas.openxmlformats.org/officeDocument/2006/relationships/hyperlink" Target="http://www.rulex.ru/01110449.htm" TargetMode="External"/><Relationship Id="rId23" Type="http://schemas.openxmlformats.org/officeDocument/2006/relationships/image" Target="media/image2.png"/><Relationship Id="rId24" Type="http://schemas.openxmlformats.org/officeDocument/2006/relationships/hyperlink" Target="http://www.rulex.ru/portret/22-024.htm" TargetMode="External"/><Relationship Id="rId25" Type="http://schemas.openxmlformats.org/officeDocument/2006/relationships/hyperlink" Target="http://www.rulex.ru/01020003.htm" TargetMode="External"/><Relationship Id="rId26" Type="http://schemas.openxmlformats.org/officeDocument/2006/relationships/image" Target="media/image2.png"/><Relationship Id="rId27" Type="http://schemas.openxmlformats.org/officeDocument/2006/relationships/hyperlink" Target="http://www.rulex.ru/portret/31-006.htm" TargetMode="External"/><Relationship Id="rId28" Type="http://schemas.openxmlformats.org/officeDocument/2006/relationships/image" Target="media/image3.png"/><Relationship Id="rId29" Type="http://schemas.openxmlformats.org/officeDocument/2006/relationships/hyperlink" Target="http://www.rulex.ru/gerb/008.jpg" TargetMode="External"/><Relationship Id="rId30" Type="http://schemas.openxmlformats.org/officeDocument/2006/relationships/hyperlink" Target="http://www.rulex.ru/01180931.htm" TargetMode="External"/><Relationship Id="rId31" Type="http://schemas.openxmlformats.org/officeDocument/2006/relationships/hyperlink" Target="http://www.rulex.ru/01111332.htm" TargetMode="External"/><Relationship Id="rId32" Type="http://schemas.openxmlformats.org/officeDocument/2006/relationships/image" Target="media/image2.png"/><Relationship Id="rId33" Type="http://schemas.openxmlformats.org/officeDocument/2006/relationships/hyperlink" Target="http://www.rulex.ru/portret/31-047.htm" TargetMode="External"/><Relationship Id="rId34" Type="http://schemas.openxmlformats.org/officeDocument/2006/relationships/hyperlink" Target="http://www.rulex.ru/01060116.htm" TargetMode="External"/><Relationship Id="rId35" Type="http://schemas.openxmlformats.org/officeDocument/2006/relationships/hyperlink" Target="http://www.rulex.ru/01010557.htm" TargetMode="External"/><Relationship Id="rId36" Type="http://schemas.openxmlformats.org/officeDocument/2006/relationships/image" Target="media/image2.png"/><Relationship Id="rId37" Type="http://schemas.openxmlformats.org/officeDocument/2006/relationships/hyperlink" Target="http://www.rulex.ru/portret/61-006.htm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3:49:00Z</dcterms:created>
  <dc:creator>user</dc:creator>
  <dc:description/>
  <cp:keywords/>
  <dc:language>en-US</dc:language>
  <cp:lastModifiedBy>user</cp:lastModifiedBy>
  <cp:lastPrinted>2006-04-04T18:35:00Z</cp:lastPrinted>
  <dcterms:modified xsi:type="dcterms:W3CDTF">2006-04-04T14:48:00Z</dcterms:modified>
  <cp:revision>1</cp:revision>
  <dc:subject/>
  <dc:title/>
</cp:coreProperties>
</file>