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27.jpeg" ContentType="image/jpeg"/>
  <Override PartName="/word/media/image17.png" ContentType="image/png"/>
  <Override PartName="/word/media/image23.png" ContentType="image/png"/>
  <Override PartName="/word/media/image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иацио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курсовому проект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едмету:</w:t>
      </w:r>
    </w:p>
    <w:p>
      <w:pPr>
        <w:pStyle w:val="Normal"/>
        <w:jc w:val="center"/>
        <w:rPr/>
      </w:pPr>
      <w:r>
        <w:rPr>
          <w:sz w:val="36"/>
          <w:szCs w:val="36"/>
        </w:rPr>
        <w:t>«Разработка приёмника радиолокационной станции обнаруж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nish5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борный В.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0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                                                                                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Выбор и обоснование структурной схемы приёмника                                        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параметров структурной схемы приёмника                               6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 Определение эквивалентных параметров антенны                                        6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 Расчет полосы  пропускания  линейного  тракта РПрУ                               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3 Определение  структуры  радиотракта                                                            8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4 Обеспечение необходимого усиления трактом ВЧ                                        9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5 Обеспечение необходимого усиления трактом НЧ                                      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6 Окончательная структурная схема приёмника                                              1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Расчёт усилителя промежуточной частоты                                                          1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Конструкция приёмника                                                                                         18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     19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              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Схема электрическая принципиальная узла УПЧ                           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диолокационный  приёмник   является  составной  частью  радиолокационных станций, предназначенных для обнаружения, определения координат и параметров движения удаленных объектов (радиолокационных целей). Для извлечения информации используется зондирование пространства радиосигналами, с последующим приемом отражённой от целей электромагнитной энергии, причем информация о целях может содержаться в изменении во времени амплитуды (или  отношении  амплитуд) и частоты (или спектра) сигналов. Такой способ носит название активной радиолокации с пассивным ответом. Передатчик и приёмник в таких системах, как правило, работают на общую  антенн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личают РЛС импульсного и непрерывного излучения. В РЛС с непрерывным излучением используются немодулированные и ЧМ колебания. Однако наибольшее применение нашли импульсные приемопередающие радиолокационные станции, излучающие в направлении цели короткие зондирующие СВЧ-радиоимпульсы с фиксированным  периодом  следования,  длительностью импульсов, амплитудой и несущей частотой, что обеспечивает высокую разрешающую способность и точность при  измерении  дальности. Радиоприемные устройства таких станций служат для приема части энергии излучаемых радиоимпульсов,  отраженной от ц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сходные данные для расчёт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Спроектировать приёмник радиолокационной станции обнаружени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и рассчитать структурную схему приёмник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электрический расчёт узла УПЧ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Исходные данные для проектирования: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- рабочий диапазон часто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</m:oMath>
      <w:r>
        <w:rPr>
          <w:sz w:val="28"/>
          <w:szCs w:val="28"/>
        </w:rPr>
        <w:t xml:space="preserve"> МГ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см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- вид сигнала: импульсны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мкс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увствительность: 4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В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- ослабление побочных каналов приём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дБ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ровня входного сигнала: 60 дБ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ровень выходного сигнала и его изменение: 10 В; 4 дБ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- оконечная нагрузк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=100 Ом, Сн=5 пФ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 электроэнергии: сеть 220 В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>- условия эксплуатации: Токр= -10…+4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  <w:szCs w:val="28"/>
        </w:rPr>
        <w:t>С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Узел для конструирования: плата УПЧ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Дополнительные требования: использование микросхе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 Выбор и обоснование структурной схемы приёмни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енное улучшение всех показателей РПрУ достигается на основе принципа преобразования частоты принимаемого сигнала - переноса  его в частотную  область, где он может быть обработан с наибольшей эффективностью. Самое широкое распространение во всех радиодиапазонах получила построенная на  этом принципе схема супергетеродинного приемника.  Эта схема в настоящее время наиболее совершенн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ники супергетеродинного типа позволяют успешно решать задачи получения требуемой фильтрации принимаемого сигнала, обеспечение заданного усиления, решение проблемы селективности, простоты перестройки, которая обеспечивается с помощью простых колебательных систем преселектор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широкополосность приемников импульсных сигналов позволяет, как правило, строить такие приемники с однократным преобразованием частоты. 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выше сказанного можно сделать вывод, что построение проектируемого РПрУ целесообразно выполнять по супергетеродинной схеме, наилучшим образом удовлетворяющей заданным техническим требованиям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мплитуда сигналов, поступающих на вход радиолокационного РПрУ, изменяется в широких пределах, т.к. мощность отраженных от цели сигналов обратно пропорциональна четвертой степени расстояния до цели (которое может меняться) и, кроме того, зависит от типа цели и её эффективной поверхности рассеивания.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, уровень мощности которых зачастую значительно (на 20..60 дБ) превышает уровень полезного сигнала, а параметры априорно неизвестны. Воздействие помех еще больше расширяет диапазон изменения сигналов, поступающих в антенну РЛС.</w:t>
      </w:r>
      <w:r>
        <mc:AlternateContent>
          <mc:Choice Requires="wps">
            <w:drawing>
              <wp:anchor behindDoc="0" distT="180340" distB="180340" distL="90170" distR="90170" simplePos="0" locked="0" layoutInCell="0" allowOverlap="1" relativeHeight="10">
                <wp:simplePos x="0" y="0"/>
                <wp:positionH relativeFrom="page">
                  <wp:posOffset>340995</wp:posOffset>
                </wp:positionH>
                <wp:positionV relativeFrom="page">
                  <wp:posOffset>6400800</wp:posOffset>
                </wp:positionV>
                <wp:extent cx="7099935" cy="2857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93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98030" cy="177609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030" cy="177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уктурная схема приемника с однократным преобразованием частоты:</w:t>
                            </w:r>
                          </w:p>
                          <w:p>
                            <w:pPr>
                              <w:pStyle w:val="Normal"/>
                              <w:ind w:left="1134" w:right="111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ФТ – антенно-фидерное устройство; ВЦ - входная цепь; СМ - смеситель; Г - гетеродин; ДМ - демодулятор; Н - нагрузка; АРУ - автоматическая регулировка усиления; АПЧГ - автоматическая подстройка частоты гетеродина; ПРД – передатчи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05pt;height:225pt;mso-wrap-distance-left:7.1pt;mso-wrap-distance-right:7.1pt;mso-wrap-distance-top:14.2pt;mso-wrap-distance-bottom:14.2pt;margin-top:504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98030" cy="177609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030" cy="177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уктурная схема приемника с однократным преобразованием частоты:</w:t>
                      </w:r>
                    </w:p>
                    <w:p>
                      <w:pPr>
                        <w:pStyle w:val="Normal"/>
                        <w:ind w:left="1134" w:right="1118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ФТ – антенно-фидерное устройство; ВЦ - входная цепь; СМ - смеситель; Г - гетеродин; ДМ - демодулятор; Н - нагрузка; АРУ - автоматическая регулировка усиления; АПЧГ - автоматическая подстройка частоты гетеродина; ПРД – передатчи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>1.1 Определение параметров структурной схемы приёмника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1.1.1 Определение эквивалентных параметров антенны </w:t>
      </w:r>
    </w:p>
    <w:p>
      <w:pPr>
        <w:pStyle w:val="Normal"/>
        <w:numPr>
          <w:ilvl w:val="0"/>
          <w:numId w:val="0"/>
        </w:numPr>
        <w:ind w:left="0" w:right="-9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оектируемый радиолокационный приемник имеет настроенную антенну, т.е. её сопротивление чисто активно и равно сопротивлению фидера: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Ом 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Относительная  шумовая  температура  антенны: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firstLine="567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тандартная  температура  приёмника 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0</w:t>
      </w:r>
      <w:r>
        <w:rPr>
          <w:sz w:val="28"/>
          <w:szCs w:val="28"/>
          <w:vertAlign w:val="superscript"/>
        </w:rPr>
        <w:t xml:space="preserve"> 0 </w:t>
      </w:r>
      <w:r>
        <w:rPr>
          <w:sz w:val="28"/>
          <w:szCs w:val="28"/>
        </w:rPr>
        <w:t>К ;</w:t>
      </w:r>
    </w:p>
    <w:p>
      <w:pPr>
        <w:pStyle w:val="Normal"/>
        <w:numPr>
          <w:ilvl w:val="0"/>
          <w:numId w:val="0"/>
        </w:numPr>
        <w:ind w:left="0" w:right="-1" w:firstLine="108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абсолютная шумовая температура антенны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шей приемной антенны примем: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140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 xml:space="preserve"> К.</w:t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0" w:right="-95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1.2 Расчет полосы  пропускания  линейного  тракта РПрУ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мпульсных сигналов полоса пропускания приемника выбирается исходя из получения максимального отношения сигнал/шум на выходе радиотракта. Такая полоса называется оптимальной и определяется как:</w:t>
      </w:r>
    </w:p>
    <w:p>
      <w:pPr>
        <w:pStyle w:val="Normal"/>
        <w:numPr>
          <w:ilvl w:val="0"/>
          <w:numId w:val="0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ц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firstLine="567"/>
        <w:jc w:val="both"/>
        <w:rPr/>
      </w:pPr>
      <w:r>
        <w:rPr>
          <w:sz w:val="28"/>
          <w:szCs w:val="28"/>
        </w:rPr>
        <w:t>Ширина полосы пропускания линейного тракта П складывается из ширины спектра принимаемого сигнала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доплеровского смещения частоты сиг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запаса полосы, требуемого для учета нестабильностей и неточностей настроек приемника П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right="-951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0" w:right="-951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 xml:space="preserve">Доплеровское  смещение: </w:t>
      </w:r>
    </w:p>
    <w:p>
      <w:pPr>
        <w:pStyle w:val="Normal"/>
        <w:numPr>
          <w:ilvl w:val="0"/>
          <w:numId w:val="0"/>
        </w:numPr>
        <w:ind w:left="0" w:right="-951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кГц,</w:t>
      </w:r>
    </w:p>
    <w:p>
      <w:pPr>
        <w:pStyle w:val="Normal"/>
        <w:numPr>
          <w:ilvl w:val="0"/>
          <w:numId w:val="0"/>
        </w:numPr>
        <w:ind w:left="0" w:right="-9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firstLine="113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скорость цели относительно антенны РЛС (у нас 600 м/с);</w:t>
      </w:r>
    </w:p>
    <w:p>
      <w:pPr>
        <w:pStyle w:val="Normal"/>
        <w:numPr>
          <w:ilvl w:val="0"/>
          <w:numId w:val="0"/>
        </w:numPr>
        <w:ind w:left="1701" w:right="-951" w:hanging="81"/>
        <w:rPr>
          <w:sz w:val="28"/>
          <w:szCs w:val="28"/>
        </w:rPr>
      </w:pPr>
      <w:r>
        <w:rPr>
          <w:sz w:val="28"/>
          <w:szCs w:val="28"/>
        </w:rPr>
        <w:t>с - скорость света в вакууме.</w:t>
      </w:r>
    </w:p>
    <w:p>
      <w:pPr>
        <w:pStyle w:val="Normal"/>
        <w:numPr>
          <w:ilvl w:val="0"/>
          <w:numId w:val="0"/>
        </w:numPr>
        <w:ind w:left="0" w:right="-9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>Запас  полосы  для  учёта  нестабильностей:</w:t>
      </w:r>
    </w:p>
    <w:p>
      <w:pPr>
        <w:pStyle w:val="Normal"/>
        <w:numPr>
          <w:ilvl w:val="0"/>
          <w:numId w:val="0"/>
        </w:numPr>
        <w:ind w:left="0" w:right="-9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 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относительная нестабильность несущей частоты  принимаемого  сигнала; при использовании в передатчике кварцевой стабилизации частоты несущей можно получить 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(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..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- относительная нестабильность  частоты гетеродина, которую на данном этапе  можно оценить лишь приблизительно.  Выбрав   транзисторный   однокаскадный   гетеродин   с кварцевой  стабилизацией, можно  получить  б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0" w:right="-1" w:firstLine="567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относительная погрешность и  нестабильность настройки контуров тракта промежуточной  частоты, принимаем 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0,0003...0,003)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относительная нестабильность частоты, вызванная неточностью настройки контуров гетеродина,  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 (0,001...0,01); </w:t>
      </w:r>
    </w:p>
    <w:p>
      <w:pPr>
        <w:pStyle w:val="Normal"/>
        <w:numPr>
          <w:ilvl w:val="0"/>
          <w:numId w:val="0"/>
        </w:numPr>
        <w:ind w:left="709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омежуточная частота выбирается исходя из  условий: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Гц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ad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Гц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кз</w:t>
      </w:r>
      <w:r>
        <w:rPr>
          <w:sz w:val="28"/>
          <w:szCs w:val="28"/>
        </w:rPr>
        <w:t xml:space="preserve"> - заданное ослабление зеркального канала, которое принимаем равным 25 дБ (320 раз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олебательных систем в преселекторе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 – добротность резонансного контура в ППФ в радиотракте, для обеспечения требований избирательности по зеркальному каналу.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sz w:val="28"/>
          <w:szCs w:val="28"/>
        </w:rPr>
        <w:t>В РЛП миллиметрового и сантиметрового диапазонов промежуточная частота равна либо 30, либо 60 МГц. Выберем  промежуточную  частоту  из  стандартного  ряда:</w:t>
      </w:r>
    </w:p>
    <w:p>
      <w:pPr>
        <w:pStyle w:val="Normal"/>
        <w:numPr>
          <w:ilvl w:val="0"/>
          <w:numId w:val="0"/>
        </w:numPr>
        <w:ind w:left="567" w:right="-1" w:hanging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0 МГц</w:t>
      </w:r>
    </w:p>
    <w:p>
      <w:pPr>
        <w:pStyle w:val="Normal"/>
        <w:numPr>
          <w:ilvl w:val="0"/>
          <w:numId w:val="0"/>
        </w:numPr>
        <w:ind w:left="567" w:right="-95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 xml:space="preserve">Частота  гетеродина: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7,5-0,06=7,44 ГГц</w:t>
      </w:r>
    </w:p>
    <w:p>
      <w:pPr>
        <w:pStyle w:val="Normal"/>
        <w:numPr>
          <w:ilvl w:val="0"/>
          <w:numId w:val="0"/>
        </w:numPr>
        <w:ind w:left="567" w:right="-95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/>
      </w:pPr>
      <w:r>
        <w:rPr>
          <w:sz w:val="28"/>
          <w:szCs w:val="28"/>
        </w:rPr>
        <w:t xml:space="preserve">= 15 МГц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&gt;(1,2...1,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следовательно придётся использовать частотную автоматическую  подстройку  частоты  (ЧАПЧ)  или фазовую автоподстройку частоты (ФАПЧ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ри использовании ЧАПЧ с  К</w:t>
      </w:r>
      <w:r>
        <w:rPr>
          <w:sz w:val="28"/>
          <w:szCs w:val="28"/>
          <w:vertAlign w:val="subscript"/>
        </w:rPr>
        <w:t>чапч</w:t>
      </w:r>
      <w:r>
        <w:rPr>
          <w:sz w:val="28"/>
          <w:szCs w:val="28"/>
        </w:rPr>
        <w:t>=10 полоса пропускания приемника: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П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П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  <w:r>
        <w:rPr>
          <w:sz w:val="28"/>
          <w:szCs w:val="28"/>
        </w:rPr>
        <w:t>кГц 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При использовании ФАПЧс  К</w:t>
      </w:r>
      <w:r>
        <w:rPr>
          <w:sz w:val="28"/>
          <w:szCs w:val="28"/>
          <w:vertAlign w:val="subscript"/>
        </w:rPr>
        <w:t>фапч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</w:t>
      </w:r>
      <w:r>
        <w:rPr>
          <w:rFonts w:cs="Symbol" w:ascii="Symbol" w:hAnsi="Symbol"/>
          <w:sz w:val="28"/>
          <w:szCs w:val="28"/>
          <w:lang w:val="en-US"/>
        </w:rPr>
        <w:t></w:t>
      </w:r>
      <w:r>
        <w:rPr>
          <w:sz w:val="28"/>
          <w:szCs w:val="28"/>
        </w:rPr>
        <w:t xml:space="preserve"> полоса пропускания приемника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П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ц .</w:t>
      </w:r>
    </w:p>
    <w:p>
      <w:pPr>
        <w:pStyle w:val="Normal"/>
        <w:numPr>
          <w:ilvl w:val="0"/>
          <w:numId w:val="0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АПЧ</w:t>
      </w:r>
      <w:r>
        <w:rPr>
          <w:sz w:val="28"/>
          <w:szCs w:val="28"/>
        </w:rPr>
        <w:t xml:space="preserve"> получилась уже, чем П</w:t>
      </w:r>
      <w:r>
        <w:rPr>
          <w:sz w:val="28"/>
          <w:szCs w:val="28"/>
          <w:vertAlign w:val="subscript"/>
        </w:rPr>
        <w:t>ЧАПЧ</w:t>
      </w:r>
      <w:r>
        <w:rPr>
          <w:sz w:val="28"/>
          <w:szCs w:val="28"/>
        </w:rPr>
        <w:t>, поэтому будем использовать ЧАПЧ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лоса пропускания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58" w:hanging="0"/>
        <w:rPr/>
      </w:pPr>
      <w:r>
        <w:rPr>
          <w:sz w:val="28"/>
          <w:szCs w:val="28"/>
        </w:rPr>
        <w:t>Отношение сигнал/шум связано с флуктуационной ошибкой соотношением:</w:t>
      </w:r>
    </w:p>
    <w:p>
      <w:pPr>
        <w:pStyle w:val="Normal"/>
        <w:numPr>
          <w:ilvl w:val="0"/>
          <w:numId w:val="0"/>
        </w:numPr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>
          <w:sz w:val="28"/>
          <w:szCs w:val="28"/>
        </w:rPr>
        <w:t xml:space="preserve">,       где полос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(5..10)/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еобходимо учитывать потери в отношении  сигнал/шум, возникающие из-за следующих причин: 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при распространении радиоволн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..3 дБ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в антенно-фидерном тракте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= 1 дБ</w:t>
      </w:r>
    </w:p>
    <w:p>
      <w:pPr>
        <w:pStyle w:val="Normal"/>
        <w:overflowPunct w:val="false"/>
        <w:autoSpaceDE w:val="false"/>
        <w:ind w:left="708" w:firstLine="62"/>
        <w:jc w:val="both"/>
        <w:textAlignment w:val="baseline"/>
        <w:rPr/>
      </w:pPr>
      <w:r>
        <w:rPr>
          <w:sz w:val="28"/>
          <w:szCs w:val="28"/>
        </w:rPr>
        <w:t xml:space="preserve">потери при амплитудном детектировании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 3 </w:t>
      </w:r>
      <w:r>
        <w:rPr>
          <w:sz w:val="28"/>
          <w:szCs w:val="28"/>
        </w:rPr>
        <w:t>= 1...5 дБ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 квантование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 = 2 дБ ( при  двухуровневом квантовании 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Суммарный коэффициент потерь: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5...10 дБ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Примем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 [дБ] = 3,16 [раз]</w:t>
      </w:r>
    </w:p>
    <w:p>
      <w:pPr>
        <w:pStyle w:val="Normal"/>
        <w:numPr>
          <w:ilvl w:val="0"/>
          <w:numId w:val="0"/>
        </w:numPr>
        <w:ind w:left="0" w:right="-58" w:hanging="0"/>
        <w:rPr>
          <w:sz w:val="28"/>
          <w:szCs w:val="28"/>
        </w:rPr>
      </w:pPr>
      <w:r>
        <w:rPr>
          <w:sz w:val="28"/>
          <w:szCs w:val="28"/>
        </w:rPr>
        <w:t>Отношение сигнал/шум с учетом потерь:</w:t>
      </w:r>
    </w:p>
    <w:p>
      <w:pPr>
        <w:pStyle w:val="Normal"/>
        <w:numPr>
          <w:ilvl w:val="0"/>
          <w:numId w:val="0"/>
        </w:numPr>
        <w:ind w:left="0" w:right="-5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>)`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3,16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42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редельно допустимого коэффициента шума:</w:t>
      </w:r>
    </w:p>
    <w:p>
      <w:pPr>
        <w:pStyle w:val="Normal"/>
        <w:numPr>
          <w:ilvl w:val="0"/>
          <w:numId w:val="0"/>
        </w:numPr>
        <w:ind w:left="0" w:right="-9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é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À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ù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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.ф. </w:t>
      </w:r>
      <w:r>
        <w:rPr>
          <w:rFonts w:cs="Symbol" w:ascii="Symbol" w:hAnsi="Symbol"/>
          <w:sz w:val="28"/>
          <w:szCs w:val="28"/>
          <w:lang w:val="en-US"/>
        </w:rPr>
        <w:t>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0,8 - коэффициент  передачи  фидера  по  мощности.</w:t>
      </w:r>
    </w:p>
    <w:p>
      <w:pPr>
        <w:pStyle w:val="Normal"/>
        <w:overflowPunct w:val="false"/>
        <w:autoSpaceDE w:val="false"/>
        <w:ind w:left="720" w:right="-951" w:hanging="0"/>
        <w:jc w:val="both"/>
        <w:textAlignment w:val="baseline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 = 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15=0,786 МГц.</w:t>
      </w:r>
    </w:p>
    <w:p>
      <w:pPr>
        <w:pStyle w:val="Normal"/>
        <w:overflowPunct w:val="false"/>
        <w:autoSpaceDE w:val="false"/>
        <w:ind w:left="720" w:right="-951" w:hanging="0"/>
        <w:jc w:val="both"/>
        <w:textAlignment w:val="baseline"/>
        <w:rPr/>
      </w:pPr>
      <w:r>
        <w:rPr>
          <w:sz w:val="28"/>
          <w:szCs w:val="28"/>
        </w:rPr>
        <w:t>К - постоянная  Больцмана  К=1,3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 xml:space="preserve"> Дж/К.</w:t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1.3 Определение  структуры  радиотракт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 w:val="28"/>
          <w:szCs w:val="28"/>
        </w:rPr>
        <w:t>АФТ представляет из себя волновод соединяющий антенну с последующими каскадами. Оценим коэффициент шума линейного тракта РПрУ, после чего решим вопрос о включении или невключении  УРЧ в состав радиотрак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в радиотракте следует установить устройство защиты УЗ, которое защитит приёмник от протикающей через антенный переключатель из передатчика ПРД 1% мощности излучаемого сигнала (≈10Вт). УЗ представляет из себя полупроводниковый диодный ограничител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ума радиотракта  без  использования  усилителя радиочастоты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П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Ч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е  коэффициенты  шума  ориентировочн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вц</w:t>
      </w:r>
      <w:r>
        <w:rPr>
          <w:sz w:val="28"/>
          <w:szCs w:val="28"/>
        </w:rPr>
        <w:t>=1,3       К</w:t>
      </w:r>
      <w:r>
        <w:rPr>
          <w:sz w:val="28"/>
          <w:szCs w:val="28"/>
          <w:vertAlign w:val="subscript"/>
        </w:rPr>
        <w:t>вц</w:t>
      </w:r>
      <w:r>
        <w:rPr>
          <w:sz w:val="28"/>
          <w:szCs w:val="28"/>
        </w:rPr>
        <w:t>=0,8 коэффициент передачи входной цепи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пч</w:t>
      </w:r>
      <w:r>
        <w:rPr>
          <w:sz w:val="28"/>
          <w:szCs w:val="28"/>
        </w:rPr>
        <w:t>=5          К</w:t>
      </w:r>
      <w:r>
        <w:rPr>
          <w:sz w:val="28"/>
          <w:szCs w:val="28"/>
          <w:vertAlign w:val="subscript"/>
        </w:rPr>
        <w:t>пч</w:t>
      </w:r>
      <w:r>
        <w:rPr>
          <w:sz w:val="28"/>
          <w:szCs w:val="28"/>
        </w:rPr>
        <w:t>=8  (при  использовании  транзисторного  ПЧ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упч</w:t>
      </w:r>
      <w:r>
        <w:rPr>
          <w:sz w:val="28"/>
          <w:szCs w:val="28"/>
        </w:rPr>
        <w:t>=1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Ф</w:t>
      </w:r>
      <w:r>
        <w:rPr>
          <w:sz w:val="28"/>
          <w:szCs w:val="28"/>
        </w:rPr>
        <w:t>=0,8 коэффициент передачи филь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Ш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28</w:t>
      </w:r>
      <w:r>
        <w:rPr>
          <w:rFonts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можно обойтись без УРЧ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1.4 Обеспечение необходимого усиления трактом ВЧ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аточного усиления радиосигнала трактом ВЧ необходимо для нормальной работы детектора, а так же получения низкого уровня шума. Основное усиление обеспечивается в тракте ПЧ. Основными требованиями к усилительным каскадам линейного тракта являются их достаточная устойчивость (возможно меньшее число каскадов) и построение на основе наиболее экономичной и современной электронн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усиления линейного тракта: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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À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À</m:t>
                    </m:r>
                  </m:sub>
                </m:sSub>
              </m:e>
            </m:rad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активное сопротивление антенны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амплитуда сигнала на выходе УПЧ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column">
                  <wp:posOffset>6426200</wp:posOffset>
                </wp:positionH>
                <wp:positionV relativeFrom="paragraph">
                  <wp:posOffset>43815</wp:posOffset>
                </wp:positionV>
                <wp:extent cx="72199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6pt;margin-top:3.45pt;width:56.8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Требуемая амплитуда сигнала на выходе УПЧ определяется амплитудой напряжения, необходимой для нормальной работы детектор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1В.</w:t>
      </w:r>
    </w:p>
    <w:p>
      <w:pPr>
        <w:pStyle w:val="Normal"/>
        <w:rPr/>
      </w:pPr>
      <w:r>
        <w:rPr>
          <w:sz w:val="28"/>
          <w:szCs w:val="28"/>
        </w:rPr>
        <w:t>Расчет коэффициента усиления линейного тракта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50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>Коэффициент передачи по мощности для транзисторного преобразователя частоты</w:t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>примем равным:</w:t>
      </w:r>
    </w:p>
    <w:p>
      <w:pPr>
        <w:pStyle w:val="Normal"/>
        <w:numPr>
          <w:ilvl w:val="0"/>
          <w:numId w:val="0"/>
        </w:numPr>
        <w:ind w:left="0" w:right="-951" w:hanging="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пч </w:t>
      </w:r>
      <w:r>
        <w:rPr>
          <w:sz w:val="28"/>
          <w:szCs w:val="28"/>
        </w:rPr>
        <w:t>= 8</w:t>
      </w:r>
    </w:p>
    <w:p>
      <w:pPr>
        <w:pStyle w:val="Normal"/>
        <w:numPr>
          <w:ilvl w:val="0"/>
          <w:numId w:val="0"/>
        </w:numPr>
        <w:ind w:left="0" w:right="-951" w:hanging="0"/>
        <w:rPr>
          <w:sz w:val="28"/>
          <w:szCs w:val="28"/>
        </w:rPr>
      </w:pPr>
      <w:r>
        <w:rPr>
          <w:sz w:val="28"/>
          <w:szCs w:val="28"/>
        </w:rPr>
        <w:t>Амплитуда напряжения  на  входе  УПЧ 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90980</wp:posOffset>
                </wp:positionH>
                <wp:positionV relativeFrom="paragraph">
                  <wp:posOffset>180340</wp:posOffset>
                </wp:positionV>
                <wp:extent cx="1086485" cy="254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6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4.2pt" to="202.9pt,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7805</wp:posOffset>
                </wp:positionH>
                <wp:positionV relativeFrom="paragraph">
                  <wp:posOffset>199390</wp:posOffset>
                </wp:positionV>
                <wp:extent cx="109220" cy="181610"/>
                <wp:effectExtent l="5715" t="3810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.7pt" to="225.7pt,2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66390</wp:posOffset>
                </wp:positionH>
                <wp:positionV relativeFrom="paragraph">
                  <wp:posOffset>186690</wp:posOffset>
                </wp:positionV>
                <wp:extent cx="1248410" cy="1270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8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4.7pt" to="323.95pt,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7670</wp:posOffset>
                </wp:positionH>
                <wp:positionV relativeFrom="paragraph">
                  <wp:posOffset>15875</wp:posOffset>
                </wp:positionV>
                <wp:extent cx="109220" cy="181610"/>
                <wp:effectExtent l="5715" t="3810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25pt" to="40.65pt,1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1475</wp:posOffset>
                </wp:positionH>
                <wp:positionV relativeFrom="paragraph">
                  <wp:posOffset>88265</wp:posOffset>
                </wp:positionV>
                <wp:extent cx="36830" cy="109220"/>
                <wp:effectExtent l="6350" t="2540" r="635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95pt" to="32.1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280</wp:posOffset>
                </wp:positionH>
                <wp:positionV relativeFrom="paragraph">
                  <wp:posOffset>88265</wp:posOffset>
                </wp:positionV>
                <wp:extent cx="3683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6.95pt" to="29.2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6255</wp:posOffset>
                </wp:positionH>
                <wp:positionV relativeFrom="paragraph">
                  <wp:posOffset>15875</wp:posOffset>
                </wp:positionV>
                <wp:extent cx="50736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.25pt" to="80.5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2985</wp:posOffset>
                </wp:positionH>
                <wp:positionV relativeFrom="paragraph">
                  <wp:posOffset>15875</wp:posOffset>
                </wp:positionV>
                <wp:extent cx="635" cy="3683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.25pt" to="80.5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48740</wp:posOffset>
                </wp:positionH>
                <wp:positionV relativeFrom="paragraph">
                  <wp:posOffset>67310</wp:posOffset>
                </wp:positionV>
                <wp:extent cx="36830" cy="109220"/>
                <wp:effectExtent l="6350" t="2540" r="635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3pt" to="109.0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12545</wp:posOffset>
                </wp:positionH>
                <wp:positionV relativeFrom="paragraph">
                  <wp:posOffset>67310</wp:posOffset>
                </wp:positionV>
                <wp:extent cx="3683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5.3pt" to="106.2pt,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84935</wp:posOffset>
                </wp:positionH>
                <wp:positionV relativeFrom="paragraph">
                  <wp:posOffset>-5080</wp:posOffset>
                </wp:positionV>
                <wp:extent cx="109220" cy="181610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-0.4pt" to="117.6pt,1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635" cy="3683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5pt" to="333pt,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21610</wp:posOffset>
                </wp:positionH>
                <wp:positionV relativeFrom="paragraph">
                  <wp:posOffset>61595</wp:posOffset>
                </wp:positionV>
                <wp:extent cx="36830" cy="109220"/>
                <wp:effectExtent l="6350" t="2540" r="635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4.85pt" to="217.1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    4Р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   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ц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 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= 0,03 мВ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эффициент усиления УПЧ по напряжению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п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/(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)=33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1.5 Обеспечение необходимого усиления трактом НЧ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Коэффициент передачи диодного детектора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римем равным 0,7. Следовательно, коэффициент усиления видеоусилителя 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будет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де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де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1.1.6 Окончательная структурная схема приёмни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96990" cy="13544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2 Расчёт усилителя промежуточной част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>Начнём расчёт усилителя в выбора транзистора. Для УПЧ используют  высокочастотные биполярные транзистор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ранзистора выбираем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478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МГц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= 120 МГц 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szCs w:val="28"/>
        </w:rPr>
        <w:t>(2-3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>Параметры транзистора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478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 200МГц, 0.5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= 60МГц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= 30 мА/В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>= 2 мСм, С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= 70пФ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>= 6мкСм, С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>= 8пФ, С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= 2пФ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  <w:szCs w:val="28"/>
        </w:rPr>
        <w:t xml:space="preserve">= 5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= 5дБ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бо= 2м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>Для обеспечения избирательности по соседнему каналу применяют фильтр сосредоточенной селекции (ФСИ) на ПЧ, т.к. ФСИ может дать лучшую избирательность , чем УПЧ с распределенной избирательностью. При этом каскад УПЧ содержит каскад с ФСИ, который обеспечивает требуемую избирательность и ряд апериодических или слабоизбирательных каскадов, создающих основное усиление на П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>Исходные данные для расчёт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0 МГц – промежуточная частота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>П= 15.75 МГц – полоса пропускания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92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Ч</m:t>
            </m:r>
          </m:sub>
        </m:sSub>
      </m:oMath>
      <w:r>
        <w:rPr>
          <w:sz w:val="28"/>
          <w:szCs w:val="28"/>
        </w:rPr>
        <w:t>=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коэффициент усиления УПЧ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92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требования по избирательности по соседнему каналу на предъявляют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6990" cy="21691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ая схема каскада с ФС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чё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Определим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- промежуточная частота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hanging="0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 </w:t>
      </w:r>
      <w:r>
        <w:rPr>
          <w:sz w:val="28"/>
          <w:szCs w:val="28"/>
        </w:rPr>
        <w:t>собственное затухание контура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>П - полоса пропускания УП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004, П = 15.75 МГ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 0.0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/>
      </w:pPr>
      <w:r>
        <w:rPr>
          <w:sz w:val="28"/>
          <w:szCs w:val="28"/>
        </w:rPr>
        <w:t xml:space="preserve">Задаемся числом звеньев и в качестве начального приближения выбир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ослабление на границе полосы пропускания, обеспечиваемое одним звено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- ослабление на границе полосы пропуска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д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По графику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 xml:space="preserve">= 0.03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0.75 находим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2395" cy="23990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rPr/>
      </w:pPr>
      <w:r>
        <w:rPr>
          <w:sz w:val="28"/>
          <w:szCs w:val="28"/>
        </w:rPr>
        <w:t xml:space="preserve">Из графиков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получился равны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= 0.9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м разность частот срез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17.5 МГ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Определим вспомогательные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.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По графику находи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= 0.027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1.8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305" cy="25012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Из графиков парамет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10.3 д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Определяем расчетное ослабление соседнего канала, задавшись велич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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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</m:t>
            </m:r>
          </m:sub>
        </m:sSub>
      </m:oMath>
      <w:r>
        <w:rPr>
          <w:sz w:val="28"/>
          <w:szCs w:val="28"/>
        </w:rPr>
        <w:t>- ухудшение избирательности из-за рассогласования фильтра с источником сигнала и нагрузко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</m:t>
            </m:r>
          </m:sub>
        </m:sSub>
      </m:oMath>
      <w:r>
        <w:rPr>
          <w:sz w:val="28"/>
          <w:szCs w:val="28"/>
        </w:rPr>
        <w:t>= 4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= 38.2 дБ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rPr/>
      </w:pPr>
      <w:r>
        <w:rPr>
          <w:sz w:val="28"/>
          <w:szCs w:val="28"/>
        </w:rPr>
        <w:t xml:space="preserve">Особых требований к избирательности по соседнему каналу не предъявлялось, будем считать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</m:t>
            </m:r>
          </m:sub>
        </m:sSub>
      </m:oMath>
      <w:r>
        <w:rPr>
          <w:sz w:val="28"/>
          <w:szCs w:val="28"/>
        </w:rPr>
        <w:t>= 38.2 дБ нам подходи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 xml:space="preserve">Для расчета элементов фильтров зададимся величиной номинального характеристического сопротивления: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</w:rPr>
        <w:t>= 20кО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коэффициенты трансформации по формула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o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o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o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∙6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= 0.12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o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>= 20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∙2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= 40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фикам определяем коэффициент передачи ФС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 0.02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810" cy="299529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  <w:t>Из графика коэффициент передачи ФСИ получился равным, Кпф= 0.75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o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то для согласования фильтра с коллекторной цепью параллельно входу фильтра включаем шунтирующий резистор с проводимостью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</m:t>
              </m:r>
            </m:den>
          </m:f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См →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усиления каскада с ФС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пф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ем элементы, образующие звенья ФС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58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соответствует коэффициенту трансформа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</w:rPr>
        <w:t>- коэффициент связи (0.7-0.9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/>
      </w:pPr>
      <w:r>
        <w:rPr>
          <w:sz w:val="28"/>
          <w:szCs w:val="28"/>
        </w:rPr>
        <w:t>Расчёт параметров усилительных каскад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>
          <w:sz w:val="28"/>
          <w:szCs w:val="28"/>
        </w:rPr>
      </w:pPr>
      <w:r>
        <w:rPr>
          <w:sz w:val="28"/>
          <w:szCs w:val="28"/>
        </w:rPr>
        <w:t>Площадь усил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о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вi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i</m:t>
        </m:r>
      </m:oMath>
      <w:r>
        <w:rPr>
          <w:sz w:val="28"/>
          <w:szCs w:val="28"/>
        </w:rPr>
        <w:t>- коэффициент усиления одного каскада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уемая верхняя граничная частота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c</m:t>
        </m:r>
      </m:oMath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Гц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Гц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каскадов из номограмм, где построены зависимости, отношения площади усиления к  верхней частоте усил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i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вх</m:t>
            </m:r>
          </m:den>
        </m:f>
      </m:oMath>
      <w:r>
        <w:rPr>
          <w:sz w:val="28"/>
          <w:szCs w:val="28"/>
        </w:rPr>
        <w:t xml:space="preserve">, от коэффициента усиления А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</m:oMath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х</m:t>
        </m:r>
      </m:oMath>
      <w:r>
        <w:rPr>
          <w:sz w:val="28"/>
          <w:szCs w:val="28"/>
        </w:rPr>
        <w:t xml:space="preserve"> - верхняя граничная частота с учётом числа каскад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в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в нашем случае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3255645" cy="229743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ц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i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вх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>Из номограмм видно, что нам потребуется два каскада усиления после каскада ФС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использовать тот же транзистор, что и в каскаде с ФС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/>
      </w:pPr>
      <w:r>
        <w:rPr>
          <w:sz w:val="28"/>
          <w:szCs w:val="28"/>
        </w:rPr>
        <w:t>Для требуемого усиления (35∙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 в УПЧ необходимо 3 каскада. Тогда коэффициент усиления состави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упч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rPr>
          <w:sz w:val="28"/>
          <w:szCs w:val="28"/>
        </w:rPr>
      </w:pPr>
      <w:r>
        <w:rPr>
          <w:sz w:val="28"/>
          <w:szCs w:val="28"/>
        </w:rPr>
        <w:t>Напряжение на выходе 3-х каскадного УПЧ с ФСИ состави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990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990" w:leader="none"/>
        </w:tabs>
        <w:ind w:right="-5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м усиления в нашем случае можно пренебреч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 усилител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П= 15.75 МГц – полоса пропускания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в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Гц – верхняя граничная частота с учётом количества каскадов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58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- диапазон рабочих температур,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ind w:right="-58" w:hanging="0"/>
              <w:jc w:val="center"/>
              <w:rPr/>
            </w:pPr>
            <w:r>
              <w:rPr>
                <w:sz w:val="28"/>
                <w:szCs w:val="28"/>
              </w:rPr>
              <w:t>Технологический параметр для кремния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right="-5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1750</wp:posOffset>
                  </wp:positionV>
                  <wp:extent cx="560070" cy="260985"/>
                  <wp:effectExtent l="0" t="0" r="0" b="0"/>
                  <wp:wrapSquare wrapText="bothSides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140" r="-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мпературного сдвига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right="-5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-1108710</wp:posOffset>
                  </wp:positionH>
                  <wp:positionV relativeFrom="paragraph">
                    <wp:posOffset>11430</wp:posOffset>
                  </wp:positionV>
                  <wp:extent cx="811530" cy="335915"/>
                  <wp:effectExtent l="0" t="0" r="0" b="0"/>
                  <wp:wrapSquare wrapText="bothSides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эмиттера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-1040765</wp:posOffset>
                  </wp:positionH>
                  <wp:positionV relativeFrom="paragraph">
                    <wp:posOffset>-4445</wp:posOffset>
                  </wp:positionV>
                  <wp:extent cx="746760" cy="335915"/>
                  <wp:effectExtent l="0" t="0" r="0" b="0"/>
                  <wp:wrapSquare wrapText="bothSides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тный ток коллектора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-1254760</wp:posOffset>
                  </wp:positionH>
                  <wp:positionV relativeFrom="paragraph">
                    <wp:posOffset>-4445</wp:posOffset>
                  </wp:positionV>
                  <wp:extent cx="960755" cy="335915"/>
                  <wp:effectExtent l="0" t="0" r="0" b="0"/>
                  <wp:wrapSquare wrapText="bothSides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итания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-779145</wp:posOffset>
                  </wp:positionH>
                  <wp:positionV relativeFrom="paragraph">
                    <wp:posOffset>-4445</wp:posOffset>
                  </wp:positionV>
                  <wp:extent cx="485140" cy="260985"/>
                  <wp:effectExtent l="0" t="0" r="0" b="0"/>
                  <wp:wrapSquare wrapText="bothSides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140" r="-7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коллектора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4445</wp:posOffset>
                  </wp:positionV>
                  <wp:extent cx="596900" cy="260985"/>
                  <wp:effectExtent l="0" t="0" r="0" b="0"/>
                  <wp:wrapSquare wrapText="bothSides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О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47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ие коллектор-эмиттер:  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-791845</wp:posOffset>
                  </wp:positionH>
                  <wp:positionV relativeFrom="paragraph">
                    <wp:posOffset>52705</wp:posOffset>
                  </wp:positionV>
                  <wp:extent cx="542925" cy="257175"/>
                  <wp:effectExtent l="0" t="0" r="0" b="0"/>
                  <wp:wrapSquare wrapText="bothSides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эмиттер-база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81280</wp:posOffset>
                  </wp:positionV>
                  <wp:extent cx="638175" cy="257175"/>
                  <wp:effectExtent l="0" t="0" r="0" b="0"/>
                  <wp:wrapSquare wrapText="bothSides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эффициент усиления по напряжению: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25717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140" r="-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менение обратного тока коллекто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1905000" cy="7143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к делител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1685925" cy="9525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противления в цепи баз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1419225" cy="8001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1419225" cy="7239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противление в цепи эмитте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666875" cy="147637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мкость в цепи эмитте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5717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лияние ёмкости в цепи эмиттер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695065" cy="6191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делительные ёмкост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3637915" cy="4953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171190" cy="73342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противление в цепи коллекто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76500" cy="10953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Принципиальная схема трёхкаскадного УПЧ с ФСИ приведена в приложении.</w:t>
      </w:r>
    </w:p>
    <w:p>
      <w:pPr>
        <w:pStyle w:val="Normal"/>
        <w:tabs>
          <w:tab w:val="clear" w:pos="708"/>
          <w:tab w:val="left" w:pos="1977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977" w:leader="none"/>
        </w:tabs>
        <w:rPr>
          <w:sz w:val="28"/>
          <w:szCs w:val="28"/>
        </w:rPr>
      </w:pPr>
      <w:r>
        <w:rPr>
          <w:sz w:val="28"/>
          <w:szCs w:val="28"/>
        </w:rPr>
        <w:t>3 Конструкция приемн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конструирования приемника является обеспечение работоспособности устройства с параметрами заложенными в его электронный расчет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/>
      </w:pPr>
      <w:r>
        <w:rPr>
          <w:sz w:val="28"/>
          <w:szCs w:val="28"/>
        </w:rPr>
        <w:t>Необходимо добиться такого взаимного расположения каскадов и узлов на печатной плате, чтобы минимизировать паразитные связи; обеспечить жесткость конструкции, коррозийной и стойкости устройства; обеспечить удобство управления, контроля, ремонта и транспортировки; уменьшить габаритные размеры и массу; согласовать конструктивно приемник с аппаратурой, с  которой он работае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/>
      </w:pPr>
      <w:r>
        <w:rPr>
          <w:sz w:val="28"/>
          <w:szCs w:val="28"/>
        </w:rPr>
        <w:t>Для уменьшения паразитных связей необходимо тщательно продумать размещение каскадов. Используют размещение схемы ‘в линейку’, либо ‘по периметру’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жесткости конструкции печатные платы крепятся на прочном основании. В профессиональных устройствах, имеющих блочную конструкцию такие рамы в виде кассет вставляются в кожух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иемника в тяжелых климатических условиях отдельные элементы и блоки помещают в специальные герметические кожух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риемника необходим отвод тепла через естественную конвенцию воздух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нешнего вида приемника является одной из важнейших задач и должно производиться в содружестве с художником. Форма и расположение ручек управления влияет на работоспособность оператора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hanging="0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скизного проектирования, мы получили практические знания в области проектирования радиоприёмных устройств. Пробовали и применяли различные способы подхода к выбору структурных схем блоков, узлов и радиоприёмника в целом, учитывая особенности каждой отдельной схемы, исходя из области её применения. Рассчитывали отдельный блок приёмника, что позволило более точно понять работу этого блока, и его вклад в общую работу схемы. Изучили особенности работы радиолокационного приёмника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Методические указания по проектированию радиоприёмных устройств. - Бакалов В.П., Белоусов Н.Н., Выборный В.Г (под редакцией Протопопова А.С.) Москва1999г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ектирование РПУ.  | Под редакцией Сиверса. 1976г. |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Расчет радиоприемников.  | Бобров Н.В. и др. 1971г. |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Справочник по п.п. диодам, транзисторам и интегральным микросхемам. 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080" w:right="74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overflowPunct w:val="false"/>
        <w:autoSpaceDE w:val="false"/>
        <w:ind w:right="-58" w:hanging="0"/>
        <w:jc w:val="both"/>
        <w:textAlignment w:val="baseline"/>
        <w:rPr/>
      </w:pPr>
      <w:r>
        <w:rPr>
          <w:sz w:val="28"/>
          <w:szCs w:val="28"/>
        </w:rPr>
        <w:t>5.Проектирование радиолокационных приемных устройств.| Под редакцией Соколова М. А. 1984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678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2910" cy="1016762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1016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footerReference w:type="first" r:id="rId33"/>
      <w:type w:val="nextPage"/>
      <w:pgSz w:w="11906" w:h="16838"/>
      <w:pgMar w:left="1080" w:right="26" w:gutter="0" w:header="0" w:top="1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right="-951" w:firstLine="567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7.jpeg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28:00Z</dcterms:created>
  <dc:creator>Иван</dc:creator>
  <dc:description/>
  <cp:keywords/>
  <dc:language>en-US</dc:language>
  <cp:lastModifiedBy>LIsitsyn</cp:lastModifiedBy>
  <cp:lastPrinted>2010-06-09T04:19:00Z</cp:lastPrinted>
  <dcterms:modified xsi:type="dcterms:W3CDTF">2010-07-05T07:28:00Z</dcterms:modified>
  <cp:revision>2</cp:revision>
  <dc:subject/>
  <dc:title>Введение</dc:title>
</cp:coreProperties>
</file>