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9135</wp:posOffset>
                </wp:positionH>
                <wp:positionV relativeFrom="page">
                  <wp:posOffset>2692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05pt;margin-top:21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инистерство высшего и среднего специального образования РФ</w:t>
        <w:br/>
        <w:t>Московская государственная академия приборостроения и инфор</w:t>
        <w:softHyphen/>
        <w:t>матики</w:t>
      </w:r>
    </w:p>
    <w:p>
      <w:pPr>
        <w:pStyle w:val="3"/>
        <w:rPr/>
      </w:pPr>
      <w:r>
        <w:rPr/>
      </w:r>
    </w:p>
    <w:p>
      <w:pPr>
        <w:pStyle w:val="Normal"/>
        <w:spacing w:before="300" w:after="0"/>
        <w:jc w:val="left"/>
        <w:rPr>
          <w:sz w:val="28"/>
        </w:rPr>
      </w:pPr>
      <w:r>
        <w:rPr>
          <w:sz w:val="28"/>
        </w:rPr>
        <w:t>Кафедра ______________________________________________________________</w:t>
      </w:r>
    </w:p>
    <w:p>
      <w:pPr>
        <w:pStyle w:val="Normal"/>
        <w:spacing w:before="1380" w:after="0"/>
        <w:ind w:left="2320" w:right="2200" w:hanging="0"/>
        <w:jc w:val="center"/>
        <w:rPr>
          <w:sz w:val="28"/>
        </w:rPr>
      </w:pPr>
      <w:r>
        <w:rPr>
          <w:sz w:val="28"/>
        </w:rPr>
        <w:t>ПОЯСНИТЕЛЬНАЯ ЗАПИСКА</w:t>
        <w:br/>
        <w:t>к курсовой работе на тему:</w:t>
      </w:r>
    </w:p>
    <w:p>
      <w:pPr>
        <w:pStyle w:val="Heading2"/>
        <w:rPr/>
      </w:pPr>
      <w:r>
        <w:rPr>
          <w:u w:val="none"/>
        </w:rPr>
        <w:t xml:space="preserve">Разработка общего плана обработки детали «Втулка» с подробной разработкой технологических переходов для поверхности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>28</w:t>
      </w:r>
      <w:r>
        <w:rPr>
          <w:u w:val="none"/>
          <w:lang w:val="en-US"/>
        </w:rPr>
        <w:t>e</w:t>
      </w:r>
      <w:r>
        <w:rPr>
          <w:u w:val="none"/>
        </w:rPr>
        <w:t>8</w:t>
      </w:r>
    </w:p>
    <w:p>
      <w:pPr>
        <w:pStyle w:val="Normal"/>
        <w:spacing w:before="1040" w:after="0"/>
        <w:jc w:val="left"/>
        <w:rPr>
          <w:sz w:val="28"/>
        </w:rPr>
      </w:pPr>
      <w:r>
        <w:rPr>
          <w:sz w:val="28"/>
        </w:rPr>
        <w:t xml:space="preserve">Студент </w:t>
      </w:r>
      <w:r>
        <w:rPr>
          <w:sz w:val="28"/>
          <w:u w:val="single"/>
        </w:rPr>
        <w:t xml:space="preserve">                                                         Бакачев А.И.                                          _</w:t>
      </w:r>
    </w:p>
    <w:p>
      <w:pPr>
        <w:pStyle w:val="Normal"/>
        <w:tabs>
          <w:tab w:val="clear" w:pos="720"/>
          <w:tab w:val="left" w:pos="6237" w:leader="none"/>
        </w:tabs>
        <w:ind w:left="1276" w:hanging="0"/>
        <w:jc w:val="left"/>
        <w:rPr>
          <w:sz w:val="20"/>
          <w:szCs w:val="24"/>
        </w:rPr>
      </w:pPr>
      <w:r>
        <w:rPr>
          <w:sz w:val="20"/>
          <w:szCs w:val="24"/>
        </w:rPr>
        <w:t>подпись, дата                                                            инициалы, фамил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Обозначение курсовой работы </w:t>
      </w:r>
      <w:r>
        <w:rPr>
          <w:sz w:val="28"/>
          <w:szCs w:val="24"/>
          <w:u w:val="single"/>
        </w:rPr>
        <w:t xml:space="preserve">  </w:t>
      </w:r>
      <w:r>
        <w:rPr>
          <w:sz w:val="28"/>
          <w:u w:val="single"/>
        </w:rPr>
        <w:t>КР-2068757-1201.02-МТ8-40-99                           _</w:t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Группа </w:t>
      </w:r>
      <w:r>
        <w:rPr>
          <w:sz w:val="28"/>
          <w:szCs w:val="24"/>
          <w:u w:val="single"/>
        </w:rPr>
        <w:t xml:space="preserve">  МТ-8   </w:t>
      </w:r>
      <w:r>
        <w:rPr>
          <w:sz w:val="28"/>
          <w:szCs w:val="24"/>
        </w:rPr>
        <w:t xml:space="preserve">  </w:t>
      </w:r>
      <w:r>
        <w:rPr>
          <w:sz w:val="28"/>
        </w:rPr>
        <w:t>Специальность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 xml:space="preserve">  1201                                                                      _</w:t>
      </w:r>
    </w:p>
    <w:p>
      <w:pPr>
        <w:pStyle w:val="Normal"/>
        <w:ind w:left="5670" w:hanging="0"/>
        <w:jc w:val="left"/>
        <w:rPr>
          <w:sz w:val="20"/>
          <w:szCs w:val="24"/>
        </w:rPr>
      </w:pPr>
      <w:r>
        <w:rPr>
          <w:sz w:val="20"/>
          <w:szCs w:val="24"/>
        </w:rPr>
        <w:t>номер, наименование</w:t>
      </w:r>
    </w:p>
    <w:p>
      <w:pPr>
        <w:pStyle w:val="Normal"/>
        <w:spacing w:before="260" w:after="0"/>
        <w:jc w:val="left"/>
        <w:rPr>
          <w:sz w:val="28"/>
        </w:rPr>
      </w:pPr>
      <w:r>
        <w:rPr>
          <w:sz w:val="28"/>
        </w:rPr>
        <w:t>Отделение 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  <w:t>Работа защищена ________________________ Оценка 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Руководитель работы </w:t>
      </w:r>
      <w:r>
        <w:rPr>
          <w:sz w:val="28"/>
          <w:u w:val="single"/>
        </w:rPr>
        <w:t xml:space="preserve">                                                       Шебров О.М.                     _</w:t>
      </w:r>
      <w:r>
        <w:rPr>
          <w:sz w:val="28"/>
        </w:rPr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>Члены комиссии  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вед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1"/>
        <w:rPr>
          <w:lang w:val="en-US"/>
        </w:rPr>
      </w:pPr>
      <w:r>
        <w:rPr/>
        <w:t>В развитии технологии обработки металлов резанием за последние годы происходят принципиальные изменения. Интенсификация техноло</w:t>
        <w:softHyphen/>
        <w:t>гических процессов на основе применения режущих инструментов из новых инструментальных материалов, расширение области применения оборудования с ЧПУ, создание роботизированных станочных комплексов и гибких производственных систем с управлением от ЭВМ, повышение размерной и геометрической точности, достигаемой при обработке - таков неполный перечень важнейших направлений развития технологии механической обработки в машиностроении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</w:rPr>
        <w:t>Сведения о технологических процессах, в том числе о процессах с применением инструментов из сверхтвердых материалов и минералокерамики, о технологических методах достижения высокой точности для прецизионных деталей, об особенностях внедрения гибких производст</w:t>
        <w:softHyphen/>
        <w:t>венных систем, робототехнических станочных комплексов, станков с ЧПУ и многооперационных станков, станочных приспособлений, вспо</w:t>
        <w:softHyphen/>
        <w:t>могательного инструмента, а также рекомендации по выбору режимов резания и технико-экономической эффективности совершенствования технологии механообрабатывающего производства являются необходи</w:t>
        <w:softHyphen/>
        <w:t>мой базой для создания новых технологических процессов, разработки наладок, внедрения прогрессивного металлорежущего оборудования, ин</w:t>
        <w:softHyphen/>
        <w:t>струментов, контрольно-измерительных приборов и др.</w:t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Качество изготовления продукции определяется совокупностью свойств процесса ее изготовления, соответствием этого процесса и его результатов установленным требованиям. Основными производствен</w:t>
        <w:softHyphen/>
        <w:t>ными факторами являются качество оборудования и инструмента, физи</w:t>
        <w:softHyphen/>
        <w:t>ко-химические, механические и другие свойства исходных материалов и заготовок, совершенство разработанного технологического процесса и качество выполнения обработки и контроля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4178300</wp:posOffset>
                </wp:positionV>
                <wp:extent cx="1685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ГАПИ,     МТ-8</w:t>
                              <w:br/>
                              <w:t>УКП    Стромынк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36.7pt;mso-wrap-distance-left:9.05pt;mso-wrap-distance-right:9.05pt;mso-wrap-distance-top:0pt;mso-wrap-distance-bottom:0pt;margin-top:32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ГАПИ,     МТ-8</w:t>
                        <w:br/>
                        <w:t>УКП    Стромынк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506" to="1668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00" to="11464,15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506" to="2235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06" to="3653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14" to="4502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506" to="5070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506" to="10910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785" to="11470,157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607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607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607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2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89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2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Цель и задач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Цель курсовой работы - привить навыки самостоятельного решения задач по проектированию технологических процессов изготовления деталей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</w:rPr>
        <w:t>Задачей курсовой работы является разработка маршрута обработки двух - трех элементарных поверхностей детали (с использованием коэффициента уточнения) и составления общего плана обработки детали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ема курсовой работы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Темой курсовой работы является разработка общего плана обработки детали с подробной разработкой для двух - трех элементарных поверхностей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Состав и объем курсовой работы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В курсовую работу входит: расчетно-пояснительная записка объемом 8 ...12 страниц рукописного текста, рисунков и таблиц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Графическая часть курсовой работы включает 1 лист формата А1: чертеж детали; операционные эскизы на переходы элементарной поверхности детали; карта эскизов маршрута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ребования к оформлению расчетно-пояснительной записки и графической част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Записка оформляется на листах формата А4 в соответствии с СТП МИП 02.001 - 88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фическая часть курсовой работы оформляется в соответствии с СТП МИП 02.001 - 88 и методических указ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Базовыми исходными данными являются: чертеж детали «втулка» с техническими условиями на ее изготовление и элементарная поверхность детал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8</w:t>
      </w:r>
      <w:r>
        <w:rPr>
          <w:sz w:val="28"/>
          <w:lang w:val="en-US"/>
        </w:rPr>
        <w:t>e</w:t>
      </w:r>
      <w:r>
        <w:rPr>
          <w:sz w:val="28"/>
        </w:rPr>
        <w:t>8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  <w:object w:dxaOrig="11717" w:dyaOrig="8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55pt;height:370.55pt" filled="f" o:ole="">
            <v:imagedata r:id="rId3" o:title=""/>
          </v:shape>
          <o:OLEObject Type="Embed" ProgID="" ShapeID="ole_rId2" DrawAspect="Content" ObjectID="_1466454671" r:id="rId2"/>
        </w:object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sz w:val="28"/>
        </w:rPr>
        <w:t xml:space="preserve">Вид заготовки – прокат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34</w:t>
      </w:r>
      <w:r>
        <w:rPr>
          <w:sz w:val="28"/>
          <w:vertAlign w:val="superscript"/>
        </w:rPr>
        <w:t>-0,1</w:t>
      </w:r>
      <w:r>
        <w:rPr>
          <w:sz w:val="28"/>
        </w:rPr>
        <w:t xml:space="preserve">. Материал заготовки – </w:t>
      </w:r>
      <w:r>
        <w:rPr>
          <w:sz w:val="28"/>
          <w:lang w:val="en-US"/>
        </w:rPr>
        <w:t>A</w:t>
      </w:r>
      <w:r>
        <w:rPr>
          <w:sz w:val="28"/>
        </w:rPr>
        <w:t>12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При анализе исходных данных устанавливаем, что в процессе механической обработки рассматриваемой поверхности 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до допуска размера диаметра дета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.033   мм (соответственно возрастает точность размера). Общий коэффициент уточнения точности размера вычисляется по формуле: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допуск размера исходной заготовки;</w:t>
        <w:br/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  <w:r>
        <w:rPr>
          <w:i/>
          <w:iCs/>
          <w:sz w:val="28"/>
        </w:rPr>
        <w:t xml:space="preserve"> </w:t>
      </w:r>
      <w:r>
        <w:rPr>
          <w:sz w:val="28"/>
        </w:rPr>
        <w:t>- допуск размера детал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1</w:t>
      </w:r>
      <w:r>
        <w:rPr>
          <w:sz w:val="28"/>
        </w:rPr>
        <w:t xml:space="preserve"> / 0</w:t>
      </w:r>
      <w:r>
        <w:rPr>
          <w:sz w:val="28"/>
          <w:lang w:val="en-US"/>
        </w:rPr>
        <w:t>,</w:t>
      </w:r>
      <w:r>
        <w:rPr>
          <w:sz w:val="28"/>
        </w:rPr>
        <w:t>033</w:t>
      </w:r>
      <w:r>
        <w:rPr>
          <w:sz w:val="28"/>
          <w:lang w:val="en-US"/>
        </w:rPr>
        <w:t xml:space="preserve"> = 3,03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  <w:t>Количество необходимых технологических переходов определяется по следующей формуле:</w:t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.n.</w:t>
      </w:r>
      <w:r>
        <w:rPr>
          <w:sz w:val="28"/>
          <w:lang w:val="en-US"/>
        </w:rPr>
        <w:t xml:space="preserve"> = </w:t>
      </w:r>
      <w:r>
        <w:rPr>
          <w:b/>
          <w:bCs/>
          <w:i/>
          <w:iCs/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/ 0,46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- общий коэффициент уточнения точ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0</w:t>
      </w:r>
      <w:r>
        <w:rPr>
          <w:sz w:val="28"/>
          <w:lang w:val="en-US"/>
        </w:rPr>
        <w:t>,</w:t>
      </w:r>
      <w:r>
        <w:rPr>
          <w:sz w:val="28"/>
        </w:rPr>
        <w:t>48 / 0</w:t>
      </w:r>
      <w:r>
        <w:rPr>
          <w:sz w:val="28"/>
          <w:lang w:val="en-US"/>
        </w:rPr>
        <w:t>,</w:t>
      </w:r>
      <w:r>
        <w:rPr>
          <w:sz w:val="28"/>
        </w:rPr>
        <w:t>46 = 1</w:t>
      </w:r>
      <w:r>
        <w:rPr>
          <w:sz w:val="28"/>
          <w:lang w:val="en-US"/>
        </w:rPr>
        <w:t>,</w:t>
      </w:r>
      <w:r>
        <w:rPr>
          <w:sz w:val="28"/>
        </w:rPr>
        <w:t>04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2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.1 мм соответствует примерно, 12-му квалитету точности, а допуск размера детали - 8-му квалитету. Следовательно, точность повышается на 4 квалитета. Для обеспечения заданной точности обработки должен быть правильно спроектирован технологический процесс с учетом экономической точности, достигаемой различными методами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1 переход – обтачивание - 10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6…8 мкм</w:t>
      </w:r>
    </w:p>
    <w:p>
      <w:pPr>
        <w:pStyle w:val="Normal"/>
        <w:jc w:val="left"/>
        <w:rPr/>
      </w:pPr>
      <w:r>
        <w:rPr>
          <w:sz w:val="28"/>
        </w:rPr>
        <w:t xml:space="preserve">2 переход – шлифование – 8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2…2,5 мк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после первого перехода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9 мм (10-й квалитет), после второго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4 мм (8-й квалитет)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Таким образом, первый переход обеспечивает уточнение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 / 0,09 = 1,11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торой –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ind w:firstLine="36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60"/>
        <w:jc w:val="left"/>
        <w:rPr/>
      </w:pPr>
      <w:r>
        <w:rPr>
          <w:sz w:val="28"/>
          <w:vertAlign w:val="subscript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9 / 0,054 = 1,6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В результате сочетания предложенных способов обработки общий коэффициент уточнения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получается равны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`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` = 1,</w:t>
      </w:r>
      <w:r>
        <w:rPr>
          <w:sz w:val="28"/>
          <w:lang w:val="en-US"/>
        </w:rPr>
        <w:t>1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6</w:t>
      </w:r>
      <w:r>
        <w:rPr>
          <w:sz w:val="28"/>
        </w:rPr>
        <w:t xml:space="preserve">  = </w:t>
      </w:r>
      <w:r>
        <w:rPr>
          <w:sz w:val="28"/>
          <w:lang w:val="en-US"/>
        </w:rPr>
        <w:t>1,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им образом, намеченный технологический процесс обработки рассматриваемой   поверхности   гарантированно   обеспечивает требуемую точ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я из требований чертежа детали, вида заготовки, маршрута обработки каждой поверхности детали разрабатывается общий план обработки детали в виде табличной формы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Анализ теоретических схем базирования по переходам</w:t>
        <w:br/>
        <w:t xml:space="preserve">для поверхности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6"/>
        <w:gridCol w:w="3569"/>
        <w:gridCol w:w="3569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br/>
              <w:t>пер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  <w:br/>
              <w:t>технологического перехода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оретическая схема базирования</w:t>
              <w:br/>
              <w:t>по ГОСТ 2.1495-76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хема реализации или схема закрепления</w:t>
            </w:r>
          </w:p>
        </w:tc>
      </w:tr>
      <w:tr>
        <w:trPr>
          <w:trHeight w:val="471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окарная</w:t>
            </w:r>
            <w:r>
              <w:rPr>
                <w:lang w:val="en-US"/>
              </w:rPr>
              <w:t xml:space="preserve"> </w:t>
            </w:r>
            <w:r>
              <w:rPr/>
              <w:t>с ЧП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7.65pt;height:99.9pt" filled="f" o:ole="">
                  <v:imagedata r:id="rId5" o:title=""/>
                </v:shape>
                <o:OLEObject Type="Embed" ProgID="" ShapeID="ole_rId4" DrawAspect="Content" ObjectID="_2036085048" r:id="rId4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7.65pt;height:99.9pt" filled="f" o:ole="">
                  <v:imagedata r:id="rId7" o:title=""/>
                </v:shape>
                <o:OLEObject Type="Embed" ProgID="" ShapeID="ole_rId6" DrawAspect="Content" ObjectID="_1617569683" r:id="rId6"/>
              </w:object>
            </w:r>
          </w:p>
        </w:tc>
      </w:tr>
      <w:tr>
        <w:trPr>
          <w:trHeight w:val="538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Шлиф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65pt;height:99.9pt" filled="f" o:ole="">
                  <v:imagedata r:id="rId9" o:title=""/>
                </v:shape>
                <o:OLEObject Type="Embed" ProgID="" ShapeID="ole_rId8" DrawAspect="Content" ObjectID="_882769097" r:id="rId8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.65pt;height:99.9pt" filled="f" o:ole="">
                  <v:imagedata r:id="rId11" o:title=""/>
                </v:shape>
                <o:OLEObject Type="Embed" ProgID="" ShapeID="ole_rId10" DrawAspect="Content" ObjectID="_1069047991" r:id="rId10"/>
              </w:object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Normal"/>
        <w:rPr>
          <w:rFonts w:ascii="Journal" w:hAnsi="Journal" w:cs="Journal"/>
          <w:sz w:val="20"/>
          <w:lang w:val="en-US" w:eastAsia="en-US"/>
        </w:rPr>
      </w:pPr>
      <w:r>
        <w:rPr>
          <w:rFonts w:cs="Journal" w:ascii="Journal" w:hAnsi="Journ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ормирование маршрута обработ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850"/>
        <w:gridCol w:w="1276"/>
        <w:gridCol w:w="1134"/>
        <w:gridCol w:w="1276"/>
        <w:gridCol w:w="1134"/>
        <w:gridCol w:w="708"/>
      </w:tblGrid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br/>
              <w:t>поз.</w:t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</w:t>
              <w:br/>
              <w:t>поверхносте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Ra</w:t>
            </w:r>
            <w:r>
              <w:rPr>
                <w:b/>
                <w:bCs/>
                <w:sz w:val="24"/>
              </w:rPr>
              <w:t>, мк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валитет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 детал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нке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ерты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П340П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М153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60" w:right="56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3440" w:right="3200" w:hanging="0"/>
      <w:jc w:val="center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left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left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8:46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4-16T08:41:00Z</dcterms:modified>
  <cp:revision>93</cp:revision>
  <dc:subject/>
  <dc:title/>
</cp:coreProperties>
</file>