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2032433441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768382481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1369435462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