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ЧИН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этами рождаются. Ораторами становя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Мне хочется написать о  поэте 20 века Эдуарде Осадове. О человеке , который писать стихи начал с восьми лет, пережил тяжелейшие испытания в жизни , не сломался при этом, а стал действительно оратором и Человеком с большой буквы в жизни и поэзии. </w:t>
      </w:r>
      <w:r>
        <w:rPr>
          <w:color w:val="000000"/>
          <w:sz w:val="28"/>
          <w:szCs w:val="28"/>
        </w:rPr>
        <w:t>«Я чувствовал на себе всегда большую ответственность за то, что скажу, напишу и сделаю. Вы знаете, я очень горжусь тем, что у меня нет ни одной строки, в которой бы я солгал. Ни одной. За каждую свою строку - удачная она, не удачная, все равно - за каждую из них я несу полную ответственность и сегодня. Поэтому я никогда не был перевертышем».</w:t>
      </w:r>
      <w:r>
        <w:rPr>
          <w:sz w:val="28"/>
          <w:szCs w:val="28"/>
        </w:rPr>
        <w:t xml:space="preserve"> Когда читаешь его сборники стихов, а я прочел их больше половины изданных , а некоторые не один раз, то веришь в правду и искренность этого человека и приклоняешься перед 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дуард  Асадов родился 7 сентября 1923 года в Туркмении. По национальности он армянин. Родители были у него учителями. После смерти отца в 1929 году он с матерью переехал в Свердловск. Здесь жил второй дедушка, тоже армянин, врач по профессии, Иван Калустович  Курдов. На Урале прошло все детство Эдуарда Асадова. Здесь он пошел в первый класс, здесь в восьмилетнем возрасте написал свое первое стихотворение, здесь вступил в пионеры, здесь был принят в комсом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гда ему исполнилось пятнадцать лет, семья переехала в Москву. После спокойного и деловитого Свердловска Москва показалась шумной, яркой и торопливой. С головой ушел в стихи, споры, кружки. Эдуард колебался, куда подавать заявление: в литературный или театральный институт. Но события изменили все планы. Выпускной бал в школе был 14 июня 1941 года, а через неделю - война! В районном комитете комсомола подаёт заявление добровольцем на фронт, в райком пришёл вечером, а утром уже был в воинском эшелоне. Всю войну провоевал в подразделениях «катюш». Сначала воевал под Ленинградом, был наводчиком орудия. Потом офицером, командовал батареей на Северо-Кавказском и 4-ом Украинском фронтах. Воевал, мечтал о победе, а в перерывах между боями писал стихи. В битве за освобождение Севастополя в ночь с 3 на 4 мая 1944 года был тяжело ранен. Потом – госпиталь. Стихи между операциями... И слепота на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1946 году поступил в Литературный Институт имени Горького. Первыми литературными учителями были: Чуковский, Сурков, Светлов, Антокольский. Институт окончил в 1951 году. В этом году у Асадова вышла первая книга стихов  «Светлые дороги» и он был принят в члены партии и в члены Союза Писателей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дуард Асадов - любимый поэт миллионов  читателей. Он человек редкой судьбы, редкого мужества и исключительной силы воли. Вся его жизнь - это борьба, борьба со всяческим злом на земле. В годы Великой Отечественной войны - борьба с фашизмом. Война не на жизнь, а на смерть. В послевоенные годы - беспощадная борьба с подлостью, ложью, лицемерием, трусостью. Борьба за любовь, чистоту человеческих отношений, борьба за радость, за счастье человека на земле... А его оружие - поэзия. Асадов писал обо всем о войне, о городах, о человеческих отношениях. В его поэзии есть поэмы, баллады, песни, лирические монологи, сказки-шутки и просто шут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ленькому мне мама просто так прочитала несколько его шуток или сказок-шуток - такие, как «Аптека счастья» или «Рыбье счастье» и  совсем уж грустный стих о рыжей дворняге. Когда я подрос я часто перечитывал эти стихи, но потом захотелось большего. Я стал читать стихи о нашем городе, о войне, о дружбе, о том, чего терять нельзя, о подлости и трус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чу привести несколько четверостиший, которые мне очень нравятся, но это просто крупица от тех стихов, которые хочется прочитать не один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гила Неизвестного солдата!</w:t>
        <w:br/>
        <w:t xml:space="preserve">        О, сколько их от Волги до Карпат!</w:t>
        <w:br/>
        <w:t xml:space="preserve">            В дыму сражений вырытых когда-то</w:t>
      </w:r>
    </w:p>
    <w:p>
      <w:pPr>
        <w:pStyle w:val="Normal"/>
        <w:jc w:val="center"/>
        <w:rPr/>
      </w:pPr>
      <w:r>
        <w:rPr>
          <w:sz w:val="28"/>
          <w:szCs w:val="28"/>
        </w:rPr>
        <w:t>Саперными лопатами солдат.</w:t>
        <w:br/>
        <w:br/>
        <w:t xml:space="preserve">           Зеленый горький холмик у дороги,</w:t>
        <w:br/>
        <w:t xml:space="preserve">    В котором навсегда погребены</w:t>
        <w:br/>
        <w:t xml:space="preserve">        Мечты, надежды, думы и тревоги</w:t>
        <w:br/>
        <w:t xml:space="preserve">      Безвестного защитника страны .</w:t>
      </w:r>
    </w:p>
    <w:p>
      <w:pPr>
        <w:pStyle w:val="Normal"/>
        <w:jc w:val="center"/>
        <w:rPr/>
      </w:pPr>
      <w:r>
        <w:rPr>
          <w:sz w:val="28"/>
          <w:szCs w:val="28"/>
        </w:rPr>
        <w:t>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Родина не забывает павшего!</w:t>
        <w:br/>
        <w:t xml:space="preserve">   Как мать не забывает никогда</w:t>
        <w:br/>
        <w:t xml:space="preserve">                Ни павшего, ни без вести пропавшего,</w:t>
        <w:br/>
        <w:t xml:space="preserve">        Того, кто жив для матери всегда!</w:t>
        <w:br/>
        <w:br/>
        <w:t xml:space="preserve">      Да, мужеству забвенья не бывает.</w:t>
        <w:br/>
        <w:t>Вот почему погибшего в бою</w:t>
        <w:br/>
        <w:t xml:space="preserve">       Старшины на поверке выкликают</w:t>
        <w:br/>
        <w:t xml:space="preserve"> Как воина, стоящего в строю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нашем городе :                 - Здравствуй, по вешнему строг и мол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рылья раскинувший над Не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-красавец, город гер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Неповторимый го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тношениях людей.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у а мы, будто в вихре хмельного шквала,</w:t>
        <w:br/>
        <w:t xml:space="preserve">      Все стремимся и жить и любить быстрей.</w:t>
        <w:br/>
        <w:t>Даже музыка нервной какой-то стала,</w:t>
        <w:br/>
        <w:t xml:space="preserve">          Что-то слишком визгливое слышится в не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знь скучна, обнаженная до корней,</w:t>
        <w:br/>
        <w:t xml:space="preserve">      Как сверх меры открытая всем красавица.</w:t>
        <w:br/>
        <w:t xml:space="preserve">                 Ведь душа лишь тогда горячо влюбляется,</w:t>
        <w:br/>
        <w:t>Если тайна какая-то будет в ней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тоб после себя не корить</w:t>
        <w:br/>
        <w:t xml:space="preserve">          В том, что сделал кому-то больно,</w:t>
        <w:br/>
        <w:t xml:space="preserve">  Лучше добрым на свете быть,</w:t>
        <w:br/>
        <w:t>Злого в мире и так дово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.....</w:t>
        <w:br/>
        <w:t xml:space="preserve">      Но в одном лишь не отступай,</w:t>
        <w:br/>
        <w:t>На разрыв иди, на разлуку,</w:t>
        <w:br/>
        <w:t xml:space="preserve">   Только подлости не прощай</w:t>
        <w:br/>
        <w:t xml:space="preserve">  И предательства не прощай</w:t>
        <w:br/>
        <w:t xml:space="preserve">          Никому: ни любимой, ни другу!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</w:t>
        <w:br/>
        <w:t>Что же такое счастье?</w:t>
        <w:br/>
        <w:t xml:space="preserve">          Одни говорят:- Это страсти:</w:t>
        <w:br/>
        <w:t xml:space="preserve">     Карты, вино, увлеченья -</w:t>
        <w:br/>
        <w:t xml:space="preserve">  Все острые ощущенья.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....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 счастье, по-моему, просто</w:t>
        <w:br/>
        <w:tab/>
        <w:t>Бывает разного роста:</w:t>
        <w:br/>
        <w:tab/>
        <w:t xml:space="preserve">  От кочки и до Казбека,</w:t>
        <w:br/>
        <w:tab/>
        <w:t xml:space="preserve">           В зависимости от человека!</w:t>
      </w:r>
    </w:p>
    <w:p>
      <w:pPr>
        <w:pStyle w:val="HTM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наешь, все не так уж в мире сложно,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иные думают ,скользя.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в любви есть и «нельзя» и «можно»,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ак и в дружбе есть и «можно» и «нельзя».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.....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ружба - не апрельская вода .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десь зима с теплом не совмещаются,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И потери тут не возмещаются,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Да» и «нет»- здесь только навсегда!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а из основных черт поэзии Эдуарда Асадова - обостренное чувство справедливости.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исать можно еще много, но я думаю, что если читать стихи Эдуарда Асадова массам, то его поэзия глубоко тронет сердца людей. Те люди, кто знаком с его поэзией никогда не останутся равнодушными ни к людям, ни к поэзии вообще, ни к русской культуре и жизни, ни к русскому языку.   Известно, что с начала 1960-х годов поэзия Эдуарда Асадова приобрела широкое звучание. Его книги, выходившие 100-тысячными тиражами, моментально исчезали с прилавков книжных магазинов.</w:t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дуард Аркадьевич  автор 50 поэтических сборников, в которые в разные годы вошли такие широко известные его поэмы, как "Снова в строй",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урка", "Галина", "Баллада о ненависти и любви". 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Э. А. Асадов награжден орденами Ленина, Отечественной войны I степени, Красной Звезды, Дружбы народов, двумя орденами "Знак Почета", орденом Почета, медалями "За оборону Ленинграда", "За оборону Севастополя", "За победу над Германией", орденом Красной Звезды, присвоено звание Героя Советского Союза.</w:t>
      </w:r>
    </w:p>
    <w:p>
      <w:pPr>
        <w:pStyle w:val="HTML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21 апреля 2005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82-м году жизни поэт скоропостижно скончался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 Похоронен поэт на Кунцевском кладбище в Москве, но сердце его, согласно завещанию, захоронено на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апун-горе в Севастопол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ак как здесь 4 мая 1944 года в боях за освобождение города Эдуард Асадов был тяжело ранен и потерял драгоценное зрение. Именно там, в свист артиллерийских снарядов и рокот взрывов между скал, поэт последний раз увидит своими глазами тот мир, про который он будет писать бессмертные стихи и в котором будет жить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CC6666"/>
      <w:sz w:val="15"/>
      <w:szCs w:val="15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33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06:21:00Z</dcterms:created>
  <dc:creator>Кукишов</dc:creator>
  <dc:description/>
  <cp:keywords/>
  <dc:language>en-US</dc:language>
  <cp:lastModifiedBy>Кукишов</cp:lastModifiedBy>
  <dcterms:modified xsi:type="dcterms:W3CDTF">2006-11-25T14:38:00Z</dcterms:modified>
  <cp:revision>15</cp:revision>
  <dc:subject/>
  <dc:title>СОЧИНЕНИЕ</dc:title>
</cp:coreProperties>
</file>