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jpeg" ContentType="image/jpeg"/>
  <Override PartName="/word/media/image5.jpeg" ContentType="image/jpeg"/>
  <Override PartName="/word/media/image4.png" ContentType="image/png"/>
  <Override PartName="/word/media/image27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26.png" ContentType="image/png"/>
  <Override PartName="/word/media/image14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етербургский Государственный Университет Путей Сооб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федра «Электрическая связ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рсовой 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роектирование электропитающей установки дома связ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полнила студент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вер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ведение………………………………………………………………………………………….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 Разработка технических данных ЭПУ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..3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 Объект электропитания и требования к ЭПУ………………………………………-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 Исходные данные для проектирования ЭПУ………………………………………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1.3 Надежность электроснабжения……………………………………………………..5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4 Данные разрабатываемой ЭПУ……………………………………………………...6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5 Назначение аккумуляторных батарей……………………………………………....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Выбор системы бесперебойного питания постоянного тока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8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 Автоматизированная ЭПУ-24………………………………………………………-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 Структурная схема проектируемой ЭПУ………………………………………….9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Расчет аккумуляторных батарей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1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 Выбор электропитающей установки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..1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Выбор преобразователей напряжения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...1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 Расчет сечения жил кабелей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.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6.1 Расчет сечения жил кабеля подключения батарей………………………………...-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 сечения жил кабеля подключения нагрузок………………………………1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 Выбор ИБП и устройства ввода и коммутации цепей переменного тока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17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ор ИБП…………………………………………………………………………..-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щность, потребляемая ЭПУ в послеаварийном режиме……………………..18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7.3 Общая активная и реактивная мощности, потребляемые ЭПУ дома связи…....19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ная мощность, потребляемая от внешних источников………………………-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эффициент мощности ЭПУ дома связи………………………………………..20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личина полного тока……………………………………………………………...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 Проектирование резервной электростанции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2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 Разработка структурной схемы ЭПУ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.2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 Сметно-финансовый расчет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..2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ение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.2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ременная аппаратура связи, обеспечивающая эффективную работу всех подразделений железнодорожного транспорта, предъявляет жесткие требования к устройствам электропитания. Несоблюдение требований в отношении надежности, стабильности напряжения, величины пульсации и т.п. может привести к нарушению связи и управления технологическими процессами на железнодорожном транспорте и отразиться на безопасности движения поездов. Поэтому роль электроустановок и организации бесперебойного электропитания в обеспечении четкой и безаварийной работы железнодорожного транспорта весьма велик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ю данного проекта является проектирование электропитающей установки для дома связ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КА ТЕХНИЧЕСКИХ ДАННЫХ ЭПУ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 ОБЪЕКТ ЭЛЕКТРОПИТАНИЯ И ТРЕБОВАНИЯ К ЭП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ппаратура связи объединяется территориально и организационно в узлы связи. На крупных станциях и железнодорожных узлах размещение технических средств узлов связи осуществляется в служебно-технических зданиях – домах связи, созданных по типовым проектам, где с целью уменьшения эксплуатационных расходов аппаратура связи устанавливается в отдельных цехах (ЛАЦ, АТС, телеграфный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нормального функционирования аппаратуры связи и другого оборудования, расположенного в домах связи, требуется электрическая энергия, которая обеспечивается электроустановками (ЭУ). Основными элементами ЭУ являются: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стройства электроснаб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нергосистемы: районные, объединенные, государственные). Ввод электрической энергии в дома связи осуществляется с помощью фидеров, которые представляют собой силовой четырехпроводный кабель и, если необходимо, понижающие трансформаторы и трансформаторные подстанции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тационарные резервные электростан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ГА)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стройства ввода и коммутации цепей переменного ток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ети электросилового оборудования и освещени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электропитающие устано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ПУ), являющиеся основной частью ЭУ предприятия. Они предназначены для преобразования, регулирования, распределения и обеспечения бесперебойности подачи различных напряжений переменного и постоянного тока, необходимых для нормальной работы устройств автоматики и связи. В состав ЭПУ входят следующие элементы: выпрямительные и преобразовательные устройства, аккумуляторные батареи, устройства стабилизации напряжения и тока, распределительно-коммутационные устройства, распределительные сети, устройства защиты сигнализации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ХОДНЫЕ ДАННЫЕ ДЛЯ ПРОЕКТИРОВАНИЯ ЭП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блица 1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ешнее электроснаб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ариант №9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источ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ная энергосистема (РЭС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яжение,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0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рвный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источ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яговая подстан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яжение,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0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рвный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источ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Г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яжение,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блица 2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грузка цехов дома связи </w:t>
      </w:r>
      <w:r>
        <w:rPr>
          <w:rFonts w:cs="Times New Roman" w:ascii="Times New Roman" w:hAnsi="Times New Roman"/>
          <w:sz w:val="24"/>
          <w:szCs w:val="24"/>
          <w:lang w:val="ru-RU"/>
        </w:rPr>
        <w:t>(ЛАЦ – вариант № 10; АТС, телеграфные станции – вариант № 9, 1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груз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инальное напряжение,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к нагрузки, 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паратура линейно-аппаратного цеха (ЛАЦ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~2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фонные станции (АТ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~2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графные стан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~2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электропитания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ализованная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блица 3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ые нагруз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ариант №12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ые нагруз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щ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Вт/ коэффициент мощ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ещение (гарантированно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ещение (негарантированно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ловое оборуд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0 / 0,7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ДЕЖНОСТЬ ЭЛЕКТРОСНАБЖЕН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электроснабжения приведена в таблице 4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блица 4 – Характеристика электроснабж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110"/>
        <w:gridCol w:w="1211"/>
        <w:gridCol w:w="974"/>
        <w:gridCol w:w="1962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кт электроснабж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я объекта электроснабжения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точников электрической энерг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ые источники электрической энергии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ая группа 1-ой категор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ГА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Т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ая группа 1-ой категор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графные стан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ая группа 1-ой категор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антированное освещен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ая категор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гарантированное освещен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я категор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ловое оборудован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я категор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приемники 1-й категории надежности электроснабжения – электроприемники, перерыв энергоснабжения которых может повлечь за собой опасность для жизни людей, значительный материальный ущерб, расстройство сложного технологического процесса и т.п. (устройства связи и автоматики, сети гарантированного освещения и др.). Эти электроприемники должны обеспечиваться электроэнергией от двух независимых взаимно резервирующих источников пит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состава электроприемников 1-й категории выделена особая группа электроприемников, электроснабжение которых требует еще большей надежности для предотвращения угрозы жизни людей (дома связи, обслуживаемые усилительные пункты и т.д.). Для их энергоснабжения должно предусматриваться дополнительное питание от третьего независимого взаимно резервирующего источника питания. В исходном задании дано только 2 источника питания, следовательно, необходимо выбрать третий источник для электроснабжения приемников особой группы. В качестве него выбран дизель-генераторный агрегат.</w:t>
      </w:r>
    </w:p>
    <w:p>
      <w:pPr>
        <w:pStyle w:val="ListParagraph"/>
        <w:numPr>
          <w:ilvl w:val="1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Е РАЗРАБАТЫВАЕМОЙ ЭП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меченные данные разрабатываемой ЭПУ приведены в таблице 5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5 – данные разрабатываемой ЭП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992"/>
        <w:gridCol w:w="850"/>
        <w:gridCol w:w="709"/>
        <w:gridCol w:w="1276"/>
        <w:gridCol w:w="992"/>
        <w:gridCol w:w="992"/>
        <w:gridCol w:w="993"/>
        <w:gridCol w:w="850"/>
        <w:gridCol w:w="70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х дома связ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яжение, 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к нагрузки, 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тимая пульсация, мВ/мВ. псоф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групп аккумулято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 работы аккумул. 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аккумуля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электропит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щность, кВт</w:t>
            </w:r>
          </w:p>
        </w:tc>
      </w:tr>
      <w:tr>
        <w:trPr>
          <w:trHeight w:val="213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ин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ч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ность стабилизации в 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ПУ-2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6-26,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6-26,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/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ПУ-4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-52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,2-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-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ПУ-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-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9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Т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-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1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НАЧЕНИЕ АККУМУЛЯТОРНЫХ БАТАР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кумуляторные батареи в ЭПУ домов связи выполняют следующие функции: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вляются источником резервного питания наиболее ответственной аппаратуры дома связи при отключении источников переменного тока.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ивают безобрывность цепей питания при переключении фидеров питания и запуска ДГА.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ивают дополнительное сглаживание пульсации напряжения на выходе выпрямителей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нее в аккумуляторных батареях использовались кислотно-свинцовые аккумуляторы открытого тапа С, имеющие наибольшее количество градаций номинальных емкостей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стоящее время широкое применение находят аккумуляторы нового поколения, малоуходные и герметизированные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кумуляторные батареи в большинстве случаев состоят из двух групп. Это повышает надежность ЭПУ, так как при отключении одной группы батареи для профилактики вторая остается подключенной к ЭПУ и обеспечивает резервирование электроснабжения. Запас емкости аккумуляторных батарей в узлах связи должен обеспечивать (при аварии в сети) электропитание аппаратуры связи в часы наибольшей нагрузки, цепей аварийного и эвакуационного освещения и устройств пожарной сигнализации в основном в течении 2-х час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ОР СИСТЕМЫ БЕСПЕРЕБОЙНОГО ПИТАНИЯ ПОСТОЯННОГО ТОКА</w:t>
      </w:r>
    </w:p>
    <w:p>
      <w:pPr>
        <w:pStyle w:val="ListParagraph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 АВТОМАТИЗИРОВАННАЯ ЭПУ-24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рис. 1 приведена структурная схема ЭПУ-24 на номинальное напряжение 24 В и ток нагрузки от 40 до 500 А, а также показано токопрохождение линиями различных цветов и формы (нормальный режим: ток нагрузки – зеленый, ток подзаряда – зеленый пунктир; аварийный режим: ток нагрузки – красный; послеаварийный режим: ток нагрузки – синий, ток заряда – коричневый разной формы для ОЭ-ДЭ, ОЭ, ДЭ)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5704840" cy="6948170"/>
            <wp:effectExtent l="0" t="0" r="0" b="0"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803" t="3181" r="3582" b="2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94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Рис. 1 – Функциональная схема ЭПУ-24 с АКАБ-24/500-2</w:t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 СТРУКТУРНАЯ СХЕМА ПРОЕКТИРУЕМОЙ ЭПУ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руктурная схема системы бесперебойного электропитания постоянного тока представлена на рис. 2.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5398135" cy="339725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. 2 – Структурная схема системы бесперебойного электропитания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ым элементом ЭПУ является выпрямительный модуль, обеспечивающий питание нагрузки постоянным током, а также подзаряд и заряд аккумуляторной батареи. Каждый выпрямительный модуль имеет встроенное устройство контроля и управления. Количество выпрямительных модулей зависит от типа стойки и требуемой мощности (тока) для питания нагрузки.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нверторы (</w:t>
      </w:r>
      <w:r>
        <w:rPr>
          <w:rFonts w:cs="Times New Roman" w:ascii="Times New Roman" w:hAnsi="Times New Roman"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  <w:lang w:val="ru-RU"/>
        </w:rPr>
        <w:t>- преобразователи) предназначены для электропитания потребителей с малым допуском входного напряжения или с другим номиналом, инверторы (</w:t>
      </w:r>
      <w:r>
        <w:rPr>
          <w:rFonts w:cs="Times New Roman" w:ascii="Times New Roman" w:hAnsi="Times New Roman"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преобразователи) – для обеспечения бесперебойного электропитания потребителей переменного тока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щита в различных цепях обеспечивается предохранителями (ПР) или автоматическими выключателями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Аккумуляторная батарея (АБ) входит в комплект устройств электропитания и используется в качестве резервного источника при пропадании напряжения сети. Аккумуляторы могут устанавливаться в шкафу с выпрямителями или размещаться в стеллажах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Аккумуляторные батареи защищены от глубокого разряда. Контактор К1 предназначен для отключения аккумуляторной батареи от нагрузки при ее разряде до минимально допустимой величины (обычно 1,8 В/Эл) и управляется от модуля контроля и управления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Шунты Ш1 и Ш2 используются для измерения тока нагрузки и аккумуляторной батареи соответственно. Разъединители Р1 и Р2 позволяют отключить АБ для проведения профилактических работ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одуль контроля и управления (МКУ) в устройствах различных фирм-производителей отличается набором функциональных возможностей. Режим работы, основные данные о работе ЭПУ (ток, напряжение нагрузки и др.) контролируются, измеряются и индицируются на мологабаритном жидкокристаллическом (ЖКИ) дисплее.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нормальном режи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ппаратура получает питание от выпрямителей В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…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, одновременно осуществляется подзаряд групп аккумуляторной батареи АБ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…А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случае пропадания напряжения в се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ппаратура начинает получать питание от аккумуляторной батареи АБ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…А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процессе разряда напряжение батареи относительно быстро с 2,23 В/Эл понизится до типового значения в 1,9..2,0 В/Эл. Напряжение 1,9В/Эл является наиболее близким к среднему значению и принимается за среднее напряжение разряда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с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расчетах. Время резервного питания от батареи в основном зависит от величины тока разряда, поэтому необходимо знать ток и конечное напряжение разряда.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 восстановлении напря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ети выпрямителей В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…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начальном этапе включаются в режим стабилизации тока, обеспечивая питание нагрузки и заряд батар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 АККУМУЛЯТОРНЫХ БАТАРЕЙ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аварийном режиме питание нагрузки и аварийных потребителей обеспечивается от аккумуляторной батареи, расчет которой заключается в определении номинальной расчетной емкости и выборе типа аккумулятора и их количества.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варийный ток складывается из тока, необходимого для питания аппаратуры связи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тока нагрузки), и токов аварийных потребителей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 среднем 3% от тока нагрузки). В данном случае, </w:t>
      </w:r>
    </w:p>
    <w:p>
      <w:pPr>
        <w:pStyle w:val="ListParagraph"/>
        <w:ind w:left="360" w:firstLine="3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7 + (197·0,03) = 202,91 А   (1)</w:t>
      </w:r>
    </w:p>
    <w:p>
      <w:pPr>
        <w:pStyle w:val="ListParagraph"/>
        <w:ind w:left="360" w:firstLine="34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минальная расчетная емк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кумуляторов определяется по основной расчетной формуле:</w:t>
      </w:r>
    </w:p>
    <w:p>
      <w:pPr>
        <w:pStyle w:val="ListParagraph"/>
        <w:ind w:left="360" w:firstLine="348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drawing>
          <wp:inline distT="0" distB="0" distL="0" distR="0">
            <wp:extent cx="2194560" cy="7632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ru-RU"/>
        </w:rPr>
        <w:t>, А·ч,              (2)</w:t>
      </w:r>
    </w:p>
    <w:p>
      <w:pPr>
        <w:pStyle w:val="ListParagraph"/>
        <w:ind w:left="360" w:firstLine="348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де  - аварийный ток, А;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время разряда аккумуляторной батареи, ч (2 ч);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коэффициент интенсивности разряда, определяется по графику (рис.3);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α – </w:t>
      </w:r>
      <w:r>
        <w:rPr>
          <w:rFonts w:cs="Times New Roman" w:ascii="Times New Roman" w:hAnsi="Times New Roman"/>
          <w:sz w:val="24"/>
          <w:szCs w:val="24"/>
          <w:lang w:val="ru-RU"/>
        </w:rPr>
        <w:t>температурный коэффициент емкости, 1/°С (для кислотных аккумуляторов α = 0,008);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нимальная температура электролита, °С (+15);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мпература, для которой задана номинальная емкость, °С (+20);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г – </w:t>
      </w:r>
      <w:r>
        <w:rPr>
          <w:rFonts w:cs="Times New Roman" w:ascii="Times New Roman" w:hAnsi="Times New Roman"/>
          <w:sz w:val="24"/>
          <w:szCs w:val="24"/>
          <w:lang w:val="ru-RU"/>
        </w:rPr>
        <w:t>число групп АБ.</w:t>
      </w:r>
    </w:p>
    <w:p>
      <w:pPr>
        <w:pStyle w:val="ListParagraph"/>
        <w:ind w:left="360" w:firstLine="34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290570" cy="237680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firstLine="34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. 3 – График определения коэффициента интенсивности разряда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24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н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74,27 А·ч, по таблице технических данных аккумуляторов был выбран аккумулятор типа А412/90 А.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48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н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129,8 А·ч, по полученной номинальной емкости был выбран аккумулятор типа А406/165 А.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60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н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113,78 А·ч, по полученной номинальной емкости был выбран аккумулятор типа А412/120 А.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6 – Технические характеристики аккумуляторов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00"/>
        <w:gridCol w:w="1479"/>
        <w:gridCol w:w="1590"/>
        <w:gridCol w:w="1412"/>
        <w:gridCol w:w="154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(стандартное исполнение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инальная емкость 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, А·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к разряд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, 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баритные размеры (Д×Ш×В), м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, к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412/90 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×175×1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×274×2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412/120 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×274×2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4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личество аккумулято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нимают в соответствии с градацией номинального напряжения и среднего напряжения разряда кислотных аккумуляторов: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ЭПУ-24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э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12;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ЭПУ-48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э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24;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ЭПУ-60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э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30;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кумуляторы выполнены в виде моноблоков на 12 В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ОР ЭЛЕКТРОПИТАЮЩЕЙ УСТАНОВКИ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ибольшая нагрузка на выпрямительные модули создается в послеаварийном режиме, когда необходимо питать нагрузку и заряжать аккумуляторы. Следовательно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щий выходной ток выпрямите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ладывается из тока нагрузки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) и тока заряда батарей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):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</w:rPr>
        <w:t>c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= </w:t>
      </w:r>
      <w:r>
        <w:rPr>
          <w:rFonts w:cs="Times New Roman" w:ascii="Times New Roman" w:hAnsi="Times New Roman"/>
          <w:sz w:val="32"/>
          <w:szCs w:val="32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+ </w:t>
      </w:r>
      <w:r>
        <w:rPr>
          <w:rFonts w:cs="Times New Roman" w:ascii="Times New Roman" w:hAnsi="Times New Roman"/>
          <w:sz w:val="32"/>
          <w:szCs w:val="32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32"/>
          <w:szCs w:val="32"/>
          <w:lang w:val="ru-RU"/>
        </w:rPr>
        <w:t>, А     (3)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герметизированных аккумуляторов наилучшим режимом заряда является режим непрерывного подзаряда, т.е. аккумуляторы заряжаются при стабилизации напряжения. От величины зарядного тока зависи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ремя заряда аккумуляторов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drawing>
          <wp:inline distT="0" distB="0" distL="0" distR="0">
            <wp:extent cx="1040765" cy="6356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ru-RU"/>
        </w:rPr>
        <w:t>, ч,         (4)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де  – коэффициент отдачи по емкости для кислотных аккумуляторов (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302260" cy="2387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0,84);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номинальная емкость выбранного аккумулятора, А·ч;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диапазон зарядных токов для герметизированных аккумуляторов рекомендуется выбирать в пределах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0,1…0,3 С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24: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0,2· С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0,2·90 = 18 А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45 + 18 = 63 А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 =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11,9 ч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48: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0,2· С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0,2·165 = 33 А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81 + 33 = 114 А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 =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11,9 ч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60: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0,2· С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0,2·120 = 24 А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71 + 24 = 95 А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 =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11,9 ч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ании общего тока системы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оминального напряжения были выбраны типы ЭПУ: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ля номинального напряжения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>=24 В выбрана установка УЭПС-2 24/120-44-1;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ля номинального напряжения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>=48 В выбрана установка УЭПС-2 48-140-44;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ля номинального напряжения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>=60 В выбрана установка УЭПС-2 60/200-44.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ичество выпрямительных модулей рассчитываются по формуле:</w:t>
      </w:r>
    </w:p>
    <w:p>
      <w:pPr>
        <w:pStyle w:val="ListParagraph"/>
        <w:ind w:left="360" w:hanging="0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52525" cy="5048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(5)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255" cy="4527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2,15 = 3 ш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повышения надежности ЭПУ предусматривают резервирование (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1). Следовательно, полный комплект выпрямительных модулей равен: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1 = 3 + 1 = 4 ш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4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255" cy="45275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1,9 = 2 ш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повышения надежности ЭПУ предусматривают резервирование (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1). Следовательно, полный комплект выпрямительных модулей равен: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1 = 2 + 1 = 3 ш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6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ичество выпрямительных модулей равно:</w:t>
      </w:r>
    </w:p>
    <w:p>
      <w:pPr>
        <w:pStyle w:val="ListParagraph"/>
        <w:ind w:left="360" w:hanging="0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255" cy="45275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1,9 = 2 шт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ный комплект: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1 = 2 + 1 = 3 шт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360" w:hanging="0"/>
        <w:jc w:val="both"/>
        <w:rPr/>
      </w:pPr>
      <w:r>
        <w:rPr/>
        <w:t>Таблица 7 – Технические данные электропитающих установок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992"/>
        <w:gridCol w:w="1701"/>
        <w:gridCol w:w="992"/>
        <w:gridCol w:w="851"/>
        <w:gridCol w:w="709"/>
        <w:gridCol w:w="1275"/>
        <w:gridCol w:w="957"/>
      </w:tblGrid>
      <w:tr>
        <w:trPr>
          <w:trHeight w:val="1836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Э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ходной ток (ток нагрузки) мак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выпрям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выпрямителе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мощности ВБ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П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мощность ЭПУ, В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, руб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ЭПС-2 24/120-44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БВ 24/30-2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830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ЭПС-2 48-140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БВ 48/6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500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ЭПС-2 60/200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БВ 60/5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56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 СЕЧЕНИЯ ЖИЛ КАБЕЛЯ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электропитающих установках неизбежны потери напряжения на отдельных участках цепей питания. Наиболее тяжелый момент наступает в конце аварийного режима, когда аккумуляторная батарея полностью разряжена до напряжения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mi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олжна быть отключ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ли питаемая аппаратура еще работает и позволяет уменьшать напряжение до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in</w:t>
      </w:r>
      <w:r>
        <w:rPr>
          <w:rFonts w:cs="Times New Roman" w:ascii="Times New Roman" w:hAnsi="Times New Roman"/>
          <w:sz w:val="24"/>
          <w:szCs w:val="24"/>
          <w:lang w:val="ru-RU"/>
        </w:rPr>
        <w:t>, то разницу напряжений можно использовать как норму для общего падения напряжения на участке аккумуляторная батарея – питаемая аппарату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 СЕЧЕНИЯ ЖИЛ КАБЕЛЯ ПОДКЛЮЧЕНИЯ БАТАРЕЙ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рис. 4 приведены нормы падения напряжения на отдельных участках ЭПУ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235450" cy="1820545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. 4 – Нормы падения напряжения на отдельных участках ЭПУ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24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мально допустимое напряжение на аккумуляторной батарее: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кр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э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</w:t>
      </w:r>
      <w:r>
        <w:rPr>
          <w:rFonts w:cs="Times New Roman" w:ascii="Times New Roman" w:hAnsi="Times New Roman"/>
          <w:sz w:val="28"/>
          <w:szCs w:val="28"/>
        </w:rPr>
        <w:t xml:space="preserve">,8*12 = 21,6 </w:t>
      </w:r>
      <w:r>
        <w:rPr>
          <w:rFonts w:cs="Times New Roman" w:ascii="Times New Roman" w:hAnsi="Times New Roman"/>
          <w:sz w:val="28"/>
          <w:szCs w:val="28"/>
          <w:lang w:val="ru-RU"/>
        </w:rPr>
        <w:t>В  (7)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инимально допустимое напряжение на аппаратуре связи согласно техническим требованиям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бщее допустимое падение напряжения на элементах ЭПУ-24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∆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2,7 В   (8)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инимальное сечение жил батарейного кабеля рассчитывается для каждой группы на ток полной нагрузки на случай отключения других групп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80815" cy="3524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>,            (9)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длина кабеля;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максимальный ток в кабеле( в послеаварийном режиме), А;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1809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дельное сопротивление материала жил кабеля; медь -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809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=0,0175 (Ом·м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м); алюминий –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809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=0,0294( Ом·м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/м) при 20°С;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428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допустимое падение напряжения на кабеле, равное 0,5 В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расчетам минимального сечения жил кабеля и после проверки на допустимую токовую нагрузку был выбран кабель с сечением 16 м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48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ru-RU"/>
        </w:rPr>
      </w:pPr>
      <w:r>
        <w:rPr/>
        <w:drawing>
          <wp:inline distT="0" distB="0" distL="0" distR="0">
            <wp:extent cx="3590290" cy="3143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расчетам выбираем кабеля с сечением 35м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60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ru-RU"/>
        </w:rPr>
      </w:pPr>
      <w:r>
        <w:rPr/>
        <w:drawing>
          <wp:inline distT="0" distB="0" distL="0" distR="0">
            <wp:extent cx="3653790" cy="32131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расчетам выбираем кабеля с сечением 16м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 СЕЧЕНИЯ ЖИЛ КАБЕЛЯ ПОДКЛЮЧЕНИЯ НАГРУЗОК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ится аналогичный расчет с учетом максимального падения напряжения не более 0,9 В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24 (ЛАЦ)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ru-RU"/>
        </w:rPr>
      </w:pPr>
      <w:r>
        <w:rPr/>
        <w:drawing>
          <wp:inline distT="0" distB="0" distL="0" distR="0">
            <wp:extent cx="3504565" cy="3143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ем кабель с сечением 25 м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48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3576955" cy="36957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296" t="-102" r="-9" b="-6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ем кабель с сечением 25 м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60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3504565" cy="3143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ыл выбран кабель с сечением 25 м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>Таблица 9 – Данные для кабелей подключения батарей и нагруз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139"/>
        <w:gridCol w:w="1070"/>
        <w:gridCol w:w="1115"/>
        <w:gridCol w:w="1715"/>
        <w:gridCol w:w="996"/>
        <w:gridCol w:w="1071"/>
        <w:gridCol w:w="1116"/>
      </w:tblGrid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устройства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тарейная цепь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грузочная цепь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к в цепи, 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ина кабеля,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чение жил,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цех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к в цепи, 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ина кабеля,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чение жил,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ПУ-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ПУ-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Ц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Т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ПУ-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Ц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Т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ОР ИБП И УСТРОЙСТВА ВВОДА И КОММУТАЦИИ ЦЕПЕЙ ПЕРЕМЕННОГО ТОКА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1 ВЫБОР ИБП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БП выбирается на основании активной(полной) мощности потребляемой нагрузкой переменного тока: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~</w:t>
      </w:r>
      <w:r>
        <w:rPr>
          <w:rFonts w:cs="Times New Roman" w:ascii="Times New Roman" w:hAnsi="Times New Roman"/>
          <w:sz w:val="28"/>
          <w:szCs w:val="28"/>
          <w:lang w:val="ru-RU"/>
        </w:rPr>
        <w:t>·220 Вт,    (10)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~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ток питания аппаратуры и вычислительной техники в различных цехах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ИБ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~</w:t>
      </w:r>
      <w:r>
        <w:rPr>
          <w:rFonts w:cs="Times New Roman" w:ascii="Times New Roman" w:hAnsi="Times New Roman"/>
          <w:sz w:val="24"/>
          <w:szCs w:val="24"/>
          <w:lang w:val="ru-RU"/>
        </w:rPr>
        <w:t>·220 = 28·220 = 6160 Вт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 xml:space="preserve">           </w:t>
      </w:r>
      <w:r>
        <w:rPr/>
        <w:t>Таблица 10 – Технические данные ИБ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инальная мощность (кВА/кВ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/6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инальное входное напряжение, 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0/230/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пазон входного напряжения, 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176 до 27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/60 Гц(±3Г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ходной коэффициент мощ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 входного то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инальное выходное напря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0/230/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ировка выходного напря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П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% с номинальной нелинейной нагруз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 автономной работы при 100% (50%) нагрузке, мин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2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бариты В×Ш×Г (м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0×432×6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, 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, ру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875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ЩНОСТЬ, ПОТРЕБЛЯЕМАЯ ЭПУ В ПОСЛЕАВАРИЙНОМ РЕЖИМЕ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ледует учесть, что наибольшая мощность потребляется при послеаварийном режиме, когда необходимо обеспечить питание аппаратуры и заряд аккумуляторных батарей. Мощность, потребляемая от выпрямителей в данном режиме, будет определяться выражением: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, кВт,   (11)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2,33·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эл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ая и реактивная мощности, потребляемые отдельными устройствами от источников внешнего электроснабжения, определяется по формулам: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256030" cy="61150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(12)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615565" cy="73088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(13)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мощность, необходимая для работы данной аппаратуры, кВт,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4620" cy="1828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КПД установки( выпрямителя, преобразователя и др.)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1000" cy="18097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коэффициент мощности установки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24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·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2,33·12·63 = 1,7 кВт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эпу-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1,7/0,9 = 1,9 кВт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эпу-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= 1,9*0,2 = 380 Вт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48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·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2,33·24·114 = 6,4 кВт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 Рэпу-48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</w:r>
      <w:r>
        <w:rPr>
          <w:vertAlign w:val="subscript"/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6,4/0,92 = 7,1 кВт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эпу-4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= 4,05 кВт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ЭПУ-60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2,33·30·95 = 6,7 кВт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,7/0,9 = 7,4 кВт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,2 кВт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/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АЯ АКТИВНАЯ И РЕАКТИВНАЯ МОЩНОСТИ, ПОТРЕБЛЯЕМЫЕ ЭПУ ДОМА СВЯЗИ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бщая активная и реактивная мощности, потребляемые ЭПУ дома связи от внешних источников электроснабжения (с учетом коэффициента одновременности) определяется из выражения: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∑ЭП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но</w:t>
      </w: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о</w:t>
      </w: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 кВт,    (14)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мощности соответственно гарантированного и негарантированного освещения и силового оборудования;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коэффициент одновременности (обычно=0,5-0,7), пи расчете мощности, потребляемой дополнительными устройствами, учитывает неодновременность включения нагрузок данного типа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∑ЭП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суммарная активная мощность, потребляемая всеми ЭПУ.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со</w:t>
      </w:r>
      <w:r>
        <w:rPr>
          <w:rFonts w:cs="Times New Roman" w:ascii="Times New Roman" w:hAnsi="Times New Roman"/>
          <w:sz w:val="24"/>
          <w:szCs w:val="24"/>
          <w:lang w:val="ru-RU"/>
        </w:rPr>
        <w:t>·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509905" cy="17462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36" r="49353" b="82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= 50·0,75 = 37,5 кВт</w:t>
      </w:r>
      <w:r>
        <w:rPr>
          <w:rFonts w:cs="Times New Roman" w:ascii="Times New Roman" w:hAnsi="Times New Roman"/>
          <w:sz w:val="28"/>
          <w:szCs w:val="28"/>
          <w:lang w:val="ru-RU"/>
        </w:rPr>
        <w:t>,   (15)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олная мощность, потребляемая силовым оборудованием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  <w:lang w:val="ru-RU"/>
        </w:rPr>
        <w:t>·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9905" cy="17462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36" r="49353" b="82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= 12·0,75 = 9 кВт;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но·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9905" cy="17462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36" r="49353" b="82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35·0,75 = 26,3 кВт;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16,4 + 6,2 + 37,5·0,7 + 9·0,7 +26,3·0,66 = 72,5 кВт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∑ЭП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со</w:t>
      </w:r>
      <w:r>
        <w:rPr>
          <w:rFonts w:cs="Times New Roman" w:ascii="Times New Roman" w:hAnsi="Times New Roman"/>
          <w:sz w:val="24"/>
          <w:szCs w:val="24"/>
          <w:lang w:val="ru-RU"/>
        </w:rPr>
        <w:t>·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, квар.,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∑ЭП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суммарная реактивная мощность, потребляемая всеми ЭПУ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(5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37,5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^(1/2) = </w:t>
      </w:r>
      <w:r>
        <w:rPr>
          <w:rFonts w:cs="Times New Roman" w:ascii="Times New Roman" w:hAnsi="Times New Roman"/>
          <w:sz w:val="24"/>
          <w:szCs w:val="24"/>
          <w:lang w:val="ru-RU"/>
        </w:rPr>
        <w:t>33,1 кВт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8,6+ 33,1·0,66 = 30,5 кВт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НАЯ МОЩНОСТЬ</w:t>
      </w:r>
    </w:p>
    <w:p>
      <w:pPr>
        <w:pStyle w:val="ListParagraph"/>
        <w:tabs>
          <w:tab w:val="clear" w:pos="708"/>
          <w:tab w:val="left" w:pos="3015" w:leader="none"/>
        </w:tabs>
        <w:ind w:left="142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лная мощность, потребляемая от внешних источников электропитания будет определяться с помощью выражения: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ru-RU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ru-RU"/>
        </w:rPr>
      </w:r>
      <w:r>
        <w:rPr>
          <w:sz w:val="28"/>
          <w:szCs w:val="28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ru-RU"/>
        </w:rPr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035810" cy="42100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</w:r>
      <w:r>
        <w:rPr>
          <w:sz w:val="28"/>
          <w:szCs w:val="28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(16)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S = </w:t>
      </w:r>
      <w:r>
        <w:rPr>
          <w:rFonts w:cs="Times New Roman" w:ascii="Times New Roman" w:hAnsi="Times New Roman"/>
          <w:sz w:val="24"/>
          <w:szCs w:val="24"/>
          <w:lang w:val="ru-RU"/>
        </w:rPr>
        <w:t>(72,5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30,5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^(1/2) =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8,7 кВ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ЭФФИЦИЕНТ МОЩНОСТИ ЭПУ ДОМА СВЯЗИ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эффициент мощности ЭПУ дома связи рассчитывается по формуле:</w:t>
      </w:r>
    </w:p>
    <w:p>
      <w:pPr>
        <w:pStyle w:val="Normal"/>
        <w:tabs>
          <w:tab w:val="clear" w:pos="708"/>
          <w:tab w:val="left" w:pos="3015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360680" cy="15367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42" r="61073" b="8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= Р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7)</w:t>
      </w:r>
    </w:p>
    <w:p>
      <w:pPr>
        <w:pStyle w:val="Normal"/>
        <w:tabs>
          <w:tab w:val="clear" w:pos="708"/>
          <w:tab w:val="left" w:pos="3015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360680" cy="15367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42" r="61073" b="8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= 72,5/78,7 = 0,92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енные величины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кВА) 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0680" cy="15367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42" r="61073" b="8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яют организациям внешнего электроснабжения для учета нагрузки и оплаты электроэнергии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ЛИЧИНА ПОЛНОГО ТОКА</w:t>
      </w:r>
    </w:p>
    <w:p>
      <w:pPr>
        <w:pStyle w:val="ListParagraph"/>
        <w:tabs>
          <w:tab w:val="clear" w:pos="708"/>
          <w:tab w:val="left" w:pos="3015" w:leader="none"/>
        </w:tabs>
        <w:ind w:left="142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Величина полного тока определяется по формуле: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S*10^3/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8)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78700/220 = 357 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-3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78700/658,1 = 119,5 А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номинальное напряжение питающей сети, В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трехфазной системы соединения звездой при равномерной загрузке фаз: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·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линейное напряжение, равное 380 В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еличин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6192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пользуют для выбора устройств коммутации переменного тока. Для проектируемой ЭПУ выбираем шкафы вводные распределительные(ШВР) переменного тока Юрьев-Польского завода. ШВР должны иметь следующие функциональные возможности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оминальное напряжение – 220/380 в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число внешних источников – три (два фидера, третий – ДГА)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число выходов – два (гарантированное снабжение и негарантированное, отключаемое при запуске ДГА)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иоритет подключения нагрузок к первому (основному) внешнему источнику как более надежному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тдельная регулировка верхнего и нижнего порогов срабатывания по каждому входу;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егулировка времени задержки подключения к первому источнику тока при восстановлении напряжения после аварии, для защиты от переходных процессов в сети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щита от коротких замыканий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блокировка подключения нагрузки к двум источникам тока одновременно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тключение негарантированных нагрузок при запуске ДГА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зможность ручного переключения внешних источников питания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расчетному значения полного ток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6192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уществующих номиналов выбираем подходящий: 400 А, 125 А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>Таблица 11 – Данные по расчету мощ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233"/>
        <w:gridCol w:w="2022"/>
        <w:gridCol w:w="1311"/>
        <w:gridCol w:w="1062"/>
        <w:gridCol w:w="984"/>
        <w:gridCol w:w="98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нагрузки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дновременности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щность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активная, кВт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учетом коэфф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В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В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Вт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ПУ-2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ПУ-4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ПУ-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7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антированное освещ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гарантированное освещ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ловое обору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от внешних ввод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ИРОВАНИЕ РЕЗЕРВНОЙ ЭЛЕКТРОСТАНЦИИ</w:t>
      </w:r>
    </w:p>
    <w:p>
      <w:pPr>
        <w:pStyle w:val="ListParagraph"/>
        <w:tabs>
          <w:tab w:val="clear" w:pos="708"/>
          <w:tab w:val="left" w:pos="3015" w:leader="none"/>
        </w:tabs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 время аварии источников внешнего электроснабжения основные устройства дома связи обеспечивает питанием местная резервная электростанция. В качестве резервной электростанции выбрана дизель-генераторная автоматизированная установка(ДГА)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ГА должны обеспечивать электроэнергией следующие устройства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ся аппаратуру связи, питаемую постоянным и переменным током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еть гарантированного освещения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устройства вентиляции аккумуляторных помещений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бственные нужды электростанции( освещение, отопление, вентиляцию)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Часть потребителей во время аварии источников внешнего электроснабжения отключаются. К таким устройствам относятся приборы негарантированного освещения и силовое оборудование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и общей мощности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ГА рас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щ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о</w:t>
      </w:r>
      <w:r>
        <w:rPr>
          <w:rFonts w:cs="Times New Roman" w:ascii="Times New Roman" w:hAnsi="Times New Roman"/>
          <w:sz w:val="28"/>
          <w:szCs w:val="28"/>
          <w:lang w:val="ru-RU"/>
        </w:rPr>
        <w:t>, кВт,   (19)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ется ДГА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ДГА рас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72,5 – 26,3 – 37,5 = 8,7 кВт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пень загрузки ДГА определяется по формуле: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ГА рас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ДГА  </w:t>
      </w:r>
      <w:r>
        <w:rPr>
          <w:rFonts w:cs="Times New Roman" w:ascii="Times New Roman" w:hAnsi="Times New Roman"/>
          <w:sz w:val="28"/>
          <w:szCs w:val="28"/>
          <w:lang w:val="ru-RU"/>
        </w:rPr>
        <w:t>(20)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8,7/10 = 0.87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ГА запускается автоматически при пропадании напряжения на фидерах питания. </w:t>
        <w:br/>
        <w:t>Через 25-30 секунд после отключения фидеров ДГА принимает нагрузку. При появлении напряжения в одном из фидеров ДГА автоматически отключается и останавливается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12 – Технические данные ДГА фирмы «F.G.Wilson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7"/>
        <w:gridCol w:w="678"/>
        <w:gridCol w:w="1217"/>
        <w:gridCol w:w="860"/>
        <w:gridCol w:w="1038"/>
        <w:gridCol w:w="1061"/>
        <w:gridCol w:w="1807"/>
        <w:gridCol w:w="649"/>
        <w:gridCol w:w="756"/>
      </w:tblGrid>
      <w:tr>
        <w:trPr/>
        <w:tc>
          <w:tcPr>
            <w:tcW w:w="6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Lister Powered Gen Sets»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0 В,50 Гц, 3ф</w:t>
            </w:r>
          </w:p>
        </w:tc>
      </w:tr>
      <w:tr>
        <w:trPr>
          <w:trHeight w:val="1134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ель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щность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ота вращения, об./мин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 топлива, л/час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 масла, г/кВт·ч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топливного бака, л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баритные размеры Д×Ш×В мм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са, кг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, тыс.р.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т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2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% от расхода топли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88×576×11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,9</w:t>
            </w:r>
          </w:p>
        </w:tc>
      </w:tr>
    </w:tbl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КА СТРУКТУРНОЙ СХЕМЫ ЭПУ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уктурная схема проектируемой ЭПУ представлена на рис. 5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25290</wp:posOffset>
                </wp:positionH>
                <wp:positionV relativeFrom="paragraph">
                  <wp:posOffset>175260</wp:posOffset>
                </wp:positionV>
                <wp:extent cx="803275" cy="3619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13.8pt;width:63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96340</wp:posOffset>
                </wp:positionH>
                <wp:positionV relativeFrom="paragraph">
                  <wp:posOffset>289560</wp:posOffset>
                </wp:positionV>
                <wp:extent cx="635" cy="5524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2pt;margin-top:2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23490</wp:posOffset>
                </wp:positionH>
                <wp:positionV relativeFrom="paragraph">
                  <wp:posOffset>289560</wp:posOffset>
                </wp:positionV>
                <wp:extent cx="635" cy="5524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pt;margin-top:2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53865</wp:posOffset>
                </wp:positionH>
                <wp:positionV relativeFrom="paragraph">
                  <wp:posOffset>222885</wp:posOffset>
                </wp:positionV>
                <wp:extent cx="752475" cy="27622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ДГА </w:t>
                            </w:r>
                            <w:r>
                              <w:rPr/>
                              <w:t>L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75pt;mso-wrap-distance-left:9.05pt;mso-wrap-distance-right:9.05pt;mso-wrap-distance-top:0pt;mso-wrap-distance-bottom:0pt;margin-top:17.55pt;mso-position-vertical-relative:text;margin-left:3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ru-RU"/>
                        </w:rPr>
                        <w:t xml:space="preserve">ДГА </w:t>
                      </w:r>
                      <w:r>
                        <w:rPr/>
                        <w:t>L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15790</wp:posOffset>
                </wp:positionH>
                <wp:positionV relativeFrom="paragraph">
                  <wp:posOffset>208915</wp:posOffset>
                </wp:positionV>
                <wp:extent cx="1270" cy="3054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7pt;margin-top:16.45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752975</wp:posOffset>
                </wp:positionH>
                <wp:positionV relativeFrom="paragraph">
                  <wp:posOffset>208915</wp:posOffset>
                </wp:positionV>
                <wp:extent cx="1270" cy="30543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5pt;margin-top:16.4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72490</wp:posOffset>
                </wp:positionH>
                <wp:positionV relativeFrom="paragraph">
                  <wp:posOffset>27940</wp:posOffset>
                </wp:positionV>
                <wp:extent cx="523875" cy="3429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pt;mso-wrap-distance-left:9.05pt;mso-wrap-distance-right:9.05pt;mso-wrap-distance-top:0pt;mso-wrap-distance-bottom:0pt;margin-top:2.2pt;mso-position-vertical-relative:text;margin-left: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86940</wp:posOffset>
                </wp:positionH>
                <wp:positionV relativeFrom="paragraph">
                  <wp:posOffset>37465</wp:posOffset>
                </wp:positionV>
                <wp:extent cx="523875" cy="3429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pt;mso-wrap-distance-left:9.05pt;mso-wrap-distance-right:9.05pt;mso-wrap-distance-top:0pt;mso-wrap-distance-bottom:0pt;margin-top:2.95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1910</wp:posOffset>
                </wp:positionH>
                <wp:positionV relativeFrom="paragraph">
                  <wp:posOffset>185420</wp:posOffset>
                </wp:positionV>
                <wp:extent cx="5734050" cy="10287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pt;margin-top:14.6pt;width:451.4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1910</wp:posOffset>
                </wp:positionH>
                <wp:positionV relativeFrom="paragraph">
                  <wp:posOffset>323215</wp:posOffset>
                </wp:positionV>
                <wp:extent cx="573468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25.45pt;width:45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1215</wp:posOffset>
                </wp:positionH>
                <wp:positionV relativeFrom="paragraph">
                  <wp:posOffset>323215</wp:posOffset>
                </wp:positionV>
                <wp:extent cx="1270" cy="56261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45pt;margin-top:25.45pt;width:0.0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5290</wp:posOffset>
                </wp:positionH>
                <wp:positionV relativeFrom="paragraph">
                  <wp:posOffset>46990</wp:posOffset>
                </wp:positionV>
                <wp:extent cx="1466850" cy="41910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ШВРА 380/</w:t>
                            </w:r>
                            <w:r>
                              <w:rPr/>
                              <w:t>125</w:t>
                            </w:r>
                            <w:r>
                              <w:rPr>
                                <w:lang w:val="ru-RU"/>
                              </w:rPr>
                              <w:t>-21(П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3pt;mso-wrap-distance-left:9.05pt;mso-wrap-distance-right:9.05pt;mso-wrap-distance-top:0pt;mso-wrap-distance-bottom:0pt;margin-top:3.7pt;mso-position-vertical-relative:text;margin-left:3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ru-RU"/>
                        </w:rPr>
                        <w:t>ШВРА 380/</w:t>
                      </w:r>
                      <w:r>
                        <w:rPr/>
                        <w:t>125</w:t>
                      </w:r>
                      <w:r>
                        <w:rPr>
                          <w:lang w:val="ru-RU"/>
                        </w:rPr>
                        <w:t>-21(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1910</wp:posOffset>
                </wp:positionH>
                <wp:positionV relativeFrom="paragraph">
                  <wp:posOffset>204470</wp:posOffset>
                </wp:positionV>
                <wp:extent cx="2286000" cy="42862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Секция негарантированного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.75pt;mso-wrap-distance-left:9.05pt;mso-wrap-distance-right:9.05pt;mso-wrap-distance-top:0pt;mso-wrap-distance-bottom:0pt;margin-top:16.1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Секция негарантированного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6040</wp:posOffset>
                </wp:positionH>
                <wp:positionV relativeFrom="paragraph">
                  <wp:posOffset>204470</wp:posOffset>
                </wp:positionV>
                <wp:extent cx="3009900" cy="56197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Секция гарантированного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44.25pt;mso-wrap-distance-left:9.05pt;mso-wrap-distance-right:9.05pt;mso-wrap-distance-top:0pt;mso-wrap-distance-bottom:0pt;margin-top:16.1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Секция гарантированного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02310</wp:posOffset>
                </wp:positionH>
                <wp:positionV relativeFrom="paragraph">
                  <wp:posOffset>-487680</wp:posOffset>
                </wp:positionV>
                <wp:extent cx="1833880" cy="42926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3384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ловое оборудов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5.35pt;margin-top:-38.45pt;width:144.35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ловое оборуд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70" cy="43878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6.9pt;width:0.1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</wp:posOffset>
                </wp:positionH>
                <wp:positionV relativeFrom="paragraph">
                  <wp:posOffset>214630</wp:posOffset>
                </wp:positionV>
                <wp:extent cx="1270" cy="438785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6.9pt;width:0.1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44090</wp:posOffset>
                </wp:positionH>
                <wp:positionV relativeFrom="paragraph">
                  <wp:posOffset>227965</wp:posOffset>
                </wp:positionV>
                <wp:extent cx="1270" cy="76263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7.95pt;width:0.05pt;height:6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96490</wp:posOffset>
                </wp:positionH>
                <wp:positionV relativeFrom="paragraph">
                  <wp:posOffset>227965</wp:posOffset>
                </wp:positionV>
                <wp:extent cx="1270" cy="1429385"/>
                <wp:effectExtent l="37465" t="0" r="381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2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17.95pt;width:0.05pt;height:112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092065</wp:posOffset>
                </wp:positionH>
                <wp:positionV relativeFrom="paragraph">
                  <wp:posOffset>227965</wp:posOffset>
                </wp:positionV>
                <wp:extent cx="1270" cy="43878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7.95pt;width:0.05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71800</wp:posOffset>
                </wp:positionH>
                <wp:positionV relativeFrom="paragraph">
                  <wp:posOffset>214630</wp:posOffset>
                </wp:positionV>
                <wp:extent cx="0" cy="685800"/>
                <wp:effectExtent l="5080" t="0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9pt" to="234pt,7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68215</wp:posOffset>
                </wp:positionH>
                <wp:positionV relativeFrom="paragraph">
                  <wp:posOffset>196850</wp:posOffset>
                </wp:positionV>
                <wp:extent cx="1259840" cy="354965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Гарантированное освещ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7.95pt;mso-wrap-distance-left:9.05pt;mso-wrap-distance-right:9.05pt;mso-wrap-distance-top:0pt;mso-wrap-distance-bottom:0pt;margin-top:15.5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Гарантированное ос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930275</wp:posOffset>
                </wp:positionH>
                <wp:positionV relativeFrom="paragraph">
                  <wp:posOffset>-473075</wp:posOffset>
                </wp:positionV>
                <wp:extent cx="1833880" cy="4292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3384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е освещение и вентиля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3.3pt;margin-top:-37.3pt;width:144.35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е освещение и вентиля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</wp:posOffset>
                </wp:positionH>
                <wp:positionV relativeFrom="paragraph">
                  <wp:posOffset>229235</wp:posOffset>
                </wp:positionV>
                <wp:extent cx="1270" cy="163893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3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8.05pt;width:0.05pt;height:12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82395</wp:posOffset>
                </wp:positionH>
                <wp:positionV relativeFrom="paragraph">
                  <wp:posOffset>-612140</wp:posOffset>
                </wp:positionV>
                <wp:extent cx="1833880" cy="42926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3384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варийное освещ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85pt;margin-top:-48.25pt;width:144.35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варийное освещ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38125</wp:posOffset>
                </wp:positionH>
                <wp:positionV relativeFrom="paragraph">
                  <wp:posOffset>2589530</wp:posOffset>
                </wp:positionV>
                <wp:extent cx="1343025" cy="35242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75pt;margin-top:203.9pt;width:105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23825</wp:posOffset>
                </wp:positionH>
                <wp:positionV relativeFrom="paragraph">
                  <wp:posOffset>2941955</wp:posOffset>
                </wp:positionV>
                <wp:extent cx="1270" cy="383540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231.65pt;width:0.1pt;height:3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0025</wp:posOffset>
                </wp:positionH>
                <wp:positionV relativeFrom="paragraph">
                  <wp:posOffset>2941955</wp:posOffset>
                </wp:positionV>
                <wp:extent cx="1270" cy="383540"/>
                <wp:effectExtent l="37465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231.65pt;width:0.05pt;height:3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3875</wp:posOffset>
                </wp:positionH>
                <wp:positionV relativeFrom="paragraph">
                  <wp:posOffset>2949575</wp:posOffset>
                </wp:positionV>
                <wp:extent cx="1270" cy="38354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232.25pt;width:0.1pt;height:3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47725</wp:posOffset>
                </wp:positionH>
                <wp:positionV relativeFrom="paragraph">
                  <wp:posOffset>2941955</wp:posOffset>
                </wp:positionV>
                <wp:extent cx="1270" cy="383540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231.65pt;width:0.05pt;height:3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900</wp:posOffset>
                </wp:positionH>
                <wp:positionV relativeFrom="paragraph">
                  <wp:posOffset>2210435</wp:posOffset>
                </wp:positionV>
                <wp:extent cx="1270" cy="37973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74.05pt;width:0.05pt;height:29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2875</wp:posOffset>
                </wp:positionH>
                <wp:positionV relativeFrom="paragraph">
                  <wp:posOffset>1867535</wp:posOffset>
                </wp:positionV>
                <wp:extent cx="581025" cy="44767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W 9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5.25pt;mso-wrap-distance-left:9.05pt;mso-wrap-distance-right:9.05pt;mso-wrap-distance-top:0pt;mso-wrap-distance-bottom:0pt;margin-top:147.0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W 9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914400" cy="42862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2pt;width:71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91740</wp:posOffset>
                </wp:positionH>
                <wp:positionV relativeFrom="paragraph">
                  <wp:posOffset>209550</wp:posOffset>
                </wp:positionV>
                <wp:extent cx="914400" cy="42862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2pt;margin-top:16.5pt;width:71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75910</wp:posOffset>
                </wp:positionH>
                <wp:positionV relativeFrom="paragraph">
                  <wp:posOffset>147320</wp:posOffset>
                </wp:positionV>
                <wp:extent cx="1270" cy="21018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pt;margin-top:11.6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68950</wp:posOffset>
                </wp:positionH>
                <wp:positionV relativeFrom="paragraph">
                  <wp:posOffset>142875</wp:posOffset>
                </wp:positionV>
                <wp:extent cx="1270" cy="21018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5pt;margin-top:11.2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63260</wp:posOffset>
                </wp:positionH>
                <wp:positionV relativeFrom="paragraph">
                  <wp:posOffset>142875</wp:posOffset>
                </wp:positionV>
                <wp:extent cx="1270" cy="21018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8pt;margin-top:11.2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00980</wp:posOffset>
                </wp:positionH>
                <wp:positionV relativeFrom="paragraph">
                  <wp:posOffset>147320</wp:posOffset>
                </wp:positionV>
                <wp:extent cx="13843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4pt;margin-top:11.6pt;width:1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99100</wp:posOffset>
                </wp:positionH>
                <wp:positionV relativeFrom="paragraph">
                  <wp:posOffset>142240</wp:posOffset>
                </wp:positionV>
                <wp:extent cx="13843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pt;margin-top:11.2pt;width:10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92140</wp:posOffset>
                </wp:positionH>
                <wp:positionV relativeFrom="paragraph">
                  <wp:posOffset>142240</wp:posOffset>
                </wp:positionV>
                <wp:extent cx="13843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2pt;margin-top:11.2pt;width:1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39715</wp:posOffset>
                </wp:positionH>
                <wp:positionV relativeFrom="paragraph">
                  <wp:posOffset>116840</wp:posOffset>
                </wp:positionV>
                <wp:extent cx="6731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9.2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30850</wp:posOffset>
                </wp:positionH>
                <wp:positionV relativeFrom="paragraph">
                  <wp:posOffset>111125</wp:posOffset>
                </wp:positionV>
                <wp:extent cx="67310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8.7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29605</wp:posOffset>
                </wp:positionH>
                <wp:positionV relativeFrom="paragraph">
                  <wp:posOffset>111125</wp:posOffset>
                </wp:positionV>
                <wp:extent cx="6731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15pt;margin-top:8.7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54955</wp:posOffset>
                </wp:positionH>
                <wp:positionV relativeFrom="paragraph">
                  <wp:posOffset>90805</wp:posOffset>
                </wp:positionV>
                <wp:extent cx="3619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65pt;margin-top:7.15pt;width: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47995</wp:posOffset>
                </wp:positionH>
                <wp:positionV relativeFrom="paragraph">
                  <wp:posOffset>85725</wp:posOffset>
                </wp:positionV>
                <wp:extent cx="3619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85pt;margin-top:6.75pt;width:2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35955</wp:posOffset>
                </wp:positionH>
                <wp:positionV relativeFrom="paragraph">
                  <wp:posOffset>80645</wp:posOffset>
                </wp:positionV>
                <wp:extent cx="36195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65pt;margin-top:6.35pt;width:2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</wp:posOffset>
                </wp:positionV>
                <wp:extent cx="52705" cy="4762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pt;margin-top:1.2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52705" cy="4762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1.2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38910</wp:posOffset>
                </wp:positionH>
                <wp:positionV relativeFrom="paragraph">
                  <wp:posOffset>1082040</wp:posOffset>
                </wp:positionV>
                <wp:extent cx="476250" cy="46672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3pt;margin-top:85.2pt;width:37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45260</wp:posOffset>
                </wp:positionH>
                <wp:positionV relativeFrom="paragraph">
                  <wp:posOffset>2053590</wp:posOffset>
                </wp:positionV>
                <wp:extent cx="476250" cy="46672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161.7pt;width:37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85875</wp:posOffset>
                </wp:positionH>
                <wp:positionV relativeFrom="paragraph">
                  <wp:posOffset>586740</wp:posOffset>
                </wp:positionV>
                <wp:extent cx="1270" cy="3420110"/>
                <wp:effectExtent l="37465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46.2pt;width:0.05pt;height:26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57400</wp:posOffset>
                </wp:positionH>
                <wp:positionV relativeFrom="paragraph">
                  <wp:posOffset>586740</wp:posOffset>
                </wp:positionV>
                <wp:extent cx="1270" cy="3420110"/>
                <wp:effectExtent l="37465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6.2pt;width:0.1pt;height:26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80795</wp:posOffset>
                </wp:positionH>
                <wp:positionV relativeFrom="paragraph">
                  <wp:posOffset>1329690</wp:posOffset>
                </wp:positionV>
                <wp:extent cx="162560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5pt;margin-top:104.7pt;width:12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15795</wp:posOffset>
                </wp:positionH>
                <wp:positionV relativeFrom="paragraph">
                  <wp:posOffset>1324610</wp:posOffset>
                </wp:positionV>
                <wp:extent cx="142240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5pt;margin-top:104.3pt;width:11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85875</wp:posOffset>
                </wp:positionH>
                <wp:positionV relativeFrom="paragraph">
                  <wp:posOffset>2301240</wp:posOffset>
                </wp:positionV>
                <wp:extent cx="16256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81.2pt;width:12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21510</wp:posOffset>
                </wp:positionH>
                <wp:positionV relativeFrom="paragraph">
                  <wp:posOffset>2301240</wp:posOffset>
                </wp:positionV>
                <wp:extent cx="136525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3pt;margin-top:181.2pt;width:10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2628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pt" to="341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91740</wp:posOffset>
                </wp:positionH>
                <wp:positionV relativeFrom="paragraph">
                  <wp:posOffset>209550</wp:posOffset>
                </wp:positionV>
                <wp:extent cx="914400" cy="428625"/>
                <wp:effectExtent l="0" t="0" r="0" b="0"/>
                <wp:wrapNone/>
                <wp:docPr id="1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УЭПС-2 24/90-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75pt;mso-wrap-distance-left:9.05pt;mso-wrap-distance-right:9.05pt;mso-wrap-distance-top:0pt;mso-wrap-distance-bottom:0pt;margin-top:16.5pt;mso-position-vertical-relative:text;margin-left:1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УЭПС-2 24/90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10965</wp:posOffset>
                </wp:positionH>
                <wp:positionV relativeFrom="paragraph">
                  <wp:posOffset>200025</wp:posOffset>
                </wp:positionV>
                <wp:extent cx="933450" cy="447675"/>
                <wp:effectExtent l="0" t="0" r="0" b="0"/>
                <wp:wrapNone/>
                <wp:docPr id="1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УЭПС-2 60/150-06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5.25pt;mso-wrap-distance-left:9.05pt;mso-wrap-distance-right:9.05pt;mso-wrap-distance-top:0pt;mso-wrap-distance-bottom:0pt;margin-top:15.7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УЭПС-2 60/150-06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00150</wp:posOffset>
                </wp:positionH>
                <wp:positionV relativeFrom="paragraph">
                  <wp:posOffset>158115</wp:posOffset>
                </wp:positionV>
                <wp:extent cx="914400" cy="428625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УЭПС-2 24/90-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75pt;mso-wrap-distance-left:9.05pt;mso-wrap-distance-right:9.05pt;mso-wrap-distance-top:0pt;mso-wrap-distance-bottom:0pt;margin-top:12.4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УЭПС-2 24/90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0500</wp:posOffset>
                </wp:positionH>
                <wp:positionV relativeFrom="paragraph">
                  <wp:posOffset>804545</wp:posOffset>
                </wp:positionV>
                <wp:extent cx="476250" cy="46672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63.35pt;width:37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01315</wp:posOffset>
                </wp:positionH>
                <wp:positionV relativeFrom="paragraph">
                  <wp:posOffset>1061720</wp:posOffset>
                </wp:positionV>
                <wp:extent cx="57150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83.6pt;width: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8465</wp:posOffset>
                </wp:positionH>
                <wp:positionV relativeFrom="paragraph">
                  <wp:posOffset>1023620</wp:posOffset>
                </wp:positionV>
                <wp:extent cx="1270" cy="8636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80.6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06090</wp:posOffset>
                </wp:positionH>
                <wp:positionV relativeFrom="paragraph">
                  <wp:posOffset>937895</wp:posOffset>
                </wp:positionV>
                <wp:extent cx="1270" cy="26670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73.85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06090</wp:posOffset>
                </wp:positionH>
                <wp:positionV relativeFrom="paragraph">
                  <wp:posOffset>1071245</wp:posOffset>
                </wp:positionV>
                <wp:extent cx="57150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84.35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20515</wp:posOffset>
                </wp:positionH>
                <wp:positionV relativeFrom="paragraph">
                  <wp:posOffset>804545</wp:posOffset>
                </wp:positionV>
                <wp:extent cx="476250" cy="466725"/>
                <wp:effectExtent l="5080" t="5715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5pt;margin-top:63.35pt;width:37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53865</wp:posOffset>
                </wp:positionH>
                <wp:positionV relativeFrom="paragraph">
                  <wp:posOffset>1052195</wp:posOffset>
                </wp:positionV>
                <wp:extent cx="57150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5pt;margin-top:82.85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20540</wp:posOffset>
                </wp:positionH>
                <wp:positionV relativeFrom="paragraph">
                  <wp:posOffset>1014095</wp:posOffset>
                </wp:positionV>
                <wp:extent cx="1270" cy="8636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pt;margin-top:79.85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58640</wp:posOffset>
                </wp:positionH>
                <wp:positionV relativeFrom="paragraph">
                  <wp:posOffset>909320</wp:posOffset>
                </wp:positionV>
                <wp:extent cx="1270" cy="26670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71.6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58640</wp:posOffset>
                </wp:positionH>
                <wp:positionV relativeFrom="paragraph">
                  <wp:posOffset>1052195</wp:posOffset>
                </wp:positionV>
                <wp:extent cx="57150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82.85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36850</wp:posOffset>
                </wp:positionH>
                <wp:positionV relativeFrom="paragraph">
                  <wp:posOffset>1776095</wp:posOffset>
                </wp:positionV>
                <wp:extent cx="476250" cy="46672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5pt;margin-top:139.85pt;width:37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20515</wp:posOffset>
                </wp:positionH>
                <wp:positionV relativeFrom="paragraph">
                  <wp:posOffset>1785620</wp:posOffset>
                </wp:positionV>
                <wp:extent cx="476250" cy="46672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5pt;margin-top:140.6pt;width:37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5290</wp:posOffset>
                </wp:positionH>
                <wp:positionV relativeFrom="paragraph">
                  <wp:posOffset>2023745</wp:posOffset>
                </wp:positionV>
                <wp:extent cx="57150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159.35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01315</wp:posOffset>
                </wp:positionH>
                <wp:positionV relativeFrom="paragraph">
                  <wp:posOffset>2023745</wp:posOffset>
                </wp:positionV>
                <wp:extent cx="57150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159.35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7990</wp:posOffset>
                </wp:positionH>
                <wp:positionV relativeFrom="paragraph">
                  <wp:posOffset>1976120</wp:posOffset>
                </wp:positionV>
                <wp:extent cx="1270" cy="8636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155.6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91965</wp:posOffset>
                </wp:positionH>
                <wp:positionV relativeFrom="paragraph">
                  <wp:posOffset>1976120</wp:posOffset>
                </wp:positionV>
                <wp:extent cx="1270" cy="8636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155.6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06090</wp:posOffset>
                </wp:positionH>
                <wp:positionV relativeFrom="paragraph">
                  <wp:posOffset>1880870</wp:posOffset>
                </wp:positionV>
                <wp:extent cx="1270" cy="26670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48.1pt;width:0.1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06090</wp:posOffset>
                </wp:positionH>
                <wp:positionV relativeFrom="paragraph">
                  <wp:posOffset>2023745</wp:posOffset>
                </wp:positionV>
                <wp:extent cx="57150" cy="127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59.35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30065</wp:posOffset>
                </wp:positionH>
                <wp:positionV relativeFrom="paragraph">
                  <wp:posOffset>1880870</wp:posOffset>
                </wp:positionV>
                <wp:extent cx="1270" cy="26670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148.1pt;width:0.05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30065</wp:posOffset>
                </wp:positionH>
                <wp:positionV relativeFrom="paragraph">
                  <wp:posOffset>2023745</wp:posOffset>
                </wp:positionV>
                <wp:extent cx="57150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159.35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63515</wp:posOffset>
                </wp:positionH>
                <wp:positionV relativeFrom="paragraph">
                  <wp:posOffset>33020</wp:posOffset>
                </wp:positionV>
                <wp:extent cx="628650" cy="36195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45pt;margin-top:2.6pt;width:49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77465</wp:posOffset>
                </wp:positionH>
                <wp:positionV relativeFrom="paragraph">
                  <wp:posOffset>309245</wp:posOffset>
                </wp:positionV>
                <wp:extent cx="1270" cy="3420110"/>
                <wp:effectExtent l="37465" t="635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24.35pt;width:0.05pt;height:26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48990</wp:posOffset>
                </wp:positionH>
                <wp:positionV relativeFrom="paragraph">
                  <wp:posOffset>309245</wp:posOffset>
                </wp:positionV>
                <wp:extent cx="1270" cy="3420110"/>
                <wp:effectExtent l="37465" t="635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24.35pt;width:0.05pt;height:26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72385</wp:posOffset>
                </wp:positionH>
                <wp:positionV relativeFrom="paragraph">
                  <wp:posOffset>1052195</wp:posOffset>
                </wp:positionV>
                <wp:extent cx="162560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5pt;margin-top:82.85pt;width:12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07385</wp:posOffset>
                </wp:positionH>
                <wp:positionV relativeFrom="paragraph">
                  <wp:posOffset>1047115</wp:posOffset>
                </wp:positionV>
                <wp:extent cx="142240" cy="127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55pt;margin-top:82.45pt;width:11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77465</wp:posOffset>
                </wp:positionH>
                <wp:positionV relativeFrom="paragraph">
                  <wp:posOffset>2023745</wp:posOffset>
                </wp:positionV>
                <wp:extent cx="162560" cy="127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59.35pt;width:12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3100</wp:posOffset>
                </wp:positionH>
                <wp:positionV relativeFrom="paragraph">
                  <wp:posOffset>2023745</wp:posOffset>
                </wp:positionV>
                <wp:extent cx="136525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159.35pt;width:1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68215</wp:posOffset>
                </wp:positionH>
                <wp:positionV relativeFrom="paragraph">
                  <wp:posOffset>309245</wp:posOffset>
                </wp:positionV>
                <wp:extent cx="1270" cy="3420110"/>
                <wp:effectExtent l="37465" t="635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24.35pt;width:0.1pt;height:26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77640</wp:posOffset>
                </wp:positionH>
                <wp:positionV relativeFrom="paragraph">
                  <wp:posOffset>309245</wp:posOffset>
                </wp:positionV>
                <wp:extent cx="1270" cy="3420110"/>
                <wp:effectExtent l="37465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24.35pt;width:0.1pt;height:26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77640</wp:posOffset>
                </wp:positionH>
                <wp:positionV relativeFrom="paragraph">
                  <wp:posOffset>1023620</wp:posOffset>
                </wp:positionV>
                <wp:extent cx="142875" cy="127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80.6pt;width:11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96765</wp:posOffset>
                </wp:positionH>
                <wp:positionV relativeFrom="paragraph">
                  <wp:posOffset>1023620</wp:posOffset>
                </wp:positionV>
                <wp:extent cx="172085" cy="1270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80.6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77640</wp:posOffset>
                </wp:positionH>
                <wp:positionV relativeFrom="paragraph">
                  <wp:posOffset>2023745</wp:posOffset>
                </wp:positionV>
                <wp:extent cx="142875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159.35pt;width:11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96765</wp:posOffset>
                </wp:positionH>
                <wp:positionV relativeFrom="paragraph">
                  <wp:posOffset>2023745</wp:posOffset>
                </wp:positionV>
                <wp:extent cx="172085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159.3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53335</wp:posOffset>
                </wp:positionH>
                <wp:positionV relativeFrom="paragraph">
                  <wp:posOffset>1993265</wp:posOffset>
                </wp:positionV>
                <wp:extent cx="52705" cy="4762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05pt;margin-top:156.95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48255</wp:posOffset>
                </wp:positionH>
                <wp:positionV relativeFrom="paragraph">
                  <wp:posOffset>1025525</wp:posOffset>
                </wp:positionV>
                <wp:extent cx="52705" cy="4762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0.65pt;margin-top:80.75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21685</wp:posOffset>
                </wp:positionH>
                <wp:positionV relativeFrom="paragraph">
                  <wp:posOffset>1025525</wp:posOffset>
                </wp:positionV>
                <wp:extent cx="52705" cy="4762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.55pt;margin-top:80.75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21685</wp:posOffset>
                </wp:positionH>
                <wp:positionV relativeFrom="paragraph">
                  <wp:posOffset>1998345</wp:posOffset>
                </wp:positionV>
                <wp:extent cx="52705" cy="47625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.55pt;margin-top:157.35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50335</wp:posOffset>
                </wp:positionH>
                <wp:positionV relativeFrom="paragraph">
                  <wp:posOffset>1000125</wp:posOffset>
                </wp:positionV>
                <wp:extent cx="52705" cy="4762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1.05pt;margin-top:78.75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33925</wp:posOffset>
                </wp:positionH>
                <wp:positionV relativeFrom="paragraph">
                  <wp:posOffset>999490</wp:posOffset>
                </wp:positionV>
                <wp:extent cx="52705" cy="47625"/>
                <wp:effectExtent l="5715" t="571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75pt;margin-top:78.7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0335</wp:posOffset>
                </wp:positionH>
                <wp:positionV relativeFrom="paragraph">
                  <wp:posOffset>1998980</wp:posOffset>
                </wp:positionV>
                <wp:extent cx="52705" cy="4762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1.05pt;margin-top:157.4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33925</wp:posOffset>
                </wp:positionH>
                <wp:positionV relativeFrom="paragraph">
                  <wp:posOffset>1998345</wp:posOffset>
                </wp:positionV>
                <wp:extent cx="52705" cy="4762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75pt;margin-top:157.35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72150</wp:posOffset>
                </wp:positionH>
                <wp:positionV relativeFrom="paragraph">
                  <wp:posOffset>394970</wp:posOffset>
                </wp:positionV>
                <wp:extent cx="1270" cy="410210"/>
                <wp:effectExtent l="37465" t="635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5pt;margin-top:31.1pt;width:0.05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68950</wp:posOffset>
                </wp:positionH>
                <wp:positionV relativeFrom="paragraph">
                  <wp:posOffset>404495</wp:posOffset>
                </wp:positionV>
                <wp:extent cx="1270" cy="410210"/>
                <wp:effectExtent l="37465" t="635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5pt;margin-top:31.85pt;width:0.1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48990</wp:posOffset>
                </wp:positionH>
                <wp:positionV relativeFrom="paragraph">
                  <wp:posOffset>518795</wp:posOffset>
                </wp:positionV>
                <wp:extent cx="2220595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40.85pt;width:17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75910</wp:posOffset>
                </wp:positionH>
                <wp:positionV relativeFrom="paragraph">
                  <wp:posOffset>394970</wp:posOffset>
                </wp:positionV>
                <wp:extent cx="1270" cy="124460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pt;margin-top:31.1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49875</wp:posOffset>
                </wp:positionH>
                <wp:positionV relativeFrom="paragraph">
                  <wp:posOffset>498475</wp:posOffset>
                </wp:positionV>
                <wp:extent cx="52705" cy="4762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1.25pt;margin-top:39.25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34660</wp:posOffset>
                </wp:positionH>
                <wp:positionV relativeFrom="paragraph">
                  <wp:posOffset>498475</wp:posOffset>
                </wp:positionV>
                <wp:extent cx="52705" cy="4762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5.8pt;margin-top:39.25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96490</wp:posOffset>
                </wp:positionH>
                <wp:positionV relativeFrom="paragraph">
                  <wp:posOffset>671195</wp:posOffset>
                </wp:positionV>
                <wp:extent cx="18161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52.85pt;width:14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48885</wp:posOffset>
                </wp:positionH>
                <wp:positionV relativeFrom="paragraph">
                  <wp:posOffset>638175</wp:posOffset>
                </wp:positionV>
                <wp:extent cx="819785" cy="46736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972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щитное зазем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55pt;margin-top:50.2pt;width:64.5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щитное заземл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56225</wp:posOffset>
                </wp:positionH>
                <wp:positionV relativeFrom="paragraph">
                  <wp:posOffset>457200</wp:posOffset>
                </wp:positionV>
                <wp:extent cx="1000760" cy="5340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080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рительное зазем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1.75pt;margin-top:35.95pt;width:78.7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рительное заземл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20340</wp:posOffset>
                </wp:positionH>
                <wp:positionV relativeFrom="paragraph">
                  <wp:posOffset>604520</wp:posOffset>
                </wp:positionV>
                <wp:extent cx="552450" cy="257175"/>
                <wp:effectExtent l="0" t="0" r="0" b="0"/>
                <wp:wrapNone/>
                <wp:docPr id="1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1 гр. 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47.6pt;mso-position-vertical-relative:text;margin-left:2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 гр. 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82415</wp:posOffset>
                </wp:positionH>
                <wp:positionV relativeFrom="paragraph">
                  <wp:posOffset>614045</wp:posOffset>
                </wp:positionV>
                <wp:extent cx="552450" cy="257175"/>
                <wp:effectExtent l="0" t="0" r="0" b="0"/>
                <wp:wrapNone/>
                <wp:docPr id="1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1 гр. 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48.35pt;mso-position-vertical-relative:text;margin-left:3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 гр. 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01290</wp:posOffset>
                </wp:positionH>
                <wp:positionV relativeFrom="paragraph">
                  <wp:posOffset>2223770</wp:posOffset>
                </wp:positionV>
                <wp:extent cx="552450" cy="257175"/>
                <wp:effectExtent l="0" t="0" r="0" b="0"/>
                <wp:wrapNone/>
                <wp:docPr id="1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2 гр. 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75.1pt;mso-position-vertical-relative:text;margin-left:2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2 гр. 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82415</wp:posOffset>
                </wp:positionH>
                <wp:positionV relativeFrom="paragraph">
                  <wp:posOffset>2252345</wp:posOffset>
                </wp:positionV>
                <wp:extent cx="552450" cy="257175"/>
                <wp:effectExtent l="0" t="0" r="0" b="0"/>
                <wp:wrapNone/>
                <wp:docPr id="1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2 гр. 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77.35pt;mso-position-vertical-relative:text;margin-left:3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2 гр. 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34940</wp:posOffset>
                </wp:positionH>
                <wp:positionV relativeFrom="paragraph">
                  <wp:posOffset>52070</wp:posOffset>
                </wp:positionV>
                <wp:extent cx="733425" cy="409575"/>
                <wp:effectExtent l="0" t="0" r="0" b="0"/>
                <wp:wrapNone/>
                <wp:docPr id="1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Щит зазем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2.25pt;mso-wrap-distance-left:9.05pt;mso-wrap-distance-right:9.05pt;mso-wrap-distance-top:0pt;mso-wrap-distance-bottom:0pt;margin-top:4.1pt;mso-position-vertical-relative:text;margin-left:4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Щит зазе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23490</wp:posOffset>
                </wp:positionH>
                <wp:positionV relativeFrom="paragraph">
                  <wp:posOffset>1247140</wp:posOffset>
                </wp:positionV>
                <wp:extent cx="914400" cy="509905"/>
                <wp:effectExtent l="0" t="0" r="0" b="0"/>
                <wp:wrapNone/>
                <wp:docPr id="1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А406/16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15pt;mso-wrap-distance-left:9.05pt;mso-wrap-distance-right:9.05pt;mso-wrap-distance-top:0pt;mso-wrap-distance-bottom:0pt;margin-top:98.2pt;mso-position-vertical-relative:text;margin-left:1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А406/165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01440</wp:posOffset>
                </wp:positionH>
                <wp:positionV relativeFrom="paragraph">
                  <wp:posOffset>1275715</wp:posOffset>
                </wp:positionV>
                <wp:extent cx="914400" cy="443230"/>
                <wp:effectExtent l="0" t="0" r="0" b="0"/>
                <wp:wrapNone/>
                <wp:docPr id="1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412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1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5 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pt;mso-wrap-distance-left:9.05pt;mso-wrap-distance-right:9.05pt;mso-wrap-distance-top:0pt;mso-wrap-distance-bottom:0pt;margin-top:100.45pt;mso-position-vertical-relative:text;margin-left:3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412/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2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5 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14700</wp:posOffset>
                </wp:positionH>
                <wp:positionV relativeFrom="paragraph">
                  <wp:posOffset>158115</wp:posOffset>
                </wp:positionV>
                <wp:extent cx="52705" cy="4762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pt;margin-top:12.45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52705" cy="47625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12.45pt;width:4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552450" cy="257175"/>
                <wp:effectExtent l="0" t="0" r="0" b="0"/>
                <wp:wrapNone/>
                <wp:docPr id="1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1 гр. 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2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 гр. 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09725</wp:posOffset>
                </wp:positionH>
                <wp:positionV relativeFrom="paragraph">
                  <wp:posOffset>277495</wp:posOffset>
                </wp:positionV>
                <wp:extent cx="57150" cy="1270"/>
                <wp:effectExtent l="635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1.85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66875</wp:posOffset>
                </wp:positionH>
                <wp:positionV relativeFrom="paragraph">
                  <wp:posOffset>239395</wp:posOffset>
                </wp:positionV>
                <wp:extent cx="1270" cy="86360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18.8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14500</wp:posOffset>
                </wp:positionH>
                <wp:positionV relativeFrom="paragraph">
                  <wp:posOffset>153670</wp:posOffset>
                </wp:positionV>
                <wp:extent cx="1270" cy="266700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2.1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4500</wp:posOffset>
                </wp:positionH>
                <wp:positionV relativeFrom="paragraph">
                  <wp:posOffset>287020</wp:posOffset>
                </wp:positionV>
                <wp:extent cx="57150" cy="127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2.6pt;width:4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523875" cy="342900"/>
                <wp:effectExtent l="5715" t="5080" r="444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7pt;width:41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57300</wp:posOffset>
                </wp:positionH>
                <wp:positionV relativeFrom="paragraph">
                  <wp:posOffset>300990</wp:posOffset>
                </wp:positionV>
                <wp:extent cx="914400" cy="509905"/>
                <wp:effectExtent l="0" t="0" r="0" b="0"/>
                <wp:wrapNone/>
                <wp:docPr id="1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А412/9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15pt;mso-wrap-distance-left:9.05pt;mso-wrap-distance-right:9.05pt;mso-wrap-distance-top:0pt;mso-wrap-distance-bottom:0pt;margin-top:23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А412/9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09725</wp:posOffset>
                </wp:positionH>
                <wp:positionV relativeFrom="paragraph">
                  <wp:posOffset>339090</wp:posOffset>
                </wp:positionV>
                <wp:extent cx="57150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6.7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66875</wp:posOffset>
                </wp:positionH>
                <wp:positionV relativeFrom="paragraph">
                  <wp:posOffset>300990</wp:posOffset>
                </wp:positionV>
                <wp:extent cx="1270" cy="86360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23.7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14500</wp:posOffset>
                </wp:positionH>
                <wp:positionV relativeFrom="paragraph">
                  <wp:posOffset>215265</wp:posOffset>
                </wp:positionV>
                <wp:extent cx="1270" cy="266700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6.95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14500</wp:posOffset>
                </wp:positionH>
                <wp:positionV relativeFrom="paragraph">
                  <wp:posOffset>348615</wp:posOffset>
                </wp:positionV>
                <wp:extent cx="57150" cy="127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7.45pt;width:4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1295400" cy="304800"/>
                <wp:effectExtent l="0" t="0" r="0" b="0"/>
                <wp:wrapNone/>
                <wp:docPr id="1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ШВРА 220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-20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pt;mso-wrap-distance-left:9.05pt;mso-wrap-distance-right:9.05pt;mso-wrap-distance-top:0pt;mso-wrap-distance-bottom:0pt;margin-top:0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ШВРА 220/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400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-20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71600</wp:posOffset>
                </wp:positionH>
                <wp:positionV relativeFrom="paragraph">
                  <wp:posOffset>229870</wp:posOffset>
                </wp:positionV>
                <wp:extent cx="552450" cy="257175"/>
                <wp:effectExtent l="0" t="0" r="0" b="0"/>
                <wp:wrapNone/>
                <wp:docPr id="1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2 гр. 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8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2 гр. 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619125" cy="230505"/>
                <wp:effectExtent l="0" t="0" r="0" b="0"/>
                <wp:wrapNone/>
                <wp:docPr id="1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220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8.15pt;mso-wrap-distance-left:9.05pt;mso-wrap-distance-right:9.05pt;mso-wrap-distance-top:0pt;mso-wrap-distance-bottom:0pt;margin-top:1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220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408940</wp:posOffset>
                </wp:positionH>
                <wp:positionV relativeFrom="paragraph">
                  <wp:posOffset>-36830</wp:posOffset>
                </wp:positionV>
                <wp:extent cx="505460" cy="37211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5440" cy="3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2.25pt;margin-top:-2.95pt;width:39.75pt;height:2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А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391160" cy="38163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13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Т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35pt;margin-top:1.95pt;width:30.7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Т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3375</wp:posOffset>
                </wp:positionH>
                <wp:positionV relativeFrom="paragraph">
                  <wp:posOffset>20955</wp:posOffset>
                </wp:positionV>
                <wp:extent cx="362585" cy="34353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2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ТГ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25pt;margin-top:1.65pt;width:28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Т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51815</wp:posOffset>
                </wp:positionH>
                <wp:positionV relativeFrom="paragraph">
                  <wp:posOffset>10160</wp:posOffset>
                </wp:positionV>
                <wp:extent cx="410210" cy="37211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0040" cy="3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45pt;margin-top:0.8pt;width:32.25pt;height:2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71600</wp:posOffset>
                </wp:positionH>
                <wp:positionV relativeFrom="paragraph">
                  <wp:posOffset>173355</wp:posOffset>
                </wp:positionV>
                <wp:extent cx="552450" cy="523875"/>
                <wp:effectExtent l="0" t="0" r="0" b="0"/>
                <wp:wrapNone/>
                <wp:docPr id="1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41.25pt;mso-wrap-distance-left:9.05pt;mso-wrap-distance-right:9.05pt;mso-wrap-distance-top:0pt;mso-wrap-distance-bottom:0pt;margin-top:13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4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4800</wp:posOffset>
                </wp:positionH>
                <wp:positionV relativeFrom="paragraph">
                  <wp:posOffset>173355</wp:posOffset>
                </wp:positionV>
                <wp:extent cx="466725" cy="390525"/>
                <wp:effectExtent l="0" t="0" r="0" b="0"/>
                <wp:wrapNone/>
                <wp:docPr id="1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0.75pt;mso-wrap-distance-left:9.05pt;mso-wrap-distance-right:9.05pt;mso-wrap-distance-top:0pt;mso-wrap-distance-bottom:0pt;margin-top:13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0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43200</wp:posOffset>
                </wp:positionH>
                <wp:positionV relativeFrom="paragraph">
                  <wp:posOffset>173355</wp:posOffset>
                </wp:positionV>
                <wp:extent cx="495300" cy="342900"/>
                <wp:effectExtent l="0" t="0" r="0" b="0"/>
                <wp:wrapNone/>
                <wp:docPr id="1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13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8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41780</wp:posOffset>
                </wp:positionH>
                <wp:positionV relativeFrom="paragraph">
                  <wp:posOffset>-325755</wp:posOffset>
                </wp:positionV>
                <wp:extent cx="257175" cy="1054100"/>
                <wp:effectExtent l="5080" t="635" r="571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1054080"/>
                        </a:xfrm>
                        <a:custGeom>
                          <a:avLst/>
                          <a:gdLst>
                            <a:gd name="textAreaLeft" fmla="*/ 93240 w 145800"/>
                            <a:gd name="textAreaRight" fmla="*/ 146160 w 145800"/>
                            <a:gd name="textAreaTop" fmla="*/ 15480 h 597600"/>
                            <a:gd name="textAreaBottom" fmla="*/ 582120 h 59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1.35pt;margin-top:-25.65pt;width:20.2pt;height:8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99080</wp:posOffset>
                </wp:positionH>
                <wp:positionV relativeFrom="paragraph">
                  <wp:posOffset>-325755</wp:posOffset>
                </wp:positionV>
                <wp:extent cx="257175" cy="1054100"/>
                <wp:effectExtent l="5080" t="635" r="571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1054080"/>
                        </a:xfrm>
                        <a:custGeom>
                          <a:avLst/>
                          <a:gdLst>
                            <a:gd name="textAreaLeft" fmla="*/ 93240 w 145800"/>
                            <a:gd name="textAreaRight" fmla="*/ 146160 w 145800"/>
                            <a:gd name="textAreaTop" fmla="*/ 15480 h 597600"/>
                            <a:gd name="textAreaBottom" fmla="*/ 582120 h 59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5pt;margin-top:-25.65pt;width:20.2pt;height:8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84980</wp:posOffset>
                </wp:positionH>
                <wp:positionV relativeFrom="paragraph">
                  <wp:posOffset>-325755</wp:posOffset>
                </wp:positionV>
                <wp:extent cx="257175" cy="1054100"/>
                <wp:effectExtent l="5080" t="635" r="571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1054080"/>
                        </a:xfrm>
                        <a:custGeom>
                          <a:avLst/>
                          <a:gdLst>
                            <a:gd name="textAreaLeft" fmla="*/ 93240 w 145800"/>
                            <a:gd name="textAreaRight" fmla="*/ 146160 w 145800"/>
                            <a:gd name="textAreaTop" fmla="*/ 15480 h 597600"/>
                            <a:gd name="textAreaBottom" fmla="*/ 582120 h 59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35pt;margin-top:-25.65pt;width:20.2pt;height:8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81100</wp:posOffset>
                </wp:positionH>
                <wp:positionV relativeFrom="paragraph">
                  <wp:posOffset>111760</wp:posOffset>
                </wp:positionV>
                <wp:extent cx="915035" cy="53403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паратура ЛА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05pt;margin-top:8.8pt;width:72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ппаратура ЛА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57450</wp:posOffset>
                </wp:positionH>
                <wp:positionV relativeFrom="paragraph">
                  <wp:posOffset>245110</wp:posOffset>
                </wp:positionV>
                <wp:extent cx="915035" cy="80073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аратура ЛА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5pt;margin-top:19.3pt;width:72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Т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паратура ЛА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00500</wp:posOffset>
                </wp:positionH>
                <wp:positionV relativeFrom="paragraph">
                  <wp:posOffset>302260</wp:posOffset>
                </wp:positionV>
                <wp:extent cx="915035" cy="91503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паратура ЛА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pt;margin-top:23.8pt;width:7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Т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ппаратура ЛА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. 5 – Общая структурная схема ЭПУ дома связи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98345</wp:posOffset>
                </wp:positionH>
                <wp:positionV relativeFrom="paragraph">
                  <wp:posOffset>-4770120</wp:posOffset>
                </wp:positionV>
                <wp:extent cx="13716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-375.6pt" to="265.3pt,-37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98645</wp:posOffset>
                </wp:positionH>
                <wp:positionV relativeFrom="paragraph">
                  <wp:posOffset>-6355715</wp:posOffset>
                </wp:positionV>
                <wp:extent cx="0" cy="6858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-500.45pt" to="346.35pt,-4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69745</wp:posOffset>
                </wp:positionH>
                <wp:positionV relativeFrom="paragraph">
                  <wp:posOffset>-5898515</wp:posOffset>
                </wp:positionV>
                <wp:extent cx="0" cy="114300"/>
                <wp:effectExtent l="38100" t="0" r="387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-464.45pt" to="139.35pt,-4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ЕТНО- ФИНАНСОВЫЙ РАСЧЕТ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данном разделе определяется размер денежных средств, необходимых для осуществления проекта.</w:t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/>
        <w:t>Таблица 13 – Спецификация аппаратуры дома связ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137"/>
        <w:gridCol w:w="1676"/>
        <w:gridCol w:w="1910"/>
        <w:gridCol w:w="1907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изм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, р.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чн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йка УЭПС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-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очный каркас-крей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0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03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йка УЭПС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/14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9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9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рямители ВБВ 24/30-3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рямители ВБВ 60/25-3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6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6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кумуляторы А412/65 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облок на 12 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60</w:t>
            </w:r>
          </w:p>
        </w:tc>
      </w:tr>
      <w:tr>
        <w:trPr>
          <w:trHeight w:val="34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кумуляторы А412/180 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облок на 12 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58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9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9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БП се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werware 9170+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у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87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875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ВРА 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20(П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3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ВРА 38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21(П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30</w:t>
            </w:r>
          </w:p>
        </w:tc>
      </w:tr>
      <w:tr>
        <w:trPr/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7005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портно-заготовительные рас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74,21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2079,21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ЛЮЧЕНИЕ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данной курсовой работе была спроектирована электропитающая установка для дома связи в соответствии с техническими требованиями для нормальной работы аппаратуры связи. Был выбран рациональный вариант электропитающей установки (ЭПУ) для дома связи и рассчитаны ее составные элементы: выпрямительные и преобразовательные устройства, аккумуляторные батареи, стабилизаторы напряжения и тока, устройства ввода и коммутации цепей переменного тока, источники бесперебойного питания. Эти установки обеспечивают надежное питание аппаратуры автоматики и связи напряжением необходимой стабильности с допустимой амплитудой пульсации, экономичны, обладают достаточно высокими КПД и коэффициентами мощности, максимально автоматизированы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ИСПОЛЬЗОВАННОЙ ЛИТЕРАТУРЫ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пожников Вл.В. Электропитание устройств железнодорожной автоматики, телемеханики и связи. – Маршрут,2005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закевич Е.В., Багуц В.П., Ковалев Н.П. Учебное пособие «Проектирование электропитающей установки дома связи». – ПГУПС, 2008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90" w:leader="none"/>
        </w:tabs>
        <w:spacing w:lineRule="auto" w:line="360" w:before="0" w:after="200"/>
        <w:contextualSpacing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гуц В.П., Ковалев Н.П., Костроминов А.М. Электропитание устройств железнодорожной автоматики, телемеханики и связи. – Транспорт,1991.</w:t>
      </w:r>
      <w:bookmarkStart w:id="0" w:name="_PictureBullets"/>
      <w:bookmarkEnd w:id="0"/>
    </w:p>
    <w:sectPr>
      <w:footerReference w:type="default" r:id="rId45"/>
      <w:footerReference w:type="first" r:id="rId4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3.45pt;height:66.7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360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>
        <w:rFonts w:eastAsia="Times New Roman" w:cs="Times New Roman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Style17">
    <w:name w:val="Ниж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1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0:00:00Z</dcterms:created>
  <dc:creator>Катенька</dc:creator>
  <dc:description/>
  <cp:keywords/>
  <dc:language>en-US</dc:language>
  <cp:lastModifiedBy>Вика</cp:lastModifiedBy>
  <dcterms:modified xsi:type="dcterms:W3CDTF">2011-06-01T00:17:00Z</dcterms:modified>
  <cp:revision>3</cp:revision>
  <dc:subject/>
  <dc:title>Петербургский Государственный Университет Путей Сообщения</dc:title>
</cp:coreProperties>
</file>