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фасонного резц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резца - круглый, внутренний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етали - сталь 12ХМФ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8255</wp:posOffset>
                </wp:positionV>
                <wp:extent cx="4846320" cy="3840480"/>
                <wp:effectExtent l="6350" t="6350" r="635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3840480"/>
                          <a:chOff x="0" y="0"/>
                          <a:chExt cx="4846320" cy="384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46320" cy="3566160"/>
                          </a:xfrm>
                        </wpg:grpSpPr>
                        <wps:wsp>
                          <wps:cNvSpPr/>
                          <wps:spPr>
                            <a:xfrm>
                              <a:off x="4754880" y="822960"/>
                              <a:ext cx="0" cy="265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822960"/>
                              <a:ext cx="54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2286000"/>
                              <a:ext cx="0" cy="64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21031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21031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201168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011680"/>
                              <a:ext cx="0" cy="155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1680"/>
                              <a:ext cx="1005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834640"/>
                              <a:ext cx="640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2834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29184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329184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29184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286000"/>
                              <a:ext cx="0" cy="109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286000"/>
                              <a:ext cx="0" cy="109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286000"/>
                              <a:ext cx="0" cy="64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329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760" y="640080"/>
                              <a:ext cx="164592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0320" y="365760"/>
                              <a:ext cx="1737360" cy="173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274320"/>
                              <a:ext cx="1737360" cy="173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74320"/>
                              <a:ext cx="1645920" cy="164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74320"/>
                              <a:ext cx="2011680" cy="201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74320"/>
                              <a:ext cx="2011680" cy="201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274320"/>
                              <a:ext cx="1828800" cy="182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274320"/>
                              <a:ext cx="1737360" cy="173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274320"/>
                              <a:ext cx="1463040" cy="146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274320"/>
                              <a:ext cx="1188720" cy="118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274320"/>
                              <a:ext cx="91440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274320"/>
                              <a:ext cx="640080" cy="64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2743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680" y="0"/>
                              <a:ext cx="0" cy="338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752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7520" y="2103120"/>
                              <a:ext cx="0" cy="128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2286000"/>
                              <a:ext cx="1280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37360" y="1920240"/>
                              <a:ext cx="777960" cy="36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824400" cy="732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32960" cy="732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80160" y="228600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74320"/>
                              <a:ext cx="3291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338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3840480"/>
                            <a:ext cx="384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01168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0.65pt;width:381.55pt;height:302.35pt" coordorigin="312,13" coordsize="7631,6047">
                <v:group id="shape_0" style="position:absolute;left:312;top:13;width:7631;height:5615">
                  <v:line id="shape_0" from="7800,1309" to="7800,5484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7080,1309" to="7943,130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216,3613" to="6216,46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216,3325" to="6216,3612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064,3325" to="6359,3325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3480,3181" to="3911,3900" stroked="t" o:allowincell="f" style="position:absolute;flip:x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456,3181" to="456,56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12,3181" to="1895,318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888,4477" to="1895,447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4477" to="2327,4477" stroked="t" o:allowincell="f" style="position:absolute;flip:x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064,5197" to="7079,519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3048,5197" to="4343,519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1896,5197" to="3047,519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344,3613" to="4344,534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48,3613" to="3048,534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28,3613" to="2328,46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157" to="7079,15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4488,1021" to="7079,361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344,589" to="7079,332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056,445" to="6791,318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768,445" to="6359,30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760,445" to="5927,361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328,445" to="5495,361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184,445" to="5063,332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445" to="4631,318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445" to="4199,274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445" to="3767,231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445" to="3335,188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445" to="2903,145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445" to="2471,102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080,13" to="7080,534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64,1309" to="7079,332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064,3325" to="5064,534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344,3613" to="6359,361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2975;top:3037;width:1298;height:1155">
                    <v:shape id="shape_0" coordsize="1145,1029" path="m0,1017l1144,1028l1143,977l1139,925l1133,874l1123,823l1111,773l1095,723l1077,674l1056,626l1032,579l1006,533l977,488l946,445l912,403l876,362l837,324l796,287l754,252l709,219l663,188l615,159l565,133l514,108l461,86l407,67l353,50l297,35l241,23l184,13l126,6l68,2l10,0l0,1017e" stroked="t" o:allowincell="f" style="position:absolute;left:4272;top:3037;width:648;height:58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28,1028" path="m1017,1017l1027,0l975,1l923,4l871,11l820,19l769,31l719,45l669,61l621,80l573,102l527,126l482,152l438,181l396,212l355,245l317,280l280,317l245,355l212,396l181,438l152,482l126,527l102,573l80,621l61,669l45,719l31,769l19,820l11,871l4,923l1,975l0,1027l1017,1017e" stroked="t" o:allowincell="f" style="position:absolute;left:3048;top:3038;width:582;height:58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2328,3613" to="3047,361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445" to="7079,44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96,13" to="1896,534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608,6061" to="7655,6061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1896,3181" to="2327,36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 конструктивных элементов резц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абаритные размеры и размеры элементов крепления резца выбирают в зависимости от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ибольшей глубины профиля обрабатываемой детал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max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,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аибольший и наименьший обрабатываемые диаметры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max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70 - 138 / 2 = 16</w:t>
      </w:r>
      <w:r>
        <w:rPr>
          <w:sz w:val="28"/>
          <w:szCs w:val="28"/>
        </w:rPr>
        <w:t xml:space="preserve"> 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Для внутренней обработки диаметр круглого резца должен быть не более 0.75 наименьше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брабатываемого им диаметра детали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Рабочая ширина рез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кроме основной режущей части, образующей форму обрабатываемой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детали, имеет дополнительные режущие кромки. Они предназначены для подготовки отрезк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детали от прутка и для обработки фасок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Кроме того, режущие кромки, обрабатывающие фаски, имеют перекрытие, а резец заканчиваетс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упрочняющим участком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b +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 + a,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длина фасок поверхности детали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 -</w:t>
      </w:r>
      <w:r>
        <w:rPr>
          <w:sz w:val="28"/>
          <w:szCs w:val="28"/>
        </w:rPr>
        <w:t xml:space="preserve"> ширина лезвия под отрезку = 5мм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c=1</w:t>
      </w:r>
      <w:r>
        <w:rPr>
          <w:sz w:val="28"/>
          <w:szCs w:val="28"/>
        </w:rPr>
        <w:t xml:space="preserve"> мм - величина перекрытия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3 </w:t>
      </w:r>
      <w:r>
        <w:rPr>
          <w:sz w:val="28"/>
          <w:szCs w:val="28"/>
        </w:rPr>
        <w:t>мм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ирина упрочняющего участк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9 + 5 + 1 + 3 = 48</w:t>
      </w:r>
      <w:r>
        <w:rPr>
          <w:sz w:val="28"/>
          <w:szCs w:val="28"/>
        </w:rPr>
        <w:t xml:space="preserve"> 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Выбор геометрических параметров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Величины переднего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заднего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глов принимают в зависимости от обрабатываемого материала для основной точки профиля резца, обрабатывающей наибольший диаметр детал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учитывая это, выбираем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ередний угол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4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адний угол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профиля резц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асстояние от оси детали до следа передней поверхности резца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1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1.9996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й параметр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1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2.1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Угол заточки резца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 + 15 = 3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ередний угол в текущей точке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rcsin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sin 21.9996 / 71 = 18.047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sin 21.9996 / 69 = 18.59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sin 21.9996 / 69 = 18.59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sin 21.9996 / 77 = 18.59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sin 21.9996 / 69 = 18.59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sin 21.9996 / 69 = 18.59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sin 21.9996 / 70 = 18.317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параметр: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8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15.011 = 82.099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18.047 = 67.51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69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18.590 = 65.39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9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18.590 = 65.39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16.600 = 73.79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9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18.047 = 65.39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18.047 = 65.39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8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18.317 = 66.45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лубина профиля резца по передней поверхности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>той точк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(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( 67.51 - 82.099 ) = 14.6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( 65.39 - 82.099 ) = 16.7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( 65.39 - 82.099 ) = 16.7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( 73.79 - 82.099 ) = 8.3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( 65.39 - 82.099 ) = 16.7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( 65.39 - 82.099 ) = 16.7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( 66.45 - 82.099 ) = 15.7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асстояние от точки оси резца до следа его передней поверхности: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75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4.25 ;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3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й параметр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s 3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5.03 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дставив известные величины, получаем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5.03 - 14.6 = 30.4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5.03 - 16.7 = 28.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5.03 - 16.7 = 28.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5.03 - 8.3 = 36.7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5.03 - 16.7 = 28.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5.03 - 16.7 = 28.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5.03 - 15.7 = 29.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Суммарный угол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той точке профиля резца: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26/ 30.4 = 40.54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26/ 28.3 = 42.57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26/ 28.3 = 42.57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26/ 36.73 = 35.29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26/ 28.3 = 42.57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26/ 28.3 = 42.57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26/ 29.3 = 41.58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адний угол в рассматривае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>й точке резца: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, 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0.54 - 18.047 = 22.493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2.57 - 18.59 = 23.98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2.57 - 18.59 = 23.98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5.29 - 16.6 = 18.69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2.57 - 18.59 = 23.98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2.57 - 18.59 = 23.98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1.58 - 18.317 = 23.26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Радиус резца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>й точк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sin </w:t>
      </w:r>
      <w:r>
        <w:rPr>
          <w:rFonts w:eastAsia="Symbol" w:cs="Symbol" w:ascii="Symbol" w:hAnsi="Symbol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 / sin 30 = 5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 / sin 40.54 = 40.001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 / sin 42.57 = 38.434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 / sin 42.57 = 38.434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 / sin 35.29 = 45.00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 / sin 42.57 = 38.434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 / sin 42.57 = 38.434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6 / sin 41.58 = 39.176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лубина  профиля резца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>й точке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52 - 40.001 = 11.999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52 - 38.434 = 13.566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52 - 38.434 = 13.566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52 - 45.005 = 6.99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52 - 38.434 = 13.566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52 - 38.434 = 13.566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52 - 39.176 = 12.824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филирование круглого резц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Вычерчиваем профиль резца в масштабе. На профиле отмечаем характерные точки 1 ... 10, н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тех участках, где профиль изделия параллелен его оси, характерными будут узловые точки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Для каждой точки определяем расстояние до нее от одного из торцов дета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радиу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олучаем проекции всех угловых точек на оси дета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`... 10`</w:t>
      </w:r>
      <w:r>
        <w:rPr>
          <w:sz w:val="28"/>
          <w:szCs w:val="28"/>
        </w:rPr>
        <w:t xml:space="preserve"> . Из центра изделия проводим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окружности с радиус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..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 оси детали находим основную точку, находящуюся на пересечении профиля детали и наи-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большего обрабатываемого радиуса резца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Через основную точку под углом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1 к оси детали проводим прям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-N</w:t>
      </w:r>
      <w:r>
        <w:rPr>
          <w:sz w:val="28"/>
          <w:szCs w:val="28"/>
        </w:rPr>
        <w:t xml:space="preserve">, которая является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следом  от передней поверхности резца. Найдем положение характерных точек на передней поверхности резца. Для этого из центра детали проводим радиу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,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g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...</w:t>
      </w:r>
      <w:r>
        <w:rPr>
          <w:sz w:val="28"/>
          <w:szCs w:val="28"/>
        </w:rPr>
        <w:t xml:space="preserve"> На пересечени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этих радиусов с пря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-N</w:t>
      </w:r>
      <w:r>
        <w:rPr>
          <w:sz w:val="28"/>
          <w:szCs w:val="28"/>
        </w:rPr>
        <w:t xml:space="preserve"> получаем соответствующие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``,2``..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Для построения профиля резца переносим эти точки на о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  радиус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из цен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 Обозначим эти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```,2```..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Для получения профиля круглого резца в радиальном сечении, спроецируем эти точки на гор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зонтальную проекцию детали до пересечения с перпендикулярами ее оси, проходящими через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2 ..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офиль обрабатываемых деталей состоит из следующих участков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два конических, торовидный  и цилиндрически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Из-за несовпадения радиальных сечений изделия и резца, размеры конических и торовидного участков будут отличатьс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Если точность изготовления деталей невысока (11 квалитет и грубее), то конический участок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офиля строят по крайним точкам, тогда угол этого участка находят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tg t/l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>- глубина профиля резца на коническом участке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расстояние между крайними точками конического участка профиля вдоль оси детал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ctg 1 / 1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 14.5 / 15 = 44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`30``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пределим  радиус профиля фасонного резца: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-966470</wp:posOffset>
                </wp:positionV>
                <wp:extent cx="4389120" cy="2743200"/>
                <wp:effectExtent l="635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743200"/>
                          <a:chOff x="0" y="0"/>
                          <a:chExt cx="4389120" cy="2743200"/>
                        </a:xfrm>
                      </wpg:grpSpPr>
                      <wps:wsp>
                        <wps:cNvSpPr/>
                        <wps:spPr>
                          <a:xfrm flipV="1">
                            <a:off x="1737360" y="1096560"/>
                            <a:ext cx="1188720" cy="118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651760"/>
                            <a:ext cx="164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640080"/>
                            <a:ext cx="0" cy="164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210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329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82880"/>
                            <a:ext cx="0" cy="210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164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438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0" cy="27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640080"/>
                            <a:ext cx="3292560" cy="1646640"/>
                          </a:xfrm>
                        </wpg:grpSpPr>
                        <wps:wsp>
                          <wps:cNvSpPr/>
                          <wps:spPr>
                            <a:xfrm>
                              <a:off x="1645920" y="0"/>
                              <a:ext cx="3293280" cy="329328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93280" cy="329328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-76.1pt;width:345.55pt;height:309.7pt" coordorigin="1320,-1522" coordsize="6911,6194">
                <v:line id="shape_0" from="4056,205" to="5927,20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464,2654" to="4055,2654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368,-514" to="7368,2077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200,-514" to="7511,-5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64,-1090" to="6647,-1090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6648,-1234" to="6648,20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464,-658" to="4055,-658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056,-802" to="4056,27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20,2078" to="8231,207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64,-1522" to="1464,279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463;top:-514;width:5187;height:5186">
                  <v:shape id="shape_0" coordsize="4574,4619" path="m0,4573l4573,4618l4572,4502l4569,4387l4563,4271l4554,4155l4542,4040l4527,3925l4509,3811l4488,3697l4465,3584l4438,3471l4409,3359l4377,3247l4342,3137l4304,3028l4263,2919l4220,2812l4174,2705l4126,2600l4074,2496l4020,2394l3964,2293l3905,2193l3843,2095l3779,1998l3713,1903l3644,1810l3573,1719l3499,1629l3424,1541l3346,1456l3266,1372l3184,1290l3099,1211l3013,1133l2925,1058l2835,985l2743,914l2650,846l2555,780l2458,717l2359,656l2259,597l2158,541l2055,488l1951,437l1846,389l1739,344l1631,301l1523,261l1413,224l1302,189l1191,158l1079,129l966,103l852,80l738,60l623,43l509,28l393,17l278,8l162,3l46,0l0,4573e" stroked="t" o:allowincell="f" style="position:absolute;left:6648;top:-514;width:2592;height:26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20,4620" path="m4573,4573l4619,0l4504,1l4388,4l4273,10l4158,19l4043,31l3928,46l3814,63l3701,84l3588,107l3475,134l3363,163l3252,195l3142,230l3033,267l2925,307l2818,350l2712,396l2607,444l2503,495l2401,549l2300,605l2200,664l2102,725l2006,788l1911,854l1818,923l1727,994l1637,1067l1550,1142l1464,1219l1380,1299l1299,1380l1219,1464l1142,1550l1067,1637l994,1727l923,1818l854,1911l788,2006l725,2102l664,2200l605,2300l549,2401l495,2503l444,2607l396,2712l350,2818l307,2925l267,3033l230,3142l195,3252l163,3363l134,3475l107,3588l84,3701l63,3814l46,3928l31,4043l19,4158l10,4273l4,4388l1,4504l0,4619l4573,4573e" stroked="t" o:allowincell="f" style="position:absolute;left:1464;top:-514;width:2618;height:26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( 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/ 2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14 = 7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Исследование геометрии резц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Для исследования геометрии фасонного резца необходимо провести анализ изменения величин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углов вдоль его режущих кромок. Величины передних и задних углов  в нормальной плоскости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к рассматриваемой точке фасонного профиля резца находят по формулам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( tg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,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( tg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,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угол между касательной к режущей кромке в рассматриваемой точке и прямой,   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пендикулярной к оси резц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В узловых точках 1 и 2 углы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1=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2 = 9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- 9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= 0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(tg 16.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0) = 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rctg ( tg 15.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0) = 0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этому соответствующий участок заменим прямой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строим график изменения углов по всему контуру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23495</wp:posOffset>
                </wp:positionV>
                <wp:extent cx="3108960" cy="1828800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828800"/>
                          <a:chOff x="0" y="0"/>
                          <a:chExt cx="3108960" cy="1828800"/>
                        </a:xfrm>
                      </wpg:grpSpPr>
                      <wps:wsp>
                        <wps:cNvSpPr/>
                        <wps:spPr>
                          <a:xfrm>
                            <a:off x="3108960" y="0"/>
                            <a:ext cx="0" cy="182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08960" cy="107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08960" cy="1074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77440" y="0"/>
                                <a:ext cx="73152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7440" y="7315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07496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08840"/>
                                <a:ext cx="732960" cy="7329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0749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82880" cy="1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720" y="708840"/>
                              <a:ext cx="732960" cy="7329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1.85pt;width:244.75pt;height:143.95pt" coordorigin="2328,37" coordsize="4895,2879">
                <v:line id="shape_0" from="7224,37" to="7224,29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28,1476" to="2328,27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328;top:37;width:4895;height:2270">
                  <v:group id="shape_0" style="position:absolute;left:2328;top:37;width:4895;height:2270">
                    <v:line id="shape_0" from="6072,37" to="7223,118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072,1189" to="6072,172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776,1730" to="6071,173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028,1028" path="m1017,1017l1027,0l975,1l923,4l871,11l820,19l769,31l719,45l669,61l621,80l573,102l527,126l482,152l438,181l396,212l355,245l317,280l280,317l245,355l212,396l181,438l152,482l126,527l102,573l80,621l61,669l45,719l31,769l19,820l11,871l4,923l1,975l0,1027l1017,1017e" stroked="t" o:allowincell="f" style="position:absolute;left:3624;top:1153;width:582;height:58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616,1730" to="3623,173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328,1477" to="2615,172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coordsize="1018,1028" path="m0,1017l1017,1027l1016,974l1012,921l1006,868l997,815l985,764l970,712l953,662l933,613l911,564l886,517l858,472l829,427l797,385l763,344l726,305l688,268l648,233l606,200l562,170l517,141l471,116l423,92l374,71l324,53l273,37l221,24l169,14l117,7l63,2l10,0l0,1017e" stroked="t" o:allowincell="f" style="position:absolute;left:4776;top:1153;width:576;height:5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Материал фасонного резца, допуски на размеры и технические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требования.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 качестве материала для изготовления фасонного резца следует применять быстрорежущую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таль или твердый сплав. Выбираем твердый сплав Т15К6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пределяем допуски на диаметральные размеры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- раз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40 Js12,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` = 0.4           2T = 0.2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4 = 0.1 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T = 0.1/2 = 0.05</w:t>
      </w:r>
      <w:r>
        <w:rPr>
          <w:sz w:val="28"/>
          <w:szCs w:val="28"/>
        </w:rPr>
        <w:t xml:space="preserve">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- раз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70 Js9  ,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` = 1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2T = 0.25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 = 0.25 </w:t>
      </w:r>
      <w:r>
        <w:rPr>
          <w:sz w:val="28"/>
          <w:szCs w:val="28"/>
        </w:rPr>
        <w:t xml:space="preserve"> 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T = 0.25/2 = 0.125</w:t>
      </w:r>
      <w:r>
        <w:rPr>
          <w:sz w:val="28"/>
          <w:szCs w:val="28"/>
        </w:rPr>
        <w:t xml:space="preserve"> 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пределяем допуски на линейные размеры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- раз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39 h14   ,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` = 0.4            T = 0.4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5 = 0.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- раз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 H12    ,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` = 0.12           T = 0.1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5 = 0.6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- раз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4 H12  ,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` = 0.18           T = 0.1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5 = 0.9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- раз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 H12    ,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` = 0.12           T = 0.1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5 = 0.6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- раз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 H12  ,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` = 0.18           T = 0.1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5 = 0.9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Допуски наружного диаметра выбираем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9, </w:t>
      </w:r>
      <w:r>
        <w:rPr>
          <w:sz w:val="28"/>
          <w:szCs w:val="28"/>
        </w:rPr>
        <w:t xml:space="preserve">а диаметр под оправ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7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32"/>
          <w:szCs w:val="32"/>
        </w:rPr>
        <w:t>Определение ресурса работы резца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ение производства режущим инструментом возможно только на базе  технически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обоснованных  нормативов его расхода, которые нетрудно установить, зная ресурс работы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нструмента; определяемый по формуле: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 n + 1 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,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ереточек инструмента;</w:t>
      </w:r>
    </w:p>
    <w:p>
      <w:pPr>
        <w:pStyle w:val="Normal"/>
        <w:ind w:left="-567"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тойкость инструмента между переточками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M /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- </w:t>
      </w:r>
      <w:r>
        <w:rPr>
          <w:sz w:val="28"/>
          <w:szCs w:val="28"/>
        </w:rPr>
        <w:t>величина допустимого стачивания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личина стачивания до 1-й переточк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еличина допустимого стачивани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 0.83</w:t>
      </w:r>
      <w:r>
        <w:rPr>
          <w:rFonts w:eastAsia="Symbol" w:cs="Symbol" w:ascii="Symbol" w:hAnsi="Symbol"/>
          <w:sz w:val="28"/>
          <w:szCs w:val="28"/>
          <w:lang w:val="en-US"/>
        </w:rPr>
        <w:t>*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- 10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наружный диаметр круглого резца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0.83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0 - 10 = 224.6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224.6 / 1.5 = 149.8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 149.8 + 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25 = 339.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left="-567" w:right="-313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3:04:00Z</dcterms:created>
  <dc:creator>Klondike</dc:creator>
  <dc:description/>
  <dc:language>en-US</dc:language>
  <cp:lastModifiedBy>Klondike</cp:lastModifiedBy>
  <dcterms:modified xsi:type="dcterms:W3CDTF">1997-12-27T14:06:00Z</dcterms:modified>
  <cp:revision>24</cp:revision>
  <dc:subject/>
  <dc:title>Расчет дисковой зуборезной модульной фрезы</dc:title>
</cp:coreProperties>
</file>